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100 от 2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1078        АКСАКОВ И.С. У РОССИИ ОДНА-ЕДИНСТВЕННАЯ СТОЛИЦА:   изд-во РУССКIЙ МIРЪ 2006 г. 512 стр.   ISBN:5-89577-058-4 Сборник состоит из основных поэтических произведений И.А. Аксакова, публицистических статей, избранных писем. Помещены малоизвестные мемуары его друзей, сослуживцев, а также исследования его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063        ГИППИУС З. ПОСЛЕДНИЕ ЖЕЛАНИЯ. ПОВЕСТИ, РАСКАЗЫ, ОЧЕРКИ (СОСТ. М.В. ГЕХТМАНА И Т.Ф. ПРОКОФЬЕВА).   изд-во ИНТЕЛВАК 2006 г. 704 стр.   ISBN:5-93264-052-9 В настоящем выпуске, продолжающем Собрание сочинений З.Н. Гиппиус, представлена художественная проза, публиковавшаяся ранее только в журналах, газетах и альманахаха в 1893 - 19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564        ПУШКИН А.С. ПУШКИН А.С. С/С.Т10.ПИСЬМА.1831-1837Г   изд-во ВАГРИУС 2006 г. 460 стр.   ISBN:5-9697-00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671        ПУШКИН А.С. ПУШКИН А.С. С/С.Т10.ПИСЬМА.1831-1837Г   изд-во ВАГРИУС 2006 г. 460 стр.   ISBN:5-9697-00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1565        ПУШКИН А.С. ПУШКИН А.С. С/С.Т9.ПИСЬМА.1815-1830 Г   изд-во ВАГРИУС 2006 г. 477 стр.   ISBN:5-9697-00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663        ПУШКИН А.С. ПУШКИН А.С. С/С.Т9.ПИСЬМА.1815-1830 Г   изд-во ВАГРИУС 2006 г. 477 стр.   ISBN:5-9697-00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-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661        ЛЕРМОНТОВ М. ГЕРОЙ НАШЕГО ВРЕМЕНИ   изд-во АЗБУКА-КЛАССИКА 2006 г. 224 стр.   ISBN:5-352-006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886         АЙГИ Г. ПОЛЯ-ДВОЙНИКИ   изд-во ОГИ 2006 г. 232 стр.   ISBN:5-94282-3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732           АНТОЛОГИЯ ПРОЗЫ ДВАДЦАТИЛЕТНИХ. ВЫП. 2 (ПОВЕСТЬ, РАССКАЗЫ, РОМАН)   изд-во ЛИМБУС ПРЕСС, СПБ. 2005 г. 352 стр.   ISBN:5-8370-04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2           АРКАНОВ А.М. JACK POT ПОДКРАЛСЯ НЕЗАМЕТНО.(фантамистика)   изд-во ВАГРИУС 2005 г. 272 стр.  В переплете. ISBN:5-9697-01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1069        БАРЕНБОЙМ П., ЗАХАРОВ А. МЫШЬ МЕДИЧИ И МИКЕЛАНДЖЕЛО.   изд-во ЛЕТНИЙ САД 2006 г. 79 стр.   ISBN:5-98856-012-1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е представляется версия о возможном влиянии индийской и буддийской культуры на отдельные скульптурные детали в Новой Сакристии Капеллы Меди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882         БЕЛОБРОВ В., ПОПОВ О. ТРИ ЗИГЗАГА СМЕРТИ   изд-во ОГИ 2006 г. 512 стр.   ISBN:5-94282-3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888         БОНДАРЕНКО О. О ЧЕМ МОЛЧАТ ЦВЕТЫ   изд-во М. 2006 г. 120 стр.   ISBN:5-799-032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561        БЫКОВ Д. ЖД   изд-во ВАГРИУС 2006 г. 688 стр.   ISBN:5-9697-02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670        БЫКОВ Д. ЖД   изд-во ВАГРИУС 2006 г. 688 стр.   ISBN:5-9697-02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1074        ВЕТЛУГИН М. БЫТЬ С МИЛОЙ. КИНОПОВЕСТЬ, ПЕРЕДЕЛАННАЯ В РОМАН.   изд-во КДУ 2006 г. 208 стр.   ISBN:5-98227-195-0 История про подзабытые ценности и силу человеческой в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885         ВОДЕННИКОВ Д. ЧЕРНОВИК   изд-во ПУШКИНСКИЙ ФОНД 2006 г. 100 стр.   ISBN:5-89803-14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596        ВОЩАНОВ П. ФАНТОМНАЯ БОЛЬ.ПОСЛЕДНИЙ СОН ХОЗЯИНА   изд-во НОВАЯ ГАЗЕТА 2006 г. 287 стр.   ISBN:5-91147-0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880         ГЕНИС А. КОЛОБОК. КУЛИНАРНЫЕ ПУТЕШЕСТВИЯ   изд-во АСТ; АСТРЕЛЬ 2006 г. 319 стр.   ISBN:5-17-0378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887         ЕЛИЗАРОВА Н. ОСКОЛОК СНА   изд-во М. 2006 г. 99 стр.   ISBN:5-85941-1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881         ЗАЙОНЧКОВСКИЙ О. ПРОГУЛКИ В ПАРКЕ: ПОВЕСТИ И РАССКАЗЫ   изд-во ОГИ 2006 г. 240 стр.   ISBN:5-94282-4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1568        ЗОЩЕНКО М. РАССКАЗЫ   изд-во ДРОФА-ПЛЮС 2006 г. 480 стр.   ISBN:5-9555-08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562        КАПИТАНОВСКИЙ М. ВО ВСЕМ ВИНОВАТЫ БИТЛЗ   изд-во ВАГРИУС 2006 г. 384 стр.   ISBN:5-9697-02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879         КЛАВДИЕВ Ю. СОБИРАТЕЛЬ ПУЛЬ   изд-во КОРОВАКНИГИ 2006 г. 214 стр.   ISBN:5-902945-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600        НЕКРАСОВА А ЭЗУМРИТ   изд-во РОСМЭН 2006 г. 288 стр.   ISBN:5-353-025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920          НОВЫЙ МИР №9 2006Г.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563        НОРКА С. РУССКИЙ КЛУБ   изд-во ВАГРИУС 2006 г. 506 стр.   ISBN:5-9697-01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733          ПОЛУКАРОВ А. ПОКОРЯЮЩИЕ С НЕБА. НА ЗЕМЛЕ ЭТО НАЗЫВАЮТ ФАНТАСТИКОЙ (РАССКАЗЫ)   изд-во МАКСИМУС ПРО 2006 г. 137 стр.   ISBN:5-9900658-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666        СОРОКИН В. ДЕНЬ ОПРИЧНИКА   изд-во ЗАХАРОВ 2006 г. 224 стр.   ISBN:5-8159-06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883         ТИМОФЕЕВА-РИСОВСКАЯ ЗАМОРОЧКИ ПО-РУБЛЕВСКИ / ИЛЛ. В. ЛЮБАРОВА   изд-во ГТО 2006 г. 168 стр.   ISBN:5-9900321-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1060        ХОРР И. СКАЗКИ ДЕРЕВНИ ГМЕЛИНКИ.   изд-во АЛЬЯНС 2006 г. 208 стр.   ISBN:5-93558-013-6 Новая книга Игоря Хорра -- это сказки для взрослых, в которых переплелись вымысел и реальность. Как и в любых сказаках любовь и добро побеждают з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884         ШАХРИН В. ОТКРЫТЫЕ ФАЙЛЫ   изд-во У-ФАКТОРИЯ 2006 г. 368 стр.   ISBN:5-9709-02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1019        ДОВЛАТОВ С. ЗОНА.   изд-во АЗБУКА 2006 г. 224 стр.   ISBN:5-352-00373-6 "Четырнадцать эпизодов из жизни зеков и надзирателей, страшные и смешные истории сосуществования людей за колючей проволокой, прекрасно иллюстрирующая довлатовский тезис ""Ад -- это мы сам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КИНОДРАМАТ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80-107         ШВАРЦ ЕВГЕНИЙ ЗОЛУШКА.   изд-во АМФОРА 2006 г. 448 стр.   ISBN:5-367-002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588        ИВАНОВ,УСТИНОВА А. ЗАГАДКА ПОЧТОВОГО ГОЛУБЯ   изд-во МАХАОН 2006 г. 256 стр.   ISBN:5-18-00099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КОЛЕНИ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551        СТОГOFF И. ЧЕТВЕРТАЯ ВОЛНА   изд-во АМФОРА 2006 г. 239 стр.   ISBN:5-367-002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МОТРИМ ФИЛЬМ - ЧИТАЕМ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80-110         БЫКОВ ДМИТРИЙ, ПОРУБЛЕВ ИГОРЬ, ЧЕРТАНОВ МАКСИМ ЖИВОЙ.   изд-во АМФОРА 2006 г. 288 стр.   ISBN:5-367-002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РОШЕЕ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95-255         ЖВАЛЕВСКИЙ А, ПАСТЕРНАК Е. М+Ж. А ЧЕРТ С НИМ, С ЭТИМ ПЛАТЬЕМ! РОМАНЫ   изд-во АЗБУКА-КЛАССИКА ИД/СПБ 2006 г.    ISBN:5-91181-0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95-256         ЖВАЛЕВСКИЙ А, ПАСТЕРНАК Е. М+Ж. ПРОТИВОФАЗА; БЕРЕМЕННОСТЬ НЕ БОЛЕЗНЬ. РОМАНЫ   изд-во АЗБУКА-КЛАССИКА ИД/СПБ 2006 г.    ISBN:5-91181-07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1552        КОЛИНА Е. УМНИЦА, КРАСАВИЦА   изд-во АМФОРА 2006 г. 468 стр.   ISBN:5-367-002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1053        ЕФИМОВ Е. СУМБУР ВОКРУГ СУМБУРА И ОДНОГО МАЛЕНЬКОГО ЖУРНАЛИСТА .   изд-во ФЛИНТА 2006 г. 96 стр.   ISBN:5-89349-000-0 "Книга посвящена разбору версий об авторе известной статьи ""Сумбур вместо музыки"", напечатанной в 1936 г. в газете ""Правда"" и открывшей кампанию ""борьбы с формализмом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1051         ЖИВЯ В ЧУЖИХ СЛОВАХ: ВОСПОМИНАНИЯ О Л.Н. ГУМИЛЕВЕ (СОСТ. В.Н. ВОРОНОВИЧА, М.Г. КОЗЫРЕВОЙ).   изд-во РОСТОК 2006 г. 624 стр.   ISBN:5-94668-037-4 Книга представляет собой второе, значительно дополненное издание воспоминаний о Льве Николаевиче Гумилеве. В сборнике сделана попытка показать основные этапы жизненного пути выдающегося истор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915         МАВРИНА Т. ЦВЕТ ЛИКУЮЩИЙ: ДНЕВНИКИ. ЭТЮДЫ ОБ ИСКУССТВЕ   изд-во МОЛОДАЯ ГВАРДИЯ 2006 г. 364 стр.   ISBN:5-235-026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41-12           МУЗЫ В ШИНЕЛЯХ:СОВЕТСКАЯ ИНТЕЛЛИГЕНЦИЯ В ГОДЫ ВОВ.ДОК-ТЫ,ТЕКСТЫ,ВОСПОМИНАНИЯ.   изд-во РОССПЭН 2006 г. 400 стр.  В переплете. ISBN:5-8243-06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57-23          ОКСАНА ДВОРНИЧЕНКО ДМИТРИЙ ШОСТАКОВИЧ. ПУТЕШЕСТВИЕ   изд-во ТЕКСТ 2006 г. 575 стр.  В переплете. ISBN:5-7516-0591-8 "Эта книга написана на основе писем Шостаковича, воспоминаний о нем, уникальных документов, в том числе с грифом &lt;секретно&gt;, материалов из семейного архива, интервью, данных в разные годы автору Евгением Мравинским, Мстиславом Ростроповичем, Кшиштофом Пендерецким, Ваном Клиберном, Рудольфом Баршаем, Борисом Тищенко, Кобо Абе, Чингизом Айтматовым, Евгением Евтушенко, вдовой композитора Ириной Шостакович, его детьми Максимом и Галиной. Книга проиллюстрирована уникальными фотографиями Дмитрия Шостакови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906         РИШЕЛЬЕ МЕМУАРЫ   изд-во АСТ 2006 г. 461 стр.   ISBN:5-17-0290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908         РОББ Б. ДЖОННИ ДЕПП   изд-во У-ФАКТОРИЯ 2006 г. 296 стр.   ISBN:5-9757-00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907         САНЧЕС Т. Я БЫЛ ДРАГДИЛЕРОМ РОЛЛИНГ СТОУНЗ   изд-во У-ФАКТОРИЯ 2006 г. 400 стр.   ISBN:5-9757-00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1059         СЕРГЕЙ ЕСЕНИН ГЛАЗАМИ СОВРЕМЕННИКОВ (СОСТ. Н.И. ШУБНИКОВОЙ-ГУСЕВОЙ)   изд-во РОСТОК 2006 г. 640 стр.   ISBN:5-94668-050-1 Настоящее издание объединяет известные и ценные воспоминания с редкими и неизветсными. Многие воспоминания предлагатся вниманию читателей впер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1057        СОЙФЕР В,Н. ТЕНЬ ЛЕНИНА ЕГО УСЫНОВИЛА: ДОКУМЕНТАЛЬНЫЙ ДЕТЕКТИВ ОБ ОДНОМ ЛЕНИНСКОМ ЛАУРЕАТЕ И СОВЕТСКИХ ГЕНЕТИКАХ.   изд-во ЧЕРО / ДДФ ФАУНДЕЙШЕН 2006 г. 432 стр.   ISBN:5-902527-03-1 В книге прослежен путь одного из ярчайших представителей советской биологии академика Н.П. Дубинина. Автор пытается доказать, что герой его поветсвования шел на все, чтобы добиться признания его вла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5-5            ЯНЖУЛ И.И. ВОСПОМИНАНИЯ О ПЕРЕЖИТОМ И ВИДЕННОМ В 1864-1909 ГГ.   изд-во ГПИБ 2006 г.    ISBN:5-85209-1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ГРАФИИ И МЕМУ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573        ЧЕГОДАЕВ А. МОЯ ЖИЗНЬ И ЛЮДИ ,КОТОРЫХ Я ЗНАЛ.ВОСПОМИНАНИЯ   изд-во ЗАХАРОВ 2006 г. 368 стр.   ISBN:5-8159-05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665        ЧЕГОДАЕВ А. МОЯ ЖИЗНЬ И ЛЮДИ ,КОТОРЫХ Я ЗНАЛ.ВОСПОМИНАНИЯ   изд-во ЗАХАРОВ 2006 г. 368 стр.   ISBN:5-8159-05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ГРАФИЯ И МЕМУ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1032        ЛДЮМА А. ЛЮДОВИК XIV. БИОГРАФИЯ.   изд-во ЗАХАРОВ 2006 г. 784 стр.   ISBN:5-81590614-Х Александр Дюма написал одну из самых подробных и увлекательных биографий Короля-Солнца, правившего Францией 72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595        ЛОСЕВ Л. ИОСИФ БРОДСКИЙ   изд-во МОЛОДАЯ ГВАРДИЯ 2006 г. 447 стр.   ISBN:5-235-0293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560        МОНТГОМЕРИ Б. МЕМУАРЫ ФЕЛЬДМАРШАЛА   изд-во ВАГРИУС 2006 г. 384 стр.   ISBN:5-9697-02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548        БЯЛКО А. НА ТОЙ НЕДЕЛЕ:КУПИТЬ САПОГИ,СПАСТИ СТРАНУ,ВЫЙТИ ЗАМУЖ.   изд-во М:ОКТОПУС 2005 г. 288 стр.  В переплете. ISBN:5-94887-0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8-291         МАРИНИНА А.Б. ЧУВСТВО ЛЬДА.РОМАН В 2-Х КН.КН.1   изд-во М:ЭКСМО 2006 г. 320 стр.  В переплете. ISBN:5-699-1785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8-292         МАРИНИНА А.Б. ЧУВСТВО ЛЬДА.РОМАН В 2-Х КН.КН.2   изд-во М:ЭКСМО 2006 г. 320 стр.  В переплете. ISBN:5-699-186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8-293         РУБИНА Д. НА СОЛНЕЧНОЙ СТОРОНЕ УЛИЦЫ.   изд-во М:ЭКСМО 2006 г. 432 стр.  В переплете. ISBN:5-699-1615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ВРЕМ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92-2           ЖВАЛЕВСКИЙ А. МАСТЕР СГЛАЗА.   изд-во М:ВРЕМЯ 2005 г. 240 стр.  В переплете. ISBN:5-9691-00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877         АЦМОН Б. МОЯ ЕДИНСТВЕННАЯ И НЕПОВТОРИМАЯ   изд-во УЛЬТРА.КУЛЬТУРА 2006 г. 256 стр.   ISBN:5-9681-00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1028        БУКОВСКИ Ч. ПУТЬ В РАЙ ЗАКРЫТ: РАССКАЗЫ, СТИХОТВОРЕНИЯ.   изд-во АЗБУКА 2006 г. 800 стр.   ISBN:5-352-01593-9 Три авторских сборника и избранные стихи одного из крупнейших писателей США. Фигура рассказчика -- алкаша и бабника -- отчасти автобиографич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878         ВАЙСМАН Б. ГОСПОДИН МЕРТВЕЦ   изд-во УЛЬТРА.КУЛЬТУРА 2006 г. 416 стр.   ISBN:5-9681-00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585        ГЕРРИТСЕН Т. ДВОЙНИК   изд-во КНИЖНЫЙ КЛУБ 36.6 2006 г. 315 стр.   ISBN:5-98697-0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566        ДЖЕЙМС Л. ПЕРВАЯ КНИГА ЖИЗНЕННЫХ НАВЫКОВ   изд-во ДИЛЯ 2006 г. 224 стр.   ISBN:5-88503-5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1029        ДЖОЙС Д. УЛИСС.   изд-во АЗБУКА 2006 г. 983 стр.   ISBN:5-352-01300-6 Главное произведение писателя, определившее пути развития искусства прозы, не раз признанное лучшим, значительнейшим романом XX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874         КИНГ Д. ЖИРАФ ДЖИМ   изд-во АСТ 2006 г. 250 стр.   ISBN:5-17-0370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Р-06-42-4            ЛУЧШЕЕ ИЗ ЖУРНАЛА ХИЧКОКА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875         МАРКС Г. ГОСПОДИН ГАНДЖУБАС   изд-во УЛЬТРА.КУЛЬТУРА 2006 г. 504 стр.   ISBN:5-9681-00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599        РЕЙТЕР Д. ЧУДО ПОЮЩЕЙ ЧАШИ.КНИГА +CD   изд-во ОТКРЫТЫЙ МИР 2006 г. 48 стр.   ISBN:5-9743-001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876         СЕЛБИ Х., МЛ. РЕКВИЕМ ПО МЕЧТЕ   изд-во УЛЬТРА.КУЛЬТУРА 2006 г. 352 стр.   ISBN:5-9681-011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80-108         СХУТЫ СЛАВОМИР ГЕРОЙ НАШЕГО ВРЕМЕНИ.   изд-во АМФОРА 2006 г. 256 стр.   ISBN:5-367-001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2-1070         ЦВЕТОЧКИ СЛАВНОГО МЕССЕРА СВЯТОГО ФРАНЦИСКА И ЕГО БРАТЬЕВ.   изд-во ЛЕТНИЙ САД 2000 г. 480 стр.   ISBN:5-89740-025-3 "Издание осуществлено по тексту наиболее полного кодекса ""Цветочков"", составленного и опубликованного в нач. XIV 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57-26          ШАНЬ СА ВРАТА НЕБЕСНОГО СПОКОЙСТВИЯ   изд-во ТЕКСТ 2006 г. 189 стр.  В переплете. ISBN:5-7516-0606- "После кровавых событий 1989 г. на площади Тяньаньмэнь (по-китайски это название означает &lt;Небесное спокойствие&gt;), чудом спасшаяся героиня, лидер восставших студентов, бежит через всю страну в горы. Погоню возглавляет молодой командир китайской армии, фанатично преданный режиму. Проходит время и неожиданные, непонятные им самим чувства рождаются в их душах: Шань Са - дважды лауреат Гонкуровской премии во Франции, в Великобритании ее роман признан Лучшей зарубежной книгой года. Тираж ее произведений во Франции превысил 300 000 экземпля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OCKETB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1064        БУКОВСКИ Ч. ЗАПИСКИ СТАРОГО КОБЕЛЯ.   изд-во НОВОЕ КУЛЬТУРНОЕ ПРОСТРАНСТВО 2006 г. 232 стр.   ISBN:5-902404-10-Х Книга открывает новую серию издательства, в которой выйдут все, выпущенные ранее книги Чарльза Буковски, но уже в новом -- карманном форма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OF ИНОСТ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1576        ИРВИНГ ДЖ. СЕМЕЙНАЯ ЖИЗНЬ ВЕСОМ В 158 ФУНТОВ   изд-во ИНОСТРАНКА 2006 г. 318 стр.   ISBN:5-94145-3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.НО-06-62-1017        ЗАХЕР-МАЗОХ Л. ВЕНЕРА В МЕХАХ.   изд-во АЗБУКА 2005 г. 224 стр.   ISBN:5-352-01598-Х Первая отчетливая попытка фиксации и осмысления сексуально-психологического и социо-культурного феномена мазохизм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2-1018        КАУФМАН Б. ВВЕРХ ПО ЛЕСТНИЦЕ, ВЕДУЩЕЙ ВНИЗ .   изд-во АЗБУКА 2006 г. 288 стр.   ISBN:5-352-00344-2 Главная героиня романа попадает в самую обычную американскую школу и разными способами пытается достучаться до сердец и душ своих озлобленных уче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2-1020        МАРКИЗ ДЕ САД ЖЮСТИНА, ИЛИ НЕСЧАСТЬЯ ДОБРОДЕТЕЛИ.   изд-во АЗБУКА 2004 г. 288 стр.   ISBN:5-352-00564-Х Один из самых знаменитых фривольных романов XVIII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УТЕ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62-1071        ЧАТВИН Б. В ПАТАГОНИИ.   изд-во АФИША ИНДАСТРИАЗ 2006 г. 304 стр.   ISBN:5-8163-0074-1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ервая книга Чатвина, принесшая начинающему писателю широкую известность и несколько литературных премий. Это необычные истории жизни обычных людей, описания далеких городов, таинственных лесов и невиданных животны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95-259         БАЙЕРС Р. РИТУАЛ   изд-во ИЦ МАКСИМА 2006 г.    ISBN:5-94955-0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1613        ДЕС ДИЛЛОН ШЕСТЬ ЧЕРНЫХ СВЕЧЕЙ   изд-во ФАНТОМ-ПРЕСС 2006 г. 544 стр.   ISBN:5-86471-3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1577        ДАЙ СЫ-ЦЗЕ БАЛЬЗАК И ПОРТНИХА-КИТАЯНОЧКА   изд-во ИНОСТРАНКА 2006 г. 182 стр.   ISBN:5-94145-4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95-257         КЕРУАК Д. БРОДЯГИ ДХАРМЫ   изд-во АЗБУКА-КЛАССИКА/СПБ 2006 г.    ISBN:5-352-019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ОТ СК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1578        КАРДЕТТИ Р. СВИНЕЦ В КРОВИ   изд-во ИНОСТРАНКА 2006 г. 447 стр.   ISBN:5-98679-0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ЕЕ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95-258         ГАРРИСОН ДЖ., БЕЙКЕР К. ЛУЧШЕЕ ЗА ГОД 2006: НАУЧН.ФАНТ, КОСМ.БОЕВИК, КИБЕРПАНК   изд-во АЗБУКА-КЛАССИКА/СПБ 2006 г.    ISBN:5-352-019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СТИЧЕСКИЙ ТРИ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1550        СУДЗУКИ К. МИР ЗВОНКА   изд-во АМФОРА 2006 г. 895 стр.   ISBN:5-367-002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57-21          ПЕТЕР ШТАММ В НЕЗНАКОМЫХ САДАХ   изд-во ТЕКСТ 2006 г. 190 стр.  В переплете. ISBN:5-7516-0584-5 "Герои сборника рассказов известного швейцарского писателя Петера Штамма - странники. Участник автошоу Генри ездит с труппой артистов и мечтает встретить необыкновенную девушку. Эрик отправляется на работу в Латвию. А Регина, после смерти мужа оставшись одна в большом доме, путешествует по Австралии с помощью компьютера. Герои книги живут в Америке и Швейцарии, работают в Англии и Латвии, встречаются в лиссабонском баре: И все они постоянно пребывают в ожидании. Ждут поезда, или любви, или возвращения соседки, чей сад цветет не переста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57-24          СТЕФАНИ КОРИННА БИЙ ТЕОДА   изд-во ТЕКСТ 2006 г. 190 стр.  В переплете. ISBN:5-7516-0613-2 "Роман обращает на себя внимание неприкрытой чувственностью, неудержимая страсть и тоска по несбыточному - вот две главные темы романа, который, по мнению критиков, достигает высот прозы Мопассана. Герои Бий - Теода и Реми - нарушают общепринятые нормы поведения и забывают обо всем, кроме страсти. Они готовы принести на алтарь вожделения свои и чужие жизни, и потому их трагический конец неизбежен. Стефани Коринна Бий (1912 - 1979) - классик швейцарской литературы ХХ века, автор многих поэтических сборников и прозаических произведений. После выхода в свет в 1944 году романа &lt;Теода&gt; она сразу вошла в число ведущих франкоязычных писателей Швейца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57-22          ХАНСЙОРГ ШНАЙДЕР СМЕРТЬ ДОКТОРШИ   изд-во ТЕКСТ 2006 г. 253 стр.  В переплете. ISBN:5-7516-0583-7 Еще вчера комиссар базельской полиции Петер Хункелер не предполагал, чем обернутся для него ближайшие летние недели. Начались отпуска, город опустел, а те, кто не уехал, не собирались ни грабить, ни убивать, ни воровать. Спокойная работа, любимая женщина, выходные дни, проведенные на природе, - что еще нужно немолодому полицейскому? И вот на тебе: доктор Криста Эрни найдена мертвой в своем кабинете. Кто убийца? Пациент, родственник, любовник, а может быть, родной сын?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СУД БЕЗЗАК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НО-06-62-1072        ХОДОРОВСКИЙ А. СОКРОВИЩЕ ТЕНИ.   изд-во МИТИН ЖУРНАЛ / KOLONNA PUBLICATIONS 2006 г. 285 стр.   ISBN:5-98144-087-2 Впервые на руссом языке -- полное собрание притч и сказок знаменитого чилийского кинорежиссера, поэта и психошам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1614         БАРБИ И ВОЛШЕБСТВО ПЕГАСА/ДВУСТОРОННЕЕ ИГРОВОЕ ПОЛЕ   изд-во ЭГМОНТ РОССИЯ ЛТД 2006 г.    ISBN:5-9539-10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1622         БАРБИ.КН-МОЗАИКА С НАКЛ.(24 МОЗ.,МНОГОРАЗ.НАКЛ.,ИГРЫ)   изд-во ЭГМОНТ РОССИЯ ЛТД 2006 г.    ISBN:5-9539-12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553        БОУМА Э.КЛЕМЕНТЬЕВА Т. ЦВЕТА И ФОРМЫ.КНИГА УЧЕНИКА И РАБ. ТЕТР.ИГРОВОЙ КУРС АНГЛ.ЯЗ. ДЛЯ ДЕТЕЙ   изд-во АСТ-ПРЕСС 2006 г. 48 стр.   ISBN:5-94776-3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628         ВЕСЕЛЫЕ ЗВЕРУШКИ.20 МАГНИТОВ   изд-во ЭГМОНТ РОССИЯ ЛТД 2006 г.    ISBN:5-9539-10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626         ВЕСЕЛЫЕ ПЕСЕНКИ МЕДВЕЖОНКА ВИННИ.МУЗ.КН.С МИКРОФОНОМ   изд-во ЭГМОНТ РОССИЯ ЛТД 2006 г.    ISBN:5-9539-09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1658         ВЕСЕЛЫЙ МЯЧИК.КН.С ПОГРЕМУШКОЙ   изд-во ЭГМОНТ РОССИЯ ЛТД 2006 г.    ISBN:5-9539-08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629         ВИННИ И ВРЕМЕНА ГОДА   изд-во ЭГМОНТ РОССИЯ ЛТД 2006 г.    ISBN:5-9539-08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1639         ВИННИ.ВСЕ ЦВЕТА РАДУГИ   изд-во ЭГМОНТ РОССИЯ ЛТД 2006 г.    ISBN:5-9539-08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1640         ВИННИ.ЗАМЕЧАТЕЛЬНЫЙ ДЕНЕК   изд-во ЭГМОНТ РОССИЯ ЛТД 2006 г.    ISBN:5-9539-08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1630         ВИННИ.ЧУДЕСНЫЕ ДЕНЬКИ.20 МАГНИТОВ   изд-во ЭГМОНТ РОССИЯ ЛТД 2006 г.    ISBN:5-9539-102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1659         ВОЛШЕБНЫЕ ФИГУРЫ   изд-во ЭГМОНТ РОССИЯ ЛТД 2006 г.    ISBN:5-9539-08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1631         ВСЕ,ЧТО Я ЛЮБЛЮ   изд-во ЭГМОНТ РОССИЯ ЛТД 2006 г.    ISBN:5-9539-08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1617         ДЕНЬ РОЖДЕНИЯ/ДВУСТОРОННЯЯ СЦЕНА   изд-во ЭГМОНТ РОССИЯ ЛТД 2006 г.    ISBN:5-9539-10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1651         ЖЕРЕБЕНОК.ПУШИСТАЯ КНИЖКА   изд-во ЭГМОНТ РОССИЯ ЛТД 2006 г.    ISBN:5-9539-103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618         ЗВЕЗДНЫЙ БАЛ/ДВУСТОРОННЯЯ СЦЕНА   изд-во ЭГМОНТ РОССИЯ ЛТД 2006 г.    ISBN:5-9539-10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1636        ИРВИНГ В. ЛЕГЕНДА ОБ АРАБСКОМ АСТРОЛОГЕ   изд-во ЭГМОНТ РОССИЯ ЛТД 2006 г. 64 стр.   ISBN:5-9539-12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645        КЕССЛЕР Л. ПРАВДИВАЯ ИСТОРИЯ ПРО ДЕВОЧКУ ЭМИЛИ И МОРСКОЕ ЧУДОВИЩЕ   изд-во ЭГМОНТ РОССИЯ ЛТД 2006 г. 224 стр.   ISBN:5-9539-12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1620         КОРОЛЕВА ВОЗВРАЩАЕТСЯ   изд-во ЭГМОНТ РОССИЯ ЛТД 2006 г. 144 стр.   ISBN:5-9539-11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635         КОРОЛЬ ЛЕВ.КН-МОЗАИКА С НАКЛ.(24 МОЗ.,МНОГОРАЗ.НАКЛ.,ИГРЫ)   изд-во ЭГМОНТ РОССИЯ ЛТД 2006 г.    ISBN:5-9539-12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627         КОТОРЫЙ ЧАС? ПРИГЛАШАЮ ТЕБЯ НА ПРАЗДНИК   изд-во ЭГМОНТ РОССИЯ ЛТД 2006 г.    ISBN:5-9539-093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615         ЛЕБЕДИНОЕ ОЗЕРО/ДВУСТОРОННЕЕ ИГРОВОЕ ПОЛЕ   изд-во ЭГМОНТ РОССИЯ ЛТД 2006 г.    ISBN:5-9539-10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647         ЛУЧШИЕ ДРУЗЬЯ.КНИЖКА С ОКОШКОМ   изд-во ЭГМОНТ РОССИЯ ЛТД 2006 г. 36 стр.   ISBN:5-9539-09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648         ЛУЧШИЕ НАРЯДЫ ДЛЯ ПРИНЦЕСС   изд-во ЭГМОНТ РОССИЯ ЛТД 2006 г.    ISBN:5-9539-09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637         ЛУЧШИЕ СКАЗКИ УОЛТА ДИСНЕЯ.НАБОР ИЗ 12 КНИЖЕК   изд-во ЭГМОНТ РОССИЯ ЛТД 2006 г.    ISBN:5-9539-09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652         ЛЬВЕНОК.ПУШИСТАЯ КНИЖКА   изд-во ЭГМОНТ РОССИЯ ЛТД 2006 г.    ISBN:5-9539-103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649         МЕЧТЫ О ЛЮБВИ.КНИЖКА С ОКОШКОМ   изд-во ЭГМОНТ РОССИЯ ЛТД 2006 г. 36 стр.   ISBN:5-9539-09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619         МОДНОЕ ШОУ/ДВУСТОРОННЯЯ СЦЕНА   изд-во ЭГМОНТ РОССИЯ ЛТД 2006 г.    ISBN:5-9539-10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638         МОЯ БОЛЬШАЯ КНИЖКА ПРО ЖИВОТНЫХ   изд-во ЭГМОНТ РОССИЯ ЛТД 2006 г.    ISBN:5-9539-09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660         МУЗЫКАЛЬНЫЕ КОТЯТА.КН. С ПОГРЕМУШКОЙ   изд-во ЭГМОНТ РОССИЯ ЛТД 2006 г.    ISBN:5-9539-08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590         НОВЫЕ ИСТОРИИ   изд-во МАХАОН 2006 г. 133 стр.   ISBN:5-18-001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632         ПЕРВЫЕ СЛОВА.УТКА.20 МАГНИТОВ   изд-во ЭГМОНТ РОССИЯ ЛТД 2006 г.    ISBN:5-9539-10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616         ПРИНЦЕССА И НИЩЕНКА/ДВУСТОРОННЕЕ ИГРОВОЕ ПОЛЕ   изд-во ЭГМОНТ РОССИЯ ЛТД 2006 г.    ISBN:5-9539-10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641         ПРИНЦЕССА.ЗАВЕТНОЕ ЖЕЛАНИЕ   изд-во ЭГМОНТ РОССИЯ ЛТД 2006 г.    ISBN:5-9539-08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646         ПРИНЦЕССА.КН-МОЗАИКА С НАКЛ.(24 МОЗ.,МНОГОРАЗ.НАКЛ.,ИГРЫ)   изд-во ЭГМОНТ РОССИЯ ЛТД 2006 г.    ISBN:5-9539-11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642         ПРИНЦЕССА.МЕЧТЫ СБЫВАЮТСЯ   изд-во ЭГМОНТ РОССИЯ ЛТД 2006 г.    ISBN:5-9539-08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650         ПРИНЦЕССА.МОЙ КУКОЛЬНЫЙ ТЕАТР   изд-во ЭГМОНТ РОССИЯ ЛТД 2006 г.    ISBN:5-9539-09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1633         ПРИНЦЕССА.ТАНЦУЮТ ВСЕ!20 МАГНИТОВ   изд-во ЭГМОНТ РОССИЯ ЛТД 2006 г.    ISBN:5-9539-10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643         ПРОКЛЯТИЕ ЧЕРНОЙ ЖЕМЧУЖИНЫ   изд-во ЭГМОНТ РОССИЯ ЛТД 2006 г. 128 стр.   ISBN:5-9539-12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7-734           РАСКРАСКИ + DVD С МУЛЬТФИЛЬМАМИ: ГЕРКУЛЕС , ПУТЕШЕСТВИЕ К ЦЕНТРУ ЗЕМЛИ , ГРАФ МОНТЕ КРИСТО , ШВЕЙЦАРСКАЯ СЕМЬЯ РОБИНЗОНОВ   изд-во МОСКВА 2006 г.    ISBN:5-91149-0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735           РАСКРАСКИ + DVD С МУЛЬТФИЛЬМАМИ: КРАСНАЯ ШАПОЧКА , МАЛЕНЬКИЙ ПРИНЦ , ХАЙДИ , СПЯЩАЯ КРАСАВИЦА (ПАПКА С ЛИСТАМИ ФОРМАТА А4)   изд-во МОСКВА 2006 г.    ISBN:5-91149-0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7-736           РАСКРАСКИ + DVD С МУЛЬТФИЛЬМАМИ: ЧЕРНЫЙ КРАСАВЕЦ , МАЛЬЧИК ИЗ ДЖУНГЛЕЙ , ХЭППИ, МАЛЕНЬКИЙ КРОЛЬЧОНОК , ЛЕВ ЛЕО КОРОЛЬ ДЖУНГЛЕЙ   изд-во МОСКВА 2006 г.    ISBN:5-91149-0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7-737           РАСКРАСКИ + DVD С МУЛЬТФИЛЬМАМИ: ЩЕЛКУНЧИК , МАГАЗИН ИГРУШЕК , ПАСХАЛЬНАЯ СКАЗКА , ПРИНЦ И НИЩИЙ (ПАПКА С ЛИСТАМИ ФОРМАТА А4)   изд-во МОСКВА 2006 г.    ISBN:5-91149-0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1621         СИЯЮЩАЯ КОРОНА   изд-во ЭГМОНТ РОССИЯ ЛТД 2006 г. 144 стр.   ISBN:5-9539-11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61-1655         СКАЗКИ О ПРИНЦЕССАХ.(ВОЛШ.7 МОЗ.ПО 24 ФРАГМЕНТА)   изд-во ЭГМОНТ РОССИЯ ЛТД 2006 г.    ISBN:5-9539-09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623         СТИЛЬНЫЕ УЗОРЫ.КНИГА С УКРАШЕНИЯМИ   изд-во ЭГМОНТ РОССИЯ ЛТД 2006 г.    ISBN:5-9539-095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644         СУНДУК МЕРТВЕЦА   изд-во ЭГМОНТ РОССИЯ ЛТД 2006 г. 128 стр.   ISBN:5-9539-12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61-1634         СЧИТАЕМ ВМЕСТЕ.МАШИНА.20 МАГНИТОВ   изд-во ЭГМОНТ РОССИЯ ЛТД 2006 г.    ISBN:5-9539-101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1653         ТЕЛЕНОК.ПУШИСТАЯ КНИЖКА   изд-во ЭГМОНТ РОССИЯ ЛТД 2006 г.    ISBN:5-9539-103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654         ТИГРЕНОК.ПУШИСТАЯ КНИЖКА   изд-во ЭГМОНТ РОССИЯ ЛТД 2006 г.    ISBN:5-9539-10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61-1656         УЧИМСЯ ПИСАТЬ.КНИГА С ВОЛШЕБНОЙ ДОСКОЙ   изд-во ЭГМОНТ РОССИЯ ЛТД 2006 г.    ISBN:5-9539-10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61-1657         УЧИМСЯ СЧИТАТЬ.КНИГА С ВОЛШЕБНОЙ ДОСКОЙ   изд-во ЭГМОНТ РОССИЯ ЛТД 2006 г.    ISBN:5-9539-101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61-1624         ЧУДЕСНЫЕ НАРЯДЫ.КН.С ОБЪЕМ.МНОГОРАЗ.НАКЛЕЙКАМИ   изд-во ЭГМОНТ РОССИЯ ЛТД 2006 г.    ISBN:5-9539-09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1625         ЯРКИЕ БЛЕСТКИ.КН.СО СВЕРКАЮЩ.НАКЛЕЙКАМИ   изд-во ЭГМОНТ РОССИЯ ЛТД 2006 г.    ISBN:5-9539-09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ЕМИЯ ДОШКО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587         ЧИТАЕМ ПОСЛЕ БУКВАРЯ   изд-во МАХАОН 2006 г. 78 стр.   ISBN:5-18-0009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80-109         ПРОЙСЛЕР ОТФРИД ЛЕСНОЙ РАЗБОЙНИК.   изд-во АМФОРА 2006 г. 432 стр.   ISBN:5-367-002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1572        СТЕПАНОВ В. ВЕСЕЛАЯ АЗБУКА   изд-во ДРОФА-ПЛЮС 2006 г. 64 стр.   ISBN:5-9555-09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ОЙ В СЕБЕ 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1559        ГРИДИНА В.ЗАВЯЗКИН О. ЧИТАЙ, РАССУЖДАЙ, ОТГАДЫВАЙ   изд-во БАО-ПРЕСС 2006 г. 320 стр.   ISBN:5-89886-1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1669        ГРИДИНА В.ЗАВЯЗКИН О. ЧИТАЙ,РАССУЖДАЙ,ОТГАДЫВАЙ   изд-во БАО-ПРЕСС 2006 г. 320 стр.   ISBN:5-89886-1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Е КЛАССИКИ -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1570        ПУШКИН А.С. РУССКИЕ ПИСАТЕЛИ-ДЕТЯМ   изд-во ДРОФА-ПЛЮС 2006 г. 120 стр.   ISBN:5-9555-09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ДЛЯ ДОШКО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1571         ОБО ВСЕ НА СВЕТЕ   изд-во ДРОФА-ПЛЮС 2006 г. 400 стр.   ISBN:5-9555-09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АС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1591         АЛЕНУШКИНЫ СКАЗКИ   изд-во МАХАОН 2006 г. 133 стр.   ISBN:5-18-0010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1593         БИСЕР.ЭКСТРАВЫПУСК.(МОДНЫЙ ЖУРНАЛ №2)   изд-во МОДА И РУКОДЕЛИЕ 2006 г. 100 стр.   ISBN:1609-0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1554        ГРЕЧ А. ВЕНОК УСАДЬБАМ   изд-во АСТ-ПРЕСС КНИГА 2006 г. 336 стр.   ISBN:5-462-005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583        ИСАЕВА И. УЧИМСЯ ПЕТЬ ПОД КАРАОКЕ.САМОУЧИТЕЛЬ   изд-во ИНТЕРПРЕССЕРВИС 2006 г. 256 стр.   ISBN:985-6751-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7-730          ПОНОМАРЕВ В. БОЕВЫЕ ЖИВОТНЫЕ. СЕКРЕТНОЕ ОРУЖИЕ ВСЕХ ВРЕМЕН И НАРОДОВ   изд-во БАО, ДОНЕЦК 2006 г. 304 стр.   ISBN:966-338-4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1555         СТИЛЬНЫЕ ШТУЧКИ ДЛЯ ВАШЕГО ДОМА   изд-во АСТ-ПРЕСС КНИГА 2006 г. 120 стр.   ISBN:5-462-005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1594         ШКОЛА ВЯЗАНИЯ КРЮЧКОМ.МОДНЫЙ ЖУРНАЛ №4(46)   изд-во МОДА И РУКОДЕЛИЕ 2006 г. 36 стр.   ISBN:1609-0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ЩИ В СЕ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1586        СЭФФРОН И. ИКРА. СВЕТЛОЕ ПРОШЛОЕ И ТЕМНОЕ БУДУЩЕЕ ВЕЛИКОГО ДЕЛИКАТЕСА   изд-во КОЛИБРИ 2006 г. 357 стр.   ISBN:5-98720-0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АНДАРТ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1672         КУХОННАЯ УТВАРЬ И ТЕХНИКА   изд-во ДИЛЯ 2006 г. 192 стр.   ISBN:5-88503-5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26:00Z</dcterms:created>
  <dc:creator>USER</dc:creator>
  <dc:description/>
  <dc:language>en-US</dc:language>
  <cp:lastModifiedBy>USER</cp:lastModifiedBy>
  <dcterms:modified xsi:type="dcterms:W3CDTF">2006-09-22T15:37:00Z</dcterms:modified>
  <cp:revision>3</cp:revision>
  <dc:subject/>
  <dc:title> /4700/ КЛАССИЧЕСКАЯ РУССКАЯ ХУДОЖЕСТВЕННАЯ ЛИТЕРАТУРА</dc:title>
</cp:coreProperties>
</file>