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0000"/>
          <w:sz w:val="18"/>
        </w:rPr>
      </w:pPr>
      <w:r>
        <w:rPr>
          <w:rFonts w:cs="Arial" w:ascii="Arial" w:hAnsi="Arial"/>
          <w:b/>
          <w:color w:val="000000"/>
          <w:sz w:val="18"/>
        </w:rPr>
        <w:t>ЗАО "МК-Книги" ("Международная книга") предлагает книжные новинки по филологии,</w:t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lang w:val="en-US"/>
        </w:rPr>
      </w:pPr>
      <w:r>
        <w:rPr>
          <w:rFonts w:cs="Arial" w:ascii="Arial" w:hAnsi="Arial"/>
          <w:b/>
          <w:color w:val="000000"/>
          <w:sz w:val="18"/>
        </w:rPr>
        <w:t>педагогическим наукам, искусству и культуре, словари и справочники</w:t>
      </w:r>
    </w:p>
    <w:p>
      <w:pPr>
        <w:pStyle w:val="Normal"/>
        <w:rPr>
          <w:sz w:val="18"/>
        </w:rPr>
      </w:pPr>
      <w:r>
        <w:rPr>
          <w:rFonts w:cs="Arial" w:ascii="Arial" w:hAnsi="Arial"/>
          <w:b/>
          <w:color w:val="000000"/>
          <w:sz w:val="18"/>
        </w:rPr>
        <w:t>№</w:t>
      </w:r>
      <w:r>
        <w:rPr>
          <w:rFonts w:eastAsia="Arial" w:cs="Arial" w:ascii="Arial" w:hAnsi="Arial"/>
          <w:b/>
          <w:color w:val="000000"/>
          <w:sz w:val="18"/>
        </w:rPr>
        <w:t xml:space="preserve"> </w:t>
      </w:r>
      <w:r>
        <w:rPr>
          <w:rFonts w:cs="Arial" w:ascii="Arial" w:hAnsi="Arial"/>
          <w:b/>
          <w:color w:val="000000"/>
          <w:sz w:val="18"/>
        </w:rPr>
        <w:t>AH-06-</w:t>
      </w:r>
      <w:r>
        <w:rPr>
          <w:rFonts w:cs="Arial" w:ascii="Arial" w:hAnsi="Arial"/>
          <w:b/>
          <w:color w:val="000000"/>
          <w:sz w:val="18"/>
          <w:lang w:val="en-US"/>
        </w:rPr>
        <w:t xml:space="preserve">101 </w:t>
      </w:r>
      <w:r>
        <w:rPr>
          <w:rFonts w:cs="Arial" w:ascii="Arial" w:hAnsi="Arial"/>
          <w:b/>
          <w:color w:val="000000"/>
          <w:sz w:val="18"/>
        </w:rPr>
        <w:t xml:space="preserve">от </w:t>
      </w:r>
      <w:r>
        <w:rPr>
          <w:rFonts w:cs="Arial" w:ascii="Arial" w:hAnsi="Arial"/>
          <w:b/>
          <w:color w:val="000000"/>
          <w:sz w:val="18"/>
          <w:lang w:val="en-US"/>
        </w:rPr>
        <w:t>22.09.06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559"/>
        <w:gridCol w:w="1417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Номер, Автор, Название, Изд-во, Год, Стр., ISBN, аннот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USD брутт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</w:rPr>
            </w:pPr>
            <w:r>
              <w:rPr>
                <w:rFonts w:eastAsia="MS Mincho;MS Gothic" w:cs="Times New Roman" w:ascii="Times New Roman" w:hAnsi="Times New Roman"/>
                <w:b/>
                <w:sz w:val="18"/>
              </w:rPr>
              <w:t>Заказ: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5100/СЛОВАРИ. ЭНЦИКЛОПЕДИИ. СПРАВОЧНИКИ./Dictionaries. Encyclopedias. Referencebook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.НО-06-61-1662        ГРАЧЕВ И. GOTHICA METAL.ЭНЦИКЛОПЕДИЯ   изд-во АНТАО 2006 г. 603 стр.   ISBN:5-98581-021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3.30  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.НО-06-62-1035         МИРОВОЕ ИСКУССТВО (ИЛЛЮСТРИРОВАННАЯ ЭНЦИКЛОПЕДИЯ: НАПРАВЛЕНИЯ И ТЕЧЕНИЯ ОТ ИМПРЕССИОНИЗМА ДО НАШИХ ДНЕЙ).   изд-во КРИСТАЛЛ 2006 г. 192 стр.   ISBN:5-9603-0047-8 Представлены 77 художественных течений и направлений. Хорошо иллюстрированное издание, снабженное предисловием и именным указателем художник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8.30   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.НО-06-62-1039        СВЕТЛАНИН С.Н. ПОЛИТИКА. ЭКОНОМИКА. ПРАВО: РУССКО-АНГЛИЙСКИЙ СЛОВАРЬ.   изд-во ФЛИНТА 2006 г. 384 стр.   ISBN:5-89349-952-2 Кроме отдельных терминов в словаре приводятся устойчивые словосочетания. Построен по алфавитно-гнездовому принцип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2.40   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SUM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.МК-06-46-26          МАРКУС С.В. ТУВА: СЛОВАРЬ КУЛЬТУРЫ (ПРИЛОЖ. 2 CD)   изд-во АКАДЕМ.ПРОЕКТ 2006 г. 832 стр.  В переплете. ISBN:5-8291-0757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5.00  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.МК-06-46-25          ПОД РЕД. ЗАБИЯКО А.П. И ДР. РЕЛИГИОВЕДЕНИЕ. ЭНЦИКЛОПЕДИЧЕСКИЙ СЛОВАРЬ   изд-во АКАДЕМ.ПРОЕКТ 2006 г. 1256 стр.  В переплете. ISBN:5-8291-0756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3.10  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ВСЕ О КОМНАТНЫХ РАСТ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.НО-06-61-1667        МАККАЛИСТЕР Р. ЭНЦИКЛОПЕДИЯ КОМНАТНЫХ РАСТЕНИЙ   изд-во КРИСТАЛЛ 2006 г. 272 стр.   ISBN:5-9603-0044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2.30  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ДОМАШНИЙ СПРАВОЧ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.НО-06-61-1584        ЗАЙЦЕВ С. СЕМЕЙНАЯ МЕДИЦИНСКАЯ ЭНЦИКЛОПЕДИЯ   изд-во КНИЖНЫЙ ДОМ 2006 г. 832 стр.   ISBN:985-489-442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00  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КОПИЛКА ЗН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.НО-06-61-1589         ЖИВОТНЫЕ ПЛАНЕТЫ. ЭНЦИКЛОПЕДИЯ   изд-во МАХАОН 2006 г. 191 стр.   ISBN:5-18-000971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00  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900/ИСКУССТВО. КУЛЬТУРА/Art. Cultu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9.НО-06-62-1043        ВИШНЯКОВ С.А. ИСТОРИЯ ГОСУДАРСТВА И КУЛЬТУРЫ В РОССИИ В КРАТКОМ ИЗЛОЖЕНИИ. СОЦИОКУЛЬТУРОВЕДЕНИЕ РОССИИ.   изд-во ФЛИНТА 2006 г. 128 стр.   ISBN:5-89349-304-4 Учебное пособие для изучающих русский язык как иностранный состоит из двух частей. В первой части в хронологической последовательности рассказывается о важнейших событиях в истории России, во второй рассматривается история культуры в разрезе основных состовляющих: литература, архитектура, живопись, музыка и т.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40   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.НО-06-59-916          ДЕРЕВЕНСКАЯ ЧАСТУШКА ХХ ВЕКА   изд-во ИЗД. С.-ПЕТЕРБ. УН-ТА 2006 г. 534 стр.   ISBN:5-288-03999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7.80  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.НО-06-59-919          ИСКУССТВО №4\2006  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8.40  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2.НО-06-62-1038        КИРЬЯНОВА Н.В. ИСТОРИЯ МИРОВОЙ ЛИТЕРАТУРЫ И ИСКУССТВА.   изд-во ФЛИНТА 2006 г. 472 стр.   ISBN:5-89349-717-1 Кратко изложены основные этапы и тенденции развития западного и отечественного искусства и литературы, которые рассматриваются как культурные феномен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9.10   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3.НО-06-62-1015        КРИВУЛЯ Н.Г. ЛАБИРИНТЫ АНИМАЦИИ. ИССЛЕДОВАНИЕ АНИМАЦИОННОГО ОБРАЗА РОССИЙСКИХ АНИМАЦИОННЫХ ФИЛЬМОВ ВТОРОЙ ПОЛОВИНЫ ХХ ВЕКА.   изд-во ИЗДАТЕЛЬСКИЙ ДОМ ГРААЛЬ 2002 г. 296 стр.   ISBN:5-94688-030-6 Особое внимание уделяется проблемам семиотики, интепретации мультипликационных текстов и визуальной коммуникации. Книга будет интересна всем, кто занимается изучением закономерностей развития аудиовизуальной культур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6.60   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4.НО-06-62-1016        КРИВУЛЯ Н.Г. ОЖИВШИЕ ТЕНИ ВОЛШЕБНОГО ФОНАРЯ.   изд-во ИЗДАТЕЛЬСКИЙ ДОМ АМЕТИСТ 2006 г. 504 стр.   ISBN:5-9900639-1-1 Процесс зарождения и развития анимации рассматривается во взаимосвязи с социо-историческими преобразованиями и культурным контекстом. В книге представлен полифонический спектр занимательных докинематографических зрелищных форм и философско-эстетических предпосылок, способствующих появлению нового искусства. Много рассказывается о судьбах людей, посвятивших себя анимац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4.50   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.МК-06-46-7           МАКАРОВА М.Н. ПЕРСПЕКТИВА   изд-во АКАДЕМ.ПРОЕКТ 2006 г. 480 стр.  В переплете. ISBN:5-8291-0700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2.70  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6.НО-06-62-1027        ОПОЧИНИН Е. РУССКИЙ ТЕАТР, ЕГО НАЧАЛО И РАЗВИТИЕ. ИСТОРИЧЕСКИЙ ОЧЕРК.   изд-во ГОС. ПУБ. ИСТ. Б-КА РОССИИ 2006 г. 172 стр.   ISBN:5-85209-145-6 В очерке прослеживается развитие русского театра, начиная с конца XVII в. до 1819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8.40   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7.НО-06-59-921          ОСУМБЕЗ (ШЕРМАН Ю., РОДИОНОВ А., ЕМЕЛИН В., НЕМИРОВ И ДР.)  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10  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8.НО-06-59-914         ПАВЛЕНКО А. ТЕОРИЯ И ТЕАТР   изд-во ИЗД. С.-ПЕТЕРБ. УН-ТА 2006 г. 234 стр.   ISBN:5-288-04020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30  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9.НО-06-59-917         ПОПОЛЬ-ВУХ МИФЫ ИНДЕЙЦЕВ ЦЕНТРАЛЬНОЙ АМЕРИКИ   изд-во У-ФАКТОРИЯ 2006 г. 240 стр.   ISBN:5-9757-0054-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00  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600/ФИЛОЛОГИЯ. ЛИНГВИСТИКА./Philology. Linguistic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0.НО-06-62-1087        АЛИФИРЕНКО Н,Ф. СОВРЕМЕННЫЕ ПРОБЛЕМЫ НАУКИ О ЯЗЫКЕ.   изд-во ФЛИНТА 2005 г. 416 стр.   ISBN:5-89349-573-Х Книга знакомит начинающего исследователя с многополярным миром лингвистических идей, школ и направлений. Предлагаемый анализ проблем отечественной и мировой лингвистики поможет подготовиться к кандидатскому экзамен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50   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1.НО-06-62-1052        АНДРЕЕВА Е.С. ДИАЛЕКТИКА ТЕКСТА. МОДУЛЬНАЯ СИСТЕМА ЛОГИЧЕСКОЙ ФОРМЫ КАК ОСНОВА НАДСИСТЕМЫ МЫШЛЕНИЯ-ЯЗЫКА-ЗНАНИЯ.   изд-во МАКС ПРЕСС 2005 г. 120 стр.   ISBN:5-317-01279-1 Первая часть книги посвящена взаимосвязи мышления и языка, результирующей в знании. Вторая содержит подход к решению проблемы формализованного перевода текста в логически организованный тезауру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10   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2.НО-06-62-1044        БАСКО Н.В. РУССКИЕ ФРАЗЕОЛОГИЗМЫ -- ЛЕГКО И ИНТЕРЕСНО. УЧЕБНОЕ ПОСОБИЕ.   изд-во ФЛИНТА 2006 г. 152 стр.   ISBN:5-89349-597-7 Цель пособия -- познакомить иностранных учащихся с наиболее трудной частью лексического состава русского языка -- фразеологизмам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70   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3.НО-06-61-1592        БРАИН ЛЭМ ЗАМЕТКИ.ИДЕИ И ЗАМЫСЛЫ НАИБОЛЕЕ ВЫДАЮЩИХСЯ АМЕРИКАН. АВТОРОВ   изд-во МИК 2006 г. 464 стр.   ISBN:5-87902-062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60  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4.НО-06-59-911         ВЕРЛИНСКИЙ А.Л. АНТИЧНЫЕ УЧЕНИЯ О ВОЗНИКНОВЕНИИ ЯЗЫКА   изд-во ФИЛОЛ. ФАК-Т СПБГУ 2006 г. 412 стр.   ISBN:5-8465-0415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3.50  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5.НО-06-62-1045        ГОНЧАРОВА-ГРАБОВСКА С.Я. КОМЕДИЯ В РУССКОЙ ДРАМАТУРГИИ КОНЦА XX -- НАЧАЛА XXI ВЕКА.   изд-во ФЛИНТА 2006 г. 280 стр.   ISBN:5-02-033391-3 В пособии рассматриваются актуальные проблемы русской драматургии. В центре внимания -- комедия и ее жанровые разновидност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30   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6.НО-06-62-1041        КАЙДА Л.Г. КОМПОЗИЦИОННАЯ ПОЭТИКА ПУБЛИЦИСТИКИ.   изд-во ФЛИНТА 2006 г. 139 стр.   ISBN:5-89349-888-7 Учебник посвящен новому научному направлению, отражающему современный взгляд на текст как на систему в ее живом функционирован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40   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7.НО-06-62-1085        КАЙДА Л.Г. КОПОЗИЦИОННАЯ ПОЭТИКА ПУБЛИЦИСТИКИ.   изд-во ФЛИНТА 2006 г. 144 стр.   ISBN:5-89349-888-7 В этой работе впервые представлено новое научное направление, отражающее современный взгляд на текст как на сиситему в ее живом функционирован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40   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8.НО-06-62-1089        КАШАЕВ А.А. ОСНОВЫ ДЕЛОВОГО АНГЛИЙСКОГО ЯЗЫКА. THE ABC OF BUSINESS LANGUAGE.   изд-во ФЛИНТА 2006 г. 176 стр.   ISBN:5-89349-457-1 пособие развивает коммуникативные и профессионально-коммуникативные умения и компетенции, необходимые для активного участия в межкультурной коммуникац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80   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9.НО-06-62-1034        КРИВОНОСОВ А.Т. МЫШЛЕНИЕ, ЯЗЫК И КРУШЕНИЕ МИФОВ О ЛИНГВИСТИЧЕСКОЙ ОТНОСИТЕЛЬНОСТИ , ЯЗЫКОВОЙ КАРТИНЕ МИРА И МАРКСИСТКО-ЛЕНИНСКОМ ЯЗЫКОЗНАНИИ .   изд-во ЧЕРО 2006 г. 820 стр.   ISBN:5-88711-268-9 "Книга посвящена критическому разбору знаменитой ""лингвистической относительности"" Сепира-Уорфа и всех, связанных с нею, теоретических проблем языкознания.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5.10   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0.НО-06-62-1066         ЛИНГВИСТИЧЕСКОЕ ИСТОЧНИКОВЕДЕНИЕ И ИСТОРИЯ РУССКОГО ЯЗЫКА. 2004-2005.   изд-во ДРЕВЛЕХРАНИЛИЩЕ 2006 г. 432 стр.   ISBN:5-93646-103-3 Книга продолжает серию сборников, издаваемых отделом лингвистического источниковедения и истории русского литературного ИРЯ РАН. Представлены исследования источниковедческого характера по истории русского и церковнославянского языка, посвященные и древним рукописям, и памятникам позднейшего времен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1.00   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1.НО-06-62-1042         ЛИНГВИСТЫ ШУТЯТ.   изд-во ФЛИНТА 2006 г. 216 стр.   ISBN:5-89349-965-4 "В книге представлено ""домашнее"" юмористическое творчество известных современных языковедов. Среди жанров -- этимологические мифы, научные пародии, лингвистические коллажи, каламбуры и т.п.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00   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2.МК-06-46-12          ЛИТНЕВСКАЯ Е.И,БАГРЯНЦЕВА В.А.. МЕТОДИКА ПРЕПОДАВАНИЯ РУССКОГО ЯЗЫКА В СРЕДНЕЙ ШКОЛЕ   изд-во АКАДЕМ.ПРОЕКТ 2006 г. 590 стр.  В переплете. ISBN:5-8291-071-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5.60  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3.НО-06-62-1086        МУСАТОВ В.Н. РУССКИЙ ЯЗЫК. ФОНЕТИКА. ФОНОЛОГИЯ. ОРФОЭПИЯ. ГРАФИКА. ОРФОГРАФИЯ.   изд-во ФЛИНТА 2006 г. 280 стр.   ISBN:5-89349-949-2 Элементы фонетической системы представлены в пособии как компоненты единого целого, взаимосвязанные и взаимообусловленные. Пособие знакомит с различными точками зрения, существующими в лингвистике по одной и той же проблем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80   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4.МК-06-46-13          НИКИТИНА Е.С. СЕМИОТИКА   изд-во АКАДЕМ.ПРОЕКТ 2006 г. 528 стр.  В переплете. ISBN:5-902358-88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70  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5.НО-06-62-1084        НОРМАН Б.Ю. ЛИНГВИСТИЧЕСКИЕ ЗАДАЧИ.   изд-во ФЛИНТА 2006 г. 272 стр.   ISBN:5-89349-696-5 Пособие включает более 1200 оригинальных лингвистических задач, основанных на материале прежде всего русского, а также западноевропейских и зарубежных славянских язык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80   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6.НО-06-62-1054        ПОДОРОГА В. МИМЕСИС. МАТЕРИАЛЫ ПО АНАЛИТИЧЕСКОЙ АНТРОПОЛОГИИ ЛИТЕРАТУРЫ В 2-Х ТТ. ТОМ 1.   изд-во КУЛЬТУРНАЯ РЕВОЛЮЦИЯ / LOGOS ALTERA 2006 г. 688 стр.   ISBN:5-250-05995-3 Книга содержит подробный разбор строя произведений Н.В. Гоголя и выявление логики психомимесиса в произведениях Достоевског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3.00   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7.НО-06-62-1083        СКОБЛИКОВА Е.С. СОВРЕМЕННЫЙ РУССКИЙ ЯЗЫК. СИНТАКСИС СЛОЖНОГОПРЕДЛОЖЕНИЯ (ТЕОРЕТИЧЕСКИЙ КУРС).   изд-во ФЛИНТА 2006 г. 264 стр.   ISBN:5-89349-716-3 Вторая часть вузовского курса синтаксиса современного русского язы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30   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8.НО-06-62-1073        ТРАУБЕРГ Н. НЕВИДИМАЯ КОШКА. СБОРНИК СТАТЕЙ.   изд-во ЛЕТНИЙ САД 2006 г. 304 стр.   ISBN:5-98856-003-2 В сборник статей известной переводчицы вошли статьи обобщающие ее опыт работы на переводами Г.К.Честертона, К.С. Льюиса, О.Уайльда, П.Г.Вудхауса, И. Берлина и содержащие анализ творчества и мировоззрения этих автор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70   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9.НО-06-62-1046        ЧУДИНОВ А.П. ПОЛИТИЧЕСКАЯ ЛИНГВИСТИКА.   изд-во ФЛИНТА 2006 г. 256 стр.   ISBN:5-89349-897-6 В книге представлено описание основных положений новой науки, возникшей на пересечении лингвистики и политолог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20   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0.НО-06-62-1047        ЩЕРБИНИНА Ю.В. РУССКИЙ ЯЗЫК. РЕЧЕВАЯ АГРЕССИЯ И ПУТИ ЕЕ ПРЕОДОЛЕНИЯ.   изд-во ФЛИНТА 2006 г. 224 стр.   ISBN:5-89349-604-3 Пособие предлагает изучение вербальной агрессии как социально-психологического явления актуальной проблемы современного речевед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40   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1.НО-06-62-1014        ЭКО У. СКАЗАТЬ ПОЧТИ ТО ЖЕ САМОЕ. ОПЫТЫ О ПЕРЕВОДЕ.   изд-во SIMPOSIUM 2006 г. 568 стр.   ISBN:5-89091-316-6 Очередная книга Умберто Эко -- не попытка создать единую теорию перевода, а совокупность практичесиких рекомендаций и советов, основанных на собственном опыте автор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8.70   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РУССКIЙ МIРЪ В ЛИЦ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2.НО-06-62-1077         АЛЕКСАНДР СЕРГЕЕВИЧ ПУШКИН. МОЯ РОДОСЛОВНАЯ. Я ЧИСЛЮСЬ ПО РОССИИ. ЕДИНСТВЕННОЕ ЯВЛЕНИЕ РУССКОГО ДУХА. ВЕЛИКАЯ ТАЙНА.   изд-во РУССКIЙ МIРЪ 2006 г. 766 стр.   ISBN:5-89577-091-6 "В книге собраны важнейшие ""русские"" тексты Пушкина, воспоминания пушкинских современников и выдающиеся работы отечественной пушкинистики, помогающие приблизиться к разгадке ""великой тайны"" гения.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3.80   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РУССКАЯ СЛОВЕС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3.НО-06-62-1022        КАЗХАНСКИЙ Б.В. В МИРЕ СЛОВ.   изд-во АЗБУКА 2006 г. 320 стр.   ISBN:5-352-01885-7 Написанное живо и красочно исследование посвящено вопросу возникновения реч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70   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РУССКИЙ ЯЗЫК КАК ИНОСТРАН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4.НО-06-62-1079        АКРКАДЬЕВА Э.В., ГОРБАНЕВСКАЯ Г.В., КИРСАНОВА Н.Д И ДР. КОГДА СЛОВАРИ НЕ ПОМОГАЮТ: ПРАКТИКУМ ПО ЛЕКСИКЕ СОВРЕМЕННОГО РУССКОГО ЯЗЫКА. В 2-Х Ч.   изд-во ФЛИНТА 2006 г. 232256 стр.   ISBN:5-89349-771-6 Цель пособия -- помочь иностранному учащемуся разобраться в трудныхвопросах русской лексики и словообразования, способствовать выработке навуков адекватного употребления в речи слов, вызывающих наибольшее количество ошибок у иностранце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50   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СТО ЛЕТ СИОНИЗ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5.НО-06-7-731          ПРЕСТИНА Л. СЛОВАРЬ ЗАПРЕЩЕННОГО ЯЗЫКА   изд-во МЕТ, МИНСК 2005 г. 317 стр.   ISBN:985-436-500-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40  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300/ОБРАЗОВАНИЕ. ПЕДАГОГИКА. УЧЕБНАЯ ЛИТЕРАТУРА/Education. Pedagogy. Textbook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6.МК-06-46-22          БАРАНОВ А.Р., МАСЛАК Ю.Г. ТАКТИКО-СПЕЦИАЛЬНАЯ ПОДГОТОВКА ВОЙСКОВОГО РАЗВЕДЧИКА ВВ   изд-во АКАДЕМ.ПРОЕКТ 2006 г. 368 стр.  В переплете. ISBN:5-88687-188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00  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7.НО-06-61-1675        ИСАЕВА И. УЧИМСЯ ПЕТЬ ПОД КАРАОКЕ.САМОУЧИТЕЛЬ   изд-во ИНТЕРПРЕССЕРВИС 2006 г. 256 стр.   ISBN:985-6751-89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10  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8.НО-06-61-1575        КАТАНСКИЙ В. УЧИМСЯ ИГРАТЬ НА ФОРТЕПИАНО.ТЕТ.2.ПОП.АМЕРИКАН.МЕЛОДИИ   изд-во ИЗДАТ.ДОМ В.КАТАНСКОГО 2006 г. 40 стр.   ISBN:5-94388-087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00  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9.МК-06-46-21          МАЛЬЦЕВ А.М. СНАЙПЕРСКАЯ ПОДГОТОВКА   изд-во АКАДЕМ.ПРОЕКТ 2006 г. 192 стр.  В переплете. ISBN:5-902357-53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10  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0.НО-06-62-1010         ПО ДОРОГЕ К ГЕНДЕРНОМУ РАВЕНСТВУ: КРАТКАЯ ХРОНОЛОГИЯ ЖЕНСКОГО ДВИЖЕНИЯ. ПОСОБИЕ К КУРСУ ПО ИСТОРИИ ФЕМИНИЗМА (СОСТ. В.И. УСПЕНСКАЯ).   изд-во ФЕМИНИСТ-ПРЕСС 2003 г. 32 стр. Брошюра содержит справочные материалы по истории феминизма (начиная с 1399 г.), расположенные в хронологическом порядке.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10   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1.НО-06-62-1088        РУЖИЭЙРО В.Р. МЫШЛЕНИЕ: ПЯТНАДЦАТЬ УРОКОВ ДЛЯ НАЧИНАЮЩИХ АВТОРОВ.   изд-во ФЛИНТА 2006 г. 440 стр.   ISBN:5-89349-951-4 Увлекательная книга известного в США преподавателя и ученорго рассказывает о стратегиях творческого и критического мышления и предлагает множество возможностей для развития этих фундаментальных навык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80   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2.НО-06-32-2260         РУССКИЙ ЯЗЫК.УЧЕБ.ДЛЯ ПЕДВУЗОВ.РЕД.КАСАТКИН Л.Л.   изд-во М:ИЦ"АКАДЕМИЯ" 2005 г. 768 стр.  В переплете. ISBN:5-7695-2337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1.90  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3.НО-06-62-1024        СВИТИЧ Л.Г. ВВЕДЕНИЕ В СПЕЦИАЛЬНОСТЬ. ПРОФЕССИЯ: ЖУРНАЛИСТ. УЧЕБНОЕ ПОСОБИЕ.   изд-во АСПЕКТ ПРЕСС 2006 г. 255 стр.   ISBN:5-7567-0426-4 Пособие ставит целью познакомить первокурсников с журналистской профессией, рассказать о ее истории, специфике, роли в обществ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1.00   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4.НО-06-61-1664        ШАХИДЖАНЯН В. УЧИМСЯ ГОВОРИТЬ ПУБЛИЧНО   изд-во ВАГРИУС 2006 г. 480 стр.   ISBN:5-9697-0264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50  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5.НО-06-62-1025         ЭНЦИКЛОПЕДИЯ МИРОВОЙ ИНДУСТРИИ СМИ.   изд-во АСПЕКТ ПРЕСС 2006 г. 376 стр.   ISBN:5-7567-0437-Х Энциклопедия содержит новейшие ключевые данные о современной медиаиндустрии, а также системный анализ национальных рынков СМ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9.00   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ОТКРОЙ В СЕБЕ Г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6.НО-06-61-1558        БУГАЕВА З. РАЗВИТИЕ УСТНОЙ РЕЧИ И ДИКЦИИ   изд-во БАО-ПРЕСС 2006 г. 464 стр.   ISBN:5-89886-093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50  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7.НО-06-61-1668        БУГАЕВА З. РАЗВИТИЕ УСТНОЙ РЕЧИ И ДИКЦИИ   изд-во БАО-ПРЕСС 2006 г. 464 стр.   ISBN:5-89886-093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50  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РУССКИЙ ЯЗЫК КАК ИНОСТРАН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8.НО-06-62-1081        БЛОХ М.Я., НОВИКОВА Н,С., ОЛЕЙНИК Н.Г. УЧИМ РУССКИЙ ЧЕРЕЗ СКАЗКУ. КОММЕНТАРИИ. ЛИНГВИСТИЧЕСКИЙ АНАЛИЗ. УПРАЖНЕНИЯ.   изд-во ФЛИНТА 2006 г. 96 стр.   ISBN:5-89349-554-3 В книге представлены сказки (в том числе и авторские) с параллельнымм переводом на английский язы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30   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9.НО-06-62-1082        МАЕРОВА К.В., СОКОЛОВА Л.А., ТИМОФЕЕВА Е.Х. ИДР. КНИГА ДЛЯ ЧТЕНИЯ. А.С. ПУШКИН, М.Ю. ЛЕРМОНТОВ, Н.В. ГОГОЛЬ.   изд-во ФЛИНТА 2006 г. 320 стр.   ISBN:5-89349-752-Х Учебное пособие предназначено для ознакомления изучающих русский язык с произведениями известных русских писателе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80   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60.НО-06-62-1080        НОВИКОВА Н.С., ШЕРБАКОВА О.М. УДИВИТЕЛЬНЫЕ ИСТОРИИ. 116 ТЕКСТОВ ДЛЯ ЧТЕНИЯ, ИЗУЧЕНИЯ И РАЗВЛЕЧЕНИЯ.   изд-во ФЛИНТА 2006 г. 368 стр.   ISBN:5-89349-393-1 Книга предназначена для иностранцев, изучающих русский язык и содержит тексты, используемые авторами в своей практической преподавательской работ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60   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2T15:37:00Z</dcterms:created>
  <dc:creator>USER</dc:creator>
  <dc:description/>
  <dc:language>en-US</dc:language>
  <cp:lastModifiedBy>USER</cp:lastModifiedBy>
  <dcterms:modified xsi:type="dcterms:W3CDTF">2006-09-22T15:43:00Z</dcterms:modified>
  <cp:revision>5</cp:revision>
  <dc:subject/>
  <dc:title> /5100/ СЛОВАРИ</dc:title>
</cp:coreProperties>
</file>