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102 от </w:t>
      </w:r>
      <w:r>
        <w:rPr/>
        <w:t>22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1031        АЛЕЙНИК Р.М. ЧЕЛОВЕК В ФИЛОСОФСКОМ ПОСТМОДЕРНИЗМЕ.   изд-во МИК 2006 г. 224 стр.   ISBN:5-87902-057-6 В монографии в понятиях философской антропологии и философии культуры рассматривается антропологический аспект постмодернизма. Проблема человека исследована как апофатический проект постструктурал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1013        АНДЕРСЕН М.Л. ИЗМЕНЕНИЕ УЧЕБНОЙ ПРОГРАММЫ ВЫСШЕГО ОБРАЗОВАНИЯ.   изд-во ФЕМИНИСТ-ПРЕСС 2003 г. 52 стр. В работе американского профессора социологии и женских исследований обобщается опыт изменения учебных программ на основе включения гендерных и женких исследований в систему высшего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870         ВЛАДИМИРОВ В. В. СМЫСЛ РУССКОЙ ЖИЗНИ   изд-во АЛГОРИТМ; ЭКСМО 2006 г. 544 стр.   ISBN:5-699-1786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674        ДЖЕЙМС Л. ПЕРВАЯ КНИГА ЖИЗНЕННЫХ НАВЫКОВ   изд-во ДИЛЯ 2006 г. 224 стр.   ISBN:5-88503-5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866         ДОСТОЕВСКИЙ Ф.М. ПОЛИТИЧЕСКОЕ ЗАВЕЩАНИЕ. СБ. СТ. ЗА 1861-1881 ГГ.   изд-во АЛГОРИТМ; ЭКСМО 2006 г. 480 стр.   ISBN:5-699-156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598        ЗЕЛИЧЕНКО А. СВЕТ ЖИЗНИ.ИСТОРИЯ ЧЕЛОВЕЧЕСТВА В ПСИХОСФЕРЕ ЗЕМЛИ   изд-во ОТКРЫТЫЙ МИР 2006 г. 701 стр.   ISBN:5-9743-004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872          ИЗМЕНЕННЫЕ СОСТОЯНИЯ СОЗНАНИЯ: СБ. С. ПОД РЕД. А.К. СЕКАЦКОГО   изд-во ИЗД. С.-ПЕТЕРБ. УН-ТА 2006 г. 176 стр.   ISBN:5-288-0398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6-62-1033        ИППОЛИТ Ж. ЛОГИКА И СУЩЕСТВОВАНИЕ. ОЧЕРК ЛОГИКИ ГЕГЕЛЯ.   изд-во ВЛАДИМИР ДАЛЬ 2006 г. 318 стр.   ISBN:5-93615-065-8 Жана Ипполит пользовался в академических кругах послевоенной Франции не меньшей известностью, чем Сартр и Мерло-Понти. Данный труд является соеобразным итогом его гегелевских штудий , которые здесь приобретают как историческую, так и философскую определее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1012        КОЗЛОВА Н.Н., УСПЕНСКАЯ В.И. ПОЛ И ГЕНДЕР В НАУКАХ О ЧЕЛОВЕКЕ И ОБЩЕСТВЕ.   изд-во ФЕМИНИСТ-ПРЕСС 2003 г. 27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атериалы к библиографии, бесспорно, интересные всем, кто занят вопросами пола и гендер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6-46-5           КРАВЧЕНКО А.И., ТЮРИНА И.О. СОЦИОЛОГИЯ УПРАВЛЕНИЯ   изд-во АКАДЕМ.ПРОЕКТ 2006 г. 1136 стр.  В переплете. ISBN:5-8291-074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6-46-3           КРАВЧЕНКО А.И. ОБЩЕСТВО:СТАТИКА И ДИНАМИКА   изд-во АКАДЕМ.ПРОЕКТ 2006 г. 407 стр.  В переплете. ISBN:5-902766-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6-46-4           КРАВЧЕНКО А.И. СОЦИОЛОГИЯ. 10-Е ИЗД.   изд-во АКАДЕМ.ПРОЕКТ 2006 г. 512 стр.  В переплете. ISBN:5-8291-07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597        КЭМПБЕЛЛ ДЖ. ПУТИ К БЛАЖЕНСТВУ.МИФОЛОГИЯ И ТРАНСФОРМАЦИЯ ЛИЧНОСТИ   изд-во ОТКРЫТЫЙ МИР 2006 г. 320 стр.   ISBN:5-9743-00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1065        ЛЕВАДА Ю. ИЩЕМ ЧЕЛОВЕКА. СОЦИОЛОГИЧЕСКИЕ ОЧЕРКИ. 2000 - 2005.   изд-во НОВОЕ ИЗДАТЕЛЬСТВО 2006 г. 384 стр.   ISBN:5-98379-070-6 В книге крупнейшего российского социолога собраны работы последних лет, посвященные динамике общественного мнения по наиболее острым вопросам экономического, политического, социального и культурного развития стр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1040        ЛУКОВ В.А. СОЦИАЛЬНОЕ ПРОЕКТИРОВАНИЕ.   изд-во ФЛИНТА 2006 г. 240 стр.   ISBN:5-85085-747-8 Систематическое изложение теоретических принципов и технологии разработки социального проекта, оценки его жизнеспособности и организованных основ его реал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890          МАКС ВЕБЕР ЗА 90 МИНУТ   изд-во АСТ 2006 г. 95 стр.   ISBN:5-17-03591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6-46-8           МАЛЬХАНОВА И.А. КОММУНИКАТИВНЫЙ ТРЕНИНГ   изд-во АКАДЕМ.ПРОЕКТ 2006 г. 165 стр.  В переплете. ISBN:5-8291-07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889         МЕДВЕДЬКО Ю. ПИТИРИМ СОРОКИН ЗА 90 МИНУТ   изд-во АСТ 2006 г. 93 стр.   ISBN:5-17-0364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6-46-2           МЕДКОВ В.М. ВВЕДЕНИЕ В ДЕМОГРАФИЮ   изд-во АКАДЕМ.ПРОЕКТ 2006 г. 432 стр.  В переплете. ISBN:5-902357-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867         МЕРКУЛОВ И. П. ЭПИСТЕМОЛОГИЯ (КОГНИТИВНО-ЭВОЛЮЦИОННЫЙ ПОДХОД) Т.2   изд-во РХГА 2006 г. 416 стр.   ISBN:5-88812-2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6-46-9           ПЕТРУШИН В.И. ПСИХОЛОГИЯ И ПЕДАГОГИКА ХУДОЖЕСТВЕННОГО ТВОРЧЕСТВА   изд-во АКАДЕМ.ПРОЕКТ 2006 г. 490 стр.  В переплете. ISBN:5-98426-0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6-46-6           ПОД РЕД.ВЕРХОВИНА В.И. ЭКОНОМИЧЕСКАЯ СОЦИОЛОГИЯ   изд-во АКАДЕМ.ПРОЕКТ 2006 г. 736 стр.  В переплете. ISBN:5-902357-5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1062        ПОНОМАРЕВ В.П. СОЦИОМЕНТАЛЬНАЯ АНТРОПОМЕТРИЯ.   изд-во МЫСЛЬ 2006 г. 415 стр.   ISBN:5-244-01070-0 В издании рассмотрен социально-экономический аспект экономической науки. На основе антропологического подхода осуществлен синтез естественных, общественнх и гуманитарных наук в единую антропологическую концепцию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1037        ПРОХОРОВ Ю.Е., СТЕРНИН И.А. РУССКИЕ: КОММУНИКАТИВНОЕ ПОВЕДЕНИЕ.   изд-во ФЛИНТА 2006 г. 328 стр.   ISBN:5-89349-812-7 Книга посвящена теоретическим аспектам описания коммуникативного поведения на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6-46-10          САЕНКО Ю.В. СПЕЦИАЛЬНАЯ ПСИХОЛОГИЯ   изд-во АКАДЕМ.ПРОЕКТ 2006 г. 182 стр.  В переплете. ISBN:5-8291-07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868         СКЛЯРЕНКО Е. МЕРАБ МАМАРДАШВИЛИ ЗА 90 МИНУТ   изд-во АСТ 2006 г. 94 стр.   ISBN:5-17-0364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864          СУДЬБА НИГИЛИЗМА: ЭРНСТ ЮНГЕР. МАРТИН ХАЙДЕГГЕР. ДИТМАР КАМПЕР. ГЮНТЕР ФИГАЛЬ   изд-во ИЗД. С.-ПЕТЕРБ. УН-ТА 2006 г. 222 стр.   ISBN:5-288-040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865         ХАБЕРМАС Ю.,РАТЦИНГЕР Й. (БЕНЕДИКТ ХVI) ДИАЛЕКТИКА СЕКУЛЯРИЗАЦИИ. О РАЗУМЕ И РЕЛИГИИ   изд-во БИБЛЕЙСКО-БОГОСЛОВСКИЙ ИН-Т СВ. АП. АНДРЕЯ 2006 г. 112 стр.   ISBN:5-89647-1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869         ХОФМАЙСТЕР Х. ЧТО ЗНАЧИТ МЫСЛИТЬ ФИЛОСОФСКИ   изд-во ИЗД. С.-ПЕТЕРБ. УН-ТА 2006 г. 448 стр.   ISBN:5-288-0396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1048        ЧЕРНЯВСКАЯ В.Е. ДИСКУРС ВЛАСТИ И ВЛАСТЬ ДИСКУРСА. ПРОБЛЕМЫ РЕЧЕВОГО ВОЗДЕЙСТВИЯ.   изд-во ФЛИНТА 2006 г. 136 стр.   ISBN:5-89349-987-5 В пособии рассматривается широкий круг вопросов речевого воздействия и использования языка как одного из средств осуществления власти в современном обще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871         ШПИДЛИК Т. РУССКАЯ ИДЕЯ: ИНОЕ ВИДЕНИЕ ЧЕЛОВЕКА   изд-во ИЗД. ОЛЕГА АБЫШКО 2006 г. 464 стр.   ISBN:5-89740-1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918         ЭРИКСОН М. МОЙ ГОЛОС ОСТАНЕТСЯ С ВАМИ   изд-во ИНСТИТУТ ОБЩЕГУМАНИТАРНЫХ ИССЛЕДОВАНИЙ 2005 г. 304 стр.   ISBN:5-88230-0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6-46-1           ПОД РЕД. С.А. ЛЕБЕДЕВА ФИЛОСОФИЯ МАТЕМАТИКИ И ТЕХНИЧЕСКИХ НАУК   изд-во АКАДЕМ.ПРОЕКТ 2006 г. 779 стр.  В переплете. ISBN:5-8291-07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62-1021        ФРЕЙД З. ПСИХОПАТОЛОГИЯ ОБЫДЕННОЙ ЖИЗНИ.   изд-во АЗБУКА 2006 г. 224 стр.   ISBN:5-91181-056-5 Одно из основных исследований великого австрийского психоаналитика, заложивших фундамент его те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ЕКСАНДРИЙ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1030        НОСТРАДАМУС ЦЕНТУРИИ.   изд-во АМФОРА 2006 г. 587 стр.   ISBN:5-367-00196-3 "Новое издание знаменитых ""Центурий"", помимо комментированного перевода, включает раздел, посвященный судьбе книг Мишеля Нострадамуса в Росс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1058        КАССИРЕР Э. ЖИЗНЬ И УЧЕНИЕ КАНТА.   изд-во УНИВЕРСИТЕТСКАЯ КНИГА 1997 г. 447 стр.   ISBN:5-7914-0019-5 "В книгу вошли работы Эрнста Кассирера, посвященные Иммануилу Канту -- ""Жизнь и учение Канта"", ""Кант и проблема метафизики"""", ""Замечания к интерпретации Канта Мартином Хайдеггером"". В том также включены исследования о самом Кассирер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НАУКА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1050        АЛЬТЮССЕР Л. ЗА МАРКСА.   изд-во ПРАКСИС 2006 г. 392 стр.   ISBN:5-901574-59-1 "Важнейший текст западного марксизма после Второй мировой войны, выдержавший с момента первой публикации пятнадцать переизданий. Книга содержит разработку базовых понятий, составивших фундамент так называемого ""структуралистского"" или ""недиалектического"" марксизм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ЧЕСКИ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6-46-30          БЕРН ЭРИК ТРАНСАКТНЫЙ АНАЛИЗ В ПСИХОТЕРАПИИ   изд-во АКАДЕМ.ПРОЕКТ 2006 г. 320 стр.  В переплете. ISBN:5-8291-07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6-46-27          ЖАН ПИАЖЕ МОРАЛЬНОЕ СУЖДЕНИЕ У РЕБЕНКА   изд-во АКАДЕМ.ПРОЕКТ 2006 г. 480 стр.  В переплете. ISBN:5-8291-07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46-28          ХОРНИ КАРЕН ПСИХОЛОГИЯ ЖЕНЩИНЫ   изд-во АКАДЕМ.ПРОЕКТ 2006 г. 240 стр.  В переплете. ISBN:5-8291-074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46-29          ХОРНИ КАРЕН САМОАНАЛИЗ   изд-во АКАДЕМ.ПРОЕКТ 2006 г. 208 стр.  В переплете. ISBN:5-8291-075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КОВОДСТВО ПРАКТИЧЕСКОГО ПСИХО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46-34          ДЖОН БОУЛБИ СОЗДАНИЕ И РАЗРУШЕНИЕ ЭМОЦИОНАЛЬНЫХ СВЯЗЕЙ   изд-во АКАДЕМ.ПРОЕКТ 2006 г. 232 стр.  В переплете. ISBN:5-8291-07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6-46-32          МИЛЛЕР АЛИС ДРАМА ОДАРЕННОГО РЕБЕНКА И ПОИСК СОБСТВЕННОГО Я   изд-во АКАДЕМ.ПРОЕКТ 2006 г. 144 стр.  В переплете. ISBN:5-8291-073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46-31          РОБЕРТ Т. БАЙАРД ВАШ БЕСПОКОЙНЫЙ ПОДРОСТОК   изд-во АКАДЕМ.ПРОЕКТ 2006 г. 208 стр.  В переплете. ISBN:5-8291-0734-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46-33          ХОРНИ КАРЕН НЕВРОТИЧЕСКАЯ ЛИЧНОСТЬ НАШЕГО ВРЕМЕНИ   изд-во АКАДЕМ.ПРОЕКТ 2006 г. 208 стр.  В переплете. ISBN:5-8291-07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О О СУЩ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1067        ДЕКАРТ Р. СОЧИНЕНИЯ.   изд-во НАУКА 2006 г. 648 стр.   ISBN:5-02-026912-3 "В издание вошли работы ""Правила для руководства ума"", ""Размышление о первой философии:"", ""Возражения некоторых ученых мужей:"", ""Начала философии"" и ""Страсти душ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873         ИОРДАНОВ М. САКРАЛЬНЫЕ ТАЙНЫ ИСЛАМА   изд-во ИЗД. БЫСТРОВ 2006 г. 416 стр.   ISBN:5-9764-00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2-1055        КАМАД И. ОЛБРЯДОВАЯ СТОРОНА КУЛЬТОВ ДРЕВНЕЙ ГРЕЦИИ.   изд-во ИНСТИТУТ ОБЩЕГУМАНИТАРНЫХ ИССЛЕДОВАНИЙ 2006 г. 176 стр.   ISBN:5-88230-197-1 Книга посвящена изучению полисной религии в Древней Греции , шире, состояния и уровня греческой цивилизации на протяжении VIII-IV вв. до. н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892         КЛИМЕНТ АЛЕКСАНДРИЙСКИЙ УВЕЩЕВАНИЕ К ЯЗЫЧНИКАМ. КТО ИЗ БОГАТЫХ СПАСЕТСЯ   изд-во ИЗД. ОЛЕГА АБЫШКО 2006 г. 288 стр.   ISBN:5-89740-1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7-719          ЛАЗЕБНЫЙ А, СВЯЩЕННИК. ЕВАНГЕЛИЕ, ЖИТИЯ СВЯТЫХ ДЕТЯМ   изд-во БАО, ДОНЕЦК 2006 г. 256 стр.   ISBN:966-338-43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7-720          ОШО (БХАГАВАН ШРИ РАДЖНИШ). ПРАВА ЧЕЛОВЕЧЕСКИЕ?   изд-во САМПО 2006 г. 140 стр.   ISBN:5-87133-0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891         УАЙБРУ Х. ПРАВОСЛАВНАЯ ЛИТУРГИЯ. РАЗВИТИЕ ЕВХАРИСТИЧЕСКОГО БОГОСЛУЖЕНИЯ ВИЗАНТИЙСКОГО ОБРЯДА   изд-во БИБЛЕЙСКО-БОГОСЛОВСКИЙ ИН-Т СВ. АП. АНДРЕЯ 2006 г. 222 стр.   ISBN:5-89647-16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59-897         АБРАМЯН Э. КАВКАЗЦЫ В АБВЕРЕ   изд-во ИЗД. БЫСТРОВ 2006 г. 352 стр.   ISBN:5-9764-00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1049        АННЕНКОВА Э.А. ИМПЕРАТОРСКОЕ УЧИЛИЩЕ ПРАВОВЕДЕНИЯ.   изд-во РОСТОК 2006 г. 384 стр.   ISBN:5-94668-048-Х Монография о самом известном в Росии юридическом учебном заведении закрытого типа -- Императорском училище правоведения, открывшемся в 1835 г. и просуществовавшем до 19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900         БЛЕЙК ДЖ. ПРОЗРАЧНЫЕ СТЕНЫ   изд-во МОЛОДАЯ ГВАРДИЯ 2006 г. 290 стр.   ISBN:5-235-028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899         БЛЮШ Ф. РИШЕЛЬЕ (СЕР. ЖЗЛ)   изд-во МОЛОДАЯ ГВАРДИЯ 2006 г. 323 стр.   ISBN:5-235-0290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898         БУЛФИНЧ Т. СРЕДНЕВЕКОВЫЕ ЛЕГЕНДЫ И ПРЕДАНИЯ О РЫЦАРЯХ   изд-во У-ФАКТОРИЯ 2006 г. 528 стр.   ISBN:5-9757-06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910         БЮТТЕН А.-М. КЛАССИЧЕСКАЯ ГРЕЦИЯ   изд-во ВЕЧЕ 2006 г. 384 стр.   ISBN:5-9533-15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893         ГУРЕВИЧ А. ИЗБРАННЫЕ ТРУДЫ. КРЕСТЬЯНСТВО СРЕДНЕВЕКОВОЙ НОРВЕГИИ   изд-во ИЗД. С.-ПЕТЕРБ. УН-ТА 2006 г. 368 стр.   ISBN:5-288-0392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9-905         ДЕСЯТЯРИК В. ПАВЛЕНКОВ (СЕР. ЖЗЛ)   изд-во МОЛОДАЯ ГВАРДИЯ 2006 г. 370 стр.   ISBN:5-235-028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617         ЗАХАРОВ В., ПЕТРОВ Ю., ШАЦИЛЛО М. ИСТОРИЯ НАЛОГОВ В РОССИИ. IX - НАЧАЛО ХХ ВЕКА   изд-во РОССИЙСКАЯ ПОЛИТИЧЕСКАЯ ЭНЦИКЛОПЕДИЯ 2006 г. 296 стр.   ISBN:5-8243-06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903         ЗЕЛЬДИЧ Ю. В. ПЕТР АЛЕКСАНДРОВИЧ ВАЛУЕВ И ЕГО ВРЕМЯ   изд-во АГРАФ 2006 г. 576 стр.   ISBN:5-7784-02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6-62-1068        ИБРАГИМОВА З.Х. ЧЕЧЕНЦЫ В ЗЕРКАЛЕ ЦАРСКОЙ СТАТИСТИКИ (1860-1900).   изд-во ПРОБЕЛ-2000 2006 г. 244 стр.   ISBN:5-98604-066-Х В монографии дан без искажениий статистический материал о чеченском народе, полученный в XIX в. Представлены сведения, которые удалось собрать за 12 лет работы в архивах и библиоте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59-894         МАЙОРОВ А.В. ВЕЛИКАЯ ХОРВАТИЯ: ЭТНОГЕНЕЗ И РАННЯЯ ИСТОРИЯ СЛАВЯН ПРИКАРПАТСКОГО РЕГИОНА   изд-во ИЗД. С.-ПЕТЕРБ. УН-ТА 2006 г. 209 стр.   ISBN:5-288-039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9-895         МАК-КЕНЗИ А. КЕЛЬТСКАЯ ШОТЛАНДИЯ   изд-во ВЕЧЕ 2006 г. 336 стр.   ISBN:5-9533-152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6-5-3            МИНЬЕ Ф. ИСТОРИЯ ФРАНЦУЗСКОЙ РЕВОЛЮЦИИ С 1789 ДО 1814 ГГ.   изд-во ГПИБ 2006 г. 548 стр.  В переплете. ISBN:5-85209-16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6-62-1026        МИНЬЕ Ф. ИСТОРИЯ ФРАНЦУЗСКОЙ РЕВОЛЮЦИИ С 1789 ПО 1814 ГГ.   изд-во ГОС. ПУБ. ИСТ. Б-КА РОССИИ 2006 г. 548 стр.   ISBN:5-85209-167-7 Впервые опубликованная в 1823 г., книга Ф.Минье является первым в историографии завершенным научным трудом по изучению величайшего эпизода миров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Р-06-42-2            МОРСКОЙ КАДЕТСКИЙ КОРПУС. 1 ТОМ ИЗ ТРЕХ.   изд-во АЛЬФАРЕ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896         ОКЕ ЖАН-КЛОД СРЕДНЕВЕКОВАЯ ВЕНЕЦИЯ   изд-во ВЕЧЕ 2006 г. 384 стр.   ISBN:5-9533-162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902          ПЕТР ЧААДАЕВ ЗА 90 МИНУТ   изд-во АСТ 2006 г. 88 стр.   ISBN:5-17-0358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717           РАЗМЫШЛЕНИЯ О РОССИИ И РУССКИХ. ШТРИХИ К ИСТОРИИ РУССКОГО НАЦИОНАЛЬНОГО ХАРАКТЕРА. ВЫПУСК 2. НА ЕВРОПЕЙСКУЮ ДОРОГУ, МАРШ! XVIII - 1 ЧЕТВЕРТЬ XIX ВВ.   изд-во ПРАВДА ИНТЕРНЭШНЛ 1996 г. 57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6-5-4            СЕЛЕЗНЕВ-ЕЛЕЦКИЙ А.В. ИСТОРИЯ ПРОИСХОЖДЕНИЯ ДРЕВНЕГО ДВОРЯНСКОГО РОДА СЕЛЕЗНЕВЫХ Ч.1   изд-во ГПИБ 2006 г.    ISBN:5-85209-1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9-904         СКРЫННИКОВ Р.Г РУССКАЯ ИСТОРИЯ IX-XVII ВЕКОВ   изд-во ИЗД. С.-ПЕТЕРБ. УН-ТА 2006 г. 582 стр.   ISBN:5-288-040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59-901         ТЕРЕЩЕНКО А. В. ИСТОРИЯ КУЛЬТУРЫ РУССКОГО НАРОДА   изд-во ЭКСМО 2006 г. 736 стр.   ISBN:5-699-178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909         ШИФМАН И.Ш. КАРФАГЕН   изд-во ИЗД. С.-ПЕТЕРБ. УН-ТА 2006 г. 518 стр.   ISBN:5-288-037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ПРИКАСА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Р-06-42-3            ПОТЦДАМЕР ПЛАТЦ.   изд-во АЛЬФАРЕ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ПРИЧНЫЙ ДВОР ИОСИФА ГРОЗ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62-1056        НАУМОВ. Л. БОРЬБА В РУКОВОДСТВЕ НКВД В 1936-38 ГГ.   изд-во МОДЕРН-А 2006 г. 128 стр.   ISBN:5-9493-009-7 "В книге</w:t>
            </w:r>
            <w:r>
              <w:rPr>
                <w:lang w:val="en-US"/>
              </w:rPr>
              <w:t xml:space="preserve"> </w:t>
            </w:r>
            <w:r>
              <w:rPr/>
              <w:t>описывается состав руководства наркомата, характеризуются основные ""кланы"" и их взаимоотношения, анализируются кадровые изменеия в составе НКВД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РДЕН КОНСПИРО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Р-06-42-6            КОД СОЛОМОНА   изд-во АЛЬФАРЕ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Р-06-42-5            СКЛЕП СОЛОМОНА   изд-во АЛЬФАРЕ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ВДА I ВЫМЫ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718          МИКЕЛИС Ч., ДЕ. ПРОТОКОЛЫ СИОНСКИХ МУДРЕЦОВ. НЕСУЩЕСТВУЮЩИЙ МАНУСКРИПТ, ИЛИ ПОДЛОГ ВЕКА.   изд-во МЕТ, КОВЧЕГ 2006 г. 526 стр.   ISBN:985-436-52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Р-06-42-1            &lt;РУССКАЯ АЗИЯ&gt;   изд-во АЛЬФАРЕТ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IЙ МIРЪ В Л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6-62-1076         ВЕЛИКИЙ КНЯЗЬ ВЛАДИМИР МОНОМАХ. СЛОВО МОНОМАХА. КНЯЗЬ ВЛАДИМИР ВСЕВОЛОДОВИЧ ГЛАЩАМИ СОВРЕМЕННИКОВ И БЛИЖАЙШИХ ПОТОМКОВ. ЛЕГЕНДА О МОНОМАХОВЫХ ДАРАХ. ВЗГЛЯД ИЗ НОВОГО ВРЕМЕНИ.   изд-во РУССКIЙ МIРЪ 2006 г. 464 стр.   ISBN:5-89577-057-6 В издании собраны сочинения Великого князя Владимира Мономаха, письменные источники о Мономахе и о Руси времен его княжения, работы историков XVIII-XX вв и мн.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62-1061        ВИШНЕВСКИ Э. КАПИТАЛ И ВЛАСТЬ В РОССИИ. ПОЛИТИЧЕСКАЯ ДЕЯТЕЛЬНОСТЬ ПРОГРЕССИВНЫХ ПРЕДПРИНИМАТЕЛЕЙ В НАЧАЛЕ XX ВЕКА.   изд-во ИЗД-ВО МОСК. УН-ТА 2006 г. 320 стр.   ISBN:5-211-05252-8 В центре внимания автора -- московские промышленники новой генерации -- Рябушинские, А.И. Коновалов, С.И. Четвериков и их единомышленники -- политический авангард крупного российского капит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1574         ВСЕ О ДАЧНОЙ АМНИСТИИ   изд-во ИД КОМСОМОЛЬСКАЯ ПРАВДА 2006 г. 8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6-46-15          ГОЛИКОВ Е.А. МАРКЕТИНГ И ЛОГИСТИКА ИЗД.4-ОЕ,ИСП. И ДОП.   изд-во АКАДЕМ.ПРОЕКТ 2006 г. 448 стр.  В переплете. ISBN:5-8291-071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2-1011        ГУЖ О. ДЕКЛАРАЦИЯ ПРАВ ЖЕНЩИНЫ И ГРАЖДАНКИ.   изд-во ФЕМИНИСТ-ПРЕСС 2003 г. 16 стр. Один из самых первых документов истории феминизма (1791 г.)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.НО-06-62-1075        ДЖОХАДЗЕ И. ДЕМОКРАТИЯ ПОСЛЕ МОДЕРНА.   изд-во ПРАКСИС 2006 г. 112 стр.   ISBN:5-901574-54-2 "Книга посвящена исследованию процессов постмодернизированного развития экономики и трансформации политических институтов и практик в странах так называемой ""развитой демократи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7-721           КАК НАЙТИ РАБОТУ В МОСКВЕ. ВЫПУСК 2 (СПРАВОЧНИК)   изд-во РДВ-МЕДИА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МК-06-46-17          ЛАПЫГИН Ю.Н. ОСНОВЫ УПРАВЛЕНЧЕСКОГО КОНСУЛЬТИРОВАНИЯ   изд-во АКАДЕМ.ПРОЕКТ 2006 г. 352 стр.  В переплете. ISBN:5-902358-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7-723          ЛОПАТНИКОВ Л. ПЕРЕВАЛ. К 15-ЛЕТИЮ РЫНОЧНЫХ РЕФОРМ В РОССИИ   изд-во НОРМА, СПБ. 2006 г. 392 стр.   ISBN:5-87857-1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6-46-16          МАКАРКИН Н.П. МИКРОЭКОНОМИКА   изд-во АКАДЕМ.ПРОЕКТ 2006 г. 413 стр.  В переплете. ISBN:5-8291-075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725          ПРИМАКОВ Е. КОНФИДЕНЦИАЛЬНО: БЛИЖНИЙ ВОСТОК НА СЦЕНЕ И ЗА КУЛИСАМИ (ВТОРАЯ ПОЛОВИНА ХХ - НАЧАЛО ХХI ВЕКА)   изд-во РОССИЙСКАЯ ГАЗЕТА 2006 г. 384 стр.   ISBN:5-94829-0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НО-06-62-1036         СОЦИАЛЬНЫЕ ПРОБЛЕМЫ, РАБОЧИЕ ОРГАНИЗАЦИИ И ПРОФСОЮЗЫ В СОВРЕМЕННОЙ РОССИИ: ДОКУМЕНТЫ, СТАТИСТИКА, БИБЛИОГРАФИЯ.   изд-во УРСС 2006 г. 400 стр.   ISBN:5-9710-0081-0 В издании широко представлены источники, в том числе те, которые впервые вводятся в научный оборот, сводные данные общегосудаственной статистики за 1990-2005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7-724          ТИТОВ В. ЛИЧНЫЕ ФИНАНСЫ НА КОНЧИКАХ ПАЛЬЦЕВ   изд-во ИПЦ МАСКА 2006 г. 256 стр.   ISBN:5-91146-0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59-912         ЧЕРНОВ И.В. МЕЖДУНАРОДНАЯ ОРГАНИЗАЦИЯ ФРАНКОФОНИИ: ЛИНГВИСТИЧЕСКОЕ ИЗМЕРЕНИЕ МИРОВОЙ ПОЛИТИКИ   изд-во ИЗД. С.-ПЕТЕРБ. УН-ТА 2006 г. 224 стр.   ISBN:5-288-0397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6.НО-06-62-1023         ЭТНОРЕЛИГИОЗНЫЙ ТЕРРОРИЗМ (ПОД РЕД. Ю.М.АНТОНЯНА).   изд-во АСПЕКТ ПРЕСС 2006 г. 318 стр.   ISBN:5-7567-0435-3 Впервые современный терроризм рассмотрен как этнорелигиозное явление со всеми его особенност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6-46-14          ЯРОЧКИН В.И. ИНФОРМАЦИОННАЯ БЕЗОПАСНОСТЬ   изд-во АКАДЕМ.ПРОЕКТ 2006 г. 544 стр.  В переплете. ISBN:5-8291-074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UM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6-46-24          СОСТ. АШЕНКАМПФ Н.Н. ГЕОПОЛИТИКА: АНТОЛОГИЯ   изд-во АКАДЕМ.ПРОЕКТ 2006 г. 1004 стр.  В переплете. ISBN:5-93719-05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ВНАЯ КНИГА.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7-722           НАЛОГОВЫЙ КОДЕКС. ПЕРЕВОД НА РУССКИЙ . ГЛАВА 21. НАЛОГ НА ДОБАВЛЕННУЮ СТОИМОСТЬ   изд-во ГЛАВНАЯ КНИГА 2006 г. 240 стр.   ISBN:5-9900806-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ГЛАЗАМИ К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2259        СТРИГИН Е.М. КАВКАЗСКИЙ ГАМБИТ:ЦРУ ПРОТИВ ФСБ.   изд-во М:АЛГОРИТМ 2006 г. 464 стр.  В переплете. ISBN:5-9265-02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6-46-19          БОБКОВ А.А., СЕЛИВЕРСТОВ Ю.П. ЗЕМЛЕВЕДЕНИЕ   изд-во АКАДЕМ.ПРОЕКТ 2006 г. 537 стр.  В переплете. ISBN:5-8291-075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МК-06-46-23          ВЕРЕТЕННИКОВ А.В. ФИЗИОЛОГИЯ РАСТЕНИЙ   изд-во АКАДЕМ.ПРОЕКТ 2006 г. 480 стр.  В переплете. ISBN:5-8291-075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6-46-20          КИРКИНСКИЙ А.С. ЛИНЕЙНАЯ АЛГЕБРА И АНАЛИТИЧЕСКАЯ ГЕОМЕТРИЯ   изд-во АКАДЕМ.ПРОЕКТ 2006 г. 256 стр.  В переплете. ISBN:5-8291-07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7-727          КОЛЯДА М. АВИАЦИЯ И ФЛОТ. РЕКОРДЫ, ДОСТИЖЕНИЯ, ОТКРЫТИЯ   изд-во БАО, ДОНЕЦК 2006 г. 336 стр.   ISBN:966-338-49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МК-06-46-18          ПОД РЕД.МУСИЕНКО Н.А. АТЛАС ПО ГИСТОЛОГИИ   изд-во АКАДЕМ.ПРОЕКТ 2006 г. 119 стр.  В переплете. ISBN:5-8291-07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7-728          ШВЕДЕНКО С. НАЧАЛА МАТЕМАТИЧЕСКОГО АНАЛИЗА НА КОМПЛЕКСНОЙ ПЛОСКОСТИ (КУРС ЛЕКЦИЙ)   изд-во МИФИ 2006 г. 328 стр.   ISBN:5-7262-06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1602         20 ОПЕРАЦИОННЫХ СИСТЕМ НА ОДНОМ КОМПЬЮТЕРЕ+CD   изд-во ТРИУМФ 2006 г. 368 стр.   ISBN:5-89392-1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7-726           STARK_ES. ВЕРСИЯ 4.2 (2006). РУКОВОДСТВО ПОЛЬЗОВАТЕЛЯ. ПРОГРАММНЫЙ КОМПЛЕКС ДЛЯ РАСЧЕТА ПРОСТРАНСТВЕННЫХ КОНСТРУКЦИЙ НА ПРОЧНОСТЬ, УСТОЙЧИВОСТЬ И КОЛЕ   изд-во ЕВРОСОФТ 2006 г. 398 стр.   ISBN:5-9900821-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1604        АРТМАН Б. MANDRIVA. LINUX 2006.LINUX ПО-ЧЕЛОВЕЧЕСКИ.КАК УСТАНОВИТЬ И НАСТРОИТЬ LINUX.   изд-во ТРИУМФ 2006 г. 256 стр.   ISBN:5-89392-19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61-1605        АРТМАН Б. SUSE LINUX10.LINUX ПО-ЧЕЛОВЕЧЕСКИ.КАК УСТАНОВИТЬ И НАСТРОИТЬ LINUX.   изд-во ТРИУМФ 2006 г. 304 стр.   ISBN:5-89392-19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З ПОСТОРОННЕ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611        АНОХИН А. КОМПЬЮТЕР БЕЗ ПОСТОРОННЕЙ ПОМОЩИ   изд-во ТРИУМФ 2006 г. 320 стр.   ISBN:5-89392-1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+ВИДЕО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606        БАРАТОВА Р. MANDRIVA LINUX 2006+CD   изд-во ТРИУМФ 2006 г. 256 стр.   ISBN:5-89392-19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607        БАРАТОВА Р. SUSE LINUX 10+CD   изд-во ТРИУМФ 2006 г. 304 стр.   ISBN:5-89392-1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1609        ГОРИЕВА А. ВИДЕОМОНТАЖ.SONY VEGAS 6+CD   изд-во ТРИУМФ 2006 г. 320 стр.   ISBN:5-89392-19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1610        ЛЕМОНА Э. СОВРЕМЕННЫЙ КОМПЬЮТЕР.КЛЮЧЕВЫЕ ТЕМЫ+CD   изд-во ТРИУМФ 2006 г. 320 стр.   ISBN:5-89392-17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608        ПТАШИНСКИЙ В. ВИДЕОМОНТАЖ СРЕДСТВАМИ SONY VEGAS 6+CD   изд-во ТРИУМФ 2006 г. 320 стр.   ISBN:5-89392-19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ФИЦИАЛЬНЫЙ УЧЕБНЫ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603         ADOBE AUDITION 2.0.ПРОФ.ОБРАБОТКА ЗВУКА+CD   изд-во ТРИУМФ 2006 г. 288 стр.   ISBN:5-89392-2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612         ЦИФРОВАЯ ФОТОГРАФИЯ ОТ ADOBE+CD   изд-во ТРИУМФ 2006 г. 304 стр.   ISBN:5-89392-1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МК-06-46-11          ЗАЙЦЕВ В.К. ТЕХНОЛОГИЯ ТРЕНИРОВКИ ФУНКЦИОНАЛЬНЫХ СИСТЕМ ОРГАНИЗМА ХОККЕИСТА: ТЕОРИЯ И ПРАКТИКА ПРОФЕССИОНАЛЬНОГО СПОРТА   изд-во АКАДЕМ.ПРОЕКТ 2006 г. 224 стр.  В переплете. ISBN:5-8291-06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673        НЕУМЫВАКИН И. ЛЬНЯНОЕ МАСЛО.НА СТРАЖЕ ЗДОРОВЬЯ   изд-во ДИЛЯ 2006 г. 96 стр.   ISBN:5-88503-5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1556         ПЕДИАТРИЯ   изд-во АСТРАФАРМСЕРВИС 2006 г. 688 стр.   ISBN:5-89892-0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1601        РАБИНЕР И. КАК УБИВАЛИ СПАРТАК   изд-во СЕКРЕТ ФИРМЫ 2006 г. 46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557         УРОЛОГИЯ   изд-во АСТРАФАРМСЕРВИС 2006 г. 528 стр.   ISBN:5-89892-0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7-729          ХАТКИНА М. БЕРЕМЕННОСТЬ БЕЗ ПРОБЛЕМ   изд-во БАО, ДОНЕЦК 2006 г. 272 стр.   ISBN:966-338-47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ДОМА И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1567        РЕНДЮК Т. ПУТЬ К ЗДОРОВЬЮ.ТРАВЯНЫЕ ЧАИ   изд-во ДРОФА-ПЛЮС 2006 г. 384 стр.   ISBN:5-9555-098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К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579        ГОРБАЧЕВ В. ЗДОРОВОЕ СЕРДЦЕ   изд-во ИНТЕРПРЕССЕРВИС 2006 г. 384 стр.   ISBN:985-489-4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1580        ДОБРОВ А. КАК ПОБЕДИТЬ ДИАБЕТ.ПРОФИЛАКТИКА,ЛЕЧЕНИЕ,ПИТАНИЕ   изд-во ИНТЕРПРЕССЕРВИС 2006 г. 224 стр.   ISBN:985-489-44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1581        НИКОЛАЙЧУК Л. ЛЕЧЕНИЕ БОЛЕЗНЕЙ ПОДЖЕЛУДОЧНОЙ ЖЕЛЕЗЫ РАСТЕНИЯМИ И ДИЕТОЙ   изд-во ИНТЕРПРЕССЕРВИС 2006 г. 288 стр.   ISBN:985-489-4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61-1582        НИКОЛАЙЧУК Л. ЛЕЧЕНИЕ БОЛЕЗНЕЙ ЩИТОВИДНОЙ ЖЕЛЕЗЫ РАСТЕНИЯМИ И ДИЕТОЙ   изд-во ИНТЕРПРЕССЕРВИС 2006 г. 288 стр.   ISBN:985-489-44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ЕЗНАЯ КНИГА ОТ А ДО 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1569        ДЕМИНА Е.,КАБКОВ М.И ДР. СЕМЕЙНЫЙ ДОКТОР   изд-во ДРОФА-ПЛЮС 2006 г. 512 стр.   ISBN:5-9555-098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7-738           ЖЕЛТЫЕ СТРАНИЦЫ ПУТЕШЕСТВЕННИКА. САНКТ-ПЕТЕРБУРГ 2006. THE TRAVELLER`S YELLOW PAGES (НА АНГЛИЙСКОМ ЯЗЫКЕ)   изд-во ТЕЛИНФО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7-739           ЛУЧШЕЕ В САНКТ-ПЕТЕРБЕРГЕ 2006-2007 (ТЕЛЕФОННЫЙ СПРАВОЧНИК ДЛЯ ПЕТЕРБУРЖЦЕВ И ГОСТЕЙ ГОРОДА)   изд-во ТЕЛИНФО 2006 г. 4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59-913          ОТ ПРЕЧИСТЕНКИ ДО АРБАТСКИХ ВОРОТ. МОСКВА, КОТОРОЙ НЕТ. ПУТЕВОДИТЕЛЬ   изд-во ХУДОЖ. ЛИТ. 2006 г. 304 стр.   ISBN:5-280-033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44:00Z</dcterms:created>
  <dc:creator>USER</dc:creator>
  <dc:description/>
  <dc:language>en-US</dc:language>
  <cp:lastModifiedBy>USER</cp:lastModifiedBy>
  <dcterms:modified xsi:type="dcterms:W3CDTF">2006-09-22T16:03:00Z</dcterms:modified>
  <cp:revision>4</cp:revision>
  <dc:subject/>
  <dc:title> /0300/ ФИЛОСОФИЯ</dc:title>
</cp:coreProperties>
</file>