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i/>
          <w:i/>
          <w:sz w:val="18"/>
        </w:rPr>
      </w:pPr>
      <w:r>
        <w:rPr>
          <w:b/>
          <w:i/>
          <w:sz w:val="18"/>
        </w:rPr>
        <w:t>ЗАО "МК-Книги" ("Международная книга") предлагает художественную и популярную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8"/>
        </w:rPr>
      </w:pPr>
      <w:r>
        <w:rPr>
          <w:rFonts w:cs="Courier New" w:ascii="Courier New" w:hAnsi="Courier New"/>
          <w:b/>
          <w:i/>
          <w:sz w:val="18"/>
        </w:rPr>
        <w:t>литературу российских и зарубежных авторов, издания для детей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8"/>
          <w:lang w:val="en-US"/>
        </w:rPr>
      </w:pPr>
      <w:r>
        <w:rPr>
          <w:rFonts w:cs="Courier New" w:ascii="Courier New" w:hAnsi="Courier New"/>
          <w:b/>
          <w:i/>
          <w:color w:val="000000"/>
          <w:sz w:val="18"/>
          <w:lang w:val="en-US"/>
        </w:rPr>
        <w:t>№</w:t>
      </w:r>
      <w:r>
        <w:rPr>
          <w:rFonts w:eastAsia="Arial" w:cs="Courier New" w:ascii="Courier New" w:hAnsi="Courier New"/>
          <w:b/>
          <w:i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b/>
          <w:i/>
          <w:color w:val="000000"/>
          <w:sz w:val="18"/>
          <w:lang w:val="en-US"/>
        </w:rPr>
        <w:t>AH-06-103 от 29.09.0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59"/>
        <w:gridCol w:w="14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, Автор, Название, Изд-во, Год, Стр., ISBN, анн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SD 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eastAsia="MS Mincho;MS Gothic" w:cs="Times New Roman" w:ascii="Times New Roman" w:hAnsi="Times New Roman"/>
                <w:b/>
                <w:sz w:val="18"/>
              </w:rPr>
              <w:t>Заказ: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00/КЛАССИЧЕСКАЯ РУССКАЯ ХУДОЖЕСТВЕННАЯ ЛИТЕРАТУРА./Classical Russia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НО-06-62-1169        ЖЭЙГЕС Е. ТИХИЙ ШЕЛЕСТ СТИХОВ.   изд-во АВОДОЛЕЙ PUBLISHERS 2006 г. 80 стр.   ISBN:5-902312-89-2 Имя Екатерины Эйгес (1890-1961) почти неизвестно даже среди историков русской поэзии нач. ХХ века. Между тем, наследие Эйгес хотя и невелико, но должно быть сохранено для ценителей русской поэзии Серебряного века. Тираж издания 100 эк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АС-06-15-113         ЛЕСКОВ Н.С. ЛЕДИ МАКБЕТ МЦЕНСКОГО УЕЗДА. ОЧАРОВАННЫЙ СТРАННИК. ЛЕВША   изд-во ООО ИЗДАТЕЛЬСТВО АСТ 2006 г. 251 стр.   ISBN:5-17-039026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ЛАССИКА(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НО-06-95-260         ТУРГЕНЕВ И. ОТЦЫ И ДЕТИ   изд-во АЗБУКА-КЛАССИКА ИД/СПБ 2006 г.    ISBN:5-91181-071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НО-06-95-261         ЧЕХОВ А. ТРИ СЕСТРЫ   изд-во АЗБУКА-КЛАССИКА ИД/СПБ 2006 г.    ISBN:5-91181-06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10/СОВРЕМЕННАЯ РОССИЙСКАЯ ХУДОЖЕСТВЕННАЯ ЛИТЕРАТУРА/Modern Russia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НО-06-7-777          БЕНЮХ О. ДОБРЫЕ БОГИ БЕССМЕРТНЫ. ТРАГЕДИЯ В ДВУХ ДЕЙСТВИЯХ, ДЕСЯТИ СЦЕНАХ. (НА РУССКОМ, ХИНДИ И АНГЛИЙСКОМ ЯЗЫКАХ)   изд-во ПРОГРЕСС 2004 г. 280 стр.   ISBN:5-01-004758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НО-06-7-778          БУХАЛОВСКАЯ Н. ШУРОЧКА (ПОВЕСТЬ)   изд-во АЛЬТЕКС 2006 г. 148 стр.   ISBN:5-93121-108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НО-06-7-833          ГАФУРОВ А. АФОРИЗМЫ И ПРИТЧИ   изд-во МОСКВА 2006 г. 152 стр.   ISBN:5-7668-0253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.НО-06-62-1131        ДВОРЦОВ В. КАИНОВА ПЕЧАТЬ.   изд-во СОВА 2006 г. 408 стр.   ISBN:5-87550-250-9 Психологическая драма, герой которой (талантливый провинциал, интеллектуал-харизматик), искал счастья в столице и денег в Америке, но спутал любовь-агапи и любовь-эро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.НО-06-62-1130        ЕЛЕЦ Ю.А. ПОВАЛЬНОЕ БЕЗУМИЕ.   изд-во СОВА 2006 г. 296 стр.   ISBN:5-87550-245-2 Эта книга -- своего рода вызов женщинам всех эпох, попытка проникновения в суть их природы и мотиваций поступков. Книга написана с предельной откровенностью человека, пытающегося найти хотя бы долю здавого смысла в женском поведе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НО-06-7-779          КАЛАЧЕВ А. ВСЕ ВОЗВРАЩАЕТСЯ (РОМАН, ПОВЕСТЬ, РАССКАЗЫ, ОЧЕРКИ)   изд-во СОВЕТСКИЙ ПИСАТЕЛЬ 2006 г. 424 стр.   ISBN:5-265-06386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НО-06-61-1708        МАКАНИН В. ИСПУГ   изд-во ГЕЛЕОС 2006 г. 416 стр.   ISBN:5-8189-0752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НО-06-61-1716        МЕСЯЦ В. ПРАВИЛА МАРКО ПОЛО   изд-во ЗАПАСНЫЙ ВЫХОД 2006 г. 432 стр.   ISBN:5-98726-040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НО-06-7-780          ОСМОЛОВСКАЯ Н. КРИЗИС СРЕДНЕГО ВОЗРАСТА (РАССКАЗЫ)   изд-во РИО ЦНИИОИЗ 2006 г. 210 стр.   ISBN:5-94116-024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НО-06-7-781          ОСТРОВСКАЯ В. ПОЧЕМУ МЫ РАСХОДИМСЯ?   изд-во ТРОИЦА 2005 г. 152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НО-06-7-835          ПАНКРАТОВ А. ЗВЕЗДНОЕ НЕБО НАД ПОТЫЛИХОЙ (КНИГА ПРОЗЫ)   изд-во ГАЛЕРЕЯ 2006 г. 416 стр.   ISBN:5-8137-0167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.НО-06-62-1166        ПЕППЕРШТЕЙН П. СВАСТИКА И ПЕНТАГОН.   изд-во AD MARGINEM 2006 г. 189 стр.   ISBN:5-91103-003-9 Понять о чем новая книга Павла Пепперштейна можно только прочитав ее. Противостояние свастики и Пентагона таит неизъяснимые загадки и наслажде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НО-06-61-1807        ПЕСКОВ В. ТАЕЖНЫЙ ТУПИК   изд-во ТЕРРА 2006 г. 272 стр.   ISBN:5-275-01400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.НО-06-62-1133         ПО ПРИХОТИ СУДЬБЫ: АЛЬМАНАХ.   изд-во ТРИ КВАДРАТА 2006 г. 496 стр.   ISBN:5-94607-060-6 В альманах вошли стихи, проза, воспоминания, произведеия Виктора Некрасова, Владимира Войновича, Наума Коржавина, Эдуарда Багрицкого и многих дргих мастеров сло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9.НО-06-62-1165        ПОТРЕСОВ В. СТАРИННЫЕ ЧАСЫ. ФАНТАСТИЧЕСКИЕ РАССКАЗЫ И ПОВЕСТЬ.   изд-во ПАЛЬМИР 2006 г. 96 стр.   ISBN:5-93811-005-Х Философский смысл публиковавшихся в периодике рассказов Вл. Потресова был высоко оценен читающей публик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6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НО-06-7-782          САЛМИН А. ЛЕТИЙСКИЕ ЭСКИЗЫ   изд-во ФОРУМ 2006 г. 208 стр.   ISBN:5-91134-040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НО-06-61-1717        СОЛОВЬЕВ С. ФИГУРЫ РЕЧИ-2   изд-во ЗАПАСНЫЙ ВЫХОД 2006 г. 608 стр.   ISBN:5-98726-042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НО-06-7-783          ТУЛИНА У. ДУРА   изд-во ВАГРИУС 2006 г. 304 стр.   ISBN:5-9697-0250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.НО-06-61-1712        ТЮРИН Ю. ТАТЬЯНА.РУССКАЯ МУЗА ПАРИЖА   изд-во ГЕЛЕОС 2006 г. 232 стр.   ISBN:5-8189-0734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НО-06-7-784          ФЕДОРОВ А. ARIA CLINICA. ЭПИЧЕСКАЯ БАСНЯ О БОЛЕЗНЯХ ВРАЧЕЙ   изд-во БИБЛИОПОЛИС, СПБ. 2006 г. 504 стр.   ISBN:5-7435-0255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ВУЛИКАЯ КЛИО:ВЕРСИИ И ФА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НО-06-61-1804        ЗВЯГИНЦЕВ В. ТРИБУНАЛ   изд-во ТЕРРА 2006 г. 768 стр.   ISBN:5-275-01372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АКЛЯТЫЕ МИ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АС-06-15-45          РЕЗАНОВА Н.В. ДЕТИ ЛУНЫ   изд-во ООО ИЗДАТЕЛЬСТВО АСТ 2006 г. 317 стр.   ISBN:5-17-037625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ОЛОТЫЕ СОВЕТЫ ПО УХОДУ И СОДЕРЖ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АС-06-15-46          ГУРЖИЙ А.Н. ЦИХЛИДА-ПОПУГАЙ   изд-во ООО ИЗДАТЕЛЬСТВО АКВАРИУМ 2006 г. 30 стр.   ISBN:5-98435-590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НИЖНАЯ КОЛЛЕ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8.НО-06-62-1120        СНЕГИРЕВ Г. ОЛЕНИ В ГОРАХ.   изд-во ФОРТУНА ЭЛ 2006 г. 176 стр.   ISBN:5-9582-0012-7 Замечательные рассказы блестящего знатока природы сопровождают рисунки талантливого художника Мая Митурича. Сегодня, когда остро стоит вопрос об охране окружающей стреды, эта книга особенно актуаль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ЛЮБОВНЫЕ СТР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НО-06-7-832          БУРКОВА И. ХОЧУХА. ЖЕНСКИЕ ИСТОРИИ.   изд-во ЗВОННИЦА-МГ 2006 г. 320 стр.   ISBN:5-88093-151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НО-06-7-834          МИХАЙЛОВА Ю. СТРАСТЬ И ВОЗМЕЗДИЕ. ЛЮБОВНАЯ ИСТОРИЯ ПРОФЕССИОНАЛЬНОГО РАЗВЕДЧИКА.   изд-во ЗВОННИЦА-МГ 2006 г. 288 стр.   ISBN:5-88524-009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.НО-06-7-836          ПЕТРОВА С. ЗАГАДКА КРАСНОГО КИМОНО   изд-во ЗВОННИЦА-МГ 2006 г. 304 стр.   ISBN:5-88093-140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НОВАЯ БИБЛИОТЕКА ПОЭ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2.НО-06-62-1134        КРУЧЕНЫХ А. СТИХОТВОРЕНИЯ. ПОЭМЫ. РОМАНЫ. ОПЕРА.   изд-во АКАДЕМИЧЕСКИЙ ПРОЕКТ 2001 г. 480 стр.   ISBN:5-7331-0223-3 В издание включены произведения одного из виднейших представителей русского авнгарда. Большинство текстов впервые переиздаются после первой (и в большинстве случаев единственной) публик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2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ЯТЫЙ УРОВ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НО-06-7-837          ТАРН А. БОГ НЕ ИГРАЕТ В КОСТИ (РОМАН)   изд-во РУСЬ-ОЛИМП 2006 г. 348 стр.   ISBN:5-9648-0077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НО-06-7-838          ТАРН А. И ВОЗВРАЩУ ТЕБЯ... (РОМАН)   изд-во РУСЬ-ОЛИМП 2006 г. 283 стр.   ISBN:5-9648-0102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УССКАЯ АТЛАНТИ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.НО-06-7-776           МЕСТО ИЗДАНИЯ: ЧУЖБИНА. РАССКАЗЫ РУССКИХ ПИСАТЕЛЕЙ-ЭМИГРАНТОВ.   изд-во ГРИФОН 2006 г. 208 стр.   ISBN:5-98862-024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УССКИЙ РОМАН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АС-06-15-41          СТЕПАНОВСКАЯ И. ПРОГУЛКИ ПО РИМУ. НА БОГОМОЛЬЕ   изд-во ООО ИЗДАТЕЛЬСТВО АСТ 2006 г. 283 стр.   ISBN:5-17-033277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20/МЕМУАРЫ. БИОГРАФИИ. ДНЕВНИКИ./Memoirs. Biography. Dairi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7.НО-06-62-1153        МАКСИМОВА В. ТЕАТРА РАДОСТНЫЕ ТЕНИ. АКТЕРСКИЕ ПОРТРЕТЫ. БИОГРАФИИ АКТЕРОВ. ЭССЕ. ДИАЛОГИ С АКТЕРАМИ.   изд-во ДМИТРИЙ БУЛАНИН 2006 г. 432 стр.   ISBN:5-86007-509-Х Автор книги -- известный театральный критик -- расскащзывает о наших современниках и кумирах, известных каждому в России -- михаиле Ульянове, Ие Савине, Олеге Ефремове, Андрее Миронове, Чулпан Хаматовой, Дине Корзун, Сергее Маковецком и мн. 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8.НО-06-62-1097        МАНЕВИЧ И. ЗА ЭКРАНОМ.   изд-во НОВОЕ ИЗДАТЕЛЬСТВО 2006 г. 340 стр.   ISBN:5-98379-072-2 Воспоминания известного сценариста, профессора ВГИКа были написаны еще в начале 1970-х гг. представляют широкий срез жизни российской интеллигенции, ее напряженных духовных поисков и творческих открыт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.НО-06-7-801          ПУГОВКИН М. МНЕ 80, НО НЕ В ЭТОМ ДЕЛО   изд-во ТРОИЦА 2004 г. 336 стр.   ISBN:5-85482-046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АС-06-15-82          РАДЗИНСКИЙ Э.С. АЛЕКСАНДР II. ЖИЗНЬ И СМЕРТЬ   изд-во ООО ИЗДАТЕЛЬСТВО АСТ 2006 г. 518 стр.   ISBN:5-17-040432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6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АС-06-15-83          РАДЗИНСКИЙ Э.С. АЛЕКСАНДР II. ЖИЗНЬ И СМЕРТЬ   изд-во ООО ИЗДАТЕЛЬСТВО АСТ 2006 г. 518 стр.   ISBN:5-17-039757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6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НО-06-7-802          САЛМИН А. ШАНСКИЙ СЛОН   изд-во ФОРУМ 2006 г. 272 стр.   ISBN:5-91134-073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.НО-06-61-1681        СТЮАРТ Д. ВОЙНА ЗА ИМПЕРИЮ ДИСНЕЙ   изд-во АЛЬПИНА БИЗНЕС БУКС 2006 г. 640 стр.   ISBN:5-9614-0372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9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4.НО-06-62-1100        СУХИХ И.Н. СЕРГЕЙ ДОВЛАТОВ: ВРЕМЯ, МЕСТО, СУДЬБА.   изд-во КУЛЬТ-ИНФОРМ-ПРЕСС 2005 г. 382 стр.   ISBN:5-8392-0126-Х Книга посвящена творческой судьбе Сергея Довлатова на фоне времени и в контестк\е литературы. В приложении опубликованы эссе и выступления писателя на литературные те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2.2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5.НО-06-61-1813        ТАУНСЕНД С. АДРИАН МОУЛ И ОРУЖИЕ МАССОВОГО ПОРАЖЕНИЯ   изд-во ФАНТОМ-ПРЕСС 2006 г. 512 стр.   ISBN:5-8671-403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ЖИВАЯ ПРОЗА ИС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6.НО-06-61-1805        РАССОЛОВ М. КАНЦЛЕР РУМЯНЦЕВ-ГОМЕЛЬСКИЙ   изд-во ТЕРРА 2006 г. 288 стр.   ISBN:5-275-01359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ЖИЗНЬ ЗАМЕЧАТЕЛЬНЫХ ЛЮД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7.НО-06-61-1853        БЫКОВ Д. БОРИС ПАСТЕРНАК   изд-во МОЛОДАЯ ГВАРДИЯ 2006 г. 893 стр.   ISBN:5-235-02943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8.НО-06-61-1854        ПОЛУШИН В. НИКОЛАЙ ГУМИЛЕВ   изд-во МОЛОДАЯ ГВАРДИЯ 2006 г. 751 стр.   ISBN:5-235-02707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4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ОЙ ХХ 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9.НО-06-7-800          ДЕНИКИН А. ПУТЬ РУССКОГО ОФИЦЕРА + КАТАЛОГ МЕМУАРНОЙ СЕРИИ МОЙ ХХ ВЕК .   изд-во ВАГРИУС 2006 г. 634 стр.   ISBN:5-9697-0164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КАНДАЛЬНАЯ БИ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0.АС-06-15-89          АЛЬПЕНШТАЛЬ А. ПРИНАДЛЕЖАЩАЯ ПАЛАЧУ. [СКАНДАЛЬНАЯ БИОГРАФИЯ МЭРИЛИН МОНРО]   изд-во ИЗДАТЕЛЬСТВО НТ ПРЕСС 2006 г. 128 стр.   ISBN:5-477-00231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30/МАССОВАЯ ХУДОЖЕСТВЕННАЯ ЛИТЕРАТУРА/Mass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1.АС-06-15-9           БАЛАШОВ Д.М. ОТРЕЧЕНИЕ   изд-во ООО ИЗДАТЕЛЬСТВО АСТ 2006 г. 637 стр.   ISBN:5-17-039499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2.АС-06-15-8           БЕЛОВ Н.В. АНЕКДОТЫ: СДЕЛАЙ ПАУЗУ   изд-во ФИРМА СОВРЕМЕННЫЙ ЛИТЕРАТОР 2006 г. 62 стр.   ISBN:985-14-1201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3.АС-06-15-94          БЕЛОВ Н.В. ТОСТЫ НАПОЛНИМ БОКАЛЫ   изд-во ООО ХАРВЕСТ 2006 г. 351 стр.   ISBN:985-13-880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4.АС-06-15-20          БУШНЕЛЛ К. ЧЕТЫРЕ БЛОНДИНКИ   изд-во ООО ИЗДАТЕЛЬСТВО АСТ 2006 г. 302 стр.   ISBN:5-17-039589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5.АС-06-15-18          ВИЛЬМОНТ Е.Н. ДЕТИ ГАЛАКТИКИ ИЛИ ЧЕПУХА НА ПОСТНОМ МАСЛЕ   изд-во ООО ИЗДАТЕЛЬСТВО АСТ 2006 г. 216 стр.   ISBN:5-17-04036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6.АС-06-15-19          ВОРОНИН А. СЛЕПОЙ ПРОТИВ БЕН ЛАДЕНА   изд-во ФИРМА СОВРЕМЕННЫЙ ЛИТЕРАТОР 2006 г. 416 стр.   ISBN:985-14-1192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7.НО-06-61-1714        ГЛАМУРНАЯ Ж. ШИКАНУТЫЕ ДЕВЧОНКИ   изд-во ГЕЛЕОС 2006 г. 224 стр.   ISBN:5-8189-074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8.АС-06-15-34          ДЕМОЧКА В. СПЕЦ   изд-во ИЗДАТЕЛЬСТВО ЗЕБРА-Е 2006 г. 368 стр.   ISBN:5-94663-347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9.АС-06-15-44          ЗЕЛЕНОГОРСКИЙ В. В ЛЕСУ БЫЛО НАКУРЕНО ЭПИЗОД III   изд-во ООО ИЗДАТЕЛЬСТВО АСТ 2006 г. 190 стр.   ISBN:5-17-036947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0.НО-06-61-1718        КРУТЬКО С. МИР КРОССВОРДА №5   изд-во ИНТЕРПРЕССЕРВИС 2006 г.    ISBN:985-6807-06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1.НО-06-61-1719        КРУТЬКО С. МИР КРОССВОРДА №6   изд-во ИНТЕРПРЕССЕРВИС 2006 г.    ISBN:985-6807-07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2.НО-06-61-1720        КРУТЬКО С. МИР КРОССВОРДА №7   изд-во ИНТЕРПРЕССЕРВИС 2006 г.    ISBN:985-6807-08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3.НО-06-61-1721        КРУТЬКО С. МИР КРОССВОРДА №8   изд-во ИНТЕРПРЕССЕРВИС 2006 г.    ISBN:985-6807-09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4.АС-06-15-93          ОРЛОВА Л. ТАЙНЫЙ КОД ВОДЫ   изд-во ООО ИЗД-ВО СОВРЕМ. ЛИТЕРАТОР 2006 г. 414 стр.   ISBN:985-14-1199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CITY STY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5.АС-06-15-2           ЧИОТТА Б. ОЧАРОВАННАЯ   изд-во ООО ИЗДАТЕЛЬСТВО АСТ 2006 г. 318 стр.   ISBN:5-17-035768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THE BESTSELL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6.АС-06-15-10          КИТАКАТА К. ПЕПЕЛ   изд-во ООО ИЗДАТЕЛЬСТВО АСТ 2006 г. 220 стр.   ISBN:5-17-039590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THE INTERNATIONAL BESTSELL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7.АС-06-15-3           ХАРВИ Д. ТЫ ПЛОТЬ, ТЫ КРОВЬ МОЯ   изд-во ООО ИЗДАТЕЛЬСТВО АСТ 2006 г. 381 стр.   ISBN:5-17-037039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ЛЬТЕРН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8.АС-06-15-7           ДОРСИ Т. КАДИЛЛАК-БИЧ   изд-во ООО ИЗДАТЕЛЬСТВО АСТ 2006 г. 348 стр.   ISBN:5-17-037123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ЛЬТЕРНАТИВА. ФАНТА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9.АС-06-15-6           ФИЛИППО П.ДИ ВАВИЛОНСКИЕ СЕСТРЫ И ДРУГИЕ ПОСТЧЕЛОВЕКИ   изд-во ООО ИЗДАТЕЛЬСТВО АСТ 2006 г. 380 стр.   ISBN:5-17-039055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НЕКДОТЫ ОТ РОМАНА ТРАХТЕНБЕР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0.АС-06-15-95          ТРАХТЕНБЕРГ Р. ТОННА АНЕКДОТОВ ПРО СОВОК   изд-во ООО ИЗДАТЕЛЬСТВО АСТ 2006 г. 254 стр.   ISBN:5-17-039173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1.АС-06-15-96          ТРАХТЕНБЕРГ Р. УМНЫЕ. HARD   изд-во ООО ИЗДАТЕЛЬСТВО АСТ 2006 г. 143 стр.   ISBN:5-17-040107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2.АС-06-15-97          ТРАХТЕНБЕРГ Р. УМНЫЕ. LIGHT   изд-во ООО ИЗДАТЕЛЬСТВО АСТ 2006 г. 143 стр.   ISBN:5-17-040102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3.АС-06-15-98          ТРАХТЕНБЕРГ Р. УМНЫЕ. MEDIUM   изд-во ООО ИЗДАТЕЛЬСТВО АСТ 2006 г. 143 стр.   ISBN:5-17-040105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4.АС-06-15-99          ТРАХТЕНБЕРГ Р. ЧЕРНЫЕ. HARD   изд-во ООО ИЗДАТЕЛЬСТВО АСТ 2006 г. 143 стр.   ISBN:5-17-040106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ОЕВИК ОТ АЛЕКСАНДРА МАЗ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5.АС-06-15-61          МАЗИН А. ЧЕРНЫЙ СТРЕЛОК 2   изд-во ООО ИЗДАТЕЛЬСТВО АСТ 2006 г. 410 стр.   ISBN:5-17-027746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ЕТЕКТИ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6.АС-06-15-35          КОРЕЦКИЙ Д.А. ПАРФЮМ В АНДОРРЕ   изд-во ООО ИЗДАТЕЛЬСТВО АСТ 2006 г. 286 стр.   ISBN:5-17-040116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7.АС-06-15-36          КУЛИКОВ В.С. СОВСЕМ ДРУГАЯ ЖИЗНЬ   изд-во ООО ИЗДАТЕЛЬСТВО АСТ 2006 г. 379 стр.   ISBN:5-17-026450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ИНОРОМ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8.АС-06-15-50          ПОЛЯКОВА Л. НИКАКИХ ДРУГИХ ЖЕЛАНИЙ   изд-во ООО ИЗДАТЕЛЬСТВО АСТ 2007 г. 190 стр.   ISBN:5-17-040144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ОРАБЛЬ ДУРА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9.АС-06-15-53          САНЧЕС К. ПОСЛЕДНЕЕ ПОСЛАНИЕ ИЗ РАЯ   изд-во ООО ИЗДАТЕЛЬСТВО АСТ 2006 г. 381 стр.   ISBN:5-17-038890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ЛЮБОВЬ С ПРИКЛЮЧ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0.АС-06-15-59          ЗАРАЙСКАЯ А. МАМА, Я ДОКТОРА ЛЮБЛЮ   изд-во ООО ИЗДАТЕЛЬСТВО АСТ 2006 г. 286 стр.   ISBN:5-17-040108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ИНИ-ШАР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1.АС-06-15-62          АЛЕКСАНДЕР В. РИСКОВАННОЕ ПАРИ   изд-во ООО ИЗДАТЕЛЬСТВО АСТ 2006 г. 318 стр.   ISBN:5-17-040015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2.АС-06-15-63          БЛЭР С. НЕЗНАКОМЕЦ В КИЛТЕ   изд-во ООО ИЗДАТЕЛЬСТВО АСТ 2006 г. 317 стр.   ISBN:5-17-039998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3.АС-06-15-64          ДЕВЕРО Д. БАРХАТНЫЙ АНГЕЛ   изд-во ООО ИЗДАТЕЛЬСТВО АСТ 2006 г. 318 стр.   ISBN:5-17-039828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ОБОЖЖЕННЫЕ ЗО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4.АС-06-15-70          ХРУСТАЛЕВ В. ТРОЙНАЯ ПОДСТАВА   изд-во ООО ИЗДАТЕЛЬСТВО АСТ 2006 г. 378 стр.   ISBN:5-17-040094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ОЧА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5.АС-06-15-72          ДЖОРДАН Н. ПОВЕЛИТЕЛЬ СОБЛАЗНА   изд-во ООО ИЗДАТЕЛЬСТВО АСТ 2006 г. 317 стр.   ISBN:5-17-039385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6.АС-06-15-71          СМОЛЛ Б. ОБРЕСТИ ЛЮБИМОГО   изд-во ООО ИЗДАТЕЛЬСТВО АСТ 2006 г. 524 стр.   ISBN:5-17-030779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УССКИЙ РОМАН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7.АС-06-15-40          КОЛЕСНИКОВА Н. ЛЮБОВЬ ОРУЖЕЙНОЙ ПРИНЦЕССЫ   изд-во ООО ИЗДАТЕЛЬСТВО АСТ 2006 г. 287 стр.   ISBN:5-17-039324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ХОЛОД СТРА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8.АС-06-15-58          ШИРЛИ Д. ДЕМОНЫ. ПОЛЗУЩИЕ   изд-во ООО ИЗДАТЕЛЬСТВО АСТ 2006 г. 731 стр.   ISBN:5-17-030139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01/ЗАРУБЕЖНАЯ ХУДОЖЕСТВЕННАЯ ЛИТЕРАТУРА/Foreig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9.НО-06-61-1710        АРЕН М. РЕКВИЕМ ПО ИУДЕ   изд-во ГЕЛЕОС 2006 г. 256 стр.   ISBN:5-8189-0738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0.НО-06-61-1852        ГЕРРИТСЕН Т. ХИРУРГ   изд-во КНИЖНЫЙ КЛУБ 36.6 2006 г. 316 стр.   ISBN:5-98697-038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1.НО-06-61-1701        ГОР А. ШОУ СМЕРТЬ И ВОСКРЕСЕНИЕ   изд-во ГАЯТРИ 2006 г. 224 стр.   ISBN:5-9689-0059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2.НО-06-61-1700        ДЕЛЕРМ Ф. СЧАСТЬЕ   изд-во ГАЯТРИ 2006 г. 128 стр.   ISBN:5-9689-0062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3.НО-06-61-1698        ДОДЖ Д. КАКША   изд-во ГАЯТРИ 2006 г. 112 стр.   ISBN:5-9689-0056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4.АС-06-15-49          КИНГ С. ВОЛКИ КАЛЬИ   изд-во ООО ИЗДАТЕЛЬСТВО АСТ 2006 г. 763 стр.   ISBN:5-17-023646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5.НО-06-61-1679        РАСИЕЛ И. МЕТОД MCKINSEY(АУДИОКНИГА)   изд-во АЛЬПИНА БИЗНЕС БУКС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6.НО-06-61-1680        РАСИЕЛ И. ЧЕРНАЯ РИТОРИКА.ВЛАСТЬ И МАГИЯ СЛОВА(АУДИОКНИГА)   изд-во АЛЬПИНА БИЗНЕС БУКС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7.НО-06-61-1812        ХАНФШТАНГЛЬ Э. МОЙ ДРУГ АДОЛЬФ,МОЙ ВРАГ ГИТЛЕР   изд-во УЛЬТРА. КУЛЬТУРА 2006 г. 376 стр.   ISBN:5-9691-0115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8.НО-06-61-1699        ХЕНДРА Т. ОТЕЦ ДЖО   изд-во ГАЯТРИ 2006 г. 336 стр.   ISBN:5-9689-0063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9.НО-06-61-1725        ЦЗЮНЬ Ц. ЗАКЛЯТИЕ   изд-во КНИЖНЫЙ КЛУБ 36.6 2006 г. 458 стр.   ISBN:5-98697-040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DIAB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0.НО-06-95-263         ОДОМ М. ЧЕРНАЯ ДОРОГА   изд-во АЗБУКА-КЛАССИКА ИД/СПБ 2006 г.    ISBN:5-91181-054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THE BESTSELLER. ПРИКЛЮ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1.АС-06-15-14          КАССЛЕР К. ЗАТЕРЯННЫЙ ГОРОД   изд-во ООО ИЗДАТЕЛЬСТВО АСТ 2006 г. 446 стр.   ISBN:5-17-037655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WARHAMMER 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2.НО-06-95-264         МАКНИЛЛ Г. ЧЕРНОЕ СОЛНЦЕ   изд-во АЗБУКА-КЛАССИКА/СПБ 2006 г.    ISBN:5-352-01905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ГРИМУ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3.НО-06-62-1138        МЕЙЧЕН А. САД АВАЛЛОНА.   изд-во ЭНИГМА 2006 г. 688 стр.   ISBN:5-94698-027-0 "Наряду с романам, названным ""самым декадентским произведением английской литературы"", в сборник произведений Артура Мейчена вошли повести и рассказы разных лет, удивительным образом переплетается христиантсво и кельтская традиция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ИРОНИЧЕСКИЙ ДЕТЕКТИВ (ПОК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4.НО-06-7-839          ХМЕЛЕВСКАЯ И. АЛМАЗНАЯ ИСТОРИЯ-2 (РОМАН)   изд-во ФАНТОМ ПРЕСС 2004 г. 352 стр.   ISBN:5-86471-266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ЛАССИЧЕСКАЯ И СОВРЕМЕННАЯ ПРО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5.АС-06-15-51          ВАДДИНГТОН Д. ХУЖЕ НЕКУДА   изд-во ООО ИЗДАТЕЛЬСТВО АСТ 2006 г. 254 стр.   ISBN:5-17-035678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ОРОТКО И ПО ДЕ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6.НО-06-61-1677        ДЖЕФФРИ ДЖ.ФОКС КАК СТАТЬ ВОЛШЕБНИКОМ ПРОДАЖ(АУДИОКНИГА)   изд-во АЛЬПИНА БИЗНЕС БУКС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7.НО-06-61-1678        ДЖЕФФРИ ДЖ.ФОКС КАК СТАТЬ ГЕНЕРАЛЬНЫМ ДИРЕКТОРОМ(АУДИОКНИГА)   изд-во АЛЬПИНА БИЗНЕС БУКС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РУГ ЧТ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8.НО-06-61-1676        КЕЙВ К.,РИДДЕЛ К. ВИЛЬЯМ И ВОЛКИ   изд-во АЗБУКА-КЛАССИКА 2006 г. 160 стр.   ISBN:5-91181-06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РУГ ЧТЕНИЯ (ДЕТСКАЯ БИБЛИОТЕ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9.НО-06-95-265         КЕЙВ К., РИДДЕЛ К. ВИЛЬЯМ И ВОЛКИ   изд-во АЗБУКА-КЛАССИКА ИД/СПБ 2006 г.    ISBN:5-91181-06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ЛИТЕРАТУРНЫЕ ПАМЯТ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0.НО-06-62-1149        БЕЛЬМАН К.М. ПОСЛАНИЯ ФРЕДМАНА. ПЕСНИ ФРЕДМАНА.   изд-во НАУКА 2006 г. 374 стр.   ISBN:5-02028559-5 Книга знакомит с главными произведениями великого шведского поэта XVIII столетия -- его посланиями и песнями. Репринтное воспроизведение издания 1948 г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0.6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ОТДЕЛЬНОЕ ИЗ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1.НО-06-95-262         РИДДЕЛ К., ПЛАТТ Р. ДНЕВНИК ПАЖА   изд-во АЗБУКА-КЛАССИКА/СПБ 2006 г.    ISBN:5-352-01844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РОИЗВЕДЕНИЯ ЗАРУБЕЖНЫХ АВТОРОВ В КРАТКОМ ИЗЛОЖ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2.АС-06-15-108         СТОКЕР Б. ДРАКУЛА   изд-во ООО ХАРВЕСТ 2006 г. 254 стр.   ISBN:985-13-8389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800/ДЕТСКАЯ ЛИТЕРАТУРА./Children liter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3.НО-06-61-1751         500 ЗАБАВНЫХ ИГР И ГОЛОВОЛОМОК   изд-во РОСМЭН 2006 г.    ISBN:5-353-02422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4.НО-06-61-1752         500 ЛУЧШИХ ИГР И ГОЛОВОЛОМОК   изд-во РОСМЭН 2006 г.    ISBN:5-353-02423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5.НО-06-61-1814         АВТОМОБИЛИ   изд-во ЭГМОНТ РОССИЯ ЛТД 2006 г. 16 стр.   ISBN:5-9539-1009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6.НО-06-61-1822         БАРБИ.ВЕЧЕРНИЕ НАРЯДЫ.ЭКСПЕРЕМЕН. С НАРЯДАМИ   изд-во ЭГМОНТ РОССИЯ ЛТД 2006 г.    ISBN:5-9539-0958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7.НО-06-61-1824         БАРБИ.НАРЯДЫ НА ЛЮБОЙ ВКУС.ЭКСПЕРЕМЕН. С НАРЯДАМИ   изд-во ЭГМОНТ РОССИЯ ЛТД 2006 г.    ISBN:5-9539-0957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8.НО-06-61-1755        БОКОВА Т. БОЛЬШАЯ КНИГА ДЛЯ ДЕТСКОГО САДА   изд-во РОСМЭН 2006 г. 240 стр.   ISBN:5-353-02472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9.НО-06-61-1776        БОКОВА Т. НАШ ЛЮБИМЫЙ ДЕТСКИЙ САД.СТИХИ И ЗАГАДКИ   изд-во РОСМЭН 2006 г. 143 стр.   ISBN:5-353-02463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0.НО-06-61-1754         БОЛЬШАЯ КНИГА ГОЛОВОЛОМОК-УЖАСТИКОВ   изд-во РОСМЭН 2006 г. 95 стр.   ISBN:5-353-01888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1.НО-06-61-1756         БОЛЬШАЯ КНИГА РАСКРАСОК ДЛЯ МАЛЫШЕ(МИШКА)ЦВЕТ.   изд-во РОСМЭН 2006 г.    ISBN:5-353-02393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2.НО-06-61-1757         БОЛЬШАЯ КНИГА РАСКРАСОК ДЛЯ МАЛЫШЕЙ(ЗАЙЧИК)ЦВЕТ.   изд-во РОСМЭН 2006 г.    ISBN:5-353-02394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3.НО-06-61-1758         БОЛЬШАЯ КНИГА РАСКРАСОК ДЛЯ САМЫХ МАЛЕНЬКИХ   изд-во РОСМЭН 2006 г.    ISBN:5-353-00786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4.НО-06-61-1759         БОЛЬШАЯ КНИГА СКАЗОК   изд-во РОСМЭН 2006 г. 240 стр.   ISBN:5-353-02445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5.НО-06-61-1831         ВЕТРЕНЫЙ ДЕНЬ.КН-ПАНОРАМ.С ПЕРЕДВИЖ.КАРТИНКАМИ   изд-во ЭГМОНТ РОССИЯ ЛТД 2006 г.    ISBN:5-9539-1025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6.НО-06-61-1833         ВИННИ.ПРИКЛЮЧ.В СКАЗОЧНОМ ЛЕСУ.ЭЛЕКТР.КН-ИГРА   изд-во ЭГМОНТ РОССИЯ ЛТД 2006 г.    ISBN:5-9539-0966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7.НО-06-61-1815         ВНЕДОРОЖНИКИ   изд-во ЭГМОНТ РОССИЯ ЛТД 2006 г. 16 стр.   ISBN:5-9539-1010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8.НО-06-61-1762         ВОЛЧОНОК   изд-во РОСМЭН 2006 г.    ISBN:5-353-0238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9.НО-06-61-1823         ВОЛШЕБНАЯ СВАДЬБА.КН.С ОБЪЕМ.МНОГОРАЗ.НАКЛЕЙКАМИ   изд-во ЭГМОНТ РОССИЯ ЛТД 2006 г.    ISBN:5-9539-0935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0.НО-06-61-1785        ВОРОБЕЙ БЫТЬ ИЛИ НЕ БЫТЬ?   изд-во РОСМЭН 2006 г. 123 стр.   ISBN:5-353-0081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1.НО-06-61-1816         ГЛАДИАТОРЫ   изд-во ЭГМОНТ РОССИЯ ЛТД 2006 г. 16 стр.   ISBN:5-9539-1003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2.НО-06-7-786           ГУСИ-ЛЕБЕДИ (СКАЗКА) (КНИГА-ПАНОРАМА)   изд-во РАНОК, ХАРЬКОВ 2006 г. 12 стр.   ISBN:966-08-1206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3.НО-06-61-1798        ДАНИЛОВ А. ДЕТСКАЯ АВТО ЭНЦИКЛОПЕДИЯ   изд-во РОСМЭН 2006 г. 152 стр.   ISBN:5-353-02399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4.НО-06-61-1817         ДИКИЕ КОШКИ   изд-во ЭГМОНТ РОССИЯ ЛТД 2006 г. 16 стр.   ISBN:5-9539-1005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5.НО-06-61-1777         ДОМИК.ПОВЕСЬ НА ЕЛКУ   изд-во РОСМЭН 2006 г.    ISBN:5-8451-1362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6.НО-06-61-1834         ДОНАЛЬД ДАК №19/06   изд-во ЭГМОНТ РОССИЯ ЛТД 2006 г.    ISBN:5-9539-1213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7.НО-06-61-1839         КОРОВКА.МОЯ ПЕРВАЯ КНИЖКА   изд-во ЭГМОНТ РОССИЯ ЛТД 2006 г.    ISBN:5-9539-0943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8.НО-06-61-1846         ЛАРЕЦ ПРИНЦЕССЫ.КН.С ДРАГ.КАМНЯМИ   изд-во ЭГМОНТ РОССИЯ ЛТД 2006 г.    ISBN:5-9539-0965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9.АС-06-15-87          ЛИНДГРЕН А. МАЛЫШ И КАРЛСОН, КОТОРЫЙ ЖИВЕТ НА КРЫШЕ   изд-во ООО ИЗДАТЕЛЬСТВО АСТ 2006 г. 123 стр.   ISBN:5-17-039246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0.НО-06-7-787           ЛУЧШИЕ СКАЗКИ МАЛЫШАМ   изд-во ПЕГАС 2006 г. 112 стр.   ISBN:966-352-098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1.НО-06-61-1763         ЛЬВЕНОК   изд-во РОСМЭН 2006 г.    ISBN:5-353-02391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2.НО-06-7-788           ЛЮБИМЫЕ СКАЗКИ. СБОРНИК СКАЗОК ДЛЯ МАЛЫШЕЙ (ЗЕЛЕНАЯ)   изд-во ПЕГАС 2005 г. 64 стр.   ISBN:966-352-017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3.НО-06-7-789           ЛЮБИМЫЕ СКАЗКИ. СБОРНИК СКАЗОК ДЛЯ МАЛЫШЕЙ (КРАСНАЯ)   изд-во ПЕГАС 2005 г. 64 стр.   ISBN:966-352-021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4.НО-06-7-790           ЛЮБИМЫЕ СКАЗКИ. СБОРНИК СКАЗОК ДЛЯ МАЛЫШЕЙ (СИНЯЯ)   изд-во ПЕГАС 2005 г. 64 стр.   ISBN:966-352-023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5.АС-06-15-88          МАРШАК С.Я. СТИХИ ДЛЯ САМЫХ МАЛЕНЬКИХ   изд-во ООО ИЗДАТЕЛЬСТВО АСТ 2006 г. 64 стр.   ISBN:5-17-038288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6.НО-06-61-1832         МЕДОВЫЕ ПРИКЛЮЧЕНИЯ.КН-ПАНОРАМ.С ПЕРЕДВИЖ.КАРТИНКАМИ   изд-во ЭГМОНТ РОССИЯ ЛТД 2006 г.    ISBN:5-9539-1024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7.НО-06-61-1797        МЕРЕДИТ С. ЧТО СО МНОЙ ПРОИСХОДИТ?   изд-во РОСМЭН 2006 г. 48 стр.   ISBN:5-353-0249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8.НО-06-61-1835         МИККИ МАУС №20/06   изд-во ЭГМОНТ РОССИЯ ЛТД 2006 г.    ISBN:5-9539-1214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9.НО-06-61-1838         МИККИ МАУС №35/06   изд-во ЭГМОНТ РОССИЯ ЛТД 2006 г.    ISBN:5-9539-1283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0.НО-06-61-1768         МИР ЖИВОТНЫХ ДЛЯ САМЫХ МАЛЕНЬКИХ   изд-во РОСМЭН 2006 г. 80 стр.   ISBN:5-8451-1365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1.НО-06-61-1769         МЫШОНОК ТИМ ВЫДУМЫВАЕТ НЕБЫЛИЦЫ   изд-во РОСМЭН 2006 г.    ISBN:5-8451-1377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2.НО-06-61-1770         МЫШОНОК ТИМ НЕ ХОЧЕТ В ДЕТСКИЙ САД   изд-во РОСМЭН 2006 г.    ISBN:5-8451-1374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3.НО-06-61-1771         МЫШОНОК ТИМ НЕ ХОЧЕТ ЕСТЬ   изд-во РОСМЭН 2006 г.    ISBN:5-8451-1376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4.НО-06-61-1772         МЫШОНОК ТИМ ПЛОХО СЕБЯ ВЕДЕТ   изд-во РОСМЭН 2006 г.    ISBN:5-8451-1375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5.НО-06-61-1775         НАРИСУЙ ПО ТОЧКАМ И РАСКРАСЬ.ДЕЛЬФИН   изд-во РОСМЭН 2006 г.    ISBN:5-353-02447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6.НО-06-61-1825         НЕОБЫКНОВЕННЫЕ ПРАЗДНИКИ.КН.С ПЕРЕДВИЖ.КАРТИНКАМИ   изд-во ЭГМОНТ РОССИЯ ЛТД 2006 г.    ISBN:5-9539-0938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7.НО-06-61-1778         НОВОГОДНИЙ ПОДАРОК.СТИХИ И ЗАГАДКИ   изд-во РОСМЭН 2006 г.    ISBN:5-8451-1355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8.НО-06-7-791           ПИНОККИО (СКАЗКА) (КНИГА-ПАНОРАМА)   изд-во РАНОК, ХАРЬКОВ 2006 г. 12 стр.   ISBN:966-08-1004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9.НО-06-61-1818         ПИРАТЫ   изд-во ЭГМОНТ РОССИЯ ЛТД 2006 г. 16 стр.   ISBN:5-9539-100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0.НО-06-61-1826         ПОКАЗ МОД.ЧЕМОДАНЧИК.КНИЖКА-ИГРА   изд-во ЭГМОНТ РОССИЯ ЛТД 2006 г.    ISBN:5-9539-0983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1.НО-06-61-1781         ПОЛЕЗНЫЕ РАСКРАСКИ   изд-во РОСМЭН 2006 г.    ISBN:5-353-02388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2.НО-06-61-1845         ПРИКЛЮЧЕНИЯ ДРУЗЕЙ.КН.+CD-ПРОИГРЫВАТЕЛЬ   изд-во ЭГМОНТ РОССИЯ ЛТД 2006 г.    ISBN:5-9539-0984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1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3.НО-06-61-1843         ПРИЯТНЫХ СНОВ,МИШКА!   изд-во ЭГМОНТ РОССИЯ ЛТД 2006 г.    ISBN:5-9539-0942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1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4.НО-06-61-1783         РАСКРАСКИ С НАКЛЕЙКАМИ.ДЛЯ САМЫХ МАЛЕНЬКИХ+50 НАКЛЕЕК   изд-во РОСМЭН 2006 г.    ISBN:5-353-02386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5.НО-06-7-796          РАСПЕ Р. ПРИКЛЮЧЕНИЯ БАРОНА МЮНХГАУЗЕНА   изд-во ПЕГАС 2004 г. 88 стр.   ISBN:966-8401-93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6.НО-06-61-1784        РОБСКИ О. ДЕНЬ СЧАСТЬЯ - ЗАВТРА   изд-во РОСМЭН 2006 г. 368 стр.   ISBN:5-353-02044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7.НО-06-61-1842         РУСАЛОЧКА+ВОСКОВОЙ МЕЛОК   изд-во ЭГМОНТ РОССИЯ ЛТД 2006 г.    ISBN:5-9539-0806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8.НО-06-61-1819         САМОЛЕТЫ   изд-во ЭГМОНТ РОССИЯ ЛТД 2006 г. 16 стр.   ISBN:5-9539-1006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9.НО-06-61-1787        САФОН К. ТЕНЬ ВЕТРА   изд-во РОСМЭН 2006 г. 656 стр.   ISBN:5-353-02532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0.НО-06-61-1765         СКАЗКИ ДЛЯ ДЕВОЧЕК(РОЗ.)   изд-во РОСМЭН 2006 г.    ISBN:5-8451-127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1.НО-06-7-794           СКАЗКИ ДЛЯ МАЛЫШЕЙ   изд-во ПЕГАС 2006 г. 64 стр.   ISBN:966-352-085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2.НО-06-61-1779         СНЕЖИНКА   изд-во РОСМЭН 2006 г.    ISBN:5-8451-1361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3.НО-06-61-1848         СОКРОВИЩА РУСАЛОЧКИ.КН.С НАБОРОМ ИГРУШЕК И СЦЕНОЙ   изд-во ЭГМОНТ РОССИЯ ЛТД 2006 г.    ISBN:5-9539-0971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4.НО-06-61-1840         СОЛНЫШКО.МОЯ ПЕРВАЯ КНИЖКА   изд-во ЭГМОНТ РОССИЯ ЛТД 2006 г.    ISBN:5-9539-0952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5.НО-06-61-1844         СПОКОЙНОЙ НОЧИ,МИШКА !   изд-во ЭГМОНТ РОССИЯ ЛТД 2006 г.    ISBN:5-9539-094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1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6.НО-06-61-1827         СЧИТАЕМ И НАКЛЕИВАЕМ.№1+50 НАКЛЕЕК   изд-во ЭГМОНТ РОССИЯ ЛТД 2006 г.    ISBN:5-9539-0992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7.НО-06-61-1828         СЧИТАЕМ И НАКЛЕИВАЕМ.№2+50 НАКЛЕЕК   изд-во ЭГМОНТ РОССИЯ ЛТД 2006 г.    ISBN:5-9539-0994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8.НО-06-61-1829         СЧИТАЕМ И НАКЛЕИВАЕМ.№3+50 НАКЛЕЕК   изд-во ЭГМОНТ РОССИЯ ЛТД 2006 г.    ISBN:5-9539-0991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9.НО-06-61-1830         СЧИТАЕМ И НАКЛЕИВАЕМ.№4+50 НАКЛЕЕК   изд-во ЭГМОНТ РОССИЯ ЛТД 2006 г.    ISBN:5-9539-0993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0.НО-06-61-1836         ТОМ И ДЖЕРРИ №33/06   изд-во ЭГМОНТ РОССИЯ ЛТД 2006 г.    ISBN:5-9539-1355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1.НО-06-61-1837         ТОМ И ДЖЕРРИ №34/06   изд-во ЭГМОНТ РОССИЯ ЛТД 2006 г.    ISBN:5-9539-1356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2.НО-06-61-1773        ТРЭВЕРС П. МЭРИ ПОППИНС   изд-во РОСМЭН 2006 г. 176 стр.   ISBN:5-353-02414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3.НО-06-61-1774        ТРЭВЕРС П. МЭРИ ПОППИНС (МАЛ.ФОРМАТ)   изд-во РОСМЭН 2006 г. 112 стр.   ISBN:5-353-02479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4.НО-06-61-1791        УИЛСОН Ж. ДЕВОЧКА-НАХОДКА   изд-во РОСМЭН 2006 г. 176 стр.   ISBN:5-353-02453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5.НО-06-61-1792        УИЛСОН Ж. НОВЫЙ СТАРТ   изд-во РОСМЭН 2006 г. 352 стр.   ISBN:5-353-02481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6.НО-06-61-1764         УТЕНОК   изд-во РОСМЭН 2006 г.    ISBN:5-353-02392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7.НО-06-61-1841         УТОЧКА.МОЯ ПЕРВАЯ КНИЖКА   изд-во ЭГМОНТ РОССИЯ ЛТД 2006 г.    ISBN:5-9539-0953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8.НО-06-61-1820         ФАРАОНЫ   изд-во ЭГМОНТ РОССИЯ ЛТД 2006 г. 16 стр.   ISBN:5-9539-1007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9.НО-06-61-1821         ХИЩНЫЕ ПТИЦЫ   изд-во ЭГМОНТ РОССИЯ ЛТД 2006 г. 16 стр.   ISBN:5-9539-1004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0.НО-06-61-1849         ЧАЕПИТИЕ У ЗОЛУШКИ.КН.С НАБОРОМ ИГРУШЕК И СЦЕНОЙ   изд-во ЭГМОНТ РОССИЯ ЛТД 2006 г.    ISBN:5-9539-0972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1.НО-06-61-1780         ШАРИК.ПОВЕСЬ НА ЕЛКУ   изд-во РОСМЭН 2006 г.    ISBN:5-8451-1360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2.НО-06-61-1753        ШИПОВ Я. БИБЛИЯ В РАССКАЗАХ ДЛЯ ДЕТЕЙ(ШТРИХ)   изд-во РОСМЭН 2006 г. 127 стр.   ISBN:5-353-02437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3.НО-06-61-1799         ЭНЦИКЛОПЕДИЯ ЗАГАДОЧНЫХ ЯВЛЕНИЙ   изд-во РОСМЭН 2006 г. 128 стр.   ISBN:5-353-02451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4.НО-06-7-795           ЭНЦИКЛОПЕДИЯ МАЛЫША   изд-во ПЕГАС 2005 г. 112 стр.   ISBN:966-352-083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ЕСЕЛЫЕ ИГ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5.НО-06-61-1760         ЛИСЕНОК   изд-во РОСМЭН 2006 г.    ISBN:5-353-02442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6.НО-06-61-1761         МЕДВЕЖОНОК   изд-во РОСМЭН 2006 г.    ISBN:5-353-02441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ОЛШЕБНЫЙ ФОН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7.НО-06-7-792           ПОХОЖДЕНИЯ БРАВОГО СОЛДАТА ШВЕЙКА (ПО МОТИВАМ РОМАНА ЯРОСЛАВА ГАШЕКА)   изд-во ФАКТОР, ХАРЬКОВ 2005 г. 112 стр.   ISBN:966-312-328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ОШКОЛЬНЫЙ ПРО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8.НО-06-61-1766        ГАВРИНА С. БОЛЬШАЯ КНИГА СКАЗОК+ 250 НАКЛЕЕК   изд-во РОСМЭН 2006 г. 72 стр.   ISBN:5-8451-1359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НИЖКИ-РАСКРАС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9.НО-06-61-1847         СМЕШАРИКИ №26/06   изд-во ЭГМОНТ РОССИЯ ЛТД 2006 г.    ISBN:5-9539-1269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ЛУЧШИЕ МЕТОД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0.НО-06-61-1767        ПАВЛОВА Н. ПИШЕМ ВМЕСТЕ С БУКВАРЕМ   изд-во РОСМЭН 2006 г. 80 стр.   ISBN:5-353-02456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ЛЮБИМОЕ ЧТ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1.АС-06-15-60          ПОСТНИКОВ В.Ю. КАРАНДАШ И САМОДЕЛКИН НА ОСТРОВЕ СОКРОВИЩ   изд-во ООО ИЗДАТЕЛЬСТВО АСТ 2006 г. 189 стр.   ISBN:5-17-038583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ЛЮБИМЫЕ СКАЗКИ ТВОЕГО ДЕТ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2.НО-06-7-785           БЕЛОСНЕЖКА И СЕМЬ ГНОМОВ (СКАЗКА)   изд-во РАНОК, ХАРЬКОВ 2006 г. 24 стр.   ISBN:966-08-0908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ОСОБЫ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3.НО-06-7-841          БИН Д., ОУЛДФИЛД А. ВОЛШЕБНАЯ ДУДОЧКА. 78 РАЗВИВАЮЩИХ МУЗЫКАЛЬНЫХ ИГР.   изд-во ТЕРЕВИНФ 2002 г. 112 стр.   ISBN:5-901599-05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АЗВИТИЕ РЕБ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4.НО-06-61-1782        ГАВРИНА С.Е. ПАМЯТЬ+НАКЛ. (4-5 ЛЕТ)   изд-во РОСМЭН 2006 г.    ISBN:5-353-02510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ОМАНЫ ДЛЯ ДЕВОЧ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5.НО-06-61-1786        СЕСТРЫ ВОРОБЕЙ ВСЕ РЕШАЕШЬ ТЫ   изд-во РОСМЭН 2006 г. 125 стр.   ISBN:5-353-0199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КАЗ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6.НО-06-7-840           КОЗА-ДЕРЕЗА. РУССКИЕ НАРОДНЫЕ СКАЗКИ.   изд-во КНИЖНЫЙ ДОМ, МИНСК 2006 г. 64 стр.   ISBN:985-489-422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7.НО-06-61-1724        КУЗЬМИН С. КОЗА-ДЕРЕЗА   изд-во КНИЖНЫЙ ДОМ 2006 г. 64 стр.   ISBN:985-489-422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КАЗОЧНЫЙ СУНДУЧ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8.НО-06-7-793           РЫЖЕНЬКАЯ КУРОЧКА (СКАЗКИ)   изд-во ФАКТОР, ХАРЬКОВ 2006 г. 48 стр.   ISBN:966-312-476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ТВОЯ КНИ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9.НО-06-7-842          СУЛЬДИН В. ВЕСЕЛЕНЬКАЯ КОМПАНИЯ (СКАЗКА).   изд-во РУСЬ-ОЛИМП 2006 г. 64 стр.   ISBN:5-9648-0130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УЗНАЙ И НАК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0.НО-06-61-1788         БОЛЬШИЕ МАШИНЫ+БОЛЕЕ 60 НАКЛ.   изд-во РОСМЭН 2006 г.    ISBN:5-353-0243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1.НО-06-61-1789         ДИНОЗАВРЫ+БОЛЕЕ 60 НАКЛ.   изд-во РОСМЭН 2006 г.    ISBN:5-353-02435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2.НО-06-61-1790         СОБАКИ+БОЛЕЕ 60 НАКЛ.   изд-во РОСМЭН 2006 г.    ISBN:5-353-02436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ЦВЕТНЫЕ ПРИКЛЮ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3.НО-06-61-1793         КАКОГО ЦВЕТА ЛЯГУШОНОК?   изд-во РОСМЭН 2006 г.    ISBN:5-8451-135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4.НО-06-61-1794         КАКОГО ЦВЕТА СОЛНЫШКО?   изд-во РОСМЭН 2006 г.    ISBN:5-8451-1349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5.НО-06-61-1795         КАКОГО ЦВЕТА ФЛАМИНГО?   изд-во РОСМЭН 2006 г.    ISBN:5-8451-1348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6.НО-06-61-1796         КАКОГО ЦВЕТА ЦЫПЛЯТА?   изд-во РОСМЭН 2006 г.    ISBN:5-8451-1350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ШКОЛА ПРИКО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7.НО-06-61-1850        УСАЧЕВ А. ВЕЛИКИЙ МОГУЧИЙ РУССКИЙ ЯЗЫК   изд-во ЭГМОНТ РОССИЯ ЛТД 2006 г. 112 стр.   ISBN:5-9539-119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000/ДОМ. БЫТ. ДОСУГ./Home. Life. Leis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8.НО-06-61-1722        БАРИНОВСКИЙ В. ЭЛЕКТРИЧЕСТВО ДОМА И НА ДАЧЕ   изд-во ИНТЕРПРЕССЕРВИС 2006 г. 256 стр.   ISBN:985-6751-99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9.НО-06-61-1748        БАРКЕР Л. ОФОРМЛЕНИЕ СТЕН.100 НОВЫХ ДИЗАЙНЕРСКИХ РЕШЕНИЙ   изд-во НИОЛА 21-Й ВЕК 2006 г. 144 стр.   ISBN:5-366-00069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0.НО-06-61-1742        БОЖКО Л. БИСЕР ДЛЯ СТИЛЬНЫХ ДЕВОЧЕК   изд-во МАРТИН 2006 г. 120 стр.   ISBN:5-8475-0408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1.НО-06-61-1811        БУРДА Б. ВКУСНО!КУЛИНАРНЫЕ ПУТЕШЕСТВИЯ СО ЗНАТОКОМ   2006 г. 512 стр.   ISBN:5-9757-0086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2.НО-06-61-1747        ДЗАККАРИЯ Д. ДЕКОРИРУЕМ СТЕКЛОМ.ПРЕДМЕТЫ ИНТЕРЬЕРА.ВИТРАЖИ   изд-во НИОЛА 21-Й ВЕК 2006 г. 160 стр.   ISBN:5-366-00066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3.АС-06-15-78           КАЛЕНДАРЬ-2007(ПЕРЕКИДНОЙ)А3,АНГЕЛ МОЙ  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4.АС-06-15-79           КАЛЕНДАРЬ-2007(ПЕРЕКИДНОЙ)А3,ФЕН-ШУЙ  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5.АС-06-15-77           КАЛЕНДАРЬ-2007(ПЕРЕКИДНОЙ)А3,ФЕН-ШУЙ,АВТО  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6.АС-06-15-56          КАЛИНИНА А. САЛАТЫ НА СКОРУЮ РУКУ   изд-во ООО ИЗДАТЕЛЬСТВО АСТ 2006 г. 143 стр.   ISBN:5-17-037604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7.НО-06-61-1750        КЛИФТОН-МОГГ К. ФАРФОР И СТЕКЛО.КРАСИВАЯ ПОСУДА В ВАШЕМ ДОМЕ   изд-во НИОЛА 21-Й ВЕК 2006 г. 192 стр.   ISBN:5-366-00070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1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8.НО-06-61-1697         КУЛИНАРНЫЙ АЛЬБОМ   изд-во БЕЛЫЙ ГОРОД 2006 г. 304 стр.   ISBN:5-7793-1053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5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9.НО-06-7-828           ЛУЧШИЕ РЕЦЕПТЫ ИЗ ЛИМОНОВ И АПЕЛЬСИНОВ (ЗАКУСКИ, ГОРЯЧИЕ БЛЮДА, ДЕСЕРТЫ)   изд-во ФИТОН+ 2006 г. 96 стр.   ISBN:5-93457-129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0.НО-06-7-829           ЛУЧШИЕ РЕЦЕПТЫ ИЗ ЯБЛОК И ГРУШ (ЗАКУСКИ, ГОРЯЧИЕ БЛЮДА, ДЕСЕРТЫ)   изд-во ФИТОН+ 2006 г. 96 стр.   ISBN:5-93457-123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1.НО-06-61-1707         ЛУЧШИЕ РЕЦЕПТЫ СОВЕТСКОЙ КУХНИ   изд-во ГЕЛЕОС 2006 г. 320 стр.   ISBN:5-8189-0737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2.НО-06-7-765          МИГИН В. СОВРЕМЕННЫЙ РЕМОНТ КВАРТИРЫ И ДОМА СВОИМИ РУКАМИ (3000 ПОЛЕЗНЫХ СОВЕТОВ СПЕЦИАЛИСТОВ)   изд-во БАО, ДОНЕЦК 2006 г. 448 стр.   ISBN:966-338-460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3.НО-06-7-766          МОРОЗ Л. ПОПУЛЯРНАЯ ЖЕНСКАЯ ЭНЦИКЛОПЕДИЯ   изд-во БАО, ДОНЕЦК 2006 г. 464 стр.   ISBN:966-338-436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4.АС-06-15-54          НЕГОДАЕВА Е.С. МИКРОВОЛНОВКА. БЛЮДА ИЗ ДИЧИ   изд-во ООО ИЗДАТЕЛЬСТВО АСТ 2006 г. 110 стр.   ISBN:5-17-039607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35.АС-06-15-110         ПАНЕРО Д. ОСНОВЫ ЭРГОНОМИКИ. ЧЕЛОВЕК, ПРОСТРАНСТВО, ИНТЕРЬЕР   изд-во ООО ИЗДАТЕЛЬСТВО АСТ 2006 г. 319 стр.   ISBN:5-17-038655-9 Высшая шк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8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6.НО-06-61-1709         ПРАЗДНИЧНЫЕ САЛАТЫ   изд-во ГЕЛЕОС 2006 г. 320 стр.   ISBN:5-8189-0717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7.НО-06-61-1746        РУТ ЛИ ВЯЗАНЫЕ ШАРФИКИ И БОА.100 ОРИГИНАЛЬНЫХ МОДЕЛЕЙ   изд-во НИОЛА 21-Й ВЕК 2006 г. 160 стр.   ISBN:5-366-00080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8.НО-06-7-764           СОВРЕМЕННЫЙ РЕМОНТ КВАРТИРЫ И ДОМА   изд-во АГЕНСТВО МУЛЬТИПРЕСС 2006 г. 288 стр.   ISBN:966-519-061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9.АС-06-15-75          СУВОРОВА Т. ПОЛЕЗНЫЕ СОВЕТЫ НА КАЖДЫЙ ДЕНЬ. 2007   изд-во ООО ИЗДАТЕЛЬСТВО АСТ 2006 г. 285 стр.   ISBN:5-17-040129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0.АС-06-15-55          ТКАЧУК Т.М. МИКРОВОЛНОВКА. БЛЮДА ИЗ СВИНИНЫ   изд-во ООО ИЗДАТЕЛЬСТВО АСТ 2006 г. 126 стр.   ISBN:5-17-038325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1.НО-06-61-1749        ШТЕФКО Й. СОВРЕМЕННОЕ ДЕРЕВЯННОЕ СТРОИТЕЛЬСТВО   изд-во НИОЛА 21-Й ВЕК 2006 г. 184 стр.   ISBN:5-366-00072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9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 ПОМОЩЬ ДОМАШНЕМУ МАСТЕ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2.АС-06-15-66          РЫЖЕНКО В.И. ОТДЕЛКА СТЕН СОВРЕМЕННЫМИ МАТЕРИАЛАМИ   изд-во ИЗД-ВО ОНИКС ППП 2006 г. 28 стр.   ISBN:5-488-00676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3.АС-06-15-67          РЫЖЕНКО В.И. СОВРЕМЕННЫЕ ОБЛИЦОВОЧНЫЕ РАБОТЫ   изд-во ИЗД-ВО ОНИКС ППП 2006 г. 30 стр.   ISBN:5-488-00643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4.АС-06-15-68          РЫЖЕНКО В.И. СОВРЕМЕННЫЕ ПОТОЛКИ   изд-во ИЗД-ВО ОНИКС ППП 2006 г. 28 стр.   ISBN:5-488-00642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ОМАШНИЙ МАС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5.АС-06-15-69          НАЗАРОВ В.И. БЫТОВЫЕ И АВТОМОБИЛЬНЫЕ КОНДИЦИОНЕРЫ   изд-во ИЗД-ВО ОНИКС ППП 2006 г. 191 стр.   ISBN:5-488-00629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АСТРОЙ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6.НО-06-7-830           ОТОПЛЕНИЕ ДОМА (ИЗДАНИЕ 2-Е)   изд-во ФЕНИКС, РОСТОВ-НА-ДОНУ 2006 г. 575 стр.   ISBN:5-22208622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ДОРОВЬЕ ВАШЕЙ СЕМ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7.НО-06-61-1723        ЗАЙЦЕВ С. НАСТОЛЬНАЯ КНИГА МОЛОДОЙ МАМЫ   изд-во КНИЖНЫЙ ДОМ 2006 г. 832 стр.   ISBN:985-489-280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РЕМЛЕВСКАЯ КУЛИНА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8.АС-06-15-57          СМИРНОВА Л. КУЛИНАРНЫЕ СЕКРЕТЫ КГБ: ССОБОЙКА   изд-во ООО ХАРВЕСТ 2006 г. 63 стр.   ISBN:985-13-8263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ПИРА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9.НО-06-61-1728         MEN.   изд-во КРИСТИНА-НОВЫЙ ВЕК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3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0.НО-06-61-1735         PIG-ШОУ.   изд-во КРИСТИНА-НОВЫЙ ВЕК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1.НО-06-61-1740         SPECIAL GIRLS.   изд-во КРИСТИНА-НОВЫЙ ВЕК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3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2.НО-06-61-1730         БУКЕТЫ   изд-во КРИСТИНА-НОВЫЙ ВЕК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3.НО-06-61-1739         ГАРМОНИЯ.   изд-во КРИСТИНА-НОВЫЙ ВЕК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4.НО-06-61-1736         ДЕЛЬФИНЫ.   изд-во КРИСТИНА-НОВЫЙ ВЕК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5.НО-06-61-1737         ДИКИЕ КОШКИ.   изд-во КРИСТИНА-НОВЫЙ ВЕК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6.НО-06-61-1738         ЛУНА.   изд-во КРИСТИНА-НОВЫЙ ВЕК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7.НО-06-61-1734         ОРХИДЕИ.   изд-во КРИСТИНА-НОВЫЙ ВЕК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8.НО-06-61-1727         ОХОТНИЧЬИ КОМПОЗИЦИИ.   изд-во КРИСТИНА-НОВЫЙ ВЕК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3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6:04:00Z</dcterms:created>
  <dc:creator>USER</dc:creator>
  <dc:description/>
  <dc:language>en-US</dc:language>
  <cp:lastModifiedBy>USER</cp:lastModifiedBy>
  <dcterms:modified xsi:type="dcterms:W3CDTF">2006-09-29T16:13:00Z</dcterms:modified>
  <cp:revision>6</cp:revision>
  <dc:subject/>
  <dc:title> /4700/ КЛАССИЧЕСКАЯ РУССКАЯ ХУДОЖЕСТВЕННАЯ ЛИТЕРАТУРА</dc:title>
</cp:coreProperties>
</file>