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04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9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5-115         АБРАМОВ Н. СЛОВАРЬ РУССКИХ СИНОНИМОВ И СХОДНЫХ ПО СМЫСЛУ ВЫРАЖЕНИЙ   изд-во ООО ИЗДАТЕЛЬСТВО АСТ 2006 г. 667 стр.   ISBN:5-17-0374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090         БОЛЬШОЙ ГРАММАТИЧЕСКИЙ СЛОВАРЬ (В 2-Х ТТ.).   изд-во ФЛИНТА 2006 г.    ISBN:5-89349-628-0 В Словаре представлены грамматические формы изменяемых слов, приводится грамматическая хар-ка неизменяемых слов и служебных частей речи, отмечены основные и вариантные формы. Всего в словаре более 33 тыс.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855        ГОЛОВИНА Е.,ЗЕЛЕНСКАЯ Е. ВСЕ ДЛЯ ДЕТЕЙ/СПРАВОЧНИК ДЛЯ РОДИТЕЛЕЙ   изд-во НТЦ УНИВЕРСИТЕТСКИЙ 2006 г. 187 стр.   ISBN:5-7953-01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767           ИЛЛЮСТРИРОВАННАЯ ЭНЦИКЛОПЕДИЯ ДИНОЗАВРОВ   изд-во ПЕГАС 2005 г. 112 стр.   ISBN:966-352-07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768           ИЛЛЮСТРИРОВАННАЯ ЭНЦИКЛОПЕДИЯ ЖИВОТНЫХ. КН. 2. (ЛЕМУР)   изд-во ПЕГАС 2005 г. 112 стр.   ISBN:966-8401-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769           ИЛЛЮСТРИРОВАННАЯ ЭНЦИКЛОПЕДИЯ ЖИВОТНЫХ. КН.1. (ГЕПАРД)   изд-во ПЕГАС 2005 г. 112 стр.   ISBN:966-352-0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1809         КАРМАННЫЙ АТЛАС МИРА   изд-во УЛЬТРА ЭКСТЕНТ 2006 г. 240 стр.   ISBN:5-98522-0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810         КАРМАННЫЙ АТЛАС РОССИИ   изд-во УЛЬТРА ЭКСТЕНТ 2006 г. 63 стр.   ISBN:5-98522-0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696        МИРОШНИЧЕНКО С. ЗОЛОТАЯ ЭНЦИКЛОПЕДИЯ НАРОДНОЙ МЕДИЦИНЫ   изд-во БАРО-ПРЕСС 2006 г. 896 стр.   ISBN:5-89886-2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770           ОТКРЫТИЯ И ИЗОБРЕТЕНИЯ. ЭНЦИКЛОПЕДИЯ   изд-во ПЕГАС 2006 г. 112 стр.   ISBN:966-352-1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771           ПОСЛЕВУЗОВСКОЕ ПРОФЕССИОНАЛЬНОЕ ОБРАЗОВАНИЕ. СПРАВОЧНИК. 2006   изд-во МОДЕРАТ 2006 г. 212 стр.   ISBN:5-9900245-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691        СОГОЯН Н. ИЛЛЮСТРИРОВАННЫЙ СЛОВАРЬ АРХИТЕКТУРНЫХ ТЕРМИНОВ И ПОНЯТИЙ   изд-во АРХИТЕКТУРА-С 2006 г. 384 стр.   ISBN:5-9647012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5-122         УЛЬЦИФЕРОВ О.Г. ХИНДИ - РУССКИЙ УЧЕБНЫЙ СЛОВАРЬ   изд-во ООО ИЗДАТЕЛЬСТВО АСТ 2006 г. 768 стр.   ISBN:5-17-03943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800        ЭЛЛИОТТ Д. ДЕТСКАЯ ЭНЦИКЛОПЕДИЯ   изд-во РОСМЭН-ПРЕСС 2006 г. 126 стр.   ISBN:5-353-001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772           ЭНЦИКЛОПЕДИЯ ДИНОЗАВРОВ   изд-во ПЕГАС 2006 г. 64 стр.   ISBN:966-352-0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773           ЭНЦИКЛОПЕДИЯ ЖИВОТНЫХ. Т. 1. (ТИГР)   изд-во ПЕГАС 2005 г. 64 стр.   ISBN:966-352-0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774           ЭНЦИКЛОПЕДИЯ ЖИВОТНЫХ. Т. 2. (НОСОРОГ)   изд-во ПЕГАС 2005 г. 64 стр.   ISBN:966-352-0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775           ЭНЦИКЛОПЕДИЯ ЖИВОТНЫХ. Т. 3. (МЕДВЕДЬ)   изд-во ПЕГАС 2005 г. 64 стр.   ISBN:966-352-0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СТРИРОВАНН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5-91          ВОЛКОВСКИЙ Н.Л. СОВРЕМЕННАЯ ПЕХОТА   изд-во ООО ИЗДАТЕЛЬСТВО АСТ 2006 г. 202 стр.   ISBN:5-17-0388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 ПОЗНАЮ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5-106         РЕЗЬКО И.В. АВТОМОБИЛИ. ДЕТСКАЯ ЭНЦИКЛОПЕДИЯ   изд-во ООО ХАРВЕСТ 2006 г. 476 стр.   ISBN:985-13-766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798          ВАРАВА Л. СОВРЕМЕННАЯ ЭНЦИКЛОПЕДИЯ ДЕКОРАТИВНО-ПРИКЛАДНОГО ИСКУССТВА   изд-во БАО, ДОНЕЦК 2006 г. 304 стр.   ISBN:966-338-4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1096         ВРЕМЯ ПЕРЕМЕН. ИСКУССТВО 1960-1985 В СОВЕТСКОМ СОЮЗЕ.   изд-во PALACE EDITIONS 2006 г. 415 стр.   ISBN:5-93332-199-0 В книге объединены два противостоящих друг другу пласта в советском искусстве 1960-85 гг. -- официально признанная модель и искусство нонконформистское. Репродукции сопровождены подробными культурологическими стать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1124        ГРИГОРЬЕВ М.А. ПЕТЕРБУРГ 1910-Х ГОДОВ. ПРОГУЛКИ В ПРОШЛОЕ.   изд-во РОССИЙСКИЙ ИНСТИТУТ ИСТОРИИ ИСКУССТВ 2006 г. 279 стр.   ISBN:5-86845-038-8 Автор этой рукописи, известный в 1930-1950-х гг. ленинградский театральный художник, с любовью описывает конки, кареты,пролетки, ялики, баржи и пароходы, витрины магазинов, фому военных -- доподлинно воссоздавая материальную фактуру давно ушедшей эпохи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1171        ИСИДОР СЕВИЛЬСКИЙ ЭТИМОЛОГИИ, ИЛИ НАЧАЛА. В XX КНИГАХ. КН. I-III: СЕМЬ СВОБОДНЫХ ИСКУССТВ.   изд-во ЕВРАЗИЯ 2006 г. 352 стр.   ISBN:5-8071-0171-5 "Самое известное сочинение ""первого энциклопедиста средневековья"" Исидора, епископа Севильского (ок. 570-636 гг.) представляет собой всехватывающую систему человеческого зна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1156         КАБИНЕТ УЧЕНОГО. НАУЧНЫЕ СТАТЬИ, ПУБЛИКАЦИИ, ЭССЕ.   изд-во ПРОГРЕСС-ТРАДИЦИЯ 2006 г. 320 стр.   ISBN:5-89826-235-0 В сборник, посвященный юбилею доктора искусствоведения В. П. Толстого, включены статьи самого юбиляра, сотрудников возглавляемого им Отдела архитектуры и монументального искусства НИИ РАХ, других авторитетных специа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1122        КИРИКОВ Б. АРХИТЕКТУРА ПЕТЕРБУРГСКОГО МОДЕРНА. ОСОБНЯКИ И ДОХОДНЫЕ ДОМА.   изд-во КОЛО 2006 г. 576 стр.   ISBN:5-901841-41-1 В книге известного историка архитектуры детально рассмотрены архитектурные памятники петербургского модерна. Определяются их своеобразные и характерные черты, прослеживаются творческие взаимосвязи архитек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1095         КОЛЛАЖ В РОССИИ. ХХ ВЕК.   изд-во PALACE EDITIONS 2006 г. 391 стр.   ISBN:5-93332-188-5 Альбом содержит репродукции и статьи виднейших искусствоведов, освещающие почти столетнюю историю художественного коллажа в России -- от модернистских новации, возникших на заре ХХ века до самых свежих объектов, принадлежащих уже искусству XXI столе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743        КУН Н. ЛЕГЕНДЫ И МИФЫ ДРЕВНЕЙ ГРЕЦИИ   изд-во МАРТИН 2006 г. 480 стр.   ISBN:5-8475-04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744        КУН Н. ЛЕГЕНДЫ И МИФЫ ДРЕВНЕЙ ГРЕЦИИ.ПОДАРОЧНАЯ   изд-во МАРТИН 2006 г. 480 стр.   ISBN:5-8475-04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1092        МЕЖУЕВ В.М. ИДЕЯ КУЛЬТУРЫ. ОЧЕРКИ ПО ФИЛОСОФИИ КУЛЬТУРЫ.   изд-во ПРОГРЕСС-ТРАДИЦИЯ 2006 г. 408 стр.   ISBN:5-89826-247-4 Книга посвящена проблематике культуры как предмета философского значения, основным этапам в развитии философии культуры, месту философии культуры в системе наук о культу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1161        ПЕТРУНИН Ю.Ю. ПРИЗРАК ЦАРЬГРАДА. НЕРАЗРЕШИМЫЕ ЗАДАЧИ В РУССКОЙ И ЕВРОПЕЙСКОЙ КУЛЬТУРЕ.   изд-во КДУ 2006 г. 224 стр.   ISBN:5-98227-125-Х Рассматриваются ключевые задачи, воплощенные в соответствующих мифологемах, одна в значительной степени детерминирующая русскую культуру, другая -- европейск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1119        РЫКЛИН М. СВАСТИКА, КРЕСТ, ЗВЕЗДА. ПРОИЗВЕДЕНИЕ ИСКУССТВА В ЭПОХУ УПРАВЛЯЕМОЙ ДЕМОКРАТИИ.   изд-во ЛОГОС 2006 г. 208 стр.   ISBN:5-8163-0078-4 "Книга посвящена нашумевшей выставке ""Осторожно, религия!"", хронике событий, произошедших в связи с ней и множеству вопросов, упирающихся в опасность религиозного национализма и проч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799          СТОР И. ОСНОВЫ ЖИВОПИСНОГО ИЗОБРАЖЕНИЯ (УЧЕБНОЕ ПОСОБИЕ)   изд-во МГТУ ИМ. А.Н. КОСЫГИНА 2004 г. 248 стр.   ISBN:5-8196-00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690        ТКАЧЕВ В. АРХИТЕКТУРНЫЙ ДИЗАЙН   изд-во АРХИТЕКТУРА-С 2006 г. 352 стр.   ISBN:5-9647-009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1148         ЭПОС О ГИЛЬГАМЕШЕ.   изд-во НАУКА 2006 г. 212 стр.   ISBN:5-02-027018-0 Репринтное переиздание тщательно откомментированного перевода грандиозного литературного памятника Древне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НАСТЫР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797           РУССКИЕ МОНАСТЫРИ: ЮГ РОССИИ. Т. 6 СЕРИИ.   изд-во ОЧАРОВАННЫЙ СТРАННИК, ТРОИЦА, НОВОМОСКОВСК-МОСКВА 2006 г. 535 стр.   ISBN:5-93974-0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ОЕ СОБРАНИЕ РУССКИХ СКАЗОК. ДОВОЕННЫЕ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1132        КАРНАУХОВА И.В. СКАЗКИ И ПРЕДАНИЯ СЕВЕРНОГО КРАЯ (ТОМ 12).   изд-во ТРОПА ТРОЯНОВА 2006 г. 558 стр.   ISBN:5-89798-047-0 Один из лучших русских сказочных сборников ХХ века и, пожалуй, лучшая книга известного фольклориста В.И.Карнауховой, впервые увидевшая свет в 1934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ХНОЛОГИ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1159        КИРИЛЛОВА Н. МЕДИА-КУЛЬТУРА: ОТ МОДЕРНА К ПОСТМОДЕРНУ.   изд-во АКАДЕМИЧЕСКИЙ ПРОЕКТ 2006 г. 448 стр.   ISBN:5-8291-0702-3 Монография исследует медиакультуру как особый тип культуры информационного общества, являющийся посредником между обществом и государством, социумом и вла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Й СЛО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1127         ЖЕНЩИНА В МИФАХ И ЛЕГЕНДАХ.   изд-во ГЛАВНАЯ РЕДАКЦИЯ ЭНЦИКЛОПЕДИЙ 2006 г. 304 стр.   ISBN:5-89890-074-8 В книгу включены сведения, отражающие вклад женщин в развитие мировой культуры с древнейших времен до наших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1117        БРАНДЕС М.П., ПОВОРОТОВ В.И. ПРЕДПЕРЕВОДЧЕСКИЙ АНАЛИЗ ТЕКСТА. УЧЕБНОЕ ПОСОБИЕ ПО НЕМЕЦКОМУ ЯЗЫКУ.   изд-во КДУ 2006 г. 240 стр.   ISBN:5-98227-047-4 Пособие содержит теоретический минимум сведений, необходимый для решения ряда основных задач, связанных с переводом. Теоретически пояснения и практические задания способствуют закреплению навыков восприятия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1118        БРАНДЕС М.П. КРИТИКА ПЕРЕВОДА. ПРАКТИКУМ ПО СТИЛИСТИКО-СОПОСТАВИТЕЛЬНОМУ АНАЛИЗУ ПОДЛИННИКОВ И ПЕРЕВОДОВ НЕМЕЦКИХ И РУССКИХ ХУДОЖЕСТВЕННЫХ ТЕКСТОВ.   изд-во КДУ 2006 г. 240 стр.   ISBN:5-98227-108-Х Пособие знакомит читателей с основными проблемами перевода, сообщает и систематизирует теоретические знания, развивает навыки перевода, реферирования и аннот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1741        ВИНОКУРОВ А. 5500 САМЫХ НЕОБХОДИМЫХ СЛОВ И ВЫРАЖЕНИЙ АНГЛ.ЯЗ.   изд-во МАРТИН 2006 г. 320 стр.   ISBN:5-8475-038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1168         ВРЕМЯ И СЛОВО. ЛИТЕРАТУРНАЯ СТУДИЯ ДВОРЦА ПИОНЕРОВ.   изд-во РЕНОМЕ 2006 г. 732 стр.   ISBN:5-98947-029-0 "Книга воссоздает реалии литературной студии Дворца пионеров 1940-1950-х, 1960-х, 1970-1980-х гг. Публикуются избранные произведения наставников студии: Глеба Семенова, Рудольфа Каца, Нины Князевой и др. Представлены мнения кружковцов о литературной студии, обнародованы некоторые аудиозаписи домашних бесед ""семеновцев"" о судьбе своих друзей. Тираж 300 экз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1129        МАРДОВ И.Б. ЛЕВ ТОЛСТОЙ. ДРАМА И ВЕЛИЧИЕ ЛЮБВИ.   изд-во ПРОГРЕСС-ТРАДИЦИЯ 2005 г. 632 стр.   ISBN:5-89826-256-3 В книге предпринята попытка взглянуть с метафизической точки зрения на жизненный путь великого писателя, подробно рассматривая его сокровенные умозрения о сущности люб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2-1136         ПРИЖИЗНЕННЫЕ ПУБЛИКАЦИИ И ИЗДАНИЯ А.С.ПУШКИНА. КАТОЛОГ.   изд-во КНИЖНЫЙ ДОМ УНИВЕРСИТЕТ 1999 г. 252 стр.   ISBN:5-8013-0064-3 Каталог знакомит с прижизненными публикациями А.С.Пушкина, увидевшими свет в разнообразных периодических изданиях, песенниках, альманахах, хрестоматиях. Каталог снабжен разнообразными указателями, иллюстриров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1170         ПУШКИН В XXI ВЕКЕ. СБОРНИК В ЧЕСТЬ ВАЛЕНТИНА СЕМЕНОВИЧА НЕПОМНЯЩЕГО.   изд-во РУССКIЙ МIРЪ 2006 г. 640 стр.   ISBN:5-89577-095-9 В Сборнике в честь выдающегося пушкиниста и мыслителя, приняли участие около сорока видных деятелей отечественной науки и культуры. В работах рассматриваются различные актуальные вопросы современной пушкин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1091        РОМАНОВ Б. ПУТЕШЕСТВИЕ С ДАНИИЛОМ АНДРЕЕВЫМ.   изд-во ПРОГРЕСС-ПЛЕЯДА 2006 г. 440 стр.   ISBN:5-93006-058-4 "Автор книги предпринял литературное путешествие по дорогам русского поэта-мистика и мыслителя, встретиля с теми, кто знал и помнил создателя ""Розы Мир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5-123          РУССКО-ПОРТУГАЛЬСКИЙ РАЗГОВОРНИК   изд-во ООО ИЗДАТЕЛЬСТВО АСТ 2006 г. 127 стр.   ISBN:5-17-0383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1113         ТЫНЯНОВСКИЙ СБОРНИК. ВЫПУСК 12: X-XI-XII. ТЫНЯНОВСКИЕ ЧТЕНИЯ. ИССЛЕДОВАНИЯ. МАТЕРИАЛЫ.   изд-во ВОДОЛЕЙ PUBLISHERS 2006 г. 584 стр.   ISBN:5-902312-86-8 Сборник содержит работы по истории и теории литературы и кино, материалы к истории советского общества, публикации архивных доку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1094         УНИВЕРСИТЕТСКОЕ ПЕРЕВОДОВЕДЕНИЕ. ВЫП. 7.   изд-во ИЗД-ВО С.-ПЕТЕРБ. УН-ТА 2006 г. 640 стр.   ISBN:5-8465-0568-6 "Выпуск содержит материалы VII международной конференции по переводоведению ""Федоровские чтения"", проходившей с 20 по 22 окт. 2005 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5-16          ХАРМС Д.И. ВЕК ДАНИИЛА ХАРМСА   изд-во ИЗДАТЕЛЬСТВО ЗЕБРА-Е 2006 г. 910 стр.   ISBN:5-94663-3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 ОПЫТА РАБОТЫ ПРЕПОДАВАТЕЛЕЙ ШКОЛЫ И В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831          МИЗИНИНА И., ТЮРИНА Т. ВЫРАЗИТЕЛЬНЫЕ СРЕДСТВА ЯЗЫКА (СПРАВОЧНОЕ ПОСОБИЕ)   изд-во Н-ПРО 2006 г. 108 стр.   ISBN:5-98800-01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5-109          АНГЛИЙСКИЙ ЯЗЫК С УИЛЬЯМОМ СОМЕРСЕТОМ МОЭМОМ. ТЕАТР . В 2 Ч. Ч. 1   изд-во ООО ИЗДАТЕЛЬСТВО АСТ 2006 г. 478 стр.   ISBN:5-17-0401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УERONY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1110        ГАРБОВСКИЙ Н.К., КОСТИКОВА О.И. КУРС УСТНОГО ПЕРЕВОДА. ФРАНЦУЗСКИЙ ЯЗЫК / РУССКИЙ ЯЗЫК.   изд-во ИЗД-ВО МОСК. УН-ТА 2006 г. 304 стр.   ISBN:5-211-05017-7 Цель пособия -- совершенствовать навыки и приемы устного перевода, приобретенные ранее, развить более сложные навики, необходимые профессиональному переводч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АЯ ЗАПАДНАЯ РУС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1123        ЧАНЕС Э. АНДРЕЙ БИТОВ. ЭКОЛОГИЯ ВДОХНОВЕНИЯ.   изд-во АКАДЕМИЧЕСКИЙ ПРОЕКТ 2006 г. 320 стр.   ISBN:5-7331-0291-8 Научная монография об одном из наиболее оригинальных писателей современной России. Книга анализирует его творчество от первых публикаций до зрелых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26-25          "В.И. РЯБИКИН, С.Н. ТИХОМИРОВ, В.Н. БАСКАКОВ; ПОД РЕД. В.И. РЯБИКИНА, Н.П. ТИХОМИРОВА" СТРАХОВАНИЕ И АКТУАРНЫЕ РАСЧЕТЫ: УЧЕБНИК.   изд-во ЭКОНОМИСТЪ 2006 г. 459 стр.  В переплете. ISBN:5-98118-1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26-28          Б.В. КОРОБЕЙНИКОВ ПРОКУРОРСКИЙ НАДЗОР В РФ: УЧЕБНИК.   изд-во ЮРИСТЪ 2006 г. 345 стр.  В переплете. ISBN:5-7975-08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26-27          В.Н. БЕСЕДИНА, Е.Е. ВОЛКОВА ЦЕНООБРАЗОВАНИЕ: УЧЕБ. ПОСОБИЕ.   изд-во ЭКОНОМИСТЪ 2006 г. 141 стр.  В переплете. ISBN:5-98118-18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26-22          И.И. АГАПОВА ИНСТИТУЦИОНАЛЬНАЯ ЭКОНОМИКА: УЧЕБ. ПОСОБИЕ.   изд-во ЭКОНОМИСТЪ 2006 г. 254 стр.  В переплете. ISBN:5-98118-18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26-24          Л.А. ЧАЛДАЕВА ЭКОНОМИКА И ОРГАНИЗАЦИЯ ФОНДОВОЙ БИРЖИ: УЧЕБ. ПОСОБИЕ.   изд-во ЭКОНОМИСТЪ 2006 г. 332 стр.  В переплете. ISBN:5-98118-1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686        ЛОЛЕР Э. СЕРВИС ПО-КОРОЛЕВСКИ.УРОКИ РЕСТОРАННОГО ДЕЛА ОТ ЧАРЛИ ТРОТТЕРА   изд-во АЛЬПИНА БИЗНЕС БУКС 2006 г. 234 стр.   ISBN:5-9614-04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5-118         НОВОШИНСКИЙ И.И. САМОСТОЯТЕЛЬНЫЕ РАБОТЫ ПО ХИМИИ. 8 КЛАСС   изд-во ИЗД-ВО ОНИКС ППП 2006 г. 93 стр.   ISBN:5-488-0065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26-23          Т.И. САВЕНКОВА, Т.П. САВЕНКОВА МАРКЕТИНГ ПЕРСОНАЛА В ИННОВАЦИОННО-ИНВЕСТИЦИОННОЙ СРЕДЕ: ПРАКТИЧЕСКОЕ ПОСОБИЕ.   изд-во ЭКОНОМИСТЪ 2006 г. 428 стр.  В переплете. ISBN:5-98118-1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5-121         УЛЬЦИФЕРОВ О.Г. УЧЕБНИК ЯЗЫКА ХИНДИ. ОСНОВНОЙ КУРС ВТОРОГО И ТРЕТЬЕГО ГОДОВ ОБУЧЕНИЯ   изд-во ООО ИЗДАТЕЛЬСТВО АСТ 2006 г. 540 стр.   ISBN:5-17-0394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26-29          Ю.К. ОРЛОВ СУД И ПРАВООХРАНИТЕЛЬНЫЕ ОРГАНЫ: УЧЕБНИК .   изд-во ЮРИСТЪ 2006 г. 511 стр.  В переплете. ISBN:5-7975-08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УЧИТЕЛЯ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5-116         ТАРАСОВА Л.Е. ДИДАКТИЧЕСКИЕ КАРТОЧКИ-ЗАДАНИЯ ПО РУССКОМУ ЯЗЫКУ ДЛЯ САМОСТОЯТЕЛЬНЫХ РАБОТ. 4 КЛ   изд-во ООО ИЗДАТЕЛЬСТВО АСТ 2006 г. 122 стр.   ISBN:5-17-0378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 2007.ТИПОВЫЕ ТЕКСТ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5-112         ГЕВУРКОВА Е.А. ЕГЭ 2007.ИСТОРИЯ.ТИПОВЫЕ ТЕСТОВЫЕ ЗАДАНИЯ   изд-во ИЗДАТЕЛЬСТВО ЭКЗАМЕН 2007 г. 207 стр.   ISBN:5-472-022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. 9 КЛ. ТИПОВЫЕ ТЕСТ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5-114         КОЛЕСНИКОВА Т.В. ЕГЭ.МАТЕМАТИКА.9 КЛАСС.ЭКСПЕРЕМЕНТАЛЬНАЯ ЭКЗАМЕНАЦИОННАЯ РАБОТА.ТИПОВЫЕ ТЕСТОВЫЕ   изд-во ИЗДАТЕЛЬСТВО ЭКЗАМЕН 2007 г. 62 стр.   ISBN:5-472-025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5-111         ЧИЧЕРИНА О.В. ЕГЭ.ГЕОГРАФИЯ.9 КЛАСС.ЭКСПЕРЕМЕНТАЛЬНАЯ ЭКЗАМЕНАЦИОННАЯ РАБОТА.ТИПОВЫЕ ТЕСТОВЫЕ   изд-во ИЗДАТЕЛЬСТВО ЭКЗАМЕН 2007 г. 78 стр.   ISBN:5-472-025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РС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5-103         КАЗАНЦЕВ В.И. ВЕЩНОЕ ПРАВО   изд-во ИЗДАТЕЛЬСТВО ЭКЗАМЕН 2006 г. 223 стр.   ISBN:5-472-023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РАЗОВАНИЕ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752          ПОТАШНИК М., ЛЕВИТ М. КАК ПОДГОТОВИТЬ И ПРОВЕСТИ ОТКРЫТЫЙ УРОК (СОВРЕМЕННАЯ ТЕХНОЛОГИЯ)   изд-во ПЕДАГОГИЧЕСКОЕ ОБЩ. РОССИИ 2006 г. 112 стр.   ISBN:5-93134-2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5-119         ЕРЕМИНА Е.А. СПРАВОЧНИК ШКОЛЬНИКА ПО ХИМИИ   изд-во ИЗДАТЕЛЬСТВО ЭКЗАМЕН 2006 г. 512 стр.   ISBN:5-472-020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ШИВАЛИ - ОТВЕЧА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5-52          СТОЛЯРОВ А.М. СОЗДАЙ СЕМЕЙНЫЙ ВИДЕОФИЛЬМ ИЗ ДОМАШНЕГО АРХИВА   изд-во ИЗДАТЕЛЬСТВО НТ ПРЕСС 2006 г. 192 стр.   ISBN:5-477-004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ПРАВЛЕНИЕ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751          МОИСЕЕВ А., МОИСЕЕВА О. ЗАМЕСТИТЕЛЬ ДИРЕКТОРА ШКОЛЫ ПО НАУЧНО-МЕТОДИЧЕСКОЙ РАБОТЕ (ФУНКЦИИ, ПОЛНОМОЧИЯ, ТЕХНОЛОГИЯ ДЕЯТЕЛЬНОСТИ)   изд-во ПЕДАГОГИЧЕСКОЕ ОБЩ. РОССИИ 2006 г. 256 стр.   ISBN:5-93134-13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ДЛЯ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5-120         ЛОСЬ В.А. ЭКОЛОГИЯ   изд-во ИЗДАТЕЛЬСТВО ЭКЗАМЕН 2006 г. 478 стр.   ISBN:5-472-021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16:00Z</dcterms:created>
  <dc:creator>USER</dc:creator>
  <dc:description/>
  <dc:language>en-US</dc:language>
  <cp:lastModifiedBy>USER</cp:lastModifiedBy>
  <dcterms:modified xsi:type="dcterms:W3CDTF">2006-09-29T16:21:00Z</dcterms:modified>
  <cp:revision>3</cp:revision>
  <dc:subject/>
  <dc:title> /5100/ СЛОВАРИ</dc:title>
</cp:coreProperties>
</file>