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sz w:val="18"/>
          <w:lang w:val="en-US"/>
        </w:rPr>
      </w:pPr>
      <w:r>
        <w:rPr>
          <w:b/>
          <w:i/>
          <w:sz w:val="18"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Style15"/>
        <w:rPr/>
      </w:pPr>
      <w:r>
        <w:rPr>
          <w:rFonts w:cs="Arial" w:ascii="Arial" w:hAnsi="Arial"/>
          <w:b/>
          <w:color w:val="000000"/>
          <w:sz w:val="18"/>
          <w:lang w:val="en-US"/>
        </w:rPr>
        <w:t>№</w:t>
      </w: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AH-06-105 от </w:t>
      </w:r>
      <w:r>
        <w:rPr/>
        <w:t>29.09.06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Номер, Автор, Название, Изд-во, Год, Стр., ISBN, анно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18"/>
              </w:rPr>
            </w:pPr>
            <w:r>
              <w:rPr>
                <w:rFonts w:eastAsia="MS Mincho;MS Gothic" w:cs="Times New Roman" w:ascii="Times New Roman" w:hAnsi="Times New Roman"/>
                <w:b/>
                <w:sz w:val="18"/>
              </w:rPr>
              <w:t>Заказ: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ФИЛОСОФИЯ. СОЦИОЛОГИЯ. ПСИХОЛОГИЯ./Philosophy. Sociology. Psych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НО-06-7-803           RUSSIA IN FIGURES. 2006 (СТАТИСТИЧЕСКИЙ СБОРНИК НА АНГЛИЙСКОМ ЯЗЫКЕ)   изд-во РОССТАТ 2006 г. 462 стр.   ISBN:5-89476-224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6-62-1140        БИТО Л. ЭВТАНАЗИЯ? ЭВТЕЛИЯ! СЧАСТЛИВАЯ ЖИЗНЬ -- БЛАГАЯ СМЕРТЬ.   изд-во ЭНИГМА 2006 г. 320 стр.   ISBN:5-94698-028-9 Всемрный врач и писатель рассматривает биологический, философский и юридический аспекты в актуальной в наши дни проблемы эвтаназ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НО-06-62-1111        БОДРИЙЯР Ж. ПРОЗРАЧНОСТЬ ЗЛА.   изд-во ДОБРОСВЕТ / КДУ 2006 г. 258 стр.   ISBN:5-98227-169-1 Книга представляет собой сборник эссе известного французского философа, объединенных в произведение более крупной формы, дополняющих друг друга вы развитии 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6-62-1112        БОДРИЙЯР Ж. СИМВОЛИЧЕСКИЙ ОБМЕН И СМЕРТЬ.   изд-во ДОБРОСВЕТ / КДУ 2006 г. 389 стр.   ISBN:5-98227-170-5 Книга одного из известнейших мировых мыслителей -- попытка дать критическое описание неокапиталистического общества потребления, предложить ему культурную альтернати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.НО-06-62-1109        БОЛОТОВ А.Т. О ДУШАХ УМЕРШИХ ЛЮДЕЙ.   изд-во АЛЕТЕЙЯ 2006 г. 204 стр.   ISBN:5-89329-878-0 Издание представляет собой публикацию рукописи А.Т. Болотова, его стихотворений, а также обзорной статьи, включающей интеллектуальную биографию мыслителя и анализ его сочи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НО-06-61-1713        БОЛЬШАКОВА А. ТЫ И ДЕНЬГИ.КАК СТАТЬ БОГАТЫМ   изд-во ГЕЛЕОС 2006 г. 288 стр.   ISBN:5-8189-0735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6-62-1145        БРОУДИ Р. ПСИХИЧЕСКИЕ ВИРУСЫ. КАК ПРОГРАММИРУЮТ ВАШЕ СОЗНАНИЕ.   изд-во ПОКОЛЕНИЕ 2006 г. 304 стр.   ISBN:5-9763-0014-6 Мышление и поведение человека, по утверждению автора, диктуются мемами -- психовирусами и мыслеобразами. Мемы размножаются и меняют наше поведение. Остановите мемов и заставьте их работать на вас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АС-06-15-81          ГЕРАЩЕНКО Л. ПСИХОЛОГИЯ РЕКЛАМЫ   изд-во ООО ИЗДАТЕЛЬСТВО АСТ 2006 г. 298 стр.   ISBN:5-17-03725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АС-06-15-12          ДИДАТО С.В. БОЛЬШАЯ КНИГА ЛИЧНОСТНЫХ ТЕСТОВ   изд-во ООО ИЗДАТЕЛЬСТВО АСТ 2006 г. 224 стр.   ISBN:5-17-0394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АС-06-15-38          ДЮРСО А. СЕКС ПО SMS. ПОВЕСТВОВАНИЕ В ТРЕХ ЧАСТЯХ И ПИСЬМАХ ДОКТОРУ   изд-во ООО ИЗДАТЕЛЬСТВО АСТ 2006 г. 318 стр.   ISBN:5-17-04038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6-62-1128        ЖУЛЬЕН Ф. О ВРЕМЕНИ . ЭЛЕМЕНТЫ ФИЛОСОФИИ ЖИТЬ .   изд-во ПРОГРЕСС-ТРАДИЦИЯ 2005 г. 280 стр.   ISBN:5-89826-149-4 Автор использует китайскую мысль, чтобы разобраться в проблемах, поставленных в заподноевропейских концепциях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НО-06-7-750          ЗАМЕШАЕВ В. ЧЕЛОВЕК! ВОСПИТАЙ ЧЕЛОВЕКА!   изд-во ИМА-ПРЕСС 2006 г. 64 стр.   ISBN:5-901401-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6-62-1116        ИЛЬИН В. В. ФИЛОСОФСКАЯ АНТРОПОСОФИЯ.   изд-во КДУ 2006 г. 232 стр.   ISBN:5-98227-193-4 Рассматривая извечные экзистенциальные сюжеты значения, назначения, призвания человека в мире, автор развивает нетрадиционное понимание вопросов неисчерпаемой, бесконечно многосторонне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6-61-1703        ИСТОН Д. ЭТИКА БЛ**СТВА   изд-во ГАЯТРИ 2006 г. 240 стр.   ISBN:5-9689-0061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НО-06-61-1687         КАК НАЙТИ И УДЕРЖАТЬ ЛУЧШИХ СОТРУДНИКОВ   изд-во АЛЬПИНА ПАБЛИШЕР 2006 г. 213 стр.   ISBN:5-9614-0389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АС-06-15-107         КОЛОДИНСКИЙ М.Н. ЯЗЫК СНОВ. ПУТЕВОДИТЕЛЬ ПО МИРУ ВАШИХ СНОВИДЕНИЙ   изд-во ООО ИЗДАТЕЛЬСТВО АСТ 2006 г. 350 стр.   ISBN:5-17-03923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НО-06-61-1711        КОНСТАНТИНОВА Е. ТАЙНЫ ВАШИХ СНОВИДЕНИЙ   изд-во ГЕЛЕОС 2006 г. 288 стр.   ISBN:5-8189-072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6-62-1164        КОРЖОВА Е.Ю. ПСИХОЛОГИЯ ЖИЗНЕННЫХ ОРИЕНТАЦИЙ ЧЕЛОВЕКА.   изд-во ИЗД-ВО РХГА 2006 г. 384 стр.   ISBN:5-88812-203-3 Монография рассматривает проблему жизненных ориентаций посредством анализа взаимодействия человека с жизненными ориентациями в единстве теории, методологии и эмпир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6-62-1135        ЛИБЛИНГ М. ОН МЕНЯ РАЗДРАЖАЕТ!.. ПОСОБИЕ ПО ОБЩЕНИЮ С ТРУДНЫМИ ЛЮДЬМИ.   изд-во ПОКОЛЕНИЕ 2006 г. 288 стр.   ISBN:5-9763-0013-8 Советы, которые дает атор будут полезны всем, кому приходится сталкиваться с неприятнорстями в общении, а особенно - тем, кто сам создает неприя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6-7-743          ЛИХАЧЕВ Д. ИЗБРАННОЕ. МЫСЛИ О ЖИЗНИ, ИСТОРИИ, КУЛЬТУРЕ   изд-во РОССИЙСКИЙ ФОНД КУЛЬТУРЫ 2006 г. 336 стр.   ISBN:5-85302-506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АС-06-15-1           ОГАРЕВ Г.В. 31 ЗАКОН КАРЬЕРНОГО РОСТА   изд-во СО/ИЗД-ВО ЭКЗАМЕН . 2006 г. 412 стр.   ISBN:5-472-0217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АС-06-15-76          ПРАВДИНА Т.А. 365 МЫСЛЕЙ О ПРОЦВЕТАНИИ И ЖИЗНЕННОМ УСПЕХЕ   изд-во ИЗД. ДОМ НАТАЛИИ ПРАВДИНОЙ 2006 г. 208 стр.   ISBN:5-91207-0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6-62-1121         ПРГНОЗИС. №2 (6). 2006.   изд-во ТЕРРИТОРИЯ БУДУЩЕГО 2006 г. 332 стр. "Темы номера:"</w:t>
            </w:r>
            <w:r>
              <w:rPr>
                <w:lang w:val="en-US"/>
              </w:rPr>
              <w:t xml:space="preserve"> </w:t>
            </w:r>
            <w:r>
              <w:rPr/>
              <w:t xml:space="preserve">"Неолиберализм и реставрация классовой власти"", ""Неоконсерваторы"", ""Миф гражданской нации"" и многое другое."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АС-06-15-37          САЛЬМАНСОН К. КАК ЗАСТАВИТЬ МУЖЧИНУ СТАТЬ ЧЕЛОВЕКОМ, ИСПОЛЬЗУЯ СОВЕТЫ ПРОФЕССИОНАЛЬНЫХ ДРЕССИР   изд-во ООО ИЗДАТЕЛЬСТВО АСТ 2006 г. 96 стр.   ISBN:5-17-0390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6-7-749           СЮЖЕТНО-РОЛЕВЫЕ ИГРЫ, ПРОГРАММЫ, БЕСЕДЫ В КРУГУ ДЕТЕЙ   изд-во ПЕДАГОГИЧЕСКОЕ ОБЩ. РОССИИ 2005 г. 96 стр.   ISBN:5-93134-242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6-61-1688         УПРАВЛЕНИЕ ЗНАНИЯМИ   изд-во АЛЬПИНА ПАБЛИШЕР 2006 г. 213 стр.   ISBN:5-9614-039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6-62-1126        ХАЩЕНКО В.А. ЛИДЕРСТВО. ПСИХОЛОГИЧЕСКИЕ ПРОБЛЕМЫ В БИЗНЕСЕ.   изд-во ФЕНИКС 2006 г. 176 стр.   ISBN:5-87905-063-7 Книга посвящена одной из актуальнейших проблем современной социальной и политической реальности -- психологии успешного лиде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6-7-804           ЧИСЛЕННОСТЬ НАСЕЛЕНИЯ РОССИЙСКОЙ ФЕДЕРАЦИИ ПО ГОРОДАМ, ПОСЕЛКАМ ГОРОДСКОГО ТИПА И РАЙОНАМ НА 1 ЯНВАРЯ 2006 Г. (СТАТИСТИЧЕСКИЙ СБОРНИК)   изд-во РОССТАТ 2006 г. 202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9.НО-06-62-1141        ШТАЙНЕР Р. ЗДОРОВЬЕ И БОЛЕЗНИ.   изд-во ЛОНГИН 2006 г. 432 стр.   ISBN:999-41-984-16 В данном цикле лекций основатель антропософии с духовнорй точки зрения рассказывает о болезнях и методах их лечения, о вдлиянии на человеческое здоровье планет, металлов, растений, алкоголя и никоти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6-61-1801        ЭКО У. ОСТРОВ НАКАНУНЕ   изд-во СИМПОЗИУМ 2006 г. 486 стр.   ISBN:5-89091-19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НО-06-61-1802        ЭКО У. ОТСУТСТВУЮЩАЯ СТРУКТУРА. ВВЕДЕНИЕ В СЕМИОЛОГИЮ   изд-во СИМПОЗИУМ 2006 г. 544 стр.   ISBN:5-89091-25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PRO ET CON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6-62-1167        СОСТ. В.А. ФАТЕЕВА СЛАВЯНОФИЛЬСТВО.   изд-во РХГА 2006 г. 1056 стр.   ISBN:5-88812-229-7 "В Антологии впервые представлен свод различных точек зрения на учение и деятельность ""ранних славянофилов"" -- одного из главных течений отечественной духовной культуры XIX 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НТОЛОГИЯ ГУМАННОЙ ПЕДАГОГ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НО-06-7-819           ...И СКАЗАЛ ГОСПОДЬ МОИСЕЮ...   изд-во АМОНАШВИЛИ 2002 г. 224 стр.   ISBN:5-89147-014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НО-06-7-820           СКОВОРОДА   изд-во АМОНАШВИЛИ 2002 г. 224 стр.   ISBN:5-89147-03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ЛАВНАЯ КНИГА Р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5.АС-06-15-39           НЕ РОДИСЬ, А ВЫРАСТИ КРАСИВЫМ   изд-во ПРАЙМ-ЕВРОЗНАК 2006 г. 379 стр.   ISBN:5-93878-279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А 90 МИНУ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6.АС-06-15-42          ТОРО Г. ГЕНРИ ДЭВИД ТОРО ЗА 90 МИНУТ. КАК ОБРЕСТИ ИНДИВИДУАЛЬНУЮ СВОБОДУ   изд-во ООО ХАРВЕСТ 2006 г. 62 стр.   ISBN:985-13-8504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ПРОМЫВКА МОЗГОВ ДЛЯ БУДУЩИХ МИЛЛИОН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7.АС-06-15-100         АЛЬПЕНШТАЛЬ А. ХОЧЕШЬ БЫТЬ БОГАТЫМ? БУДЬ БОГАТЫМ ВНУТРИ!   изд-во ИЗДАТЕЛЬСТВО НТ ПРЕСС 2006 г. 96 стр.   ISBN:5-477-0029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>Серия</w:t>
            </w:r>
            <w:r>
              <w:rPr>
                <w:lang w:val="en-US"/>
              </w:rPr>
              <w:t xml:space="preserve"> </w:t>
            </w:r>
            <w:r>
              <w:rPr/>
              <w:t>УСПЕ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АС-06-15-101         РУМЯНЦЕВА САША ПОДАРИ МНЕ МЕНЯ, ИЛИ ЭКСПРЕСС В СЧАСТЛИВОЕ БУДУЩЕЕ   изд-во ИЗДАТЕЛЬСТВО НТ ПРЕСС 2007 г. 256 стр.   ISBN:5-477-004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ШКОЛА СПЕЦН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НО-06-7-821          СЕРЕБРЯНСКИЙ Ю., УФИМЦЕВ В. ЭНЕРГЕТИЧЕСКИЕ УДАРЫ   изд-во КНИЖНЫЙ ДОМ, МИНСК 2006 г. 256 стр.   ISBN:985-489-469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 ЭЗОТЕРИКА./Religion. Esoter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НО-06-7-747          БЕДАРЕВА А., БОЧКОВА Е., ЕГОРОВ П., И ДР. РУССКИЕ МОНАСТЫРИ. ПРИУРАЛЬЕ   изд-во ТРОИЦА 2006 г. 548 стр.   ISBN:5-93974-007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НО-06-7-744           БИБЛИЯ. НОВЫЙ ЗАВЕТ (С РИСУНКАМИ ГУСТАВА ДОРЕ)   изд-во ИЗДАТЕЛЬ НАЗАРЬЕВ ВИТАЛИЙ 2004 г. 31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АС-06-15-86          ГУРЬЯНОВА Л.С. СКАЖИТЕ, БАТЮШКА   изд-во ООО ИЗДАТЕЛЬСТВО АСТ 2006 г. 127 стр.   ISBN:5-17-039313-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6-62-1160         ИЕРОТИПИЯ. СОЗДАНИЕ САКРАЛЬНЫХ ПРОСТРАНСТВ В ВИЗАНТИИ И ДРЕВНЕЙ РУСИ (РЕД-СОСТ. А.М. ЛИДОВ).   изд-во ИНДРИК 2006 г. 764 стр.   ISBN:5-85759-376-Х "Сборник основан на материалах Международного симпозиума 2004 г. и содержит ноыую концепцию ""иеротипии"": создание сакральных пространств рассматривается как особый вид творчества, изучение которого может составить отдельное направление исторических исследований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9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АС-06-15-33          КОНЕВА Л.С. ГОРОСКОП 2007: ВАША НАСТОЛЬНАЯ КНИГА ПРЕДСКАЗАНИЙ НА КАЖДЫЙ ДЕНЬ   изд-во ООО ХАРВЕСТ 2006 г. 829 стр.   ISBN:985-13-8739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5.АС-06-15-21          КОНЕВА Л.С. ГОРОСКОП НА КАЖДЫЙ ДЕНЬ 2007. БЛИЗНЕЦЫ   изд-во ООО ХАРВЕСТ 2006 г. 95 стр.   ISBN:985-13-8232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АС-06-15-22          КОНЕВА Л.С. ГОРОСКОП НА КАЖДЫЙ ДЕНЬ 2007. ВЕСЫ   изд-во ООО ХАРВЕСТ 2006 г. 95 стр.   ISBN:985-13-8354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АС-06-15-24          КОНЕВА Л.С. ГОРОСКОП НА КАЖДЫЙ ДЕНЬ 2007. ДЕВА   изд-во ООО ХАРВЕСТ 2006 г. 95 стр.   ISBN:985-13-823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АС-06-15-25          КОНЕВА Л.С. ГОРОСКОП НА КАЖДЫЙ ДЕНЬ 2007. КОЗЕРОГ   изд-во ООО ХАРВЕСТ 2006 г. 95 стр.   ISBN:985-13-823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АС-06-15-26          КОНЕВА Л.С. ГОРОСКОП НА КАЖДЫЙ ДЕНЬ 2007. ЛЕВ   изд-во ООО ХАРВЕСТ 2006 г. 95 стр.   ISBN:985-13-8229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АС-06-15-28          КОНЕВА Л.С. ГОРОСКОП НА КАЖДЫЙ ДЕНЬ 2007. РАК   изд-во ООО ХАРВЕСТ 2006 г. 95 стр.   ISBN:985-13-8231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АС-06-15-30          КОНЕВА Л.С. ГОРОСКОП НА КАЖДЫЙ ДЕНЬ 2007. СКОРПИОН   изд-во ООО ХАРВЕСТ 2006 г. 95 стр.   ISBN:985-13-8353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АС-06-15-31          КОНЕВА Л.С. ГОРОСКОП НА КАЖДЫЙ ДЕНЬ 2007. СТРЕЛЕЦ   изд-во ООО ХАРВЕСТ 2006 г. 94 стр.   ISBN:985-13-8355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АС-06-15-23          КОНЕВА Л.С. ГОРОСКОП-2007 НА КАЖДЫЙ ДЕНЬ ВОДОЛЕЙ   изд-во ООО ХАРВЕСТ 2006 г. 92 стр.   ISBN:985-13-83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АС-06-15-27          КОНЕВА Л.С. ГОРОСКОП-2007 НА КАЖДЫЙ ДЕНЬ ОВЕН   изд-во ООО ХАРВЕСТ 2006 г. 93 стр.   ISBN:985-13-823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АС-06-15-32          КОНЕВА Л.С. ГОРОСКОП-2007 НА КАЖДЫЙ ДЕНЬ ТЕЛЕЦ   изд-во ООО ХАРВЕСТ 2006 г. 95 стр.   ISBN:985-13-823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АС-06-15-29          КОНЕВА Л.С. ГОРОСКОП-2007НА КАЖДЫЙ ДЕНЬ РЫБЫ   изд-во ООО ХАРВЕСТ 2006 г. 95 стр.   ISBN:985-13-82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6-7-810           КОРАН   изд-во СЛАВЯНСКИЙ ДИАЛОГ 2000 г. 511 стр.   ISBN:5-85468-012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6-7-815          ЛОГИНОВ Д. РУССКАЯ ТАЙНА. ПЕРЕРОЖДЕНИЕ   изд-во АЛЬВА-ПЕРВАЯ 2006 г. 120 стр.   ISBN:5-98668-004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9.НО-06-62-1146         МЕСТО СИЕ ТЕБЕ БУДЕТ ВО СПАСЕНИЕ: К 300-ЛЕТИЮ САРОВСКОЙ УСПЕНСКОЙ ПУСТЫНИ.   изд-во ИНДРИК 2006 г. 101 стр.   ISBN:5-85759-371-3 Каталог подготовлен на основе выставочной программы, организованной Фондом прп. Серафима Сарвского, в которой принимали участие государственные музеи, архивы и библиотеки Москвы и Нижнего Новго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6-7-748          ПАРНОВ Е. ТРОН ЛЮЦИФЕРА. КРИТИЧЕСКИЕ ОЧЕРКИ МАГИИ И ОККУЛЬТИЗМА   изд-во ГРИФОН 2006 г. 280 стр.   ISBN:5-98862-0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6-7-745           ПРАВОСЛАВНАЯ ЭНЦИКЛОПЕДИЯ. ТОМ 3 (АН-АФ)   изд-во ПРАВОСЛАВНАЯ ЭНЦИКЛОПЕДИЯ 2001 г. 752 стр.   ISBN:5-89572-00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6-7-746           ПРАВОСЛАВНАЯ ЭНЦИКЛОПЕДИЯ. ТОМ 8 (ВЕ-ВЛ)   изд-во ПРАВОСЛАВНАЯ ЭНЦИКЛОПЕДИЯ 2004 г. 752 стр.   ISBN:5-89572-014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9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АС-06-15-80           ПРАВОСЛАВНЫЕ СВЯТЫНИ РОССИИ   изд-во ООО ХАРВЕСТ 2006 г. 255 стр.   ISBN:985-6804-33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АС-06-15-48          САЛИХАС-СУЛЕЙМИ ОСНОВЫ ВЕРЫ В СВЕТЕ КОРАНА И СУННЫ   изд-во ИЗД-ВО UMMAH 2006 г. 288 стр.   ISBN:5-94824-07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6-61-1715        СЕРАФИМ СЛОБОДСКОЙ ЗАКОН БОЖИЙ ДЛЯ СЕМЬИ И ШКОЛЫ   изд-во ДАРЪ 2006 г. 672 стр.   ISBN:5-485-0009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6-7-816          ЧУДИНОВ В. ИДЕЯ ЭВОЛЮЦИОННОГО СЛОВАРЯ   изд-во АЛЬВА-ПЕРВАЯ 2006 г. 60 стр.   ISBN:5-8125-08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6-7-817          ЧУДИНОВ В. ПРАВДА О СОКРОВИЩАХ РЕТРЫ   изд-во АЛЬВА-ПЕРВАЯ 2006 г. 208 стр.   ISBN:5-98668-010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6-7-818          ЩЕДРОВИЦКИЙ Д. ВВЕДЕНИЕ В ВЕТХИЙ ЗАВЕТ. Т. 1. КНИГА БЫТИЯ   изд-во ТЕРЕВИНФ 2000 г. 288 стр.   ISBN:5-88707-016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Я ХРИСТИАНСКОЙ МЫСЛИ В ПАМЯТ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9.НО-06-62-1114         ЧЕТЫРЕ ПУТЕШЕСТВИЯ АПОСТОЛА ПАВЛА.   изд-во КАНОН + 2006 г. 320 стр.   ISBN:5-88373-172-4 Сборник посвящен жизни и деятельности выдающегося проповедника христианского учения . Впервые в одной книге собран богатый и разнообразный материал. Достаточно полно отражающий значение апостола в истории христиан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ЕЛИГИИ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6-7-805           БУДДИЗМ   изд-во КНИЖНЫЙ ДОМ, МИНСК 2006 г. 384 стр.   ISBN:985-489-455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6-7-806           ИНДУИЗМ   изд-во КНИЖНЫЙ ДОМ, МИНСК 2006 г. 384 стр.   ISBN:985-489-457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6-7-807           ИСЛАМ   изд-во КНИЖНЫЙ ДОМ, МИНСК 2006 г. 384 стр.   ISBN:985-489-450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6-7-808           ИУДАИЗМ   изд-во КНИЖНЫЙ ДОМ, МИНСК 2006 г. 384 стр.   ISBN:985-489-449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6-7-809           КАТОЛИЧЕСТВО   изд-во КНИЖНЫЙ ДОМ, МИНСК 2006 г. 384 стр.   ISBN:985-489-453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6-7-811           ПРАВОСЛАВИЕ   изд-во КНИЖНЫЙ ДОМ, МИНСК 2006 г. 384 стр.   ISBN:985-489-45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6-7-812           ПРОТЕСТАНТСТВО   изд-во КНИЖНЫЙ ДОМ, МИНСК 2006 г. 384 стр.   ISBN:985-489-45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6-7-813           ХРИСТИАНСТВО   изд-во КНИЖНЫЙ ДОМ, МИНСК 2006 г. 640 стр.   ISBN:985-489-456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6-7-814           ЯЗЫЧЕСТВО   изд-во КНИЖНЫЙ ДОМ, МИНСК 2006 г. 384 стр.   ISBN:985-489-452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КОВОДСТВА ПО ВОСТОКОВЕД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9.НО-06-62-1107        КОРНИЕНКО Т.В. ПЕРВЫЕ ХРАМЫ МЕСОПОТАМИИ.   изд-во АЛЕТЕЙЯ 2006 г. 312 стр.   ISBN:5-89329-863-2 Исследуется вопрос происхождения древнейшей храмовой архитектуры Месопотамии. Основной предмет изучения -- формирование традиции культового строительства на территории Двуречья в дописьменную эпох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Ь ПРАВОСЛАВ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6-61-1806        МУРАВЬЕВ А. ПЕРВЫЕ ЧЕТЫРЕ ВЕКА ХРИСТИАНСТВА   изд-во ТЕРРА 2006 г. 352 стр.   ISBN:5-275-01384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ЕНОМЕН СВЯТОГО ШАРБ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АС-06-15-84          АДАМОВА Т.Н. СВЯТОЙ ШАРБЕЛЬ. ПОКРОВИТЕЛЬ СЕМЕЙ   изд-во ООО ИЗД-ВО СОВРЕМ. ЛИТЕРАТОР 2006 г. 63 стр.   ISBN:985-14-128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2.АС-06-15-85          АДАМОВА Т.Н. СВЯТОЙ ШАРБЕЛЬ.ПОКРОВИТЕЛЬ ЛЮБВИ И СЕМЬИ   изд-во ООО ИЗД-ВО СОВРЕМ. ЛИТЕРАТОР 2006 г. 63 стр.   ISBN:985-14-1287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 ИСТОРИЧЕСКИЕ НАУКИ./History. Historical Scienc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6-62-1143         АЛБАНСКИЙ ФАКТОР В РАЗВИТИИИ КРИЗИСА НА ТЕРРИТОРИИ БЫВШЕЙ ЮГОСЛОВИИ. ДОКУМЕНТЫ. Т.1   изд-во ИНДРИК 2006 г. 312 стр.   ISBN:5-85759-378-6 "Первый из трех томов исследовательского проекта ""Албанский фактор кризиса на территории бывшей Югославии"". Проект посвящен истории возникновения и развития межнационального конфликта в Косове и Мехотии, Македонии иЧерногории с конца XIX в. до сер. перв. десят. XXI в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4.НО-06-62-1142         БАЛТО-СЛАВЯНСКИЕ ИССЛЕДОВАНИЯ. XVII.   изд-во ИНДРИК 2006 г. 528 стр.   ISBN:5-85759-383-2 В томе рассматриваются проблемы этногенеза балтов, гидронимиии, типологии и истории балтов и славя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НО-06-61-1706        БРАЙСОН Б. КРАТКАЯ ИСТОРИЯ ПОЧТИ ВСЕГО НА СВЕТЕ   изд-во ГЕЛЕОС 2006 г. 560 стр.   ISBN:5-8189-0704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6-62-1154        БРОДЕЛЬ Ф. СТРУКТУРЫ ПОВСЕДНЕВНОСТИ. МАТЕРИАЛЬНАЯ ЦИВИЛИЗАЦИЯ, ЭКОНОМИКА И КАПИТАЛИЗМ, XV - XVIII ВВ. 1 Т.   изд-во ВЕСЬ МИР 2006 г. 592 стр.   ISBN:5-7777-0345-3 Фундаментальный труд Фернана Броделя представляет собой всестороннее исследование экономической жизни человечества в переломную для его судеб эпоху становления капиталистических 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7.НО-06-62-1144        ДОЛГИХ Е.В. К ПРОБЛЕМЕ МЕНТАЛИТЕТА РОССИЙСКОЙ АДМИНИСТРАТИВНОЙ ЭЛИТЫ ПЕРВОЙ ПОЛОВИНЫ XIX ВЕКА: М.А.КОРФ, Д.Н.БЛУДОВ.   изд-во ИНДРИК 2006 г. 344 стр.   ISBN:5-85759-381-6 В центре внимания автора книги -- наблюдения над спецификой мировосприятия тдвух сановных бюрократов, разных индивидуальностей, но схожих как воплощение социальной ро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.НО-06-62-1115        КУЛАКОВА И. УНИВЕРСИТЕТСКОЕ ПРОСТРАНСТВО И ЕГО ОБИТАТЕЛИ.   изд-во НОВЫЙ ХРОНОГРАФ 2006 г. 336 стр.   ISBN:5-94881-013-5 Книга посвящена историко-культурной коллизии, сложившейся в Москве 2-й половины XVIII века, влиянию русских традиций на заведение, созданное по образцу западноевропейских университ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9.НО-06-62-1150         ОБРЕЧЕННЫЕ ПОГИБНУТЬ. СУДЬБА СОВЕТСКИХ ВОЕНОПЛЕННЫХ-ЕВРЕЕВ ВО ВТОРОЙ МИРОВОЙ ВОЙНЕ. ВОСПОМИНАНИЯ И ДОКУМЕНТЫ.   изд-во НОВОЕ ИЗДАТЕЛЬСТВО 2006 г. 576 стр.   ISBN:5-98379-069-2 В книге советские военопленные-евреи, уцелевшие в войне с фашизмом, рассказывают о своей трагической судь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0.НО-06-62-1125        ОРЛОВ Г.В. ОТЕЧЕСТВЕННАЯ ИСТОРИЯ. МИР И РОССИЯНЕ. 1861 - 2001.   изд-во ВУЗОВСКАЯ КНИГА 2006 г. 368 стр.   ISBN:5-9502-0230-9 В книге анализируются способности той или иной общественной системы создавать условия для реализации политических, социально-экономических и духовных потребностей л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1.НО-06-62-1139        ПАПЮС. ГЕНЕЗИС И РАЗВИТИЕ МАСОНСКИХ СИМВОЛОВ: ИСТОРИЯ РИТУАЛОВ. ПРОИСХОЖДЕНИЕ СТЕПЕНЕЙ. ПОСВЯЩЕНИЯ. ЛЕГЕНДА О ХИРАМА (ТО, ЧТО ДОЛЖЕН ЗНАТЬ МАСТЕР).   изд-во ЭНИГМА 2006 г. 192 стр.   ISBN:5-94698-051-3 Великий врач, эзотерик, масон и оккультист проливает свет на неизвестное в масонстве, рассматривает происхождение масонских сиволов, степеней и ритуалов. В издание включены две статьи о Папюс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НО-06-7-740           ПАССИОНАРНЫЕ ЛИЧНОСТИ РОССИИ. ТОМ 1. ГОЛИЦЫНЫ (МИХАЙЛОВИЧИ)   изд-во РУССКИЙ КЛУБ ИСКУССТВА И КУЛЬТУРЫ 2004 г. 320 стр.   ISBN:5-9900711-1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6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3.НО-06-62-1102         ПРОБЛЕМЫ МЕТОДОЛОГИИ И ИСТОЧНИКОВЕДЕНИЯ. МАТЕРИАЛЫ НАУЧНЫХ ЧТЕНИЙ.   изд-во ИЗД-ВО МГУ / АЛЕТЕЙЯ 2006 г. 536 стр.   ISBN:5-211-05227-75-89329-885-3 В сборник включены материалы III Научных чтений, посвященных памяти академика И.Д.Ковальченко. Проходившие 1-3 декабря 2003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4.НО-06-62-1093         РЕЛИКВИИ В ВИЗАНТИИ И ДРЕВНЕЙ РУСИ (РЕД.-СОСТ. А.М. ЛИДОВ).   изд-во ПРОГРЕСС-ТРАДИЦИЯ 2006 г. 440 стр.   ISBN:5-89826-275-Х Издание представляет собой первую в мировой науке антологию письменных источников о восточнохристианских ценностях. Включает в себя специально подготовленные переводы с греческого, латинского, староиспанского и сирийского язы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НО-06-7-741           РОССИЯ ПОД НАДЗОРОМ. ОТЧЕТЫ III ОТДЕЛЕНИЯ 1827-1869 (СБОРНИК ДОКУМЕНТОВ)   изд-во РОССИЙСКИЙ ФОНД КУЛЬТУРЫ, СТУДИЯ ТРИТЭ НИКИТЫ МИ 2006 г. 706 стр.   ISBN:5-86566-055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6.НО-06-62-1137        ТАКЕР Р. СТАЛИН: ИСТОРИЯ И ЛИЧНОСТЬ.   изд-во ВЕСЬ МИР 2006 г. 862 стр.   ISBN:5-7777-0352-6 Книги Роберта Такера о Сталине, вышедшие в США в 1973 и 1990 гг.(а в России соответственно в 1990 и 1997 гг) отличает научная добросовестность автора. Тексты обеих книг в настоящем объединенном издании публикуются без сколько-нибудь существенных изме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7.НО-06-61-1745        ТАРЛИНСКИЙ В. СТИЛЬ ЖИЗНИ ТРИУМФАТОРОВ ЗЛА   изд-во МИК 2006 г. 416 стр.   ISBN:5-87902-0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АС-06-15-15          ФИЛЬШТИНСКИЙ И.М. ИСТОРИЯ АРАБОВ И ХАЛИФАТА (750-1517 ГГ.)   изд-во ООО ИЗДАТЕЛЬСТВО АСТ 2006 г. 349 стр.   ISBN:5-17-039552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9.НО-06-61-1705        ЧОТТОПАДДХАЙ ГРЕЗЫ ТАДЖ-МАХАЛА   изд-во ГЕЛЕОС 2006 г. 384 стр.   ISBN:5-8189-0739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.НО-06-62-1098        ШМОНИН Д.В. В ТЕНИ РЕНЕССАНСА. ВТОРАЯ СХОЛАСТИКА В ИСПАНИИ   изд-во ИЗД-ВО С.-ПЕТЕРБ. УН-ТА 2006 г. 277 стр.   ISBN:5-288-04055-9 Монография посвящена многостороннему явлению интеллектуальной и духовной жизнии Европы -- второй схоластике. Сыграв важную роль в развитии философии, богословия, теории права и реформе католицизма, иберийская схоластика определила лицо современной западной циволиз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.НО-06-62-1172        ЭППЛБАУМ ЭНН ГУЛАГ. ПАУТИНА БОЛЬШОГО ТЕРРОРА.   изд-во МШПИ 2006 г. 608 стр.   ISBN:5-93895-085-6 Самое документированное исследование эволюции советской репрессивной системы ГУЛАГа. Книга омечена Путитцеровской преми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STUDIA HISTOR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2.НО-06-62-1158        СОБОЛЕВА Н.А. ОЧЕРКИ ИСТОРИИ РОССИЙСКОЙ СИМВОЛИКИ. ОТ ТАМГИ ДО СИМВОЛОВ ГОСУДАРСТВЕННОГО СУВЕРИНИТЕТА.   изд-во ЯЗЫКИ СЛАВЯНСКИХ КУЛЬТУР 2006 г. 488 стр.   ISBN:5-9551-0150-0 В книге исследуются официальные знаки власти на разных этапах развития отечественной государственности. Анализируются малоиспользуемые в научных трудах монеты, печати, эмблемы и</w:t>
            </w:r>
            <w:r>
              <w:rPr>
                <w:lang w:val="en-US"/>
              </w:rPr>
              <w:t xml:space="preserve"> </w:t>
            </w:r>
            <w:r>
              <w:rPr/>
              <w:t>п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ЖУРНАЛА AB IMPE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3.НО-06-62-1147         НОВАЯ ИМПЕРСКАЯ ИСТОРИЯ ПОСТСОВЕТСКОГО ПРОСТРАНСТВА. СБОРНИК СТАТЕЙ.   изд-во ЦЕНТР ИССЛЕДОВАНИЙ НАЦИОНАЛИЗМА И ИМПЕРИИ 2004 г. 656 стр.   ISBN:5-85247-024-4 Сборник является результатом пятилетней работы редакционного коллектива международного журнала Ab Imperio и обращен к актуальной сегодня теме импе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ИЗАНТИЙСКАЯ БИБЛИОТЕКА.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6-62-1105        ВАЩЕВА И.Ю. ЕВСЕВИЙ КЕСАРИЙСКИЙ И СТАНОВЛЕНИЕ РАННЕСРЕДНЕВЕКОВОГО ИСТОРИЗМА.   изд-во АЛЕТЕЙЯ 2006 г. 272 стр.   ISBN:5-89329-880-2 Монография посвящена становлению особой системы исторических представлений на рубеже античной и средневековой эпох, проблеме восприятия и осмысления первыми христианами человеческой истор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5.НО-06-62-1103         ВИЗАНТИЙСКИЕ ИСТОРИКИ О ПАДЕНИИ КОНСТАНТИНОПОЛЯ В 1253 ГОДУ (ПОД. РЕД. Я.Н.ЛЮБАРСКОГО, Т.И.СОБОЛЬ) .   изд-во АЛЕТЕЙЯ 2006 г. 192 стр.   ISBN:5-89329-766-0 Цель издания -- предоставить читателю самомстоятельно изучить произведения четырех греческих историков XV века и сформировать собственную картину событий осады и падения великой столицы Визан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6.НО-06-62-1104         ВИЗАНТИЙСКИЕ ОЧЕРКИ: ТРУДЫ РОССИЙСКИХ УЧЕНЫХ К XXI МЕЖДУНАРОДНОМУ КОНГРЕССУ ВИЗАНТИСТОВ.   изд-во АЛЕТЕЙЯ 2006 г. 237 стр.   ISBN:5-89329-875-6 Выпуск включает статьи, отражающие результаты новейших исследований проблем социальной, политической, этнической и культурной истории Византии и материалы источников, впервые вводимых в научный об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ВУЛИКАЯ КЛИО:</w:t>
            </w:r>
            <w:r>
              <w:rPr>
                <w:lang w:val="en-US"/>
              </w:rPr>
              <w:t xml:space="preserve"> </w:t>
            </w:r>
            <w:r>
              <w:rPr/>
              <w:t>ВЕРСИИ И ФА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7.НО-06-61-1803        ПЕЧАТНОВ В. СТАЛИН,РУЗВЕЛЬТ,ТРУМЭН.СССР И США В 1940-Х ГГ.   изд-во ТЕРРА 2006 г. 752 стр.   ISBN:5-275-01337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СТОРИЧЕСКАЯ БИБЛИОТ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8.АС-06-15-47          ФИЛЬШТИНСКИЙ И.М. ИСТОРИЯ АРАБОВ И ХАЛИФАТА (750-1517 ГГ.)   изд-во ООО ИЗДАТЕЛЬСТВО АСТ 2006 г. 349 стр.   ISBN:5-17-039553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ЕМИНИСТСКАЯ КОЛЛЕК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9.НО-06-62-1106        ЖЕРЕБКИНА И. ФЕМИНИСТСКАЯ ИНТЕРВЕНЦИЯ В СТАЛИНИЗМ, ИЛИ СТАЛИНА НЕ СУЩЕСТВУЕТ.   изд-во АЛЕТЕЙЯ 2006 г. 224 стр.   ISBN:5-89329-887-Х В книге развивается подход, который проблематизирует не трагической, а комическое в сталинском тоталитаризме. Парадокс комического состоит в том, что у субъекта нет логической возможности совершать экзистенциальный выбор, но субъект его, тем не менее, постоянно соверша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 ЭКОНОМИКА. ПРАВО./Politics. Economics. La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0.НО-06-7-756          БИНЕЦКИЙ А. КОРРУПЦИЯ   изд-во ИЗВЕСТИЯ 2005 г. 344 стр.   ISBN:5-206-0066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1.НО-06-62-1155         ДИАСПОРЫ. № 3. 2006.   изд-во ДИАСПОРЫ 2006 г. 318 стр.   ISBN:1810-228Х "Темы номера: ""Евреи в старой и новой России"", ""О новом французском антисемитизме"", ""Европейский опыт адаптации мигрантов"", ""Палестинская диаспора как предтеча государственности"" и др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2.НО-06-62-1099        ДЯТЛОВ В.И. ТОРГАШИ, ЧУЖАКИ ИЛИ ПОСЛАННЫЕ БОГОМ?   2006 г. 256 стр. Монография посвящена сравнительному ислледованию этнических и/или конфессиональных меньшинств в странах Арабского востока и Тропической Африки.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НО-06-7-753           ЖУРНАЛ ГЛАВНАЯ КНИГА № 18/2006 (154). ПРАКТИЧЕСКИЙ ЖУРНАЛ ДЛЯ БУХГАЛТЕРА И РУКОВОДИТЕЛЯ   изд-во КОНСУЛЬТАНТ ПЛЮС 2006 г. 96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4.НО-06-7-822           ЖУРНАЛ МАРКЕТИНГ МЕНЕДЖМЕНТ № 2-3 (АВГУСТ-СЕНТЯБРЬ)/2006 Г.   изд-во БОГДАНОВ И ПАРТНЕРЫ 2006 г. 128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НО-06-7-742          ИЛЬИН И. О РУССКОМ НАЦИОНАЛИЗМЕ (СБОРНИК СТАТЕЙ)   изд-во РОССИЙСКИЙ ФОНД КУЛЬТУРЫ 2006 г. 160 стр.   ISBN:5-85302-505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6.НО-06-62-1101         ИСПАНИЯ: ТРАЕКТОРИЯ МОДЕРНИЗАЦИИ НА ИСХОДЕ ДВАДЦАТОГО ВЕКА.   изд-во ИЛА РАН 2006 г. 504 стр.   ISBN:5-201-05417-Х Монография впервые в российской научной литературе дает комплексный анализ тройного перехода Испании к консолидированной демократии, либеральной экономической модели и включению в интеграционные структуры Евросою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7.НО-06-27-72          ЛОБАНОВ А.А. СУБЪЕКТИВНАЯ ЭКОНОМИКА НОВОГО ВЕКА: КУРС ЛЕКЦИЙ   изд-во ДЕЛО 2006 г. 232 стр.  В переплете. ISBN:5-7749-0428-8 "Настоящая работа представляет собой изложение основных понятий, принципов, механизмов воздействия на экономические процессы в изменяющемся миропорядке. В ней анализируются происходящие изменения и предложены некоторые сценарии управления экономикой в аспекте субъективного подх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8.НО-06-7-757          МАЙОРОВ С., ОКСЕНОЙТ Г. РЫНОК ГОСУДАРСТВЕННЫХ ЦЕННЫХ БУМАГ: ИНСТРУМЕНТЫ И ОРГАНИЗАЦИЯ   изд-во СТАТИСТИКА РОССИИ 2006 г. 311 стр.   ISBN:5-902339-4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9.НО-06-7-823           МЕТОДОЛОГИЧЕСКИЕ ПРОБЛЕМЫ ИНТЕГРИРОВАННОГО КОНСАЛТИНГА. МАТЕРИАЛЫ ВТОРОГО МЕЖДУНАРОДНОГО ФОРУМА МЕТОДОЛОГИЯ ИНТЕГРИРОВАННОГО КОНСАЛТИНГА. КАКИМ БЫТЬ   изд-во КВАТРО-ПРИНТ 2006 г. 320 стр.   ISBN:5-98886-00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0.НО-06-62-1157        МИД У.Р. ВЛАСТЬ, ТЕРРОР, МИР И ВОЙНА. БОЛЬШАЯ СТРАТЕГИЯ АМЕРИКИ В ОБЩЕСТВЕ РИСКА.   изд-во ПРОГРЕСС-ТРАДИЦИЯ 2006 г. 208 стр.   ISBN:5-89826-269-5 Известный американский политолог анализирует причины политического доминирования США, особено интересуясь силой и слабостью стратегий, применяемых администрацией Дж. Буша на международной аре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1.НО-06-7-754           НАЦИОНАЛЬНЫЕ СЧЕТА РОССИИ В 1998-2005 ГОДАХ (СТАТИСТИЧЕСКИЙ СБОРНИК)   изд-во РОССТАТ 2006 г. 145 стр.   ISBN:5-89476-18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НО-06-7-824           ОБЩАЯ ТЕОРИЯ ГОСУДАРСТВА И ПРАВА (УЧЕБНОЕ ПОСОБИЕ)   изд-во КНИЖНЫЙ ДОМ, МИНСК 2006 г. 320 стр.   ISBN:985-489-388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.НО-06-62-1163        ПАВРОЗ А.В. ГРУППЫ ИНТЕРЕСОВ И ЛОББИЗМ В ПОЛИТИКЕ.   изд-во ИЗД-ВО С.-ПЕТЕРБ. УН-ТА 2006 г. 186 стр.   ISBN:5-288-04017-6 В работе рассматривается место и роль групп интересов и лоббизма в современной политике. Особое внимание уделяется изложению групповой теории поли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НО-06-61-1851         РОССИЯ ДЕРЖАВНАЯ   изд-во БЕЛЫЙ ГОРОД 2006 г. 640 стр.   ISBN:5-7793-105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5.НО-06-7-758          СТАРОВЕРОВ Г. ЧТО ДЕЛАТЬ. ЧТО БУДЕТ? (2-Е ИЗД., ДОП.)   изд-во ИНИКО 2006 г. 224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6.НО-06-26-26           ТРУДОВОЙ КОДЕКС РФ.   изд-во ЮРИСТЪ 2006 г. 285 стр.  В переплете. ISBN:5-7975-0877-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.НО-06-62-1152        ФЕДОРОВ В.П. ПОЛИТИКА: ФАКТОР ЛИЧНОГО УСПЕХА. КАК СДЕЛАТЬ КАРЬЕРУ.   изд-во ЛЕТНИЙ САД 2006 г. 288 стр.   ISBN:5-98856-018-0 Книга бывшего губернатора Сахалинской области, бывшего замастителя министра экономики России, бывшего вице-президента Российского союза промышленников и предпринимателей, бывшего Председателя правительства республики Саха, бывшего народного депутата и члена президентского совета рассказывает о том, как добиться мало-мальского успеха в поли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8.АС-06-15-104         ЧЕКАЛИН А.А. КОММЕНТАРИЙ К УГОЛОВНО-ПРОЦЕССУАЛЬНОМУ КОДЕКСУ РОССИЙСКОЙ ФЕДЕРАЦИИ (ПОСТАТЕЙНЫЙ   изд-во ИЗДАТЕЛЬСТВО ЭКЗАМЕН 2006 г. 1072 стр.   ISBN:5-472-02162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9.АС-06-15-73           ШТРАФЫ ЗА НАРУШЕНИЕ ПРАВИЛ ДОРОЖНОГО ДВИЖЕНИЯ. ПО СОСТОЯНИЮ НА 01.09.06   изд-во ООО ИЗДАТЕЛЬСТВО АСТ 2006 г. 47 стр.   ISBN:5-17-040050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0.НО-06-7-755           ЭКОНОМИЧЕСКАЯ АКТИВНОСТЬ НАСЕЛЕНИЯ РОССИИ (ПО РЕЗУЛЬТАТАМ ВЫБОРОЧНЫХ ОБСЛЕДОВАНИЙ). 2006 (СТАТИСТИЧЕСКИЙ СБОРНИК)   изд-во РОССТАТ 2006 г. 205 стр.   ISBN:5-89476-194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1.НО-06-62-1162        ЯКОВЕНКО И.Г. РИСКИ СОЦИАЛЬНОЙ ТРАНСФОРМАЦИИ РОССИЙСКОГО ОБЩЕСТВА: КУЛЬТУРОЛОГИЧЕСКИЙ АСПЕКТ.   изд-во ПРОГРЕСС-ТРАДИЦИЯ 2006 г. 176 стр.   ISBN:5-89826-258-Х Монография посвящена рискам -- негативным последствиям человеческой деятельности или социальным издержкам существования об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ЕЛИКИЕ ПРОТИВ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2.АС-06-15-17          МОЛОДЯКОВ В.Э. РОССИЯ И ЯПОНИЯ: РЕЛЬСЫ ГУДЯТ   изд-во ООО ИЗДАТЕЛЬСТВО АСТ 2006 г. 447 стр.   ISBN:5-17-038977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ГЕНДЕРНЫЕ ИССЛЕ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3.НО-06-62-1108        ХОДЫРЕВА Н.В. СОВРЕМЕННЫЕ ДЕБАТЫ О ПРОСТИТУЦИИ: ГЕНДЕРНЫЙ ПОДХОД.   изд-во АЛЕТЕЙЯ 2006 г. 276 стр.   ISBN:5-9329-834-9 В книге использован гендерный подход для анализа феномена проституции и современныъх дискуссий о выборе политики в ее отношении. Основу книги составил обзор радикального и либерального феминизма, эмпирические исследования мнений различных груп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ДОКУМЕНТЫ И КОММЕНТА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4.АС-06-15-105         РЯБЕНЬКАЯ Т.Ю. ЗАКЛЮЧЕНИЕ ДОГОВОРОВ: БУХГАЛТЕРСКИЕ И НАЛОГОВЫЕ ПОСЛЕДСТВИЯ, НАЛОГОВОЕ ПЛАНИРОВА   изд-во ИЗДАТЕЛЬСТВО ЭКЗАМЕН 2006 г. 350 стр.   ISBN:5-472-02260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ИДЕИ,КОТОРЫЕ РАБОТАЮ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5.НО-06-61-1685        ТАНГЕЙТ М. ПОСТРОЕНИЕ БРЕНДА В СФЕРЕ МОДЫ   изд-во АЛЬПИНА БИЗНЕС БУКС 2006 г. 292 стр.   ISBN:5-9614-0393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 НАУКИ И МАТЕМАТИКА./Natural Sciences. Mathemat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6.НО-06-62-1151         INTEGRUM: ТОЧНЫЕ МЕТОДЫ И ГУМАНИТАРНЫЕ НАУКИ.   изд-во ЛЕТНИЙ САД 2006 г. 430 стр.   ISBN:5-98856-007-5 "Книга адресована всем, кто изучает современную Россию и и использование современных технологий. Она содержит исчерпывающее описание и сравнение всех электронных ресурсов, гуманитарные исследования, выполненные при помощи службы баз данных ""Интегрум""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8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7.АС-06-15-74           АНАТОМИЧЕСКОЕ СТРОЕНИЕ ВНУТРЕННЕГО УХА. ПРЕДДВЕРНО-УЛИТКОВЫЙ ОРГАН - ОРГАН СЛУХА   изд-во ООО ИЗДАТЕЛЬСТВО АСТ 2006 г. 1 стр.   ISBN:5-17-038917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8.НО-06-7-759           ЖУРНАЛ ARX №5(6) ОКТЯБРЬ-НОЯБРЬ 2006 (УНИВЕРСАЛЬНЫЙ ЯЗЫК АРХИТЕКТУРЫ)   изд-во BUILDING 2006 г. 160 стр.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9.НО-06-7-826          ИБРАГИМОВ Г., АРТЕМЬЕВ В., ИВАНОВ А., КОНОНОВ В. ТЕХНИКА И ТЕХНОЛОГИЯ ДОБЫЧИ И ПОДГОТОВКИ НЕФТИ И ГАЗА   изд-во МГОУ 2005 г. 243 стр.   ISBN:5-7045-0588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0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0.НО-06-7-760          ЯКОВЕНКО Е. КОМПЬЮТЕР НА РАБОТЕ И ДОМА (САМОУЧИТЕЛЬ)   изд-во АГЕНСТВО МУЛЬТИПРЕСС 2006 г. 368 стр.   ISBN:966-519-121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ТРО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НО-06-7-825           ОБОРУДОВАНИЕ ДЛЯ ПРОИЗВОДСТВА СТРОИТЕЛЬНЫХ МАТЕРИАЛОВ И РАБОТ (СПРАВОЧНИК)   изд-во СТРОЙИНФОРМ 2006 г. 440 стр.   ISBN:5-94418-0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2000/ПРИКЛАДНЫЕ НАУКИ И ТЕХНИКА./Applied Sciences. Techniqu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2.АС-06-15-5            АВТОЖУРНАЛ21В.КАТ.МОТОЦ2006/07   изд-во ООО ИЗДАТЕЛЬСТВО АСТ 2006 г. 247 стр.   ISBN:5-17-03954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АС-06-15-90          ВОЛКОВСКИЙ Н.Л. СОВРЕМЕННАЯ БОЕВАЯ ТЕХНИКА. СУХОПУТНЫЕ ВОЙСКА   изд-во ООО ИЗДАТЕЛЬСТВО АСТ 2006 г. 237 стр.   ISBN:5-17-038885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4.НО-06-61-1689        ГЕЛЬФОНД А. АРХИТЕКТУРНОЕ ПРОЕКТИРОВАНИЕ ОБЩЕСТВЕННЫХ ЗДАНИЙ И СООРУЖЕНИЙ   изд-во АРХИТЕКТУРА-С 2006 г. 280 стр.   ISBN:5-9647-0099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НО-06-61-1694        ПАЛЛАДИО А. ЧЕТЫРЕ КНИГИ ОБ АРХИТЕКТУРЕ   изд-во АРХИТЕКТУРА-С 2006 г. 352 стр.   ISBN:5-9647-008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0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6.НО-06-61-1692        РУНГЕ В. ИСТОРИЯ ДИЗАЙНА, НАУКИ И ТЕХНИКИ   изд-во АРХИТЕКТУРА-С 2006 г. 368 стр.   ISBN:5-9647-0090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5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7.НО-06-61-1693        ЩЕПЕТКОВ Н. СВЕТОВОЙ ДИЗАЙН ГОРОДА   изд-во АРХИТЕКТУРА-С 2006 г. 320 стр.   ISBN:5-9647-01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АВТОЖУРНАЛ. XXI 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8.АС-06-15-4            ГРУЗОВИКИ И АВТОБУСЫ. КАТАЛОГ 2007   изд-во ООО ИЗДАТЕЛЬСТВО АСТ 2007 г. 264 стр.   ISBN:5-17-040038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 ФИЗКУЛЬТУРА И СПОРТ/Medicine. Physical training and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9.НО-06-7-761          КОТОК А. БЕСПОЩАДНАЯ ИММУНИЗАЦИЯ. ВСЯ ПРАВДА О ПРИВИВКАХ (2-Е ИЗД., ИСПР. И ДОП.)   изд-во ГОМЕОПАТИЧЕСКАЯ КНИГА, НОВОСИБИРСК 2006 г. 592 стр.   ISBN:5-903139-03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0.НО-06-7-762          КОТОК А. ПРИВИВКИ В ВОПРОСАХ И ОТВЕТАХ ДЛЯ ДУМАЮЩИХ РОДИТЕЛЕЙ   изд-во ГОМЕОПАТИЧЕСКАЯ КНИГА, НОВОСИБИРСК 2006 г. 104 стр.   ISBN:5-06-000129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1.НО-06-7-763          ЛАЗЕБНЫЙ А, СВЯЩЕННИК. ПЧЕЛИНАЯ АПТЕКА: ВСЕ О МЕДОЛЕЧЕНИИ И ПЧЕЛОУЖАЛЕНИИ   изд-во БАО, ДОНЕЦК 2006 г. 384 стр.   ISBN:966-338-43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2.АС-06-15-13          МЕЙНГАРДТ Ю.В. БОЛЬШОЙ МЕДОВЫЙ ЛЕЧЕБНИК. ЗДОРОВЬЕ НА КРЫЛЬЯХ ПЧЕЛЫ   изд-во ООО ИЗДАТЕЛЬСТВО АСТ 2006 г. 541 стр.   ISBN:5-17-040036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3.НО-06-61-1808        НИКИТУШКИН В. ЛЕГКАЯ АТЛЕТИКА В ШКОЛЕ   изд-во ТЕРРА СПОРТ 2006 г. 224 стр.   ISBN:5-94299-083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4.АС-06-15-43          ОРЛОВА Л. ЗДОРОВАЯ СПИНА БЕЗ ПРОБЛЕМ   изд-во ООО ХАРВЕСТ 2006 г. 143 стр.   ISBN:985-13-8448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5.НО-06-7-827          СТРИЖЕВ А. ВОЛШЕБНЫЕ ТРАВЫ РОССИИ (ИЛЛЮСТРИРОВАННЫЙ СПРАВОЧНИК)   изд-во ЗВОННИЦА-МГ 2006 г. 464 стр.   ISBN:5-88093-142-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6.НО-06-61-1704        ЯБЛОНСКАЯ И. РЕЦЕПТЫ КРАСОТЫ ИЗ ГАРЕМА   изд-во ГЕЛЕОС 2006 г. 320 стр.   ISBN:5-8189-0751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1000 СОВ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7.НО-06-61-1695        ЗАЙЦЕВА А. ЗДОРОВЬЕ ВАШЕГО ДОМА   изд-во АСТ-ПРЕСС 2006 г. 288 стр.   ISBN:5-462-00470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БИБЛИОТЕКА ЛОГОП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8.АС-06-15-11          ФЛОРЕНСКАЯ Ю.А. ИЗБРАННЫЕ РАБОТЫ ПО ЛОГОПЕДИИ   изд-во ООО ИЗДАТЕЛЬСТВО АСТ 2007 г. 223 стр.   ISBN:5-17-039788-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ЗОВ БЕСКОНЕ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9.НО-06-61-1702        РОУЧ Г. КАК РАБОТАЕТ ЙОГА   изд-во ГАЯТРИ 2006 г. 280 стр.   ISBN:5-9689-0051-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2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НЕТРАДИЦИОННЫЕ ОЗДОРОВИТЕЛЬНЫЕ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0.АС-06-15-65          СТОЯНОВСКИЙ Д.Н. НАСЕКОМОТЕРАПИЯ   изд-во ООО ИЗДАТЕЛЬСТВО АСТ 2006 г. 60 стр.   ISBN:5-17-040126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УПЕРАПТЕКА У ВАС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1.АС-06-15-92          ОРЛОВА Л. ЛЕЧЕНИЕ ЛАБАЗНИКОМ   изд-во ООО ХАРВЕСТ 2006 г. 61 стр.   ISBN:985-13-8422-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СОФИЯ Ч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2.АС-06-15-102         РУБИН Р. ЧАЙ И ЦЕЛЕБНЫЕ ТРАВЫ   изд-во ООО ИЗДАТЕЛЬСТВО АСТ 2007 г. 189 стр.   ISBN:5-17-036758-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300/КАРТОГРАФИЧЕСКИЕ ИЗДАНИЯ. ГЕОГРАФИЯ./Maps, Geograp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3.АС-06-15-117         БУРЧИНСКИЙ В.Н. ДЕЛОВОЕ И ПОВСЕДНЕВНОЕ ОБЩЕНИЕ. ПРАВИЛА ПОВЕДЕНИЯ ВО ФРАНЦИИ   изд-во ООО ИЗДАТЕЛЬСТВО АСТ 2006 г. 356 стр.   ISBN:5-17-036253-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4.НО-06-61-1682         НЕОБЫКНОВЕННОЕ ПУТЕШЕСТВИЕ.АЗИЯ   изд-во АЛЬПИНА БИЗНЕС БУКС 2006 г. 215 стр.   ISBN:5-9614-0402-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5.НО-06-61-1683         НЕОБЫКНОВЕННОЕ ПУТЕШЕСТВИЕ.АФРИКА   изд-во АЛЬПИНА БИЗНЕС БУКС 2006 г. 215 стр.   ISBN:5-9614-0401-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6.НО-06-61-1684         НЕОБЫКНОВЕННОЕ ПУТЕШЕСТВИЕ.ЦЕНТРАЛЬНАЯ АМЕРИКА   изд-во АЛЬПИНА БИЗНЕС БУКС 2006 г. 215 стр.   ISBN:5-9614-0400-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7.НО-06-61-1726        ЯН ВАН ДЕР НЕЕР ВСЕ ОБ АЛЬПИЙСКИХ ГОРКАХ   изд-во КРИСТАЛЛ, СЗКЭО 2006 г. 224 стр.   ISBN:5-9603-0050-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ПИР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8.НО-06-61-1731         ОКЕАН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9.НО-06-61-1732         РУССКИЙ ПЕЙЗАЖ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0.НО-06-61-1729         ТАЙНЫ ГОР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1.НО-06-61-1733         ТИШИНА БАЙКАЛА.   изд-во КРИСТИНА-НОВЫЙ ВЕК 2006 г.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23:00Z</dcterms:created>
  <dc:creator>USER</dc:creator>
  <dc:description/>
  <dc:language>en-US</dc:language>
  <cp:lastModifiedBy>USER</cp:lastModifiedBy>
  <dcterms:modified xsi:type="dcterms:W3CDTF">2006-09-29T16:33:00Z</dcterms:modified>
  <cp:revision>6</cp:revision>
  <dc:subject/>
  <dc:title> /0300/ ФИЛОСОФИЯ</dc:title>
</cp:coreProperties>
</file>