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106 от 06.10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-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1858        ДОСТОЕВСКИЙ Ф. ИДИОТ(НОВ.ОФ.)   изд-во АЗБУКА-КЛАССИКА 2006 г. 640 стр.   ISBN:5-91181-05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ДУХОВНОЙ ПР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898          ДАЛЬ В. АРХИСТРАТИГ   изд-во ИЗД-ВО СРЕТЕНСКОГО МОНАСТЫРЯ 2006 г. 464 стр.   ISBN:5-7533-00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6-47          ТОЛСТОЙ Л.Н. АННА КАРЕНИНА   изд-во ООО ИЗДАТЕЛЬСТВО АСТ 2006 г. 972 стр.   ISBN:5-17-0390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95-266         ДОСТОЕВСКИЙ Ф. ИДИОТ   изд-во АЗБУКА-КЛАССИКА ИД/СПБ 2006 г.    ISBN:5-91181-05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964          АЛКОНОСТЪ. АЛЬМАНАХ. ВЫП. 47   изд-во ВОЙМЕГА 2006 г. 80 стр.   ISBN:5-7640-00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965         БОЛДУМАН М. СМЕРТИ ГЕРОЕВ   изд-во КРАСНЫЙ МАТРОС 2006 г. 36 стр.   ISBN:5-7187-07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972         БУКОВСКАЯ Т. ЫХ   изд-во СОБРАНИЕ АКТУАЛЬНЫХ ТЕКСТОВ 2006 г. 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897          ГРЕБНЕВ А. ДЛЯ КИНО И ТЕАТРА   изд-во РУССКИЙ ИМПУЛЬС 2006 г. 408 стр.   ISBN:5-902525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899          КОРОТКИХ Е. ОХОТНИК ЗА ДЕВСТВЕННОСТЬЮ (ШУТОВСКОЙ РОМАН)   изд-во ПИЛИГРИМ-ПРЕСС 2006 г. 304 стр.   ISBN:5-94414-02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961          КРАСНАЯ КНОПКА. ХРОНИКА 90-Х   изд-во М. 2006 г. 208 стр.   ISBN:5-9900502-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1030         КРОКОДИЛ. ПРЕДСКАЗАНИЯ КРУГЛИКОВ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861          ЛЕВЧУК Ю. КРАСАВИЦАМ РОССИИ (СТИХИ О ЛЮБВИ)   изд-во ГОЛОС-ПРЕСС 2006 г. 336 стр.   ISBN:5-7117-01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967         МАЛАНОВА М. ПРОСТОРЕЧИЕ   изд-во АРГО-РИСК; KOLONNA PUBLICATIONS 2006 г. 104 стр.   ISBN:5-94128-1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960         МИРЗОЕВ В. СПЯЩИЙ РЕЖИМ   изд-во НОВОЕ ЛИТЕРАТУРНОЕ ОБОЗРЕНИЕ 2006 г. 328 стр.   ISBN:5-86793-4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969         МИШИН В. АНТРАКТ   изд-во СОБРАНИЕ АКТУАЛЬНЫХ ТЕКСТОВ 2006 г. 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1035         НЛО № 80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970         ОЛИТСКИЙ А. ОСТРОВИТЯНИН   изд-во ВОДОЛЕЙ РUBLISHERS 2006 г. 120 стр.   ISBN:5-902312-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966         ПЕРЕЛЬМУТЕР В. ПТИЧЬЕ РЕМЕСЛО   изд-во SAM&amp;SAM 2006 г. 116 стр.   ISBN:5-94892-00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856        ПРИЛЕПИН З. ПАТОЛОГИЯ   изд-во AD MARGINEM 2006 г. 35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973         РАСКИН Д. НЕДОСТИЖИМОЕ И БЫТИЕ   изд-во РЕТРО 2006 г. 408 стр.   ISBN:5-91248-00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920        РОБСКИ О. ЖИЗНЬ ЗАНОВО   изд-во РОСМЭН 2006 г. 256 стр.   ISBN:5-353-0253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962         САПЕГА СОРОК ЧЕТЫРЕ   изд-во КРАСНЫЙ МАТРОС 2006 г. 60 стр.   ISBN:5-7187-07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974         СИНЕВА А. ПОЛТОРА ПУТЕШЕСТВИЯ   изд-во ИСТОКИ (ВОРОНЕЖ) 2005 г. 56 стр.   ISBN:5-88242-43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975          СОВРЕМЕННАЯ ПОЭЗИЯ №1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1034         СОЮЗ ПИСАТЕЛЕЙ № 7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968         СУНЦОВА Е. ДАВАЙ ПОЖЕНИМСЯ   изд-во АРГО-РИСК; KOLONNA PUBLICATIONS 2006 г. 64 стр.   ISBN:5-94128-1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963         ФЕДУЛОВ А. АЗ УКА ЛЮДИ:   изд-во ВЕСТ-КОНСАЛТИНГ 2006 г. 84 стр.   ISBN:5-7327-00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971         ФИШЗОН Е. ПЕЙЗАЖ НА ФОНЕ ГЕРОЯ   изд-во ВОДОЛЕЙ РUBLISHERS 2006 г. 120 стр.   ISBN:5-902312-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927         ЭПШТЕЙН М. ВЕЛИКАЯ СОВЬ   изд-во БАХРАХ-М 2006 г. 272 стр.   ISBN:5-94648-04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ОКОЕ ЧТ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879        РЫБАКОВА М. СЛЕПАЯ РЕЧЬ   изд-во ВРЕМЯ 2006 г. 320 стр.   ISBN:5-9691-01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Ш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915        АНАНИЧЕВ А. МАТРОНА МОСКОВСКАЯ   изд-во РОСМЭН 2006 г. 64 стр.   ISBN:5-353-024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ТЬ (МОД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1862        ДАНИЛЕНКО Е. МЕЧЕНОСЕЦ   изд-во АМФОРА 2006 г. 333 стр.   ISBN:5-367-002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1021         АВТОГРАФЫ ИЗ СТАРОГО АЛЬБОМА: АЛЬБОМ АВТОГРАФОВПОЭТОВ СЕРЕБРЯНОГО ВЕКА БРОНИСЛАВЫ РУНТ (1885-1983)   изд-во ТРОВАНТ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6-66          АДАМЧИК М.В. НОСТРАДАМУС   изд-во ООО ХАРВЕСТ 2006 г. 256 стр.   ISBN:985-6587-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7-864          АНИСКОВИЧ Л. АРИАДНА И МУР. ПУТЬ В НИКУДА   изд-во ЛОГОС 2006 г. 416 стр.   ISBN:5-98704-1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930         ГАЛЕНОВИЧ Ю. МАО ЦЗЭДУН ВБЛИЗИ   изд-во РУССКАЯ ПАНОРАМА 2006 г. 325 стр.   ISBN:5-93165-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1-1882        ДРОБАНЦЕВА К. ВОСПОМИНАНИЯ   изд-во ЗАХАРОВ 2006 г. 96 стр.   ISBN:5-8159-05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1001        ЗАЛЬЦМАН М. МЕНЯ РЕАБИЛИТИРОВАЛИ: ИЗ ЗАПИСОК ЕВРЕЙСКОГО ПОРТНОГО СТАЛИНСКИХ ВРЕМЕН   изд-во РУССКИЙ ПУТЬ 2006 г. 264 стр.   ISBN:5-85887-2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875         ИМПЕРАТРИЦА ЕЛИЗАВЕТА-ДОЧЬ ПЕТРА   изд-во БЕЛЫЙ ГОРОД 2006 г. 48 стр.   ISBN:5-7793-10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59-1019        ЛЕВИЦКИЙ Л. А. УТЕШЕНИЕ ЦИРЮЛЬНИКА: ДНЕВНИК. 1963-1977   изд-во ИЗД. СЕРГЕЯ ХОДОВА 2005 г. 424 стр.   ISBN:5-98456-0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59-1018        ЛЕВИЦКИЙ Л. ТЕРМОС ВРЕМЕНИ. ДНЕВНИК. 1978-1997   изд-во ИЗД. СЕРГЕЯ ХОДОВА 2006 г. 672 стр.   ISBN:5-98456-02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999         МАКЛАКОВ В. ВОСПОМИНАНИЯ. ЛИДЕР МОСКОВСКИХ КАДЕТОВ О РУССКОЙ ПОЛИТИКЕ. 1880-1917   изд-во ЦЕНТРПОЛИГРАФ 2006 г. 384 стр.   ISBN:5-9524-24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1020        МЕНЕГАЛЬДО Е. РУССКИЕ В ПАРИЖЕ. 1919-1939   изд-во КСТАТИ 2007 г. 288 стр.   ISBN:5-88113-0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7-905          ПОЛИВАНОВ К. ПАСТЕРНАК И СОВРЕМЕННИКИ. БИОГРАФИЯ. ДИАЛОГИ. ПАРАЛЛЕЛИ. ПРОЧТЕНИЯ   изд-во ГУ ВШЭ 2006 г. 272 стр.   ISBN:5-7598-03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1000        РОГОЗИН ВРАГ НАРОД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1002        САХАРОВ А.Д., БОННЭР Е. ДНЕВНИКИ. РОМАН-ДОКУМЕНТ. Т. 1. В 3-Х ТОМАХ   изд-во ВРЕМЯ 2006 г.    ISBN:5-9691-003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УМЕНТАЛЬ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880        ВОСКРЕСЕНСКАЯ Ц. МОИ ВОСПОМИНАНИЯ   изд-во ВРЕМЯ 2006 г. 320 стр.   ISBN:5-9691-01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909         500 ВЕСЕЛЫХ ИГР И ГОЛОВОЛОМОК   изд-во РОСМЭН 2006 г.    ISBN:5-353-024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910         55 СУДОКУ.ВЫПУСК 2   изд-во РОСМЭН 2006 г. 47 стр.   ISBN:5-353-024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6-5           АРТЕМЬЕВ Д. АВЕЛЬ, КАИН И ДРУГИЕ РОДСТВЕННИКИ   изд-во ООО ИЗДАТЕЛЬСТВО АСТ 2006 г. 380 стр.   ISBN:5-17-0369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6-89          КАЛЮЖНЫЙ В.В. ЧИСЛОВОЙ КОД СУДЬБЫ   изд-во ООО ХАРВЕСТ 2006 г. 63 стр.   ISBN:985-13-845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6-55          ЛИПСКЕРОВ Д. ЛЕОНИД ОБЯЗАТЕЛЬНО УМРЕТ   изд-во ООО ИЗДАТЕЛЬСТВО АСТ 2006 г. 379 стр.   ISBN:5-17-0399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899         ПОТОМУ ЧТО ВЕСЕЛО!   изд-во МАХАОН 2006 г. 128 стр.   ISBN:5-18-0009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6-59          РОШАЛЬ В.М. ГАДАНИЯ НА ДЕНЬГИ   изд-во ООО ИЗДАТЕЛЬСТВО АСТ 2006 г. 190 стр.   ISBN:5-17-0399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6-7           САКЛИНГ Н. БОРИС ВАЛЬЕХО. ДЖУЛИЯ БЕЛЛ. ИЗБРАННАЯ КОЛЛЕКЦИЯ   изд-во ООО ИЗДАТЕЛЬСТВО АСТ 2006 г. 192 стр.   ISBN:5-17-03753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6-60          ФИЛИППОВА И. КАК МЕНЯ НАЗОВУТ?   изд-во ООО ИЗДАТЕЛЬСТВО АСТ 2006 г. 190 стр.   ISBN:5-17-0399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6-78          ХЕРДЕН Э. ВАН ДОЛГОЕ МОЛЧАНИЕ   изд-во ООО ИЗДАТЕЛЬСТВО АСТ 2006 г. 445 стр.   ISBN:5-17-03867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6-15          МАРГОЛИН Ф. СОУЧАСТНИК   изд-во ООО ИЗДАТЕЛЬСТВО АСТ 2006 г. 317 стр.   ISBN:5-17-0374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6-16          КЕК Д. НЕБЕСНОЕ ОКО   изд-во ООО ИЗДАТЕЛЬСТВО АСТ 2006 г. 510 стр.   ISBN:5-17-0381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ОЕ АГЕ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896        ИВАНОВ,УСТИНОВА А. ТАЙНА ЗЛОВЕЩЕГО СГОВОРА   изд-во МАХАОН 2006 г. 256 стр.   ISBN:5-18-0009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ОЛЕВСТВО РЫЦ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6-67          ЛИПКОВИЦ Д. ВЕЛИКИЙ ТУРНИР   изд-во ИЗД-ВО ОНИКС ППП 2006 г. 30 стр.   ISBN:5-488-004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6-68          ЛИПКОВИЦ Д. ПОИСКИ КОРОЛЯ   изд-во ИЗД-ВО ОНИКС ППП 2006 г. 30 стр.   ISBN:5-488-0049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6-69          ЛИПКОВИЦ Д. ТЕМНАЯ КРЕПОСТЬ   изд-во ИЗД-ВО ОНИКС ППП 2006 г. 32 стр.   ISBN:5-488-006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6-63          НЕЗНАНСКИЙ Ф.Е. КРИМИНАЛЬНОЕ НАСЛЕДСТВО   изд-во ООО ИЗДАТЕЛЬСТВО АСТ 2006 г. 314 стр.   ISBN:5-17-0380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6-64          ЛЭЙТОН Э. ПОСТОЙ, ЛЮБИМАЯ   изд-во ООО ИЗДАТЕЛЬСТВО АСТ 2006 г. 317 стр.   ISBN:5-17-0398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 РОДИСЬ КРАСИ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6-65          КУЗНЕЦОВА Ю.С. НЕ РОДИСЬ КРАСИВОЙ. ЖЕСТОКИЕ ИГРЫ   изд-во ООО ИЗДАТЕЛЬСТВО ПРЕМЬЕРА 2006 г. 252 стр.   ISBN:5-94719-18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П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868        СУХОВ Е. БЕЗ ПРАВА НА ПОМИЛОВАНИЕ   изд-во АСТ-ПРЕСС КНИГА 2006 г. 384 стр.   ISBN:5-462-005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СТОРОЖНО, ЗАДОВ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6-71          БАЛАШОВ А. ЗВЕЗДНЫЙ ВОИН   изд-во ООО ИЗДАТЕЛЬСТВО АСТ 2006 г. 221 стр.   ISBN:5-17-04037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6-72          КЕЙН А. ЭХО В ТУМАНЕ   изд-во ООО ИЗДАТЕЛЬСТВО АСТ 2006 г. 349 стр.   ISBN:5-17-0398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6-37          ЕЛЬКИНА М. ЗАДАЧИ ИЗ УЧЕБНИКА   изд-во ООО ИЗДАТЕЛЬСТВО АСТ 2006 г. 348 стр.   ISBN:5-17-0355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6-38          ИСТОМИНА Д. ЧТО СЪЕЛА ЕВА?   изд-во ООО ИЗДАТЕЛЬСТВО АСТ 2006 г. 252 стр.   ISBN:5-17-0350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Ж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6-86          СТАЙН Р.Л. СМЕРТЕЛЬНАЯ ЗАПАДНЯ   изд-во ООО ИЗДАТЕЛЬСТВО АСТ 2006 г. 125 стр.   ISBN:5-17-03916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ЕРНЫЙ 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6-88          ВОРОНИН А. ИНСТРУКТОР. ПРЕДСМЕРТНАЯ ИСПОВЕДЬ   изд-во ООО ИЗД-ВО СОВРЕМ. ЛИТЕРАТОР 2006 г. 350 стр.   ISBN:985-14-12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6-90          ТРАПП Д. ВЛАСТЕЛИН НАСЛАЖДЕНИЙ   изд-во ООО ИЗДАТЕЛЬСТВО АСТ 2006 г. 318 стр.   ISBN:5-17-03746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ТОТ МИР - НАШ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6-58          СЕРТАКОВ В. БАРОНЕССА ИЗНАНКИ   изд-во ООО ИЗДАТЕЛЬСТВО АСТ 2006 г. 411 стр.   ISBN:5-17-0402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958         ЖАПРИЗО С. УБИЙСТВЕННОЕ ЛЕТО   изд-во ЛИМБУС ПРЕСС 2006 г. 288 стр.   ISBN:5-8370-04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952         КАЦ Д. КАК МОЙ ПРАДЕДУШКА НА ЛЫЖАХ ПРИБЕЖАЛ В ФИНЛЯНДИЮ   изд-во ТЕКСТ 2006 г. 253 стр.   ISBN:5-7516-059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1933        КРАЙОН К. ПРИТЧИ   изд-во СОФИЯ 2006 г. 176 стр.   ISBN:5-9550-03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7-860          КРИСТИ А. С/С- 6: СМЕРТЬ В ОБЛАКАХ (РОМАНЫ, ПОВЕСТИ)   изд-во АРТИКУЛ 1995 г. 686 стр.   ISBN:5-87891-0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953         ЛИНДКВИСТ Ю.А. БЛАЖЕННЫ МЕРТВЫЕ   изд-во ФЛЮИД 2006 г. 416 стр.   ISBN:5-98358-0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6-18          МАКЛЕЛЛАН Т. ГАРМОНИЯ ТКАНИ   изд-во ООО ИЗДАТЕЛЬСТВО АСТ 2006 г. 160 стр.   ISBN:5-17-0366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59-954         ПЕРУЦ Л. ИУДА ТАЙНОЙ ВЕЧЕРИ   изд-во ФЛЮИД 2006 г. 208 стр.   ISBN:5-98358-0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1934        РАМТА ОГОНЬ СВЕЧИ   изд-во СОФИЯ 2006 г. 160 стр.   ISBN:5-9550-018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1860        РИДДЕЛ К. ДНЕВНИК ПАЖА.ЗАПИСКИ ТОБИАСА БУРГЕССА   изд-во АЗБУКА-КЛАССИКА 2006 г.    ISBN:5-352-0184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1884        САТТЕРТУЭЙТ У. КАВАЛЬКАДА   изд-во КНИЖНЫЙ КЛУБ 36.6 2006 г. 364 стр.   ISBN:5-98697-0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59-956         ТАЙСЕН Г. ТЕНЬ ГАЛИЛЕЯНИНА   изд-во ФЛЮИД 2006 г. 320 стр.   ISBN:5-98358-0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59-955         УЛЬМАН Л. КОГДА ТЫ РЯДОМ   изд-во ФЛЮИД 2006 г. 384 стр.   ISBN:5-98358-0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6-14          ХЕРДЕН Э. ВАН ДОЛГОЕ МОЛЧАНИЕ   изд-во ООО ИЗДАТЕЛЬСТВО АСТ 2006 г. 445 стр.   ISBN:5-17-04030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59-931          ШЕДЕВРЫ КИТАЙСКОЙ КЛАССИЧЕСКОЙ ПРОЗЫ В ПЕР. АКАД. В. М. АЛЕКСЕЕВА   изд-во ВОСТ. ЛИТ. 2006 г. 470503 стр.   ISBN:5-02-01849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59-957         ШЕРЕР Я. МОЙ ОТЕЦ, ЕГО СВИНЬЯ И Я   изд-во ЛИМБУС ПРЕСС 2006 г. 168 стр.   ISBN:5-8370-04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-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1857        ГОМЕР ОДИССЕЯ   изд-во АЗБУКА 2006 г. 416 стр.   ISBN:5-352-013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6-9           КЕЙ Д. ЦИРК МЕРТВЕЦОВ   изд-во ООО ИЗДАТЕЛЬСТВО АСТ 2006 г. 413 стр.   ISBN:5-17-0386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6-8           РОБИНСОН Р. СО СТЫДА ПРОВАЛИТЬСЯ   изд-во ООО ИЗДАТЕЛЬСТВО АСТ 2007 г. 349 стр.   ISBN:5-17-03636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КИНОДРАМАТ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1861        ГЕРМАН А.,КАРМАЛИТА С. ЧТО СКАЗАЛ ТАБАЧНИК С ТАБАЧНОЙ УЛИЦЫ   изд-во АМФОРА 2006 г. 703 стр.   ISBN:5-367-002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СТ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1859        КЕРУАК Д. В ДОРОГЕ   изд-во АЗБУКА-КЛАССИКА 2006 г. 384 стр.   ISBN:5-352-018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95-267         ШМИТТ Э.-Э. РАСПУТНИК   изд-во АЗБУКА-КЛАССИКА ИД/СПБ 2006 г.    ISBN:5-91181-0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ИЗВЕДЕНИЯ ЗАРУБЕЖНЫХ АВТОРОВ В КРАТКОМ ИЗ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6-93          ЛОУРЕНС Д.Г. ЛЮБОВНИК ЛЕДИ ЧАТТЕРЛЕЙ   изд-во ООО ХАРВЕСТ 2006 г. 224 стр.   ISBN:985-13-816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ЯТЬ ЗВ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6-20          УИЛЬЯМС РОБИН ЛИНН АССИСТЕНТЫ   изд-во ООО ИЗДАТЕЛЬСТВО АСТ 2006 г. 441 стр.   ISBN:5-17-0378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ТЬ (МОД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863        ПАМУК О. ЧЕРНАЯ КНИГА   изд-во АМФОРА 2006 г. 495 стр.   ISBN:5-367-002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7-900          АКИНО М. МАГАЗИНЧИК УЖАСОВ. КН. 1 (КОМИКС)   изд-во УРАЛЬСКИЙ УН-Т, ФАБРИКА КОМИКСОВ, ЕКАТЕРИНБУРГ 2006 г. 196 стр.   ISBN:5-7525-15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7-901          АКИНО М. МАГАЗИНЧИК УЖАСОВ. КН. 2 (КОМИКС)   изд-во УРАЛЬСКИЙ УН-Т, ФАБРИКА КОМИКСОВ, ЕКАТЕРИНБУРГ 2006 г. 220 стр.   ISBN:5-7525-15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7-862           ВОЛК И СЕМЕРО КОЗЛЯТ (СКАЗКА)   изд-во РАНОК, ХАРЬКОВ 2006 г. 8 стр.   ISBN:966-679-2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9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1913         ДЕРЕВНЯ БОЖЬИХ КОРОВОК И ДРУГИЕ ИСТОРИИ   изд-во РОСМЭН 2006 г. 29 стр.   ISBN:5-8451-13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1914         ЕЖИКИ ВАРЯТ ЯБЛОЧНЫЙ СИРОП И ДРУГИЕ ИСТОРИИ   изд-во РОСМЭН 2006 г. 29 стр.   ISBN:5-8451-13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1865        КЛЕПИНИНА З. ОКРУЖАЮЩИЙ МИР 2 КЛ.АУДИОКАССЕТА   изд-во АСТ-ПРЕС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1866        КЛЕПИНИНА З. ОКРУЖАЮЩИЙ МИР 2 КЛ.МЕТОДИЧЕСКОЕ ПОСОБИЕ   изд-во АСТ-ПРЕСС 2006 г. 112 стр.   ISBN:5-94776-3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6-44          КРАВЕЦ Ю.Н. ЛИСИЧКА С ЛАПОТКОМ   изд-во ООО ИЗДАТЕЛЬСТВО АСТ 2006 г. 8 стр.   ISBN:5-17-03973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6-45          КРАВЕЦ Ю.Н. ПОТЕШКИ   изд-во ООО ИЗДАТЕЛЬСТВО АСТ 2006 г. 8 стр.   ISBN:5-17-03974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6-46          КРАВЕЦ Ю.Н. СОЛНЦЕ, МЕСЯЦ И ВОРОН ВОРОНОВИЧ   изд-во ООО ИЗДАТЕЛЬСТВО АСТ 2006 г. 8 стр.   ISBN:5-17-0397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1917         КТО ЛАЕТ?   изд-во РОСМЭН 2006 г.    ISBN:5-8451-13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918         КТО МЫЧИТ?   изд-во РОСМЭН 2006 г.    ISBN:5-8451-138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943         МОЙ ДНЕВНИК.БАБОЧКИ   изд-во СТРЕКОЗА-ПРЕСС 2006 г.    ISBN:5-479-0054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944         МОЙ ДНЕВНИК.КОТИК   изд-во СТРЕКОЗА-ПРЕСС 2006 г.    ISBN:5-479-0054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945         МОЙ ДНЕВНИК.ПЕГАС   изд-во СТРЕКОЗА-ПРЕСС 2006 г.    ISBN:5-479-005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946         МОЙ ДНЕВНИК.СЕРДЕЧКО   изд-во СТРЕКОЗА-ПРЕСС 2006 г.    ISBN:5-479-0054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949        ПОПОВА И. КРАСНЫЙ,ЖЕЛТЫЙ,ГОЛУБОЙ   изд-во СТРЕКОЗА-ПРЕСС 2006 г.    ISBN:5-479-0040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16-50          ПОПОВА И.Н. БУМАЖНАЯ КУКЛА ТАМАРА   2006 г. 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950        ПОПОВА И. ТРЕУГОЛЬНИК,КРУГ,КВАДРАТ+НАКЛ.   изд-во СТРЕКОЗА-ПРЕСС 2006 г.    ISBN:5-479-004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1936         САМАЯ КРАСИВАЯ РЫБКА   изд-во СТРЕКОЗА 2006 г.    ISBN:5-479-005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923        СЕРГЕЕВА Л. ВОЛШЕБНЫЕ СКАЗКИ(ПРЕМИУМ)   изд-во РОСМЭН-ПРЕСС 2006 г. 96 стр.   ISBN:5-8451-13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16-49          СУШКОВА Н. КУКЛА НИКА   2006 г. 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919        ХЬЮИТТ С. ПРИРОДА В ЗАНИМАТЕЛЬНЫХ ЭКСПЕРИМЕНТАХ   изд-во РОСМЭН 2006 г. 160 стр.   ISBN:5-353-024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937        АЛЕКСАНДРОВА Г. КАК ДОМОВЕНОК КУЗЬКА ЗВЕЗДЫ СПАСАЛ   изд-во СТРЕКОЗА-ПРЕСС 2006 г. 61 стр.   ISBN:5-479-005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ДАРОК МАЛЫШ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938         ПЕСЕНКИ И ЗАГАДКИ МАЛЫШАМ   изд-во СТРЕКОЗА-ПРЕСС 2006 г. 62 стр.   ISBN:5-479-004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16-17          КОЗЛОВ С. Я НА СОЛНЫШКЕ ЛЕЖУ   изд-во ООО ИЗДАТЕЛЬСТВО АСТ 2006 г. 220 стр.   ISBN:5-17-0389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940        ЧЕХОВ А. МАЛЬЧИКИ И ДРУГИЕ РАССКАЗЫ   изд-во СТРЕКОЗА-ПРЕСС 2006 г. 62 стр.   ISBN:5-479-004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КИС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939         КТО НА ФЕРМЕ ЖИВЕТ   изд-во СТРЕКОЗА-ПРЕСС 2006 г.    ISBN:5-479-0014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ГРАЕМ И УЧ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941        ПОПОВА И. СЛЕВА,СПРАВА,ВПЕРЕДИ+НАКЛЕЙКИ   изд-во СТРЕКОЗА-ПРЕСС 2006 г.    ISBN:5-479-004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ДЕАЛЬНАЯ ПАМЯТЬ: С ДЕТСТВА И НАВСЕГ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16-39          ВАСИЛЬЕВА С.А. ЗАПОМИНАЙ-КА. ОБУЧАЮЩИЕ И РАЗВИВАЮЩИЕ ИГРЫ И ЗАДАНИЯ. ОТ 4 ДО 5 ЛЕТ   изд-во ООО ИЗДАТЕЛЬСТВО АСТ 2006 г. 31 стр.   ISBN:5-17-03832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ЛО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942         ОТГАДАЙ СЛОВО   изд-во СТРЕКОЗА-ПРЕСС 2006 г.    ISBN:5-479-005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СКРА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1947         СУПЕРБЛОКНОТ.КАРАНДАШ   изд-во СТРЕКОЗА-ПРЕСС 2006 г.    ISBN:5-479-005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61-1948         СУПЕРБЛОКНОТ.РАКЕТА   изд-во СТРЕКОЗА-ПРЕСС 2006 г. 64 стр.   ISBN:5-479-0051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ЖДЕСТВЕНСКИЙ ПОД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61-1921         РОЖДЕСТВЕНСКАЯ ЕЛОЧКА   изд-во РОСМЭН 2006 г.    ISBN:5-8451-13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61-1922         РОЖДЕСТВО ХРИСТОВО   изд-во РОСМЭН 2006 г.    ISBN:5-8451-13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ДЛЯ ДЕВОЧЕК: ДО 13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6-81          ЛЕБЕДЕВА И. ПОДАРОК НА ПАМЯТЬ   изд-во ООО ИЗДАТЕЛЬСТВО АСТ 2006 г. 125 стр.   ISBN:5-17-0401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СТРЕ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61-1951        АЛЕКСАНДРОВА О. ВРЕМЕНА ГОДА.ЗИМА-ВЕСНА-ЛЕТО-ОСЕНЬ   изд-во СТРЕКОЗА-ПРЕСС 2006 г.    ISBN:5-479-002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ЬМЫ-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1952         КАК ИВАНУШКА-ДУРАЧОК ЗА ЧУДОМ ХОДИЛ   изд-во СТРЕКОЗА-ПРЕСС 2006 г. 110 стр.   ISBN:5-479-0055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1953         ОГОНЬ,ВОДА И...МЕДНЫЕ ТРУБЫ   изд-во СТРЕКОЗА-ПРЕСС 2006 г. 110 стр.   ISBN:5-479-005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16-2           АДАМЧИК Ч.М. SMS. САМЫЕ ВЕСЕЛЫЕ   изд-во ООО ИЗД-ВО СОВРЕМ. ЛИТЕРАТОР 2006 г. 30 стр.   ISBN:985-14-12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16-3           АДАМЧИК Ч.М. SMS. САМЫЕ ПОПУЛЯРНЫЕ   изд-во ООО ИЗД-ВО СОВРЕМ. ЛИТЕРАТОР 2006 г. 62 стр.   ISBN:985-14-12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61-1928        БАХ Р. ИЛЛЮЗИИ   изд-во СОФИЯ 2006 г. 176 стр.   ISBN:5-9550-08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16-1            ЖУРНАЛ ДРУГ КОШКИ РОССИИ 2006   изд-во ЗАО ИЗДАТЕЛЬСКИЙ ДОМ ДРУГ 2006 г. 224 стр.   ISBN:5-94719-16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7-909           НАСТЕННЫЙ КАЛЕНДАРЬ 2007. Ф.Ф. МАХОНИН РОДНЫЕ КАРТИНКИ   изд-во ТУЛ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16-51          НЕГОДАЕВА Е.С. МИКРОВОЛНОВКА. БЛЮДА ИЗ БАРАНИНЫ   изд-во ООО ИЗДАТЕЛЬСТВО АСТ 2006 г. 126 стр.   ISBN:5-17-0375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16-56          ОЛЬШЕВСКАЯ Н. ЛУННЫЙ КАЛЕНДАРЬ ДЛЯ ЖЕНЩИН. КРАСОТА, 2007   изд-во ООО ИЗДАТЕЛЬСТВО АСТ 2007 г. 223 стр.   ISBN:5-17-0401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16-84          СВИРИДЕНКО Е.В. СИГАРЫ   изд-во ООО ХАРВЕСТ 2006 г. 127 стр.   ISBN:985-13-546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16-82          СМИРНОВА А. НОВЫЕ СЦЕНАРИИ СВАДЬБЫ   изд-во ООО ХАРВЕСТ 2006 г. 288 стр.   ISBN:985-13-879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16-13          ЮДИН А.В. БОЛЬШОЙ ОПРЕДЕЛИТЕЛЬ ГРИБОВ   изд-во ООО ИЗДАТЕЛЬСТВО АСТ 2006 г. 254 стр.   ISBN:5-17-0395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АЯ НИТЬ СУДЬ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16-21          ВАЭНРА А. ЕЖЕДНЕВНЫЙ ГОРОСКОП - 2007. БЛИЗНЕЦЫ (21.05 - 20.06)   изд-во ЭТЕРНА 2007 г. 64 стр.   ISBN:5-480-001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16-22          ВАЭНРА А. ЕЖЕДНЕВНЫЙ ГОРОСКОП - 2007. ВЕСЫ (23.09 - 22.10)   изд-во ЭТЕРНА 2007 г. 64 стр.   ISBN:5-480-001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16-23          ВАЭНРА А. ЕЖЕДНЕВНЫЙ ГОРОСКОП - 2007. ВОДОЛЕЙ (21.01-18.02)   изд-во ЭТЕРНА 2007 г. 64 стр.   ISBN:5-480-001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16-24          ВАЭНРА А. ЕЖЕДНЕВНЫЙ ГОРОСКОП - 2007. ДЕВА (23.08 - 22.09)   изд-во ЭТЕРНА 2007 г. 64 стр.   ISBN:5-480-001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16-25          ВАЭНРА А. ЕЖЕДНЕВНЫЙ ГОРОСКОП - 2007. КОЗЕРОГ (22.12 - 20.01)   изд-во ЭТЕРНА 2007 г. 64 стр.   ISBN:5-480-001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16-26          ВАЭНРА А. ЕЖЕДНЕВНЫЙ ГОРОСКОП - 2007. ЛЕВ (23.07 - 22.08)   изд-во ЭТЕРНА 2007 г. 64 стр.   ISBN:5-480-001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16-27          ВАЭНРА А. ЕЖЕДНЕВНЫЙ ГОРОСКОП - 2007. ОВЕН (21.03 - 19.04)   изд-во ЭТЕРНА 2007 г. 64 стр.   ISBN:5-480-001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С-06-16-28          ВАЭНРА А. ЕЖЕДНЕВНЫЙ ГОРОСКОП - 2007. РАК (21.06 - 22.07)   изд-во ЭТЕРНА 2007 г. 64 стр.   ISBN:5-480-001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С-06-16-29          ВАЭНРА А. ЕЖЕДНЕВНЫЙ ГОРОСКОП - 2007. РЫБЫ (19.02 - 20.03)   изд-во ЭТЕРНА 2007 г. 64 стр.   ISBN:5-480-001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С-06-16-30          ВАЭНРА А. ЕЖЕДНЕВНЫЙ ГОРОСКОП - 2007. СКОРПИОН (23.10 - 21.11)   изд-во ЭТЕРНА 2007 г. 64 стр.   ISBN:5-480-0011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АС-06-16-31          ВАЭНРА А. ЕЖЕДНЕВНЫЙ ГОРОСКОП - 2007. СТРЕЛЕЦ (22.11 - 21.12)   изд-во ЭТЕРНА 2007 г. 64 стр.   ISBN:5-480-001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16-32          ВАЭНРА А. ЕЖЕДНЕВНЫЙ ГОРОСКОП - 2007. ТЕЛЕЦ (20.04 - 20.05)   изд-во ЭТЕРНА 2007 г. 64 стр.   ISBN:5-480-001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ЕМЛЕВСКАЯ КУЛИН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С-06-16-57          СМИРНОВА Л. ЛЮБИМЫЕ СПИРТНЫЕ НАПИСКИ КРЕМЛЕВСКИХ ЛИДЕРОВ   изд-во ООО ХАРВЕСТ 2006 г. 63 стр.   ISBN:985-13-825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КУПАЙ С 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16-73          КРАПИВКО О.А. ДЖИНСЫ   изд-во ООО ИЗДАТЕЛЬСТВО АСТ 2006 г. 88 стр.   ISBN:5-17-0402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16-74          СКЛЯРЕНКО Е. КОСМЕТИКА   изд-во ООО ИЗДАТЕЛЬСТВО АСТ 2006 г. 95 стр.   ISBN:5-17-0402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03:00Z</dcterms:created>
  <dc:creator>USER</dc:creator>
  <dc:description/>
  <dc:language>en-US</dc:language>
  <cp:lastModifiedBy>USER</cp:lastModifiedBy>
  <dcterms:modified xsi:type="dcterms:W3CDTF">2006-10-06T15:08:00Z</dcterms:modified>
  <cp:revision>7</cp:revision>
  <dc:subject/>
  <dc:title> /4700/ КЛАССИЧЕСКАЯ РУССКАЯ ХУДОЖЕСТВЕННАЯ ЛИТЕРАТУРА</dc:title>
</cp:coreProperties>
</file>