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</w:rPr>
        <w:t>педагогическим наукам, искусству и культуре, словари и справочники</w:t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color w:val="000000"/>
          <w:sz w:val="18"/>
        </w:rPr>
        <w:t>№</w:t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AH-06-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107 </w:t>
      </w:r>
      <w:r>
        <w:rPr>
          <w:rFonts w:cs="Arial" w:ascii="Arial" w:hAnsi="Arial"/>
          <w:b/>
          <w:color w:val="000000"/>
          <w:sz w:val="18"/>
        </w:rPr>
        <w:t xml:space="preserve">от </w:t>
      </w:r>
      <w:r>
        <w:rPr>
          <w:rFonts w:cs="Arial" w:ascii="Arial" w:hAnsi="Arial"/>
          <w:b/>
          <w:color w:val="000000"/>
          <w:sz w:val="18"/>
          <w:lang w:val="en-US"/>
        </w:rPr>
        <w:t>06.10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СЛОВАРИ. ЭНЦИКЛОПЕДИИ. СПРАВОЧНИКИ./Dictionaries. Encyclopedias. Reference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61-1912         БОЛЬШАЯ ЭНЦИКЛОПЕДИЯ ЧУДЕС СВЕТА   изд-во РОСМЭН 2006 г. 199 стр.   ISBN:5-353-0250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АС-06-16-40          ГЛАДКИХ А.Г. АВТОШПАРГАЛКИ. СПРАВОЧНИК   изд-во ООО ИЗДАТЕЛЬСТВО АСТ 2006 г. 14 стр.   ISBN:5-17-03989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АС-06-16-92          ГРЕЛЛЕРТ Ф. ЭНЦИКЛОПЕДИЯ ПРАВИЛЬНОГО И ЗДОРОВОГО ПИТАНИЯ   изд-во ИЗДАТЕЛЬСТВО ЗЕБРА-Е 2006 г. 653 стр.   ISBN:5-94663-33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НО-06-61-1895        ГУСЕВ В.,КОЖУХОВ И. ГЕОМЕТРИЯ.ПОЛНЫЙ СПРАВОЧНИК   изд-во МАХАОН 2006 г. 320 стр.   ISBN:5-18-001028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АС-06-16-94          ДАЛЬ В.И. ТОЛКОВЫЙ СЛОВАРЬ РУССКОГО ЯЗЫКА. СОВРЕМЕННОЕ НАПИСАНИЕ   изд-во ООО ИЗДАТЕЛЬСТВО АСТ 2007 г. 757 стр.   ISBN:5-17-03981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АС-06-16-91          КАРПЕНКО Т. ЭНЦИКЛОПЕДИЧЕСКИЙ АТЛАС ЧЕЛОВЕЧЕСКОГО ТЕЛА   изд-во ООО ИЗДАТЕЛЬСТВО АСТ 2006 г. 528 стр.   ISBN:5-17-03834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АС-06-16-95          РАТУШНЫЙ Я. РУССКО-ШВЕДСКИЙ И ШВЕДСКО-РУССКИЙ БИЗНЕС-СЛОВАРЬ   изд-во ООО ИЗДАТЕЛЬСТВО АСТ 2006 г. 403 стр.   ISBN:5-17-03926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6-61-1924        СЕРГЕЕВА Л. ЧЕЛОВЕК.ЭНЦИКЛОПЕДИЯ   изд-во РОСМЭН-ПРЕСС 2006 г. 87 стр.   ISBN:5-353-0248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6-7-896          ШЕВЧЕНКО А. РУССКО-ЭСПЕРАНТСКИЙ СЛОВАРЬ. (15500 СЛОВ, 35000 ЗНАЧЕНИЙ) НОВОЕ ОФОРМЛЕНИЕ   изд-во ИМПЭТО 2006 г. 272 стр.   ISBN:5-7161-013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ЕТСКАЯ ЭНЦИКЛОПЕДИЯ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6-61-1916        ЗОЛОТОВ А. БОЛЬШАЯ ЭНЦИКЛОПЕДИЯ ТЕХНИКИ   изд-во РОСМЭН 2006 г. 287 стр.   ISBN:5-353-0245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АС-06-16-12          ГРИГОРЯН В.Г. БИОГРАФИЧЕСКИЙ СПРАВОЧНИК   изд-во ООО ИЗДАТЕЛЬСТВО АСТ 2006 г. 507 стр.   ISBN:5-17-038047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АРМАНН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АС-06-16-42          МАЛАХОВ Г.П. ПОЛНАЯ ЭНЦИКЛОПЕДИЯ ЗДОРОВЬЯ   изд-во ООО ИЗДАТЕЛЬСТВО СТАЛКЕР 2007 г. 637 стр.   ISBN:966-09-010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АС-06-16-43          МАЛАХОВ Г.П. ПОЛНАЯ ЭНЦИКЛОПЕДИЯ ОЧИЩЕНИЯ ОРГАНИЗМА   изд-во ООО ИЗДАТЕЛЬСТВО СТАЛКЕР 2006 г. 637 стр.   ISBN:966-09-008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ЫЕ КРАСИВЫЕ И ЗНАМЕНИТ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АС-06-16-4           ЕЛИСЕЕВА О. ДЕНЬГИ МИРА   изд-во МИР ЭНЦИКЛОПЕДИЙ АВАНТА+ 2006 г. 184 стр.   ISBN:5-98986-06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 КУЛЬТУРА/Art. Cul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61-1888         АРХИТЕКТУРА   изд-во ЛИТЕРА 2006 г. 128 стр.   ISBN:5-94455-57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НО-06-59-1016        БЕЛИНСКИЙ А. СЕМЬДЕСЯТ ЛЕТ В ПАРТЕРЕ. ЗАМЕТКИ ОБ АЛЕКСАНДРИНСКОМ ТЕАТРЕ   изд-во БАЛТИЙСКИЕ СЕЗОНЫ 2006 г. 240 стр.   ISBN:5-902675-19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1-1927        ВАСИЛЬЕВ А. РУССКАЯ МОДА.150 ЛЕТ В ФОТОГРАФИЯХ   изд-во СЛОВО 2006 г. 448 стр.   ISBN:5-85050-866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НО-06-61-1900        ГАСПАРОВ М. ЗАНИМАТЕЛЬНАЯ ГРЕЦИЯ   изд-во НОВОЕ ЛИТЕРАТУРНОЕ ОБОЗРЕНИЕ 2006 г. 432 стр.   ISBN:5-86793-47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6-59-943         ГУМБРЕХТ Х. ПРОИЗВОДСТВО ПРИСУТСТВИЯ: ЧЕГО НЕ МОЖЕТ ПЕРЕДАТЬ ЗНАЧЕНИЕ   изд-во НОВОЕ ЛИТЕРАТУРНОЕ ОБОЗРЕНИЕ 2006 г. 184 стр.   ISBN:5-86793-459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61-1889         ДЕКОРАТИВНО-ПРИКЛАДНОЕ ИСКУССТВО   изд-во ЛИТЕРА 2006 г. 128 стр.   ISBN:5-94455-59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6-59-1028         ДЕТИ РА №4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6-59-1027         ДЕТИ РА №5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6-61-1897        ДРЕЙК Э. ДРАКОНОВЕДЕНИЕ   изд-во МАХАОН 2006 г.    ISBN:5-18-00094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6-7-902           ЖУРНАЛ DEKO ( ХОББИ И ДЕКОР ), № 4(19)/2006   изд-во ГАММА 2006 г. 8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863           ЖУРНАЛ ТЕАТР №2/2006 Г.   изд-во ЖУРНАЛ ТЕАТР 2006 г. 1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1890         ИЗОБРАЗИТЕЛЬНОЕ ИСКУССТВО   изд-во ЛИТЕРА 2006 г. 128 стр.   ISBN:5-94455-580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6-59-1023        КАРНАУХОВА И.В. СКАЗКИ И ПРЕДАНИЯ СЕВЕРНОГО КРАЯ   изд-во ТРОПА ТРОНЯНОВА 2006 г. 558 стр.   ISBN:5-89798-047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59-1014        МАКСИМОВ В. ВЕК АНТОНЕНА АРТО   изд-во ЛИКИ РОССИИ 2006 г. 384 стр.   ISBN:5-87417-19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6-59-1011        МАЛИНОВСКИЙ К. В. ЕВГРАФ ПЕТРОВИЧ ЧЕМЕСОВ   изд-во КРИГА 2006 г. 144 стр.   ISBN:5-901805-2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7-903          МУХИНА Н. НОВАЯ РЕАЛЬНОСТЬ. СОВРЕМЕННОЕ ХРАМОВОЕ ИСКУССТВО ЯРОСЛАВЛЯ. ХУДОЖЕСТВЕННЫЙ АЛЬБОМ   изд-во ГРАНД-ХОЛДИНГ 2006 г. 160 стр.   ISBN:5-7235-01316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59-1029         НОМИ №4 2006 Г.  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НО-06-7-904          ОБОЛОНСКИЙ А. МОРАЛЬ И ПРАВО В ПОЛИТИКЕ И УПРАВЛЕНИИ   изд-во ГУ ВШЭ 2006 г. 262 стр.   ISBN:5-7598-039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59-1017        РОДЬКИН П. ФУТУРИЗМ И СОВРЕМЕННОЕ ВИЗУАЛЬНОЕ ИСКУССТВО   изд-во СОВПАДЕНИЕ 2006 г. 256 стр.   ISBN:5-903060-3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7-907          РУДАКОВ В., СМИРНОВ А. ЗОЛОТО РОССИИ   изд-во КРУГОЗОР-НАУКА 2006 г. 280 стр.   ISBN:5-900888-1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НО-06-59-942          СПИРИДОНОВКА В ЛИЦАХ   изд-во ЛИНГВА-Ф; УНИВЕРСУМ ПАБЛИШИНГ 2006 г. 164 стр.   ISBN:5-7736-005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9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НО-06-59-1015         ТЕАТРАЛЬНОЕ НАСЛЕДИЕ   изд-во ГИПЕРИОН 2005 г. 424 стр.   ISBN:5-89332-11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НО-06-59-1010        ЧЮРЛЕНИС КАРТИНЫ, ЭСКИЗЫ, МЫСЛИ   изд-во УНИВЕРСУМ ПАБЛИШИНГ 2006 г. 226 стр.   ISBN:5-7330-001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НО-06-59-1022        ЮРГАНОВ А. УБИТЬ БЕСА. ПУТЬ ОТ СРЕДНЕВЕКОВЬЯ К НОВОМУ ВРЕМЕНИ   изд-во РГГУ 2006 г. 433 стр.   ISBN:5-7281-0813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Е ДВОРЦЫ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61-1926         ВЕРСАЛЬ.   изд-во СЛОВО 2006 г. 424 стр.   ISBN:5-85050-89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ИНОТЕК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61-1902        ЖЕЖЕЛЕНКО М.,РОГИНСКИЙ Б. МИР АЛЬФРЕДА ХИЧКОКА   изд-во НОВОЕ ЛИТЕРАТУРНОЕ ОБОЗРЕНИЕ 2006 г. 288 стр.   ISBN:5-86793-45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УЛЬТУРА ПОВСЕДНЕ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61-1901        КАППАТИ А. ИТАЛЬЯНСКАЯ КУХНЯ.ИСТОРИЯ ОДНОЙ КУЛЬТУРЫ   изд-во НОВОЕ ЛИТЕРАТУРНОЕ ОБОЗРЕНИЕ 2006 г. 480 стр.   ISBN:5-86793-4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ФИЛОЛОГИЯ. ЛИНГВИСТИКА./Philology. Linguis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НО-06-59-944         БИРЮКОВ С. АВАНГАРД: МОДУЛИ И ВЕКТОРЫ   изд-во ВЕСТ-КОНСАЛТИНГ 2006 г. 336 стр.   ISBN:5-7327-0047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НО-06-61-1911        БОНК Н.А. АНГЛ. ДЛЯ САМЫХ МАЛЕНЬКИХ.АУДИОКАССЕТА   изд-во РОСМЭН 2006 г. 1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НО-06-59-948          ДОН КИХОТ В РОССИИ   изд-во РУДОМИНО 2006 г. 384 стр.   ISBN:5-7380-023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НО-06-59-949          ЖЕНСКИЙ ВЫЗОВ: РУССКИЕ ПИСАТЕЛЬНИЦЫ ХIХ - НАЧ. ХХ ВЕКА   изд-во ЛИЛИЯ ПРИНТ (ТВЕРЬ) 2006 г. 316 стр.   ISBN:5-94205-38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6-59-947          ИСТОРИЯ И ПОВЕСТВОВАНИЕ: СБ. СТ.   изд-во НОВОЕ ЛИТЕРАТУРНОЕ ОБОЗРЕНИЕ 2006 г. 600 стр.   ISBN:5-86793-465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7.НО-06-1-2            НИКОЛАЙ НИКОЛАЕВИЧ ВАШКЕВИЧ СЛОВАРЬ ЭТИМОЛОГИЧЕСКИХ И СОКРЫТЫХ ЗНАЧЕНИЙ. ВЫПУСК 1. БУКВЫ А, Б.   2006 г. 400 стр.  В переплете. ISBN:5-8311-0218-1 Вашкевич Николай Николаевич - военный переводчик, преподаватель арабского языка и общей лингвистики, кандидат филологических наук, по гражданской специальности связист, автор книг "За семью печатями", "Утраченная мудрость", "Разгадка Ноева ковчега", "Системные языки мозга", "Симия" и серии журнальных статей о происхождении языка и сокрытых значениях слов и выражений. Авторская концепция, разработанная в рамках Всемирного периодического закона, позволяет раскрывать этимологию любого слова любого языка, включая и идиомы. При этом обнаруживается кибернетическая функция языка, которая реализуется через сокрытые значения слов, управление которых распространяется на любые живые объекты и выходит за пределы живой материи. Данная публикация представляет собой опыт составления словаря этимологических сокрытых значений слов русского языка, являющегося половиной языкового ядра, которое вместе с арабским составляет смысловое солнце ("черное солнце"), аналог физического солнц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НО-06-59-945         ОГРЫЗКО В. В СЖИМАЮЩЕМСЯ ПРОСТРАНСТВЕ: ПОРТРЕТ НА ФОНЕ БЕЗУМНОЙ ЭПОХИ   изд-во ЛИТЕРАТУРНАЯ РОССИЯ 2006 г. 176 стр.   ISBN:5-7809-0045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НО-06-59-950          ПЕТРАРКА В РУССКОЙ ЛИТЕРАТУРЕ. 2 ТТ.   изд-во РУДОМИНО 2006 г. 248446 стр.   ISBN:5-7380-022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НО-06-61-1870        ПЛИСЕЦКИЙ Е. КОММЕРЧЕСКАЯ ГЕОГРАФИЯ.10 КЛ.УЧЕБНИК   изд-во АСТ-ПРЕСС ШКОЛА 2006 г. 176 стр.   ISBN:5-94776-41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НО-06-61-1871        ПЛИСЕЦКИЙ Е. КОММЕРЧЕСКАЯ ГЕОГРАФИЯ.11 КЛ.УЧЕБНИК   изд-во АСТ-ПРЕСС ШКОЛА 2006 г. 176 стр.   ISBN:5-94776-300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6-98           РУССКО-ЛАТЫШСКИЙ РАЗГОВОРНИК   изд-во ООО ИЗДАТЕЛЬСТВО АСТ 2006 г. 126 стр.   ISBN:5-17-03827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6-96           РУССКО-ТУРЕЦКИЙ РАЗГОВОРНИК   изд-во ООО ИЗДАТЕЛЬСТВО АСТ 2006 г. 127 стр.   ISBN:5-17-036766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6-59-946         СПИВАК М. АНДРЕЙ БЕЛЫЙ - МИСТИК И СОВЕТСКИЙ ПИСАТЕЛЬ   изд-во РГГУ 2006 г. 577 стр.   ISBN:5-7281-075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6-59-951         ЧАНЧЕС Э. АНДРЕЙ БИТОВ: ЭКОЛОГИЯ ВДОХНОВЕНИЯ   изд-во АКАДЕМИЧЕСКИЙ ПРОЕКТ (СПБ) 2006 г. 320 стр.   ISBN:5-7331-0291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МЕТОД ЧТЕНИЯ ИЛЬИ ФР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6-97          ФРАНК И. ЯПОНСКИЕ НАРОДНЫЕ СКАЗКИ   изд-во ООО ИЗДАТЕЛЬСТВО АСТ 2006 г. 251 стр.   ISBN:5-17-03977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УЧН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61-1904         ИМПЕРИЯ N.НАБОКОВ И НАСЛЕДНИКИ   изд-во НОВОЕ ЛИТЕРАТУРНОЕ ОБОЗРЕНИЕ 2006 г. 544 стр.   ISBN:5-86793-468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61-1905        ФЛЕЙШМАН Л. ОТ ПУШКИНА К ПАСТЕРНАКУ   изд-во НОВОЕ ЛИТЕРАТУРНОЕ ОБОЗРЕНИЕ 2006 г. 784 стр.   ISBN:5-86793-46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 ПЕДАГОГИКА. УЧЕБНАЯ ЛИТЕРАТУРА/Education. Pedagogy. Textboo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6-7-895          БЫКОВ А. СБОРНИК ЗАДАЧ ПО МАТЕМАТИКЕ ДЛЯ ПОСТУПАЮЩИХ В ВУЗЫ. В 2-Х Ч. (УЧЕБНОЕ ПОСОБИЕ)   изд-во ГУ ВШЭ 2006 г.    ISBN:5-7598-039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7-882          ГРАНБЕРГ А. ОСНОВЫ РЕГИОНАЛЬНОЙ ЭКОНОМИКИ (УЧЕБНИК ДЛЯ ВУЗОВ)   изд-во ГУ ВШЭ 2006 г. 495 стр.   ISBN:5-7598-037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61-1886        МОДЕСТОВА Т. ЗООЛОГИЯ-8 КЛАСС   изд-во ЛИТЕРА 2006 г. 62 стр.   ISBN:5-94455-590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61-1885        СИНОВА И. ГЕОГРАФИЯ-7 КЛАСС   изд-во ЛИТЕРА 2006 г. 62 стр.   ISBN:5-94455-61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6-61-1887        СТРАХОВА Л. ЛИТЕРАТУРА-6 КЛАСС   изд-во ЛИТЕРА 2006 г. 62 стр.   ISBN:5-94455-581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6-70          ЭДИГЕЙ В.Б. ОБУЧАЮЩИЕ ТЕСТЫ. ИНТЕЛЛЕКТУАЛЬНЫЙ ФЕЙЕРВЕРК   изд-во ИЗД-ВО ОНИКС ППП 2006 г. 93 стр.   ISBN:5-488-0063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ИЗУАЛЬНЫЙ САМО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1956        БЕЙЛИНА М. 1С:БУХГАЛТЕРИЯ 7.7.ВИЗУАЛЬНЫЙ САМОУЧИТЕЛЬ+СD   изд-во ТРИУМФ 2006 г. 176 стр.   ISBN:5-89392-18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61-1958        МАРКЕЕВА А. 1С:БУХГАЛТЕРИЯ 7.7.ВИЗУАЛЬНЫЙ САМОУЧИТЕЛЬ   изд-во ТРИУМФ 2006 г. 176 стр.   ISBN:5-89392-185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61-1957        ПТАШИНСКИЙ В. ТРИУМФ.ВК.ULEAD MEDIASTUDIO PRO 8.ВИДИОМАНТАЖ НА ПК+СD   изд-во ТРИУМФ 2006 г. 256 стр.   ISBN:5-89392-19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КНИГА+ВИДЕО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61-1960        КНЯЗЕВ А. ТРИУМФ.КВ.1С:ЗАРПЛАТА И КАДРЫ 7.7+CD   изд-во ТРИУМФ 2006 г. 400 стр.   ISBN:5-93673-071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АЧАЛЬНА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6-61-1891        ЛЕВИТТЕ И. РАЗГОВОРНЫЙ АНГЛ.ДЛЯ МЛАД.ШКОЛЬНИКОВ   изд-во ЛИТЕРА 2006 г. 60 стр.   ISBN:5-94455-48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61-1892        ШУКЕЙЛО В. РУССКИЙ ЯЗ.РАБОТА С ТЕКСТОМ-2 КЛАСС   изд-во ЛИТЕРА 2006 г. 128 стр.   ISBN:5-94455-61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61-1893        ШУКЕЙЛО В. РУССКИЙ ЯЗ.РАБОТА С ТЕКСТОМ-3 КЛАСС   изд-во ЛИТЕРА 2006 г. 128 стр.   ISBN:5-94455-618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АС-06-16-85          КОЛОДИН А.Г. СПРАВОЧНИК БУХГАЛТЕРА   изд-во ООО ИЗДАТЕЛЬСТВО АСТ 2006 г. 717 стр.   ISBN:5-17-03948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5:09:00Z</dcterms:created>
  <dc:creator>USER</dc:creator>
  <dc:description/>
  <dc:language>en-US</dc:language>
  <cp:lastModifiedBy>USER</cp:lastModifiedBy>
  <dcterms:modified xsi:type="dcterms:W3CDTF">2006-10-06T15:11:00Z</dcterms:modified>
  <cp:revision>3</cp:revision>
  <dc:subject/>
  <dc:title> /5100/ СЛОВАРИ</dc:title>
</cp:coreProperties>
</file>