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108 от </w:t>
      </w:r>
      <w:r>
        <w:rPr/>
        <w:t>06.10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59-923         БЕРГСОН А. ДЛИТЕЛЬНОСТЬ И ОДНОВРЕМЕННОСТЬ   изд-во ДОБРОСВЕТ; КДУ 2006 г. 160 стр.   ISBN:5-98227-1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6-87          БРАУН С. ПРАКТИЧЕСКИЕ СОВЕТЫ ПО ФЭН-ШУЙ   изд-во ООО ИЗДАТЕЛЬСТВО АСТ 2006 г. 159 стр.   ISBN:5-17-0358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6-33          ВАНДЕРБУК Т. ВОСПИТАЙ СЕБЕ РОДИТЕЛЕЙ   изд-во ООО ИЗДАТЕЛЬСТВО АСТ 2006 г. 96 стр.   ISBN:5-17-03803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843          ВИШЕН И. НА ПУТИ К ПРАКТИЧЕСКОМУ БЕССМЕРТИЮ   изд-во МЗ-ПРЕСС 2002 г. 32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1005         ГЛОБАЛИЗАЦИЯ-ЭТНИЗАЦИЯ: ЭТНОКУЛЬТУРНЫЕ И ЭТНОЯЗЫЧНЫЕ ПРОЦЕССЫ: В 2-Х КН.   изд-во НАУКА (М.) 2006 г. 486461 стр.   ISBN:5-02-03561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922         ГУССЕРЛЬ Э. ИДЕЯ ФЕНОМЕНОЛОГИИ: ПЯТЬ ЛЕКЦИЙ   изд-во ГУМАНИТАРНАЯ АКАДЕМИЯ 2006 г. 224 стр.   ISBN:5-93762-0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924         ДАНИЛЕВСКИЙ Р. Ю. Г. Э. ЛЕССИНГ И РОССИЯ: ИЗ ИСТОРИИ РУССКО-ЕВРОПЕЙСКОЙ КУЛЬТУРНОЙ ОБЩНОСТИ   изд-во ДМИТРИЙ БУЛАНИН 2006 г. 232 стр.   ISBN:5-86007-5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881        ЖИКАРЕНЦЕВ В. ДВИЖЕНИЕ ЛЮБВИ.МУЖЧИНА И ЖЕНЩИНА   изд-во ДИЛЯ 2006 г. 192 стр.   ISBN:5-8174-04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878        ЛАО ЦЗЫ ДАО ДЭ ЦЗИН   изд-во ВАГРИУС 2006 г. 171 стр.   ISBN:5-9697-028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6-61          МИЛАШ М.Г. ФЭН ШУЙ. ТАЙНЫ ЖИЗНИ   изд-во ООО ИЗДАТЕЛЬСТВО АСТ 2006 г. 190 стр.   ISBN:5-17-03991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6-62          МИЛАШ М.Г. ФЭН ШУЙ. ТАЙНЫ ЗДОРОВЬЯ   изд-во ООО ИЗДАТЕЛЬСТВО АСТ 2006 г. 190 стр.   ISBN:5-17-03991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847          МОИСЕЕВА Л. О ПРИРОДЕ ЖИВОГО: ЗООПСИХОЛОГИЯ И СРАВНИТЕЛЬНАЯ ПСИХОЛОГИЯ   изд-во СОЦИАЛЬНО-ПОЛИТИЧЕСКАЯ МЫСЛЬ 2006 г. 260 стр.   ISBN:5-902168-6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848          НАГАЕВ В. СЕКСОЛОГИЧЕСКАЯ ЭКСПЕРТИЗА: ПСИХОЛОГО-СЕКСОЛОГИЧЕСКИЕ АСПЕКТЫ   изд-во ЮРКНИГА 2006 г. 624 стр.   ISBN:5-9589-01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926          ПРЕДЕЛЬНЫЙ БАТАЙ: СБ. СТ.   изд-во ИЗД. С.-ПЕТЕРБ. УН-ТА 2006 г. 298 стр.   ISBN:5-288-038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1025        САМУЭЛС Э. ЮНГ И ПОСТЪЮНГИАНЦЫ   изд-во ДОБРОСВЕТ; КДУ 2006 г. 408 стр.   ISBN:5-98227-17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925         СВАСЬЯН К. РАСТОЖДЕСТВЛЕНИЯ   изд-во EVIDENTIS 2006 г. 536 стр.   ISBN:5-94610-0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929        ТУ ЛИЛИАН ВНУТРЕННИЙ ФЭН-ШУЙ   изд-во СОФИЯ 2006 г. 256 стр.   ISBN:5-9550-06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61-1931        УИЛСОН Р. ИЛЛЮМИНАТУС.ЛЕВИАФАН 3 ЧАСТЬ   изд-во СОФИЯ 2006 г. 208 стр.   ISBN:5-9550-059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930        ХАРИЧАРАН Д. ЕСЛИ МОЖЕШЬ ХОДИТЬ ПО ВОДЕ,ВОЗЬМИ ЛОДКУ   изд-во СОФИЯ 2006 г. 176 стр.   ISBN:5-9550-059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929         ШАХ И. СТО РАССКАЗОВ МУДРОСТИ (ЖИЗНЬ, УЧЕНИЕ И ЧУДЕСА ДЖАЛАЛЕДДИНА РУМИ)   изд-во ЭННЕАГОН ПРЕСС 2007 г. 240 стр.   ISBN:5-91051-0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БЕССМЕР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867          КЛЮЕВ А. ПОРА ПЕРЕСТАТЬ УМИРАТЬ. МОЖНО ЛИ ОБРЕСТИ БЕССМЕРТИЕ УЖЕ СЕЙЧАС?   изд-во ПИЛИГРИМ-ПРЕСС 2006 г. 128 стр.   ISBN:5-98235-0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-844          ГОВИНДА А. ТВОРЧЕСКАЯ МЕДИТАЦИЯ И МНОГОМЕРНОЕ СОЗНАНИЕ   изд-во БЕЛОВОДЬЕ 2006 г. 320 стр.   ISBN:5-93454-0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АЯ ПСИХОЛОГИЯ ДЛЯ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869        ЦИПОРКИНА И.,КАБАНОВА Е. ДОМАШНЯЯ ДИПЛОМАТИЯ,ИЛИ КАК УСТАНОВИТЬ ОТНОШЕНИЯ МЕЖДУ РОДИТЕЛЯМИ И ДЕТЬМИ   изд-во АСТ-ПРЕСС КНИГА 2006 г. 304 стр.   ISBN:5-462-004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И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7-845          ГУЛЕВИЧ О. ПСИХОЛОГИЯ В СУДЕ ПРИСЯЖНЫХ (АНАЛИТИЧЕСКИЙ ОБЗОР)   изд-во ИН-Т ПСИХОЛОГИИ ИМ. Л.С. ВЫГОТСКОГО 2003 г. 259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НЕДВОЙ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1907        ЛАНГ Р. КТО ТЫ НА САМОМ ДЕЛЕ   изд-во ОТКРЫТЫЙ МИР 2006 г. 272 стр.   ISBN:5-9743-00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1908        ПАПАДЖИ НИЧТО НИКОГДА НЕ СЛУЧАЛОСЬ   изд-во ОТКРЫТЫЙ МИР 2006 г. 496 стр.   ISBN:5-9743-00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1876        АЛДОНИНА Р. МОСКОВСКИЕ СВЯТЫНИ   изд-во БЕЛЫЙ ГОРОД 2006 г. 48 стр.   ISBN:5-7793-05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868           АЛЬМАНАХ ПУТЬ СОЗНАТЕЛЬНОЙ ЭВОЛЮЦИИ . СЕНТЯБРЬ 2006   изд-во ПИЛИГРИМ-ПРЕСС 2006 г. 20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6-48          АНОХИНА Н. КОД КАББАЛЫ   изд-во БЕЛОРУССКИЙ ДОМ ПЕЧАТИ 2006 г. 160 стр.   ISBN:985-6587-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873          БЛАЖЕННЫЙ АВГУСТИН. ИСПОВЕДЬ   изд-во ИЗД-ВО СРЕТЕНСКОГО МОНАСТЫРЯ 2006 г. 320 стр.   ISBN:5-7533-00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6-41          ГЛАДКИХ А.Г. ПРАВОСЛАВНЫЕ ПРАЗДНИКИ   изд-во ООО ИЗДАТЕЛЬСТВО АСТ 2006 г. 14 стр.   ISBN:5-17-0398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7-906          ГОРСТКА А. ИКОНЫ УГЛИЧА XIV-XX ВЕКОВ: СВОД РУССКОЙ ИКОНОПИСИ . ХУДОЖЕСТВЕННЫЙ АЛЬБОМ   изд-во ГРАНД-ХОЛДИНГ 2006 г. 207 стр.   ISBN:5-7235-031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874          ДИКСОН О. УЧЕНИЕ О ЧИСЛЕ И БУКВЕ   изд-во ВЕЛИГОР 2006 г. 268 стр.   ISBN:5-880342-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869           ДОБРОТОЛЮБИЕ ИЗБРАННОЕ (ДЛЯ МИРЯН)   изд-во ИЗД-ВО СРЕТЕНСКОГО МОНАСТЫРЯ 2006 г. 448 стр.   ISBN:5-7533-036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978          ЖИЗНЬ ЧЕЛОВЕКА ПЕРЕД ЛИЦОМ СМЕРТИ   изд-во ИНДРИК 2006 г. 456 стр.   ISBN:5-85759-37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59-979         МИТРОФАНОВ А.Ф. ИСТОРИЯ ЦЕРКОВНЫХ СОБОРОВ В ИТАЛИИ (IV-V ВВ.)   изд-во ИЗД. КРУТИЦКОГО ПОДВОРЬЯ 2006 г. 628 стр.   ISBN:1728-01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7-870           ПЮХТИЦА - СВЯТАЯ ГОРА   изд-во ИЗД-ВО СРЕТЕНСКОГО МОНАСТЫРЯ 2006 г. 224 стр.   ISBN:5-7533-04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7-871           ПЮХТИЦА - СВЯТАЯ ГОРА. ПОДАРОЧНОЕ ИЗДАНИЕ (КОЖАННЫЙ ПЕРЕПЛЕТ, ЗОЛОТОЙ ОБРЕЗ)   изд-во ИЗД-ВО СРЕТЕНСКОГО МОНАСТЫРЯ 2006 г. 22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7-878          РАСТОРГУЕВ С. УПРАВЛЕНИЕ ВСЕЛЕННОЙ. ЖЕНЩИНА И ВСЕЛЕННАЯ   изд-во БЕЛЫЕ АЛЬВЫ 2006 г. 288 стр.   ISBN:5-7619-02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7-880          СЕРБСКИЙ Н., СВЯТИТЕЛЬ. ДУША СЕРБИИ   изд-во ИЗД-ВО СРЕТЕНСКОГО МОНАСТЫРЯ 2006 г. 672 стр.   ISBN:5-7533-001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6-10           СОВЕТЫ ВАШЕГО АНГЕЛА-ХРАНИТЕЛЯ   изд-во ООО ИЗДАТЕЛЬСТВО АСТ 2007 г. 318 стр.   ISBN:5-17-0367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980         СОРОКИН А., ПРОТ. ХРИСТОС И ЦЕРКОВЬ В НОВОМ ЗАВЕТЕ   изд-во ИЗД. КРУТИЦКОГО ПОДВОРЬЯ 2006 г. 6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932         ЧВЫРЬ Л. А. ОБРЯДЫ И ВЕРОВАНИЯ УЙГУРОВ В XIX-ХХ ВВ.: ОЧЕРКИ НАРОДНОГО ИСЛАМА В ТУРКЕСТАНЕ   изд-во ИН-Т ВОСТОКОВЕДЕНИЯ 2006 г. 288 стр.   ISBN:5-02-01849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1932        ЭМОТО КАЛЕНДАРЬ.МУДРОСТЬ ВОДЫ 2007Г.   изд-во СОФИЯ 2006 г.    ISBN:5-9550-05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БЕССМЕР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7-875          КЛЮЕВ А. ЕВАНГЕЛИЕ ОТ ФОМЫ. КОММЕНТАРИИ.   изд-во ПИЛИГРИМ-ПРЕСС 2006 г. 160 стр.   ISBN:5-98235-0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УХОВНОЕ НАСЛЕ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1874         ОТЕЧНИКЪ   изд-во БЕЛЫЙ ГОРОД 2006 г. 768 стр.   ISBN:5-485-000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1873        ПРП.ИОАНН ЛЕСТВИЧНИК ЛЕСТВИЦА   изд-во БЕЛЫЙ ГОРОД 2006 г. 528 стр.   ISBN:5-485-0006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1872        ФЕДЧЕНКОВ В. ВСЕМИРНЫЙ СВЕТИЛЬНИК   изд-во БЕЛЫЙ ГОРОД 2006 г. 464 стр.   ISBN:5-485-000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УХОВНОЕ НАСЛЕДИЕ РУССКО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7-872          АНТОНИЙ (ХРАПОВИЦКИЙ), МИТРОПОЛИТ МОЛИТВА РУССКОЙ ДУШИ   изд-во ИЗД-ВО СРЕТЕНСКОГО МОНАСТЫРЯ 2006 г. 256 стр.   ISBN:5-7533-001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7-879          СЕРАФИМ (РОУЗ), ИЕРОМОНАХ. ЧЕЛОВЕК ПРОТИВ БОГА.   изд-во ИЗД-ВО СРЕТЕНСКОГО МОНАСТЫРЯ 2006 г. 256 стр.   ISBN:5-7533-00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ИСЬМА О ДУХОВН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7-876          МАКАРИЙ (НЕВСКИЙ), СВЯТИТЕЛЬ НЕ ОТЧАИВАЮСЬ В БОЖЕЙ ПОМОЩИ.   изд-во ИЗД-ВО СРЕТЕНСКОГО МОНАСТЫРЯ 2006 г. 472 стр.   ISBN:5-7533-00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7-877          НИЛ СИНАЙСКИЙ, ПРИПОДОБНЫЙ. ПУТЬ К ДОБРОДЕТЕЛИ.   изд-во ИЗД-ВО СРЕТЕНСКОГО МОНАСТЫРЯ 2006 г. 320 стр.   ISBN:5-7533-001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АДХ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906        БЕРЗИН А. ИЗБРАННЫЕ ТРУДЫ ПО БУДДИЗМУ И ТИБЕТОЛОГИИ   изд-во ОТКРЫТЫЙ МИР 2006 г. 208 стр.   ISBN:5-9743-00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ЕНОМЕН СВЯТОГО ШАРБ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6-83          АДАМОВА Т.Н. СВЯТОЙ ШАРБЕЛЬ - ЧУДОТВОРЕЦ   изд-во ООО ИЗД-ВО СОВРЕМ. ЛИТЕРАТОР 2006 г. 223 стр.   ISBN:985-14-12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985         АБЫЗОВ Ю.И. А ИЗДАВАЛОСЬ ЭТО В РИГЕ. 1918-1944   изд-во Б.-Ф. РУССКОЕ ЗАРУБЕЖЬЕ ; РУССКИЙ ПУТЬ 2006 г. 416 стр.   ISBN:5-98854-0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59-993          АНТИИСТОРИЯ, ВЫЧИСЛЕННАЯ МАТЕМАТИКАМИ: О НОВОЙ ХРОНОЛОГИИ ФОМЕНКО И НОСОВСКОГО   изд-во РГГУ 2006 г. 362 стр.   ISBN:5-7281-04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998         БЛЮМ А., МЕСПУЛЕ М. БЮРОКРАТИЧЕСКАЯ АНАРХИЯ. СТАТИСТИКА И ВЛАСТЬ ПРИ СТАЛИНЕ   изд-во РОССПЭН 2006 г. 328 стр.   ISBN:5-8243-07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1004         ВИЗАНТИЙСКИЕ ИСТОРИКИ О ПАДЕНИИ КОНСТАНТИНОПОЛЯ В 1453 ГОДУ   изд-во АЛЕТЕЙЯ (СПБ) 2006 г. 192 стр.   ISBN:5-89329-7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6-19          ГЕРОДОТ ИСТОРИЯ   изд-во ООО ИЗДАТЕЛЬСТВО АСТ 2006 г. 672 стр.   ISBN:5-17-0373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59-994         ГЛЕЗЕРОВ С. Е. ЛЕСНОЙ, ГРАЖДАНКА, РУЧЬИ, УДЕЛЬНАЯ:   изд-во ЦЕНТРПОЛИГРАФ 2006 г. 479 стр.   ISBN:5-9524-239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9-995         ГОЙЧЕНКО Д. СКВОЗЬ РАСКУЛАЧИВАНИЕ И ГОЛОДОМОР: СВИДЕТЕЛЬСТВО ОЧЕВИДЦА   изд-во РУССКИЙ ПУТЬ 2006 г. 376 стр.   ISBN:5-85887-2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9-996         ГРЕГОРИ П. ПОЛИТИЧЕСКАЯ ЭКОНОМИЯ СТАЛИНИЗМА   изд-во РОССПЭН 2006 г. 400 стр.   ISBN:5-8243-07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981         ДЕЛЮМО Ж. ЦИВИЛИЗАЦИЯ ВОЗРОЖДЕНИЯ   изд-во У-ФАКТОРИЯ 2006 г. 720 стр.   ISBN:5-9757-00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1898         ЕГИПТОЛОГИЯ   изд-во МАХАОН 2006 г.    ISBN:5-18-00092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9-992         ЕРОШКИН Н.П. РОССИЙСКОЕ САМОДЕРЖАВИЕ   изд-во РГГУ 2006 г. 495 стр.   ISBN:5-7281-09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9-977         КАБУЗАН В.М. УКРАИНЦЫ В МИРЕ: ДИНАМИКА ЧИСЛЕННОСТИ И РАССЕЛЕНИЯ. 20-Е ГОДЫ XVIII ВЕКА - 1989 ГОД: ФОРМИРОВАНИЕ ЭТНИЧЕСКИХ И ПОЛИТИЧЕСКИХ ГРАНИЦ УКРАИНСКОГО ЭТНОСА   изд-во НАУКА (М.) 2006 г. 658 стр.   ISBN:5-02-0339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59-933         КИСЕЛЕВ А. Ф. КАФЕДРА. ПРОФЕССОРСКИЕ РОЗЫ   изд-во ИЗД. ГР. ЛОГОС 2006 г. 352 стр.   ISBN:5-98704-0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997         КОНДРАТЬЕВА Т. КОРМИТЬ И ПРАВИТЬ. О ВЛАСТИ В РОССИИ XVI-XX ВВ.   изд-во РОССПЭН 2006 г. 208 стр.   ISBN:5-8243-070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982         ЛИУТПРАНД КРЕМОНСКИЙ АНТАПОДОСИС; КНИГА ОБ ОТТОНЕ; ОТЧЕТ О ПОСОЛЬСТВЕ В КОНСТАНТИНОПОЛЬ   изд-во SPSL 2006 г. 192 стр.   ISBN:5-93165-1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7-865          ЛОМОНОСОВ М. ДРЕВНЯЯ РОССИЙСКАЯ ИСТОРИЯ ОТ НАЧАЛА РОССИЙСКОГО НАРОДА ДО КОНЧИНЫ ВЕЛИКОГО КНЯЗЯ ЯРОСЛАВА ПЕРВОГО, ИЛИ ДО 1054 ГОДА, СОЧИНЕННАЯ МИХАЙЛОМ ЛОМОНОСОВЫМ   изд-во БЕЛЫЕ АЛЬВЫ 2006 г. 244 стр.   ISBN:5-85879-3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59-1013         МЕТРОГИПРОТРАНС. 70 ЛЕТ   изд-во ИЗД. АРТЕМИЯ ЛЕБЕДЕВА 2006 г. 19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9-987         МОНОМАХ ВЛАДИМИР, ВЕЛИКИЙ КНЯЗЬ СЛОВО МОНОМАХА И ПР.   изд-во РУССКИЙ МIРЪ 2006 г. 464 стр.   ISBN:5-89577-05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59-988          ОБЩИЙ ГЕРБОВНИК ДВОРЯНСКИХ РОДОВ РОССИЙСКОЙ ИМПЕРИИ. Т. 5. (РЕПРИНТНОЕ ИЗД.)   изд-во СТАРАЯ БАСМАННАЯ 2006 г. 15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59-984         ОСТАПЕНКО Г.С. БРИТАНСКАЯ МОНАРХИЯ ОТ КОРОЛЕВЫ ВИКТОРИИ ДО ЕЛИЗАВЕТЫ II: КОНЦЕПЦИЯ УПРАВЛЕНИЯ И ЛИЧНОСТЬ СУВЕРЕНА   изд-во НАУКА (М.) 2006 г. 303 стр.   ISBN:5-02-0103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9-986         ПЕТЕЛИН В. ФЕЛЬДМАРШАЛ РУМЯНЦЕВ. 1725-1796   изд-во ЦЕНТРПОЛИГРАФ 2006 г. 655 стр.   ISBN:5-9524-033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9-1009        ПЕТИБРИДЖ Р. РУССКАЯ РЕВОЛЮЦИЯ ГЛАЗАМИ СОВРЕМЕННИКОВ   изд-во ЦЕНТРПОЛИГРАФ 2006 г. 319 стр.   ISBN:5-9524-238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928         ПОРТЯКОВ В.Я. ОТ ЦЗЯНЬ ЦЗЭМИНЯ К ХУ ЦЗИНЬТАО: КИТАЙСКАЯ НАРОДНАЯ РЕСПУБЛИКА В НАЧАЛЕ ХХI ВЕКА   изд-во ИН-Т ДАЛЬНЕГО ВОСТОКА РАН 2006 г. 248 стр.   ISBN:5-8381-010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9-1012        РАТОМСКАЯ Ю. В. УЛИЦА, НАЗЫВАЕМАЯ СПИРИДОНОВКОЙ   изд-во ЛИНГВА-Ф; УНИВЕРСУМ ПАБЛИШИНГ 2006 г. 108 стр.   ISBN:5-7736-00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1877         РОДНАЯ СТАРИНА.КНИГА 2.ОТЕЧ.ИСТОРИЯ С XIV ПО XVIСТОЛЕТИЕ   изд-во БЕЛЫЙ ГОРОД 2006 г. 286 стр.   ISBN:5-7793-110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59-983         РУТКЕВИЧ А.М. КОНСЕРВАТОРЫ ХХ ВЕКА   изд-во РУДН 2006 г. 180 стр.   ISBN:5-209-0188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59-989         СЕЛЕЗНЕВ-ЕЛЕЦКИЙ А.В. ИСТОРИЯ ПРОИСХОЖДЕНИЯ ДРЕВНЕГО ДВОРЯНСКОГО РОДА СЕЛЕЗНЕВЫХ   изд-во ГОС. ПУБЛ. ИСТ. Б-КА РОССИИ 2006 г. 129 стр.   ISBN:5-85209-18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7-866          СТАВРОВ Н. ВТОРАЯ МИРОВАЯ - ВЕЛИКАЯ ОТЕЧЕСТВЕННАЯ. В 3-Х ТТ.   изд-во АВГУСТ-ПРИНТ 2006 г.    ISBN:5-94681-0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59-1008        СТАРЦЕВ В. И. НЕМЕЦКИЕ ДЕНЬГИ И РУССКАЯ РЕВОЛЮЦИЯ: НЕНАПИСАННЫЙ РОМАН ФЕРДИНАНДА ОССЕНДОВСКОГО   изд-во КРИГА 2006 г. 288 стр.   ISBN:5-901805-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59-990          ФЕНОМЕН ПЕТЕРБУРГА   изд-во БЛИЦ 2006 г. 576 стр.   ISBN:5-86789-00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59-1003         ХРИСТИАНСКАЯ ИКОНОГРАФИЯ ВОСТОКА И ЗАПАДА В ПАМЯТНИКАХ МАТЕРИАЛЬНОЙ КУЛЬТУРЫ ДРЕВНЕЙ РУСИ И ВИЗАНТИИ: ПАМ. Т. ЧУКОВОЙ   изд-во ПЕТЕРБУРГСКОЕ ВОСТОКОВЕДЕНИЕ 2006 г. 344 стр.   ISBN:5-85803-3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59-991         ЭЙДЕЛЬМАН Н. ПРЕКРАСЕН НАШ СОЮЗ:   изд-во ВАГРИУС 2006 г. 287 стр.   ISBN:5-9697-02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59-959         ЯМЩИКОВ САВВА ВОЗВРАТУ НЕ ПОДЛЕЖИТ! ТРОФЕИ ВТОРОЙ МИРОВОЙ   изд-во АЛГОРИТМ 2006 г. 256 стр.   ISBN:5-9265-02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59-1036         АВТОНОМ №2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59-1037         АВТОНОМ №27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59-938         АРХИПОВА Т.Г., МАЛЫШЕВА Е.П. СОВРЕМЕННАЯ ОРГАНИЗАЦИЯ ГОСУДАРСТВЕННЫХ УЧЕРЕЖДЕНИЙ РОССИИ   изд-во РГГУ 2006 г. 605 стр.   ISBN:5-7281-042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59-976         ВАН КРЕВЕЛЬД М. РАСЦВЕТ И УПАДОК ГОСУДАРСТВА   изд-во СОЦИУМ 2006 г. 544 стр.   ISBN:5-91066-00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7-883          ГРОМОВА А. ЭКОНОМИЧЕСКОЕ ВОЗРОЖДЕНИЕ ТАДЖИКИСТАНА   изд-во НАУЧНАЯ КНИГА 2006 г. 188 стр.   ISBN:5-94935-07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59-941          ДЕМОКРАТИЯ ВЕРТИКАЛИ   изд-во СОВА 2006 г. 347 стр.   ISBN:5-98418-0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7-884          ДУЩЕНКО В. РАВНОВЕСИЕ В МИРОВОЙ ЭКОНОМИКЕ (МОНОГРАФИЯ)   изд-во НАУЧНАЯ КНИГА 2006 г. 245 стр.   ISBN:5-94935-1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7-849          ЕФРЕМОВА Н. КУПИТЕ КВАРТИРУ СЕЙЧАС. ВЫ ЭТО СМОЖЕТЕ! (РУКОВОДСТВО К ДЕЙСТВИЮ)   изд-во ИМ.БОЛХОВИТИНОВА, ВОРОНЕЖ 2006 г. 315 стр.   ISBN:5-87456-50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1903        ЗОРИН Л. НАЦИОНАЛЬНАЯ ИДЕЯ   изд-во НОВОЕ ЛИТЕРАТУРНОЕ ОБОЗРЕНИЕ 2006 г. 880 стр.   ISBN:5-86793-4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7-887          КАЛИНИН Н. КОММЕНТАРИЙ К ФЕДЕРАЛЬНОМУ ЗАКОНУ ОТ 30.06.06. № 93-ФЗ О ВНЕСЕНИИ ИЗМЕНЕНИЙ В НЕКОТОРЫЕ ЗАКОНОДАТЕЛЬНЫЕ АКТЫ РФ ПО ВОПРОСУ ОФОРМЛЕНИЯ В УПРОЩЕННОМ ПО   изд-во МЕЖДУНАР. АКАДЕМИЯ ОЦЕНКИ И КОНСАЛТИНГА 2006 г. 11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7-889          ЛЕЗНОВ Б. ЭНЕРГОСБЕРЕЖЕНИЕ И РЕГУЛИРУЕМЫЙ ПРИВОД В НАСОСНЫХ И ВОЗДУХОДУВНЫХ УСТАНОВКАХ   изд-во ЭНЕРГОАТОМИЗДАТ 2006 г. 360 стр.   ISBN:5-283-0080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59-937         МАЛКИН Е., СУЧКОВ Е. ПОЛИТИЧЕСКИЕ ТЕХНОЛОГИИ   изд-во РУССКАЯ ПАНОРАМА 2006 г. 680 стр.   ISBN:5-93165-1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7-888          МЕЗЯЕВ А. СМЕРТНАЯ КАЗНЬ И СОВРЕМЕННОЕ МЕЖДУНАРОДНОЕ ПРАВО   изд-во ПРАВА ЧЕЛОВЕКА 2004 г. 252 стр.   ISBN:5-7712-03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59-939         ОЖИГАНОВ Э. МОДЕЛИРОВАНИЕ И АНАЛИЗ ПОЛИТИЧЕСКИХ ПРОЦЕССОВ: УЧ. ПОС.   изд-во РУДН 2006 г. 189 стр.   ISBN:5-209-018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59-1033         ОТЕЧЕСТВЕННЫЕ ЗАПИСКИ №28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59-1032         ОТЕЧЕСТВЕННЫЕ ЗАПИСКИ №29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59-1031         ОТЕЧЕСТВЕННЫЕ ЗАПИСКИ №30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59-934          ПАРТИЗАНСКАЯ РЕСПУБЛИКА. АКЦИИ ПРОТЕСТА В МИНСКЕ 19-25 МАРТА 2006 ГОДА   изд-во ЦЕНТР ПАНОРАМА 2006 г. 219 стр.   ISBN:5-94420-02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59-1007         ПРОТИВ ТЕЧЕНИЯ 2/2005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59-1006         ПРОТИВ ТЕЧЕНИЯ 3/2005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7-851          САЛТЕВСКИЙ М., ЛИТВИНОВ А., ЧЕРНЕЦ Н. ПРОБЛЕМЫ ПРОТИВОДЕЙСТВИЯ ПРЕСТУПНОСТИ В СФЕРЕ КОМПЬЮТЕРНЫХ ТЕХНОЛОГИЙ (НАУЧНО-ПРАКТИЧЕСКОЕ ИЗДАНИЕ)   изд-во ЮРКНИГА 2006 г. 96 стр.   ISBN:5-9589-01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7-886           СБОРНИК ТИПОВЫХ ФОРМ НОРМАТИВНЫХ ДОКУМЕНТОВ И ПРАВИЛ ИХ ЗАПОЛНЕНИЯ ... ДЛЯ РЕАЛИЗАЦИИ ФЗ 30.06.2006 № 93-ФЗ О ВНЕСЕНИИ ИЗМЕНЕНИЙ В НЕКОТОРЫЕ ЗАКОНОДА   изд-во МЕЖДУНАР. АКАДЕМИЯ ОЦЕНКИ И КОНСАЛТИНГА 2006 г. 3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61-1925        СИМАГУКИ М. ЭПОХА СИСТЕМНЫХ ИННОВАЦИЙ   изд-во СЕКРЕТ ФИРМЫ 2006 г. 248 стр.   ISBN:5-9900194-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59-936          СТРАНИЦЫ, ОПАЛЕННЫЕ СМЕРТЬЮ. СБ СТ. А. МЕНЬ, Г. СТАРОВОЙТОВА, С. ЮШЕНКОВ, Н. ГИРЕНКО   изд-во Ж-Л ВЕСТНИК ЕВРОПЫ 2006 г. 416 стр.   ISBN:1609-535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7-850          ТАМОЙКИН М., ТАМОЙКИН Д. ЭКСПЕРТИЗА СТОИМОСТИ ПРЕДМЕТА КОЛЛЕКЦИОНИРОВАНИЯ. УНИВЕРСАЛЬНЫЙ МЕТОД ОПРЕДЕЛЕНИЯ РАСЧЕТНОЙ РЫНОЧНОЙ СТОИМОСТИ ЛЮБОГО ПРЕДМЕТА КОЛЛЕКЦИОНИРОВАНИЯ   изд-во TAMOIKIN INC, КАНАДА 2005 г. 5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59-1024        ТИКНЕР ДЖ. ЭНН МИРОВАЯ ПОЛИТИКА С ГЕНДЕРНЫХ ПОЗИЦИЙ. ПРОБЛЕМЫ И ПОДХОДЫ ЭПОХИ, НАСТУПИВШЕЙ ПОСЛЕ ХОЛОДНОЙ ВОЙНЫ   изд-во КУЛЬТУРНАЯ РЕВОЛЮЦИЯ 2006 г. 336 стр.   ISBN:5-250-059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59-940         ФЕЛЬДМАН Д. ТЕРМИНОЛОГИЯ ВЛАСТИ: СОВЕТСКИЕ ПОЛИТИЧЕСКИЕ ТЕРМИНЫ В ИСТОРИКО-КУЛЬТУРНОМ КОНТЕКСТЕ   изд-во РГГУ 2006 г. 486 стр.   ISBN:5-7281-082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59-935          ЯДЕРНОЕ ОРУЖИЕ ПОСЛЕ ХОЛОДНОЙ ВОЙНЫ   изд-во РОССПЭН 2006 г. 559 стр.   ISBN:5-8243-07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ЧКА ЖУРНАЛА ИМУЩЕСТВЕННЫЕ ОТНОШЕНИЯ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7-881          АВДЕЕВ С., КОЗЛОВ Н., РУТГАЙЗЕР В. ОЦЕНКА РЫНОЧНОЙ СТОИМОСТИ КЛИЕНТЕЛЛЫ - НЕМАТЕРИАЛЬНОГО АКТИВА КОМПАНИИ.   изд-во МЕЖДУНАР. АКАДЕМИЯ ОЦЕНКИ И КОНСАЛТИНГА 2006 г. 73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НИЯ И ОПЫТ ЭКСП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954        БОГАТИН Н. 1С:ТОРГОВЛЯ И СКЛАД 7.7.СПРАВОЧНИК БУХГАЛ. И ТОВАРОВЕДА   изд-во ТРИУМФ 2006 г. 208 стр.   ISBN:5-89392-2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Я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7-890          ЛУНЕВ А. УГОЛЬНАЯ ПРОМЫШЛЕННОСТЬ РОССИИ В МИРОВОМ ЭНЕРГООБЕСПЕЧЕНИИ (МОНОГРАФИЯ)   изд-во НАУЧНАЯ КНИГА 2006 г. 278 стр.   ISBN:5-94935-09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И ВЫСШЕЙ ШКОЛЫ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7-885          СИДОРИНА Т., ПОЛЯННИКОВ Т. НАЦИОНАЛИЗМ: ТЕОРИИ И ПОЛИТИЧЕСКАЯ ИСТОРИЯ (УЧЕБНОЕ ПОСОБИЕ ДЛЯ ВУЗОВ)   изд-во ГУ ВШЭ 2006 г. 358 стр.   ISBN:5-7598-036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59-1026        АЗИМОВ А. ПОПУЛЯРНАЯ АНАТОМИЯ   изд-во ЦЕНТРПОЛИГРАФ 2006 г. 398 стр.   ISBN:5-9524-13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16-6           ГУДИ П.К. ТОПОГРАФИЧЕСКАЯ АНАТОМИЯ ЛОШАДИ   изд-во ООО ИЗДАТЕЛЬСТВО АКВАРИУМ 2006 г. 150 стр.   ISBN:5-98435-5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7-853          ЕРШОВ В., ПОПОВ О., ЧУМАДИН А. И ДР. ЛИСТОВАЯ ШТАМПОВКА. РАСЧЕТ ТЕХНОЛОГИЧЕСКИХ ПАРАМЕТРОВ (СПРАВОЧНИК)   изд-во МАИ 1999 г. 516 стр.   ISBN:5-7035-23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7-891          МЕДВЕДЕВ А., МЕНЬШИКОВ В., СИЛАНТЬЕВ А. СТОХАСТИЧЕСКОЕ ДИФФЕРЕНЦИАЛЬНОЕ МОДЕЛИРОВАНИЕ СЛОЖНЫХ ТЕХНИЧЕСКИХ СИСТЕМ   изд-во НАУКА 1999 г. 324 стр.   ISBN:5-02-00246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7-893          ПАВЛУШЕНКО М., ЕВСТАФЬЕВ Г., МАКАРЕНКО И. БЕСПИЛОТНЫЕ ЛЕТАТЕЛЬНЫЕ АППАРАТЫ: ИСТОРИЯ, ПРИМЕНЕНИЕ, УГРОЗА РАСПРОСТРАНЕНИЯ И ПЕРСПЕКТИВЫ РАЗВИТИЯ   изд-во ПРАВА ЧЕЛОВЕКА 2006 г. 610 стр.   ISBN:5-7712-036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7-854          СЕРГА Э. ГРАВИТАЦИЯ И ЭЛЕКТРОМАГНЕТИЗМ (ПРИНЦИПЫ ЕДИНОЙ ТЕОРИИ)   изд-во МОСКВА 2005 г. 192 стр.   ISBN:5-8135-02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7-855          СЕРГА Э. СТРОЕНИЕ МАТЕРИИ. ОСНОВЫ ЕДИНОЙ ТЕОРИИ ВАКУУМА И ВЕЩЕСТВА (МОНОГРАФИЯ)   изд-во МОСКВА 2006 г. 180 стр.   ISBN:5-8135-034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СТЕСТВЕННЫЕ НАУКИ. МАТЕМАТИКА. 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7-852          ВОЛОСЕВИЧ П., ЕРМОЛИН Е., ЛЕВАНОВ Е. МАТЕМАТИЧЕСКОЕ МОДЕЛИРОВАНИЕ ГАЗОДИНАМИЧЕСКИХ ПРОЦЕССОВ С ИСТОЧНИКАМИ.   изд-во МЗ-ПРЕСС 2006 г. 216 стр.   ISBN:5-94073-0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ЕКТИРОВАНИЕ, КОНСТРУКЦИЯ И ПРОИЗВОДСТВО ЛЕТАТЕЛЬНЫХ АП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7-856          ЧУМАДИН А., ЕРШОВ В., БАРВИНОК В. И ДР. ИЗБРАННЫЕ ГЛАВЫ ПО АВИА- И РАКЕТОСТРОЕНИЮ. УЧЕБНОЕ ПОСОБИЕ ДЛЯ ВУЗОВ В КОНСПЕКТАХ ЛЕКЦИЙ. КНИГА 3-Я СЕРИИ   изд-во НАУКА И ТЕХНОЛОГИИ 2005 г. 656 стр.   ISBN:5-93952-02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7-857          ЧУМАДИН А., ЕРШОВ В., БАРВИНОК В. И ДР. ОСНОВЫ ТЕХНОЛОГИИ ПРОИЗВОДСТВА ЛЕТАТЕЛЬНЫХ АППАРАТОВ. УЧЕБНОЕ ПОСОБИЕ ДЛЯ ВУЗОВ В КОНСПЕКТАХ ЛЕКЦИЙ. КНИГА 2-Я СЕРИИ.   изд-во НАУКА И ТЕХНОЛОГИИ 2005 г. 912 стр.   ISBN:5-93952-02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7-858          ЧУМАДИН А., ЕРШОВ В., БАРВИНОК В. И ДР. ТЕОРЕТИЧЕСКИЕ ОСНОВЫ АВИА- И РАКЕТОСТРОЕНИЯ. УЧЕБНОЕ ПОСОБИЕ ДЛЯ ВУЗОВ В КОНСПЕКТАХ ЛЕКЦИЙ. КНИГА 1-Я СЕРИИ   изд-во ДРОФА 2005 г. 784 стр.   ISBN:5-7107-85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1867        ВАСИЧКИН В. ВСЕ О МАССАЖЕ(НОВ.ОФ.)   изд-во АСТ-ПРЕСС КНИГА 2006 г. 368 стр.   ISBN:5-462-0028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61-1883        ВИЕС Ю. ФИТНЕС ДЛЯ ВСЕХ   изд-во ИНТЕРПРЕССЕРВИС 2006 г. 512 стр.   ISBN:985-489-4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7-846          КИПХАРД Э. КАК РАЗВИВАЕТСЯ ВАШ РЕБЕНОК?   изд-во ТЕРЕВИНФ 2006 г. 112 стр.   ISBN:5-901599-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16-36          ОРЛОВА Л. ДЫХАТЕЛЬНЫЕ ПРАКТИКИ СТАРОВЕРОВ   изд-во ООО ХАРВЕСТ 2006 г. 61 стр.   ISBN:985-13-824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5-296          ОСТАНИНА Е.А. ПОПУЛЯРНАЯ МЕДИЦИНСКАЯ ЭНЦИКЛОПЕДИЯ.   изд-во АСТ 2005 г. 862 стр.  В переплете. ISBN:5-17-03164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61-1864        ПРОЦЕНКО Т. ФИЗИОТЕРАПИЯ ДЛЯ ЗДОРОВЬЯ И ДОЛГОЛЕТИЯ   изд-во АСТ-ПРЕСС 2006 г. 288 стр.   ISBN:5-462-005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ЦЕЛЯЕТ ЖИВОЕ. БИОЛОГИЧЕСКОЕ ВОССТАНОВЛЕНИЕ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16-11          ПЕРЕСАДИН Н.А. АПИ+ФИТО. ПЧЕЛЫ И ТРАВЫ ДЛЯ ТВОЕГО ЗДОРОВЬЯ   изд-во ООО ИЗДАТЕЛЬСТВО АСТ 2006 г. 140 стр.   ISBN:5-17-0401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ИЛИ 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16-52          КАНОВСКАЯ М. ДАРЫ МОРЯ   изд-во ООО ИЗДАТЕЛЬСТВО АСТ 2007 г. 158 стр.   ISBN:5-17-0402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16-53          КАНОВСКАЯ М. МЯСО   изд-во ООО ИЗДАТЕЛЬСТВО АСТ 2006 г. 158 стр.   ISBN:5-17-0402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16-54          КАНОВСКАЯ М. ОРЕХИ   изд-во ООО ИЗДАТЕЛЬСТВО АСТ 2006 г. 158 стр.   ISBN:5-17-04020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ЬЗА ИЛИ ВРЕД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16-75          ОРЛОВА Л. БЫСТРОЕ ЛЕЧЕНИЕ БОЛЕЗНЕЙ СУСТАВОВ   изд-во ООО ХАРВЕСТ 2006 г. 61 стр.   ISBN:985-13-834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16-76          ОРЛОВА Л. ОЧКИ-КИЛЛЕРЫ   изд-во ООО ХАРВЕСТ 2006 г. 63 стр.   ISBN:985-13-82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16-77          ОРЛОВА Л. ПОЛЬЗА ИЛИ ВРЕД? РАСТИТЕЛЬНЫЕ МАСЛА   изд-во ООО ХАРВЕСТ 2006 г. 61 стр.   ISBN:985-13-814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ЦИОНАЛЬНАЯ ФАРМАКОТЕРА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7-894           РАЦИОНАЛЬНАЯ ФАРМАКОТЕРАПИЯ ЗАБОЛЕВАНИЙ ОРГАНОВ ДЫХАНИЯ. ТОМ 5 СЕРИИ (РУКОВОДСТВО ДЛЯ ПРАКТИКУЮЩИХ ВРАЧЕЙ)   изд-во ЛИТТЕРРА 2004 г. 874 стр.   ISBN:5-98216-0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ГИСТР ЛЕКАРСТВЕННЫХ СРЕДСТ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7-859           РЛС - ДОКТОР 2007 (ЕЖЕГОДНЫЙ СБ. ВЫП. 10) НОВЕЙШИЕ ЛЕКАРСТВЕННЫЕ СРЕДСТВА. ОБЩАЯ ВРАЧЕБАЯ ПРАКТИКА   изд-во РЛС-2007 2006 г. 9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1935        СТРЭНД К. МЕДИТАЦИЯ БЕЗ ГУРУ.ПУТЬ К СЕРДЦУ ПРАКТИКИ   изд-во СОФИЯ 2006 г. 176 стр.   ISBN:5-91250-00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1894        МАКГАНН О. АТЛАС МИРА ИЛЛЮСТРИРОВАННЫЙ   изд-во МАХАОН 2006 г. 182 стр.   ISBN:5-18-00104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АЗАМИ ОЧЕВИД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7-908           МАЛАЙЗИЯ. ПУТЕВОДИТЕЛЬ.   изд-во АРДЖЕНТО ГРУП 2006 г. 244 стр.   ISBN:5-902839-0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РЛИНГ КИНДЕРСЛИ - ПУТЕ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16-34          АНУРАДХА ЧАТУРВЕДИ ДЕЛИ, АГРА И ДЖАЙПУР   изд-во ООО ИЗДАТЕЛЬСТВО АСТ 2006 г. 320 стр.   ISBN:5-17-0377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16-35          БЕРМАН Э. НЬЮ-ЙОРК   изд-во ООО ИЗДАТЕЛЬСТВО АСТ 2006 г. 432 стр.   ISBN:5-17-0377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31:00Z</dcterms:created>
  <dc:creator>USER</dc:creator>
  <dc:description/>
  <dc:language>en-US</dc:language>
  <cp:lastModifiedBy>USER</cp:lastModifiedBy>
  <dcterms:modified xsi:type="dcterms:W3CDTF">2006-10-06T15:33:00Z</dcterms:modified>
  <cp:revision>4</cp:revision>
  <dc:subject/>
  <dc:title> /0300/ ФИЛОСОФИЯ</dc:title>
</cp:coreProperties>
</file>