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09 </w:t>
      </w:r>
      <w:r>
        <w:rPr>
          <w:rFonts w:cs="Arial" w:ascii="Arial" w:hAnsi="Arial"/>
          <w:b/>
          <w:color w:val="000000"/>
          <w:sz w:val="18"/>
        </w:rPr>
        <w:t>от 1</w:t>
      </w:r>
      <w:r>
        <w:rPr>
          <w:rFonts w:cs="Arial" w:ascii="Arial" w:hAnsi="Arial"/>
          <w:b/>
          <w:color w:val="000000"/>
          <w:sz w:val="18"/>
          <w:lang w:val="en-US"/>
        </w:rPr>
        <w:t>6.10.06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9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6-116         ГАНИЧКИНЫ О.А. ЛЮБИМЫЕ ЦВЕТЫ Н2   изд-во ИЗД-ВО ОНИКС ППП 2005 г. 253 стр.  В переплете. ISBN:5-488-0015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6-233         ГОЛУБЕВ В.Б. МИР КОМНАТНЫХ РАСТЕНИЙ   изд-во ООО ИЗДАТЕЛЬСТВО АСТ 2006 г. 251 стр.  В переплете. ISBN:5-17-038641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234         ГОЛУБЕВ В.Б. МИР КОМНАТНЫХ РАСТЕНИЙ(М)   изд-во ООО ИЗДАТЕЛЬСТВО АСТ 2006 г. 251 стр.  В переплете. ISBN:5-17-033396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6-235         ГОЛУБЕВ И.А. КРЕСТ-НАКРЕСТ   изд-во ООО ИЗДАТЕЛЬСТВО АСТ 2006 г. 333 стр.  В переплете. ISBN:5-17-040095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6-236         ДЕЛЛА БЕФФА М.Т. СПРАВОЧНИК.КОМНАТНЫЕ РАСТЕН.Н   изд-во ООО ИЗДАТЕЛЬСТВО АСТ 2006 г. 303 стр.  В переплете. ISBN:5-17-011241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6-237         КАТОРИН Ю.Ф. УНИК.И ПАРАДОКС.ВОЕННАЯ ТЕХНИК   изд-во ООО ИЗДАТЕЛЬСТВО АСТ 2006 г. 590 стр.  В переплете. ISBN:5-17-032491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6-118         КИРЕЕВСКИЙ И.Р. ВКУС.КН.КУЛИНАРИЯ В ТАБЛИЦАХ   изд-во ООО ИЗДАТЕЛЬСТВО АСТ 2005 г. 287 стр.  В переплете. ISBN:5-17-02836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6-119         КРЕМЕР Е.-М. АКВАР.ВЕРН.ДР.НЕМ.ОВЧАРКА   изд-во ООО АКВАРИУМ ЛТД 2005 г. 160 стр.  В переплете. ISBN:5-98435-019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6-238         КЭМПБЕЛЛ С. ПОСМОТРИ. КАК Я РАСТУ!   изд-во ООО ИЗДАТЕЛЬСТВО АСТ 2006 г. 112 стр.  В переплете. ISBN:5-17-033416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6-251         МАНФЕРТО ДЕ ФАБИАНИС В. АЛЬБОМ NG МОРЕ.САМ.ЛУЧ.ФОТ.Н   изд-во ООО ИЗДАТЕЛЬСТВО АСТ 2006 г.   В переплете. ISBN:5-17-023673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4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6-239         МИХАЙЛОВ С. АКВАР.ВОЛНИСТЫЕ ПОПУГ(БЕЛ)   изд-во ООО АКВАРИУМ-ПРИНТ 2006 г. 61 стр.  В переплете. ISBN:5-98435-005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6-117         МИХАЙЛОВ С. АКВАР.МОРСКИЕ СВИНКИ(МИХАЙЛОВ   изд-во ООО ИЗДАТЕЛЬСТВО АКВАРИУМ 2005 г. 64 стр.  В переплете. ISBN:5-98435-004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6-254         НАДЕЖДИНА В. КБ(ТВ).БАНЯ   изд-во ООО ХАРВЕСТ 2006 г. 607 стр.  В переплете. ISBN:985-13-8624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6-319         ПРОЗОРОВ А. МАСЛО ЧАЙНОГО ДЕРЕВА   изд-во ООО ИЗДАТЕЛЬСТВО АСТ 2007 г. 96 стр.  В переплете. ISBN:5-17-04019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6-240         РАХМАНОВ А.И. АКВАР.ДОМАШНИЕ ГОЛУБИ   изд-во ООО ИЗДАТЕЛЬСТВО АКВАРИУМ 2006 г. 46 стр.  В переплете. ISBN:5-98435-64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2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6-241         РИЦЦО Э. АЛЬБОМ NG АВТОМОБИЛИ.САМ.ЛУЧ   изд-во ООО ИЗДАТЕЛЬСТВО АСТ 2006 г. 735 стр.  В переплете. ISBN:5-17-038296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4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6-318         ХИГИР Б.Ю. ХИГИР(М)КАК ПРАВ.НАЗВАТЬ РЕБЕН   изд-во ООО ИЗДАТЕЛЬСТВО АСТ 2007 г. 349 стр.  В переплете. ISBN:5-17-018561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6-213         УСПЕНСКИЙ. ПРАЗДН.В ДЕР.(БЕЛ)Н2   изд-во ООО ИЗДАТЕЛЬСТВО АСТ 2006 г. 96 стр.  В переплете. ISBN:5-17-007978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6-101         АЛТЫНОВ П.И. КОН.И ЗАЧ.РАБ.П/АЛ. 9К   изд-во ИЗДАТЕЛЬСТВО ЭКЗАМЕН 2005 г. 62 стр.  В переплете. ISBN:5-94692-302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6-139         БАЙЕ К. ГОВОРИМ ПО-АНГЛИ   изд-во ООО ИЗДАТЕЛЬСТВО АСТ 2006 г. 191 стр.  В переплете. ISBN:5-17-039733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6-262         БАРАБАНОВ В.В. ЭКЗ:ЕГЭ.ГЕОГРАФИЯ-2007   изд-во ИЗДАТЕЛЬСТВО ЭКЗАМЕН 2007 г. 126 стр.  В переплете. ISBN:5-472-0252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6-263         БАРАШКОВА Е.А. ЭКЗ:УМК.ГРАМ.АН.ЯЗ.4К.К.Д/Р.ХР   изд-во ИЗДАТЕЛЬСТВО ЭКЗАМЕН 2007 г. 157 стр.  В переплете. ISBN:5-472-0227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6-140         БАРИАН П.К. КОМП.ЦФ ПРАКТ.СОВЕТЫ ПРОФЕССИО   изд-во ИЗДАТЕЛЬСТВО НТ ПРЕСС 2006 г. 320 стр.  В переплете. ISBN:5-477-00215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6-141         БАРОНОВА М.М. ЭКЗ:УМК.ТИПП П/РУС.ЯЗ.9КЛ РАЗУ   изд-во ИЗДАТЕЛЬСТВО ЭКЗАМЕН 2006 г. 254 стр.  В переплете. ISBN:5-472-01675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6-142         БЕЛОУСОВ М.С. ЭКЗ:ОТВ.НА ЭКЗ.ВОПР.ПРАВОВЕДЕН   изд-во ИЗДАТЕЛЬСТВО ЭКЗАМЕН 2006 г. 156 стр.  В переплете. ISBN:5-472-0146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927          БЕЛЯКОВ Е.. ХИЛТУНЕН Е. СЧИТАЕМ САМИ: ПЕРВАЯ ТЕТРАДЬ ПО МАТЕМАТИКЕ (СЕРИЯ: ИГРОВАЯ ШКОЛА МОНТЕССОРИ )   изд-во ГЕНЕЗИС 2006 г. 48 стр.  В переплете. ISBN:5-98563-08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6-264         ВАСИЛЬЕВА Е.Е. СУПЕРПАМЯТЬ СЕКРЕТЫ ЗАПОМ.ЧИСЕ   изд-во ООО ИЗДАТЕЛЬСТВО АСТ 2007 г. 219 стр.  В переплете. ISBN:5-17-03809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6-265         ВАСИЛЬЕВА Е.Е. СУПЕРПАМЯТЬ. ИЛИ КАК ЗАПОМНИТЬ   изд-во ООО ИЗДАТЕЛЬСТВО АСТ 2007 г. 480 стр.  В переплете. ISBN:5-17-038095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6-102         ВОРОНЦОВА Е.М. ЭКЗ:Д.РАБ.П/АНГЛ.ЯЗ 6КЛ КУЗ.Н2   изд-во ИЗДАТЕЛЬСТВО ЭКЗАМЕН 2005 г. 160 стр.  В переплете. ISBN:5-472-00859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6-103         ВОРОНЦОВА Е.М. ЭКЗ:Д.РАБ.П/АНГЛ.ЯЗ 7КЛ КУЗ.Н4   изд-во ИЗДАТЕЛЬСТВО ЭКЗАМЕН 2005 г. 316 стр.  В переплете. ISBN:5-472-00858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6-104         ГЕНЕРАЛОВА Н.С. ЕГЭ 100 БАЛЛОВ.ЛИТЕРАТУР.Н   изд-во ИЗДАТЕЛЬСТВО ЭКЗАМЕН 2005 г. 382 стр.  В переплете. ISBN:5-472-0057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6-266         ГИППЕНРЕЙТЕР Ю.Б. ГИППЕНРЕЙТЕР.ОБЩАТЬСЯ С РЕБЕНК   изд-во ООО ИЗДАТЕЛЬСТВО АСТ 2007 г. 240 стр.  В переплете. ISBN:5-17-040867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6-143         ГЛАЗОВА Е.В. ШПАР.ИСТОРИЯ ГОС-ВА И ПР.Н   изд-во ИЗДАТЕЛЬСТВО ЭКЗАМЕН 2006 г. 48 стр.  В переплете. ISBN:5-472-0195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6-144         ДЕВЯНИНА М.С. КОМП.ПП.WORD 2003   изд-во ИЗДАТЕЛЬСТВО НТ ПРЕСС 2006 г. 64 стр.  В перепле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6-267         ДЕРКАЧЕВА Н.И ЭКЗ:ЕГЭ.БИОЛОГИЯ-2007(70Х108/1   изд-во ИЗДАТЕЛЬСТВО ЭКЗАМЕН 2007 г. 111 стр.  В переплете. ISBN:5-472-02519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6-145         ДРАГУНКИНА Н.В ЭКЗ:ШПАР.ТЕОРИЯ ЭКОНОМ.АНАЛ.Н   изд-во ИЗДАТЕЛЬСТВО ЭКЗАМЕН 2006 г. 64 стр.  В переплете. ISBN:5-472-01952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6-146         ЕЛУХИНА Н.В. О.ФРАНЦУЗСКИЙ ЯЗЫК 5КЛ.ЕЛУХИНА   изд-во ОНИКС 2006 г. 336 стр.  В переплете. ISBN:5-488-00647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6-268         ЕРЕМИНА Е.А. ЭКЗ:ЕГЭ.ХИМИЯ-2007(70Х108/16)   изд-во ИЗДАТЕЛЬСТВО ЭКЗАМЕН 2007 г. 94 стр.  В переплете. ISBN:5-472-0252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6-147         ЕРМИЛОВА Т.В. ЭКЗ:УМК.ТИПП П/МАТЕМ.5КЛ.ВИЛЕН   изд-во ИЗДАТЕЛЬСТВО ЭКЗАМЕН 2006 г. 159 стр.  В переплете. ISBN:5-94692-333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6-148         ЕФРЕМОВА М. ФРАНК.ИТ.ЯЗ.ИТАЛЬЯН.ШУТЯ.100 Н   изд-во ООО ИЗДАТЕЛЬСТВО АСТ 2006 г. 89 стр.  В переплете. ISBN:5-17-03160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6-269         ЖАЛЕЙКО Б.В. ЭКЗ:Д.РАБ.П/АНГЛ.ЯЗ 6КЛ АФА.Н4   изд-во ИЗДАТЕЛЬСТВО ЭКЗАМЕН 2007 г. 126 стр.  В переплете. ISBN:5-472-02543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6-149         ЖУКОВА Л.В. ЭКЗ:ЕГЭ.ИСТОРИЯ РОССИИ(100 БАЛ   изд-во ИЗДАТЕЛЬСТВО ЭКЗАМЕН 2006 г. 526 стр.  В переплете. ISBN:5-472-02005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6-150         ЗАЙЦЕВ А.И. Э..АЛЬТЕРНАТ.РАЗРЕШЕНИЕ СПОРОВ   изд-во ИЗДАТЕЛЬСТВО ЭКЗАМЕН 2006 г. 573 стр.  В переплете. ISBN:5-472-02341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6-270         ИВАШОВА О.Д. ЭКЗ:ВСЕ ДОМАШ.РАБОТЫ 9К(МИН.Н6   изд-во ИЗДАТЕЛЬСТВО ЭКЗАМЕН 2007 г. 767 стр.  В переплете. ISBN:5-472-0248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6-271         ИВАШОВА О.Д. ЭКЗ:Д.РАБ.П/РУС.ЯЗ 7КЛ РАЗ.Н3   изд-во ИЗДАТЕЛЬСТВО ЭКЗАМЕН 2007 г. 222 стр.  В переплете. ISBN:5-472-02501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6-151         ИГНАТЬЕВА Т.В. ЭКЗ:УМК.КОНТ.И ПР.ТВ.Р.П/РУС2К   изд-во ИЗДАТЕЛЬСТВО ЭКЗАМЕН 2006 г. 126 стр.  В переплете. ISBN:5-472-02057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6-152         КАПЛУНОВА Е.М. ЭКЗ:Д.РАБ.П/НЕМ.ЯЗ 9КЛ БИМ(НОВ   изд-во ИЗДАТЕЛЬСТВО ЭКЗАМЕН 2006 г. 285 стр.  В переплете. ISBN:5-472-01236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6-244         КОЦЮБИНСКИЙ А.О. КОМП.КОМПЬЮТЕР ДЛЯ ДЕТЕЙ И ВЗР   изд-во ИЗДАТЕЛЬСТВО НТ ПРЕСС 2006 г. 134120 стр.  В переплете. ISBN:5-477-00450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6-272         КУДИНОВ О.А. Э..РИМСКОЕ ПРАВО.КУРС ЛЕКЦИЙ   изд-во ИЗДАТЕЛЬСТВО ЭКЗАМЕН 2007 г. 287 стр.  В переплете. ISBN:5-472-02306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6-153         КУМАНЯЕВА А.Е. ЭКЗ:АБИТУР.ИЗЛОЖ.Н/ЭКЗ.11К Н2   изд-во ИЗДАТЕЛЬСТВО ЭКЗАМЕН 2006 г. 222 стр.  В переплете. ISBN:5-472-02370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6-154         ЛАЗАРЕВА Е.И. РАЗГ.РУС-АНГ.   изд-во ООО ИЗДАТЕЛЬСТВО АСТ 2006 г. 313 стр.  В переплете. ISBN:5-17-012839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6-273         ЛАЗЕБНИКОВА А.Ю. ЭКЗ:ЕГЭ.ОБЩ.ЗН.-2007(70Х108/16   изд-во ИЗДАТЕЛЬСТВО ЭКЗАМЕН 2007 г. 126 стр.  В переплете. ISBN:5-472-0252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6-105         ЛАЗЕБНИКОВА А.Ю. ЭКЗ:УМК.ПОУРОЧ.МЕТ.П/ОБЩ.10-11   изд-во ИЗДАТЕЛЬСТВО ЭКЗАМЕН 2005 г. 316 стр.  В переплете. ISBN:5-472-00878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6-274         ЛАППО Л.Д. ЭКЗ:ЕГЭ.МАТЕМ.9КЛ(70Х108)ПРАК   изд-во ИЗДАТЕЛЬСТВО ЭКЗАМЕН 2007 г. 64 стр.  В переплете. ISBN:5-472-02538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6-155         ЛЕОНТЬЕВ А. В. ЭКЗ:ШПАР.МЕЖДУНАР.ЧАСТН.ПРА Н   изд-во ИЗДАТЕЛЬСТВО ЭКЗАМЕН 2006 г. 32 стр.  В переплете. ISBN:5-472-02365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6-275         МИНЬКОВА Р.Д. ЭКЗ:УМК.РАБ.ТЕТР.П/ФИЗИК.7КЛ.Н   изд-во ИЗДАТЕЛЬСТВО ЭКЗАМЕН 2007 г. 110 стр.  В переплете. ISBN:5-472-0247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6-276         МИНЬКОВА Р.Д. ЭКЗ:УМК.РАБ.ТЕТР.П/ФИЗИКЕ.9К.Н   изд-во ИЗДАТЕЛЬСТВО ЭКЗАМЕН 2007 г. 127 стр.  В переплете. ISBN:5-472-0247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6-252         МИСАРЕНКО Г.Г. О.МИСАРЕНКО ДИД.МАТ.Д/РАЗВ.Н2   изд-во ИЗД-ВО ОНИКС ППП 2006 г. 127 стр.  В переплете. ISBN:5-488-00318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6-277         МИЩЕНКО Т.М. УЧ.ГЕОМЕТР.10КЛ.АТАНАСЯН.РАБ.Т   изд-во ООО ИЗДАТЕЛЬСТВО АСТ 2007 г. 112 стр.  В переплете. ISBN:5-17-01577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6-278         МИЩЕНКО Т.М. УЧ.ГЕОМЕТР.7КЛ.АТАНАСЯН.РАБ.Н   изд-во ООО ИЗДАТЕЛЬСТВО АСТ 2007 г. 92 стр.  В переплете. ISBN:5-17-014858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16-156         МОРОЗОВ А.В. ЭКЗ:Д.РАБ.П/АЛГЕБ. 9КЛ АЛИМ.Н3   изд-во ИЗДАТЕЛЬСТВО ЭКЗАМЕН 2006 г. 158 стр.  В переплете. ISBN:5-472-02463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6-279         МОРОЗОВ А.В. ЭКЗ:РЕШЕН.П/АЛГЕБ. 8КЛ ЖОХО.Н4   изд-во ИЗДАТЕЛЬСТВО ЭКЗАМЕН 2007 г. 253 стр.  В переплете. ISBN:5-472-02503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6-280         НИКУЛИНА М.Ю. ЭКЗ:ЕГЭ.РУС.ЯЗ.9КЛ-2007(70Х108   изд-во ИЗДАТЕЛЬСТВО ЭКЗАМЕН 2007 г. 31 стр.  В переплете. ISBN:5-472-02540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6-157         НЭПП М. ЕЗ:НБ.НЕВЕРБАЛЬНОЕ ОБЩЕНИЕ   изд-во ПРАЙМ-ЕВРОЗНАК 2006 г. 512 стр.  В переплете. ISBN:5-93878-235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6-158         ОВЕРИ Р. ФР.ЯЗ.ФРАНЦУЗСКИЙ ЗА ТРИ МЕСЯЦ   изд-во ООО ИЗДАТЕЛЬСТВО АСТ 2006 г. 238 стр.  В переплете. ISBN:5-17-02186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52-1           ОЛЬШТЫНСКИЙ КУРС ОТЕЧЕСТВЕННОЙ ИСТОРИИ 1Х - ХХ ВЕКОВ (2 ИЗДАНИЕ)   изд-во ИТРК 2005 г. 640 стр.  В переплете. ISBN:5-88010-21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6-106         ПАНОВ Н.А. ЭКЗ:Д.РАБ.П/ФИЗИК 7-9КЛ ГРО.Н3   изд-во ИЗДАТЕЛЬСТВО ЭКЗАМЕН 2005 г. 126 стр.  В переплете. ISBN:5-472-00937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6-107         ПЕРЛОВ Л.Е. ЭКЗ:УМК.Д.КАРТ.П/ГЕОГ.6К.ГЕРА   изд-во ИЗДАТЕЛЬСТВО ЭКЗАМЕН 2005 г. 192 стр.  В переплете. ISBN:5-472-0084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6-281         ПРОШИНА З.Г. В-З.ПЕРЕДАЧА КИТАЙСКИХ. КОРЕЙС   изд-во ООО ИЗДАТЕЛЬСТВО АСТ 2007 г. 158 стр.  В переплете. ISBN:5-17-039946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6-282         ПУЧКОВА Л.И. ЭКЗ:ЕГЭ.РУС.ЯЗЫК-2007(70Х108)   изд-во ИЗДАТЕЛЬСТВО ЭКЗАМЕН 2007 г. 111 стр.  В переплете. ISBN:5-472-02518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6-159         САМОЙЛОВА Е.А. ЭКЗ:ЕГЭ.ЛИТЕРАТУРА-2006(70Х108   изд-во ИЗДАТЕЛЬСТВО ЭКЗАМЕН 2006 г. 95 стр.  В переплете. ISBN:5-472-01720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6-160         САМОЙЛОВА Е.А. ЭКЗ:ЕГЭ.ЛИТЕРАТУРА-2007(70Х108   изд-во ИЗДАТЕЛЬСТВО ЭКЗАМЕН 2006 г. 92 стр.  В переплете. ISBN:5-472-0252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6-283         САПОЖНИКОВ А.А. ЭКЗ:Д.РАБ.П/АЛГЕБ. 7КЛ АЛИМ.Н4   изд-во ИЗДАТЕЛЬСТВО ЭКЗАМЕН 2007 г. 222 стр.  В переплете. ISBN:5-472-02502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6-284         САПОЖНИКОВ А.А. ЭКЗ:Д.РАБ.П/АЛГЕБ.10КЛ МОРД.Н5   изд-во ИЗДАТЕЛЬСТВО ЭКЗАМЕН 2007 г. 255 стр.  В переплете. ISBN:5-472-02493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6-161         САПОЖНИКОВ А.А. ЭКЗ:РЕШЕН.П/АЛГЕБ. 7КЛ МОРД.Н2   изд-во ИЗДАТЕЛЬСТВО ЭКЗАМЕН 2006 г. 62 стр.  В переплете. ISBN:5-472-02337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7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6-162         САПОЖНИКОВ А.А. ЭКЗ:РЕШЕН.П/АЛГЕБ. 9КЛ МОРД.Н2   изд-во ИЗДАТЕЛЬСТВО ЭКЗАМЕН 2006 г. 30 стр.  В переплете. ISBN:5-472-02420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7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6-163         СЕЛЯНИН А.В. ЭКЗ:ШПАР.ТЕОРИЯ ГОСУДА.И ПР.Н2   изд-во ИЗДАТЕЛЬСТВО ЭКЗАМЕН 2006 г. 48 стр.  В переплете. ISBN:5-472-02424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6-285         СЕРГЕЕВА О.Ю. ЭКЗ:Д.РАБ.П/ХИМИИ10-11К.ЦВЕ.Н3   изд-во ИЗДАТЕЛЬСТВО ЭКЗАМЕН 2007 г. 93 стр.  В переплете. ISBN:5-472-02499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6-164         СОЛОВЬЕВ Н.В. С.Р.ПРАВ.РУС.РЕЧИ(САР)ЦЕЛ60Х90   изд-во ООО ИЗДАТЕЛЬСТВО АСТ 2006 г. 960 стр.  В переплете. ISBN:5-17-039036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6-165         СУДО М.М. В-З.ЯПОНСКИЙ ЯЗЫК. ГРАММАТИКА   изд-во ООО ИЗДАТЕЛЬСТВО АСТ 2006 г. 124 стр.  В переплете. ISBN:5-17-039476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6-286         СЫЧЕВА В.П. ЭКЗ:ЕГЭ.РУС.ЯЗ.9КЛ(70Х108)ПРАК   изд-во ИЗДАТЕЛЬСТВО ЭКЗАМЕН 2007 г. 31 стр.  В переплете. ISBN:5-472-02541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6-108         ТИХОМИРОВА Е. М. ЭКЗ:УМК.ПОУР.РАЗ.П/ОКРУЖ.1КЛ   изд-во ИЗДАТЕЛЬСТВО ЭКЗАМЕН 2005 г. 220 стр.  В переплете. ISBN:5-472-0112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6-287         УЗОРОВА О.В. АКМ(Б)ДНЕВНИК ЮНОГО ЧИТАТЕЛЯ Н   изд-во ООО ИЗДАТЕЛЬСТВО АСТ 2007 г. 94 стр.  В переплете. ISBN:5-17-010318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6-288         УЗОРОВА О.В. АКМ.500ЗАД.ДОЛИ И ДРОБИ.3-4КЛ   изд-во ООО ИЗДАТЕЛЬСТВО АСТ 2007 г. 144 стр.  В переплете. ISBN:5-17-026192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6-170          УЧ.Ж(ШПАР).200ФРАНЦ.НЕПРАВ.ГЛА   изд-во ООО ИЗДАТЕЛЬСТВО АСТ 2006 г. 158 стр.  В переплете. ISBN:5-17-036294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6-166         ФАРКОВ А.В. ЭКЗ:УМК.ДИАГ.КОНТ.РАБ.П/ГЕО7К   изд-во ИЗДАТЕЛЬСТВО ЭКЗАМЕН 2006 г. 61 стр.  В переплете. ISBN:5-472-01567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26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6-109         ФЕНВИК К. КУРС АКВАРЕЛЬНОЙ ЖИВОПИСИ   изд-во ООО ИЗДАТЕЛЬСТВО АСТ 2005 г. 175 стр.  В переплете. ISBN:5-17-02917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6-289         ФИЛИППОВ А.Н. ЭКЗ:Д.РАБ.П/АЛГЕБ. 9КЛ МОРД.Н6   изд-во ИЗДАТЕЛЬСТВО ЭКЗАМЕН 2007 г. 254 стр.  В переплете. ISBN:5-472-02495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6-290         ФРОЛОВА Л.А. УЧ.НШ.ФРОЛОВА ТЕСТЫ РУС.ЯЗ.4КЛ   изд-во ООО ИЗДАТЕЛЬСТВО АСТ 2007 г. 78 стр.  В переплете. ISBN:5-17-019782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7-928          ХИЛТУНЕН Е. ЗВУК И БУКВА: ПЕРВАЯ ТЕТРАДЬ ДЛЯ СВОБОДНОГО ПИСЬМА (СЕРИЯ: ИГРОВАЯ ШКОЛА МОНТЕССОРИ )   изд-во ГЕНЕЗИС 2006 г. 44 стр.  В переплете. ISBN:5-98563-099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6-167         ХОФФМАН К. АКВАР.ШКОЛА ВЕРХОВОЙ ЕЗ.Н   изд-во ООО ИЗДАТЕЛЬСТВО АКВАРИУМ 2006 г. 173 стр.  В переплете. ISBN:5-98435-64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6-171          ШП.ВСЕ ПРОИЗ.ЛИТЕРАТ.11КЛ.Н   изд-во ООО ИЗДАТЕЛЬСТВО АСТ 2006 г. 333 стр.  В переплете. ISBN:5-17-01268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6-291         ЩЕКА Ю.В. В-З.ИНТЕНСИВНЫЙ КУРС ТУРЕЦКОГО   изд-во ООО ИЗДАТЕЛЬСТВО АСТ 2007 г. 733 стр.  В переплете. ISBN:5-17-040713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6-168         ЭВАНС Д. МЦФ.ОБНАЖЕННАЯ НАТУРА   изд-во ООО ИЗДАТЕЛЬСТВО АСТ 2006 г. 144 стр.  В переплете. ISBN:5-17-03884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6-169         ЭВАНС Д. МЦФ.ПОРТРЕТЫ   изд-во ООО ИЗДАТЕЛЬСТВО АСТ 2006 г. 144 стр.  В переплете. ISBN:5-17-037527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41:00Z</dcterms:created>
  <dc:creator>USER</dc:creator>
  <dc:description/>
  <dc:language>en-US</dc:language>
  <cp:lastModifiedBy>USER</cp:lastModifiedBy>
  <dcterms:modified xsi:type="dcterms:W3CDTF">2006-10-16T15:50:00Z</dcterms:modified>
  <cp:revision>4</cp:revision>
  <dc:subject/>
  <dc:title> /5100/ СЛОВАРИ</dc:title>
</cp:coreProperties>
</file>