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>110</w:t>
      </w:r>
      <w:r>
        <w:rPr>
          <w:rFonts w:cs="Arial" w:ascii="Arial" w:hAnsi="Arial"/>
          <w:b/>
          <w:color w:val="000000"/>
          <w:sz w:val="18"/>
        </w:rPr>
        <w:t xml:space="preserve"> от </w:t>
      </w:r>
      <w:r>
        <w:rPr>
          <w:rFonts w:cs="Arial" w:ascii="Arial" w:hAnsi="Arial"/>
          <w:b/>
          <w:color w:val="000000"/>
          <w:sz w:val="18"/>
          <w:lang w:val="en-US"/>
        </w:rPr>
        <w:t>16.10.06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sz w:val="18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  <w:gridCol w:w="708"/>
        <w:gridCol w:w="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16-172         БАРТО А.Л. Я С НЕЙ ДРУЖУ   изд-во ООО ИЗДАТЕЛЬСТВО АСТ 2006 г. 64 стр.  В переплете. ISBN:5-17-039183-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16-292         ТУРГЕНЕВ И.С. ХРЕСТ.ШКОЛ/2.ТУРГЕНЕВ РАССК.Н   изд-во ООО ИЗДАТЕЛЬСТВО АСТ 2007 г. 234 стр.  В переплете. ISBN:5-17-026859-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16-293         ТУРГЕНЕВ И.С. ШХ:ТУРГЕНЕВ РАССКАЗЫ.ПОВЕСТИ Н   изд-во ООО ИЗДАТЕЛЬСТВО АСТ 2007 г. 234 стр.  В переплете. ISBN:5-17-011864-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16-294         ЧЕХОВ А.П МИР.КЛАС:ЧЕХОВ ЛОШАДИНАЯ ФАМ Н   изд-во ООО ИЗДАТЕЛЬСТВО АСТ 2007 г. 363 стр.  В переплете. ISBN:5-17-003118-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С-06-16-295         ЧЕХОВ А.П ЧЕХОВ ЛОШАДИНАЯ ФАМ Н   изд-во ООО ИЗДАТЕЛЬСТВО АСТ 2007 г. 363 стр.  В переплете. ISBN:5-17-027618-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НО-06-95-268         ДОВЛАТОВ С. ЗАПОВЕДНИК: ПОВЕСТЬ.   изд-во АЗБУКА-КЛАССИКА/СПБ 2006 г. 160 стр.  В переплете. ISBN:5-352-00325-6 Сергей Довлатов - один из наиболее популярных и читаемых русских писателей конца ХХ - начала XXI века. Его повести. рассказы и записные книжки переведены на множество языков. экранизированы. изучаются в школе и вузах. &lt;Заповедник&gt;. &lt;Зона&gt;. &lt;Иностранка&gt;. &lt;Наши&gt;. &lt;Чемодан&gt; - эти и другие удивительно смешные и пронзительно печальные довлатовские вещи давно стали классикой. &lt;Отморозил пальцы ног и уши головы&gt;. &lt;выпил накануне - ощущение. как будто проглотил заячью шапку с ушами&gt;. &lt;алкоголизм излечим - пьянство - нет&gt; - шутки Довлатова запоминаешь сразу и на всю жизнь. а книги перечитываешь десятки раз. Они никогда не надоедаю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С-06-16-180         ЗАХОДЕР Б.В. ВС.ДБ ЗАХОДЕР Н3   изд-во ООО ИЗДАТЕЛЬСТВО АСТ 2006 г. 686 стр.  В переплете. ISBN:5-17-038572-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3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16-298         ТРОЕПОЛЬСКИЙ Г.Н. ЛЮБ.ЧТ.ТРОЕПОЛЬСКИЙ БЕЛ.БИМ Н   изд-во ООО ИЗДАТЕЛЬСТВО АСТ 2007 г. 284 стр.  В переплете. ISBN:5-17-025898-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7-931          БОРИСОВ А. ЗАПИСКИ НЕРАВНОДУШНОГО ПУТЕШЕСТВЕННИКА   изд-во НОВЫЙ ДОМ 2006 г. 128 стр.  В переплете. ISBN:5-9461074-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7-929          ЗАХАРЧУК М. ВСТРЕЧНАЯ ПОЛОСА. ЭПОХА. ЛЮДИ. СУЖДЕНИЯ   изд-во КАП-МЕДА 2006 г. 816 стр.  В переплете. ISBN:5-9900712-1-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МК-06-52-3           ПЛАХОТНЫЙ Н. Ф ВЕЛИКАЯ СМУТА   изд-во ИТРК 2006 г. 384 стр.  В переплете. ISBN:5-88010-222-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7-930          СТАНИСЛАВСКИЙ К. МОЯ ЖИЗНЬ В ИСКУССТВЕ + КАТАЛОГ МЕМУАРНОЙ СЕРИИ МОЙ ХХ ВЕК (СЕРИЯ: МОЙ ХХ ВЕК )   изд-во ВАГРИУС 2006 г. 448 стр.  В переплете. ISBN:5-9697-0276-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С-06-16-181         АНДРЕЕВ Н. КОВЧЕГ НАДЕЖДЫ   изд-во ООО ИЗДАТЕЛЬСТВО АСТ 2006 г. 590 стр.  В переплете. ISBN:5-17-036970-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16-182         БАЛАШОВ Д.М. ВЕТЕР ВРЕМЕНИ   изд-во ООО ИЗДАТЕЛЬСТВО АСТ 2006 г. 636 стр.  В переплете. ISBN:5-17-039500-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16-299         БАРАБАНОВА К. МОЙ ПРЕКРАСНЫЙ ДНЕВНИК   изд-во ООО ИЗДАТЕЛЬСТВО ПРЕМЬЕРА 2007 г. 64 стр.  В переплете. ISBN:5-94719-139-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С-06-16-183         БАРБЬЕРИ Э. ОЧАР.БАРБЬЕРИ ТЕХАССКАЯ ЗВЕЗДА   изд-во ООО ИЗДАТЕЛЬСТВО АСТ 2006 г. 316 стр.  В переплете. ISBN:5-17-039149-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С-06-16-300         БЛЕЙН С. БЛЕЙН КАК ЖЕНИТЬ МАРКИ   изд-во ООО ИЗДАТЕЛЬСТВО АСТ 2007 г. 317 стр.  В переплете. ISBN:5-17-040628-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С-06-16-184         БРЮССОЛО С. ИНДЕЙСКАЯ КОМНАТА   изд-во ООО ИЗДАТЕЛЬСТВО АСТ 2006 г. 284 стр.  В переплете. ISBN:5-17-037487-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С-06-16-185         БЭЛОУ М. НАДМЕННАЯ КРАСАВИЦА   изд-во ООО ИЗДАТЕЛЬСТВО АСТ 2006 г. 285 стр.  В переплете. ISBN:5-17-037861-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С-06-16-301         ВАЙСБЕРГЕР Л. ДЬЯВОЛ НОСИТ P   изд-во ООО ИЗДАТЕЛЬСТВО АСТ 2007 г. 422 стр.  В переплете. ISBN:5-17-040954-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С-06-16-186         ВЕЛЛЕР М.И. КАССАНДРА Н2   изд-во ООО ИЗДАТЕЛЬСТВО АСТ 2006 г. 400 стр.  В переплете. ISBN:5-17-038486-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С-06-16-187         ВЕЛЛЕР М.И. ЛЕГЕНДЫ Н   изд-во ООО ИЗДАТЕЛЬСТВО АСТ 2006 г. 700 стр.  В переплете. ISBN:5-17-034254-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С-06-16-188         ВОРОНИН А. САВАН ДЛЯ ДОБРОЖЕЛАТ   изд-во ООО ИЗД-ВО СОВРЕМ. ЛИТЕРАТОР 2006 г. 415 стр.  В переплете. ISBN:985-14-1132-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С-06-16-189         ГЕЙМАН Н. ДЕТИ АНАНСИ   изд-во ООО ИЗДАТЕЛЬСТВО АСТ 2006 г. 347 стр.  В переплете. ISBN:5-17-037493-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16-190         ГУБИНА Т. МАЯТНИК ЛЮБВИ   изд-во ООО ИЗДАТЕЛЬСТВО АСТ 2006 г. 315 стр.  В переплете. ISBN:5-17-034826-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С-06-16-191         ДЖЕЙМС П. ИДЕАЛЬНЫЙ ГЕРОЙ   изд-во ООО ИЗДАТЕЛЬСТВО АСТ 2006 г. 317 стр.  В переплете. ISBN:5-17-037053-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16-192         ДОЦЕНКО В.Н. ДОЦЕНКО БЛИЗНЕЦ БЕШЕНОГО(ДИМ)   изд-во ИЗДАТЕЛЬСТВО ЗЕБРА-Е 2006 г. 429 стр.  В переплете. ISBN:5-94663-363-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С-06-16-193         ДОЦЕНКО В.Н. ДОЦЕНКО БЛИЗНЕЦ БЕШЕНОГО(ЧЕР)   изд-во ИЗДАТЕЛЬСТВО ЗЕБРА-Е 2006 г. 429 стр.  В переплете. ISBN:5-94663-369-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С-06-16-194         ДОЦЕНКО В.Н. ДОЦЕНКО(М) ОБРАТИСЬ К БЕШЕ(ДИМ   изд-во ИЗДАТЕЛЬСТВО ЗЕБРА-Е 2006 г. 443 стр.  В переплете. ISBN:5-94663-318-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АС-06-16-195         ЗНАМЕНСКАЯ А. ЗНАМЕНСКАЯ РУССК.Н2   изд-во ООО ИЗДАТЕЛЬСТВО АСТ 2006 г. 286 стр.  В переплете. ISBN:5-17-014426-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С-06-16-242         КИНГ С. КИНГ:ТЕМН.БАШНЯ.МОБИЛЬНИК   изд-во ООО ИЗДАТЕЛЬСТВО АСТ 2006 г. 475 стр.  В переплете. ISBN:5-17-040277-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С-06-16-243         КНЯЖЕВА Н. ЕСЛИ ТАЙНА   изд-во ООО ИЗДАТЕЛЬСТВО АСТ 2006 г. 316 стр.  В переплете. ISBN:5-17-033065-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С-06-16-320         КОУЛТЕР К. ОЧАР(М).КОУЛТЕР СЕРДЦЕ КОЛДУНЬ   изд-во ООО ИЗДАТЕЛЬСТВО АСТ 2007 г. 349 стр.  В переплете. ISBN:5-17-037668-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С-06-16-245         КУЗНЕЦОВА Ю.С. НЕ РОДИСЬ КРАСИВОЙ(М)РАЗБИТ.МЕ   изд-во ООО ИЗДАТЕЛЬСТВО ПРЕМЬЕРА 2006 г. 252 стр.  В переплете. ISBN:5-94719-187-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С-06-16-246         КУК Г. ВД/2.КУК ПОМОЩНИКИ НОЧИ   изд-во ООО ИЗДАТЕЛЬСТВО АСТ 2006 г. 601 стр.  В переплете. ISBN:5-17-038734-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16-304         ЛУКЬЯНЕНКО С.В. АТОМНЫЙ СОН   изд-во ООО ИЗДАТЕЛЬСТВО АСТ 2007 г. 443 стр.  В переплете. ISBN:5-17-012405-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16-203         ЛУКЬЯНЕНКО С.В. ЗЛ.ЛУКЬЯНЕНКО ИМПЕРАТОРЫ ИЛ.Н2   изд-во ООО ИЗДАТЕЛЬСТВО АСТ 2006 г. 409 стр.  В переплете. ISBN:5-17-010719-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16-309         ЛУКЬЯНЕНКО С.В. ИМПЕРАТОР ИЛЛЮЗИЙ   изд-во ООО ИЗДАТЕЛЬСТВО АСТ 2007 г. 409 стр.  В переплете. ISBN:5-17-039866-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С-06-16-310         ЛУКЬЯНЕНКО С.В. ЛУКЬЯНЕНКО ЛИНИЯ ГРЕЗ(КИНО)   изд-во ООО ИЗДАТЕЛЬСТВО АСТ 2007 г. 381 стр.  В переплете. ISBN:5-17-039865-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С-06-16-311         ЛУКЬЯНЕНКО С.В. ЛУКЬЯНЕНКО ОСЕННИЕ ВИЗИТЫ(КИН   изд-во ООО ИЗДАТЕЛЬСТВО АСТ 2007 г. 413 стр.  В переплете. ISBN:5-17-036812-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С-06-16-302         ЛУКЬЯНЕНКО С.В. ОСЕННИЕ ВИЗИТ.Н6   изд-во ООО ИЗДАТЕЛЬСТВО АСТ 2007 г. 413 стр.  В переплете. ISBN:5-17-007513-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С-06-16-303         ЛУКЬЯНЕНКО С.В. ПРИСТАНЬ ЖЕ   изд-во ООО ИЗДАТЕЛЬСТВО АСТ 2007 г. 382 стр.  В переплете. ISBN:5-17-039858-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95-271         МАЙРИНК Г.. АНГЕЛ ЗАПАДНОГО ОКНА   изд-во АЗБУКА-КЛАССИКА/СПБ 2006 г.   В переплете. ISBN:5-352-01495-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С-06-16-250         МАЛЫШЕВА А.В. ЛУЧШЕ Н   изд-во ООО ИЗДАТЕЛЬСТВО АСТ 2006 г. 445 стр.  В переплете. ISBN:5-17-040093-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С-06-16-196         МЕЖИРОВ А.П. ПОЭТИЧЕСКИЙ   изд-во ООО ИЗДАТЕЛЬСТВО АСТ 2006 г. 255 стр.  В переплете. ISBN:5-17-040588-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С-06-16-253         МОНБРЕН Э. АРТ.МОНБРЕН УБИЙСТВО В ПЕТИТ   изд-во ООО ИЗДАТЕЛЬСТВО АСТ 2006 г. 281 стр.  В переплете. ISBN:5-17-037489-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С-06-16-305         ПАВЛОВА ЕЛЕНА ПАВЛОВА ЧИСТО КУРО   изд-во ООО ИЗДАТЕЛЬСТВО АСТ 2007 г. 254 стр.  В переплете. ISBN:5-17-039675-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С-06-16-204         ПЛАТОВА В.Е. КОРАБЛЬ ПРИЗРАКОВ   изд-во ООО ИЗДАТЕЛЬСТВО АСТ 2006 г. 444 стр.  В переплете. ISBN:5-17-039210-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95-274          ПРИКЛЮЧЕНИЯ ПОЛЯРНОГО МЕДВЕДЯ   изд-во АЗБУКА-КЛАССИКА/СПБ 2006 г.   В переплете. ISBN:5-352-01920-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95-273         РАЙХЕ Д..ФРЕДДИ. ЖИЗНЬ. ПОЛНАЯ РИСКА   изд-во АЗБУКА-КЛАССИКА/СПБ 2006 г.   В переплете. ISBN:5-352-01923-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95-272         РИДДЕЛ К.. ПЛАТТ Р.. ДНЕВНИК ПИРАТА   изд-во АЗБУКА-КЛАССИКА/СПБ 2006 г.   В переплете. ISBN:5-352-01843-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3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95-276         САЛЬВАТОРЕ Р.. ПАВШАЯ КРЕПОСТЬ   изд-во ИЦ МАКСИМА 2006 г.   В переплете. ISBN:5-94955-096-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С-06-16-306         САФРОНОВ Н.А. САФРОНОВА МОЗАИКА   изд-во ООО ИЗДАТЕЛЬСТВО АСТ 2007 г. 318 стр.  В переплете. ISBN:5-17-040601-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С-06-16-197         СМОЛЛ Б. ВСЕ РАДОСТИ-ЗАВТРА   изд-во ООО ИЗДАТЕЛЬСТВО АСТ 2006 г. 702 стр.  В переплете. ISBN:5-17-029664-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С-06-16-198         УАЙТ К. ГЛА.УАЙТ НЕ ВЕРЬ ГЛАЗАМ СВОИМ   изд-во ООО ИЗДАТЕЛЬСТВО АСТ 2006 г. 413 стр.  В переплете. ISBN:5-17-037652-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16-199         УИТЕЙКЕР Ф. ПРОЗА ХХI.УИТЕЙКЕР ПОРТРЕТ УБИ   изд-во ООО ИЗДАТЕЛЬСТВО АСТ 2006 г. 301 стр.  В переплете. ISBN:5-17-022497-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С-06-16-200         ФИЛАТОВ Л.А. КАК ХОРОНИЛИ КАРАВАЕВА   изд-во ООО ИЗДАТЕЛЬСТВО АСТ 2006 г. 190 стр.  В переплете. ISBN:5-17-039528-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16-201         ШАЦКАЯ Е. ШКОЛА СТЕРВЫ(М).НАЧАЛЬНАЯ ШКОЛ   изд-во ООО ИЗДАТЕЛЬСТВО АСТ 2006 г. 381 стр.  В переплете. ISBN:5-17-039482-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АС-06-16-202         ШЕЙНОВ В.П. ШЕЙНОВ ПИАР БЕЛЫЙ И ЧЕРНЫЙ   изд-во ООО ИЗДАТЕЛЬСТВО АСТ 2006 г. 671 стр.  В переплете. ISBN:5-17-033360-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АС-06-16-307         ШЕЛДОН С. МЕЛЬНИЦЫ БОГОВ Н   изд-во ООО ИЗДАТЕЛЬСТВО АСТ 2007 г. 396 стр.  В переплете. ISBN:5-17-011329-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С-06-16-308         ШЕЛДОН С. ТОНКИЙ РАСЧЕТ Н   изд-во ООО ИЗДАТЕЛЬСТВО АСТ 2007 г. 381 стр.  В переплете. ISBN:5-17-007510-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16-111         ШЕЛДОН С. УЗЫ КРОВИ   изд-во ООО ИЗДАТЕЛЬСТВО АСТ 2005 г. 381 стр.  В переплете. ISBN:5-17-027069-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С-06-16-173         БЕРНС Р. СТИХОТВОРЕНИЯ   изд-во ООО ИЗДАТЕЛЬСТВО АСТ 2006 г. 428 стр.  В переплете. ISBN:5-17-037951-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С-06-16-296         ГОДЕ Л. ПРОЗА ХХI.ГОДЕ СМЕРТЬ КОРОЛЯ   изд-во ООО ИЗДАТЕЛЬСТВО АСТ 2007 г. 252 стр.  В переплете. ISBN:5-17-035784-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95-270         ГОМЕР. ИЛИАДА   изд-во АЗБУКА-КЛАССИКА/СПБ 2006 г.   В переплете. ISBN:5-352-01331-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С-06-16-174         ГОМЕР БИБ.ШК:ЗАРУБЕЖНАЯ ЛИТЕР.ОТ АНТ   изд-во ООО ИЗДАТЕЛЬСТВО АСТ 2006 г. 509 стр.  В переплете. ISBN:5-17-016803-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С-06-16-175         ГРИНВУД Л. МШ.ГРИНВУД БЕЗУМНОЕ ПАРИ   изд-во ООО ИЗДАТЕЛЬСТВО АСТ 2006 г. 351 стр.  В переплете. ISBN:5-17-039830-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16-176         КАРНЕГИ Д. КИСП/Ф(М).КАРНЕГИ КАК ЗАВОЕ.Н2   изд-во ФИРМА СОВРЕМЕННЫЙ ЛИТЕРАТОР 2006 г. 318 стр.  В переплете. ISBN:985-14-1051-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С-06-16-120         ЛЕМ С. ЛЕМ БИБЛИОТЕКА XXI ВЕКА   изд-во ООО ИЗДАТЕЛЬСТВО АСТ 2005 г. 602 стр.  В переплете. ISBN:5-17-022908-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С-06-16-247         МАЙЕР С. ЮНИОР:МАЙЕР СУМЕРКИ   изд-во ООО ИЗДАТЕЛЬСТВО АСТ 2006 г. 447 стр.  В переплете. ISBN:5-17-035043-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АС-06-16-248         МАЙЕРС Д. ЕЗ:СОЦИАЛЬНАЯ ПСИХОЛОГИЯ В МОД   изд-во ПРАЙМ-ЕВРОЗНАК 2006 г. 318 стр.  В переплете. ISBN:5-93878-309-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6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С-06-16-249         МАККОЛ М.Р. ОЧАР(М).РИД ЛЕДИ В АЛОМ   изд-во ООО ИЗДАТЕЛЬСТВО АСТ 2006 г. 319 стр.  В переплете. ISBN:5-17-039834-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С-06-16-178         МОЭМ С. КЛАС.МИР:МОЭМ ТЕАТР. РАССКАЗЫ   изд-во ООО ИЗДАТЕЛЬСТВО АСТ 2006 г. 377 стр.  В переплете. ISBN:5-17-039333-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С-06-16-179         МОЭМ С. МИР.КЛАС:МОЭМ ТЕАТР. РАССКАЗЫ   изд-во ООО ИЗДАТЕЛЬСТВО АСТ 2006 г. 377 стр.  В переплете. ISBN:5-17-039332-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7-915          НЕЛЬСОН Д. ПЕРВЫЙ И ЕДИНСТВЕННЫЙ (РОМАН) (СЕРИЯ: ПАНОРАМА РОМАНОВ О ЛЮБВИ )   изд-во ПАНОРАМА 2006 г. 192 стр.  В переплете. ISBN:5-7024-2187-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7-916          РЕЙ К. ЖИЗНЬ ДЛЯ ТЕБЯ (РОМАН) (СЕРИЯ: ПАНОРАМА РОМАНОВ О ЛЮБВИ )   изд-во ПАНОРАМА 2006 г. 192 стр.  В переплете. ISBN:5-7024-1888-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7-917          РОЛЛИНГЗ Л. УКРАДИ МОЕ СЕРДЦЕ (РОМАН) (СЕРИЯ: ПАНОРАМА РОМАНОВ О ЛЮБВИ )   изд-во ПАНОРАМА 2006 г. 192 стр.  В переплете. ISBN:5-7024-2178-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7-918          САНДЕРС Э. БОЛЬШЕ ЧЕМ СТРАСТЬ (РОМАН) (СЕРИЯ: ПАНОРАМА РОМАНОВ О ЛЮБВИ )   изд-во ПАНОРАМА 2006 г. 192 стр.  В переплете. ISBN:5-7024-2152-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7-919          ТАЛЬБОТ С. МАЛЕНЬКАЯ ЛЕДИ (РОМАН) (СЕРИЯ: ПАНОРАМА РОМАНОВ О ЛЮБВИ )   изд-во ПАНОРАМА 2006 г. 192 стр.  В переплете. ISBN:5-7024-2158-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5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7-920          ТИММОН Д. УРОКИ ДОВЕРИЯ (РОМАН) (СЕРИЯ: ПАНОРАМА РОМАНОВ О ЛЮБВИ )   изд-во ПАНОРАМА 2006 г. 192 стр.  В переплете. ISBN:5-7024-2104-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2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7-921          ТИММОН Д. ЧУЖАЯ ЖЕНА (РОМАН) (СЕРИЯ: ПАНОРАМА РОМАНОВ О ЛЮБВИ )   изд-во ПАНОРАМА 2006 г. 192 стр.  В переплете. ISBN:5-7024-2088-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4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7-922          ТОУНИ А. ДОЧЬ ИТАЛЬЯНЦА (РОМАН) (СЕРИЯ: ПАНОРАМА РОМАНОВ О ЛЮБВИ )   изд-во ПАНОРАМА 2006 г. 192 стр.  В переплете. ISBN:5-7024-2200-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2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С-06-16-110         ФРАЕРМАН Р.И. ЗОЛ.БИБЛ.ФРАЕРМАН ПОВЕСТИ О(ЖЕ   изд-во ООО ИД ОНИКС 21 ВЕК 2005 г. 300 стр.  В переплете. ISBN:5-329-01410-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7-923          ХОГАРТ А. ВТОРАЯ ПОПЫТКА (РОМАН) (СЕРИЯ: ПАНОРАМА РОМАНОВ О ЛЮБВИ )   изд-во ПАНОРАМА 2006 г. 192 стр.  В переплете. ISBN:5-7024-2145-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6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7-924          ШАРП В. НЕЖНЫЙ ОГОНЬ (РОМАН) (СЕРИЯ: ПАНОРАМА РОМАНОВ О ЛЮБВИ )   изд-во ПАНОРАМА 2006 г. 192 стр.  В переплете. ISBN:5-7024-2134-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7-925          ШАРП В. ПОДАРОК СОПЕРНИЦЫ (РОМАН) (СЕРИЯ: ПАНОРАМА РОМАНОВ О ЛЮБВИ )   изд-во ПАНОРАМА 2006 г. 192 стр.  В переплете. ISBN:5-7024-2189-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АС-06-16-177         ШЕКСПИР У. КЛАС.МИР:ШЕКСПИР ГАМЛЕТ. РИЧАР   изд-во ООО ИЗДАТЕЛЬСТВО АСТ 2006 г. 334 стр.  В переплете. ISBN:5-17-036149-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С-06-16-297         ШЕКСПИР У. МИР.КЛАС:ШЕКСПИР ГАМЛЕТ.РИЧ.Н2   изд-во ООО ИЗДАТЕЛЬСТВО АСТ 2007 г. 334 стр.  В переплете. ISBN:5-17-007117-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7-926          ЭЛЛИОТ Л. ПОЛНОЛУНИЕ (РОМАН) (СЕРИЯ: ПАНОРАМА РОМАНОВ О ЛЮБВИ )   изд-во ПАНОРАМА 2006 г. 192 стр.  В переплете. ISBN:5-7024-2092-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1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АС-06-16-205         БЕЛАНОВ Н.В. СУПЕР.РАСК.БОЛ.КНИГА РАСКРАСОК   изд-во ООО ИЗДАТЕЛЬСТВО АСТ 2006 г. 96 стр.  В переплете. ISBN:5-17-034747-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С-06-16-206         БЕЛАНОВ Н.В. СУПЕР.РАСКР.АВТОМ(96С.)   изд-во ООО ИЗДАТЕЛЬСТВО АСТ 2006 г. 96 стр.  В переплете. ISBN:5-17-034748-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АС-06-16-113          БОЛ.КНИГА РУС.НАРОДНЫХ СКАЗОК   изд-во ООО ИЗДАТЕЛЬСТВО АСТ 2005 г. 368 стр.  В переплете. ISBN:5-17-016459-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2.9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АС-06-16-207         БОРДЮГ С.И. СТИХИ И СКАЗ.О ЗВЕР   изд-во ООО ИЗДАТЕЛЬСТВО АСТ 2006 г. 80 стр.  В переплете. ISBN:5-17-038406-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С-06-16-208         ДУКОВА Е.Е. КН-ИГР.С НАКЛ.(НОВ)СОБАКИ(ЖЕЛ)   изд-во ООО ИЗДАТЕЛЬСТВО АСТ 2006 г. 14 стр.  В переплете. ISBN:5-17-023859-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АС-06-16-209         ЖУКОВА О.С. ЖУКОВА.АЗБУКА ДЛЯ ДЕВОЧЕК   изд-во ООО ИЗДАТЕЛЬСТВО АСТРЕЛЬ 2006 г. 143 стр.  В переплете. ISBN:5-271-15025-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АС-06-16-210         ЖУКОВА О.С. ЖУКОВА.АЗБУКА ДЛЯ МАЛЬЧИКОВ   изд-во ООО ИЗДАТЕЛЬСТВО АСТРЕЛЬ 2006 г. 143 стр.  В переплете. ISBN:5-271-15026-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АС-06-16-312         ИВЧЕНКОВА Г.Г. УЧ.ПЗ.1КЛ.ОКРУЖ.МИР.Р/Т.№1   изд-во ООО ИЗДАТЕЛЬСТВО АСТ 2007 г. 47 стр.  В переплете. ISBN:5-17-020000-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С-06-16-313         ИВЧЕНКОВА Г.Г. УЧ.ПЗ.1КЛ.ОКРУЖ.МИР.Р/Т.№2   изд-во ООО ИЗДАТЕЛЬСТВО АСТ 2007 г. 63 стр.  В переплете. ISBN:5-17-020649-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АС-06-16-211          КН-ПАНОРАМА(МАЛ)ТЕРЕМОК Н   изд-во ООО ИЗДАТЕЛЬСТВО АСТ 2006 г. 10 стр.  В переплете. ISBN:5-17-022633-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С-06-16-314         ЛЕДЯЙКИНА Е.Г. АХ.ЧУДЕСА ДЛЯ МАЛЫШЕЙ   изд-во ООО АКАДЕМИЯ РАЗВИТИЯ 2007 г. 112 стр.  В переплете. ISBN:5-7797-0531-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С-06-16-321         ЛИНДСЕЙ Д. МШ.ЛИНДСЕЙ.ПРИНЦЕССА Н4   изд-во ООО ИЗДАТЕЛЬСТВО АСТ 2007 г. 334 стр.  В переплете. ISBN:5-17-010281-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АС-06-16-322         ЛИНДСЕЙ Д. ОЧАР(М).ЛИНДСЕЙ ПРИНЦЕССА Н3   изд-во ООО ИЗДАТЕЛЬСТВО АСТ 2007 г. 333 стр.  В переплете. ISBN:5-17-020186-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АС-06-16-315         МАРШАК С.Я. МАРШАК(ПОД) ДЕТЯМ   изд-во ООО ИЗДАТЕЛЬСТВО АСТ 2007 г. 296 стр.  В переплете. ISBN:5-17-039969-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АС-06-16-212         МАРШАК С.Я. МАРШАК(ПОД) ДЕТЯМ БЕЛ   изд-во ООО ИЗДАТЕЛЬСТВО АСТ 2006 г. 296 стр.  В переплете. ISBN:5-17-040382-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АС-06-16-112         ЯКОВЛЕВ Л.В. БОЛ.ДЕТ.ЭНЦ.ТАЙН И ЗАГАДОК   изд-во ООО ИЗДАТЕЛЬСТВО АСТ 2005 г. 240 стр.  В переплете. ISBN:5-17-031851-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3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АС-06-16-114         ГУСЕВ И.Е. 1000+1 СОВЕТ ХОЗ.П/РЕМ(ТВ)Н4   изд-во ООО ИЗДАТЕЛЬСТВО АСТ 2005 г. 365 стр.  В переплете. ISBN:5-17-033115-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АС-06-16-214         ДЖЕЙМС С. МШ.ДЖЕЙМС.ИДЕАЛЬНЫЙ ЖЕНИХ   изд-во ООО ИЗДАТЕЛЬСТВО АСТ 2006 г. 350 стр.  В переплете. ISBN:5-17-039829-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С-06-16-316         ДУБРОВСКАЯ С.В. СКР.БВП.ЛЮБИМЫЕ ЗАПЕКАНКИ   изд-во ООО ИЗДАТЕЛЬСТВО АСТ 2007 г. 62 стр.  В переплете. ISBN:5-17-036524-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3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С-06-16-218          ЖУРНАЛ В МИРЕ ЖИВОТНЫХ N10/06   изд-во ООО ИЗДАТЕЛЬСТВО ПРЕМЬЕРА 2006 г. 48 стр.  В переплет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С-06-16-219          ЖУРНАЛ В МИРЕ РАСТЕНИЙ N10/06   изд-во ООО ИЗДАТЕЛЬСТВО ПРЕМЬЕРА 2006 г. 47 стр.  В переплет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АС-06-16-220          ЖУРНАЛ ВАШ РЕБЕНОК№76   изд-во ООО ИЗДАТЕЛЬСТВО ПРЕМЬЕРА 2006 г.   В переплет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АС-06-16-221          ЖУРНАЛ ДРУГ-КОШКА № 9/2006   изд-во ООО ИЗДАТЕЛЬСТВО ПРЕМЬЕРА 2006 г. 63 стр.  В переплет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АС-06-16-222          ЖУРНАЛ ДРУГ-КОШКА №10/2006   изд-во ООО ИЗДАТЕЛЬСТВО ПРЕМЬЕРА 2006 г. 63 стр.  В переплет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С-06-16-223          ЖУРНАЛ ДРУГ-СОБАКА №10/2006   изд-во ООО ИЗДАТЕЛЬСТВО ПРЕМЬЕРА 2006 г. 96 стр.  В переплет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АС-06-16-224          ЖУРНАЛ ЗОЛОТЫЕ РУКИ№36   изд-во ООО ИЗДАТЕЛЬСТВО ПРЕМЬЕРА 2006 г.   В переплет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АС-06-16-225          ЖУРНАЛ КОМНАТ.РАСТ№40(140)   изд-во ООО ИЗДАТЕЛЬСТВО ПРЕМЬЕРА 2006 г.   В переплет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АС-06-16-226          ЖУРНАЛ НА РЫБАЛКУ№103   изд-во ООО ИЗДАТЕЛЬСТВО ПРЕМЬЕРА 2006 г.   В переплет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АС-06-16-227          ЖУРНАЛ ОХОТА N10/06   изд-во ООО ИЗДАТЕЛЬСТВО ПРЕМЬЕРА 2006 г. 60 стр.  В переплет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АС-06-16-228          ЖУРНАЛ РЫБАЛКА НА РУСИ N10/06   изд-во ООО ИЗДАТЕЛЬСТВО ПРЕМЬЕРА 2006 г. 115 стр.  В переплет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АС-06-16-215         ЗУСЕВА В.Б. ГАРМОНИЯ ОРНАМЕНТЫ+ЦВЕТОВАЯ ГА   изд-во ООО ИЗДАТЕЛЬСТВО АСТ 2006 г. 208 стр.  В переплете. ISBN:5-17-038605-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3.9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С-06-16-229          ИНТИМНЫЕ ПРИЧЕСКИ   изд-во ООО ИЗДАТЕЛЬСТВО АСТ 2006 г. 96 стр.  В переплете. ISBN:5-17-038415-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АС-06-16-216         ЛАГУТИНА Т.В. ФЭН-ШУЙ ДЛЯ ВАШЕГО ДОМ   изд-во ООО ИЗДАТЕЛЬСТВО АСТ 2006 г. 62 стр.  В переплете. ISBN:5-17-037164-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96.4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АС-06-16-217         НАДЕЖДИНА В. ТЕСТЫ ЛУЧШИЕ ДЛЯ ДЕВУШЕК   изд-во ООО ХАРВЕСТ 2006 г. 352 стр.  В переплете. ISBN:985-13-8241-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АС-06-16-230         ОРЛОВА Л. ЛУННЫЙ КАЛЕНДАРЬ 30 ДНЕЙ   изд-во ООО ХАРВЕСТ 2006 г. 223 стр.  В переплете. ISBN:985-13-8771-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АС-06-16-231         ОСТРИКОВА Г. КАК ПРАВИЛЬНО СПЛАНИРОВАТЬ СЕМ   изд-во ИЗДАТЕЛЬСТВО НТ ПРЕСС 2006 г. 128 стр.  В переплете. ISBN:5-477-00560-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АС-06-16-232         ПЕТРОВ Д.А. ОЗ(М).ПЕТРОВ ВРЕМЯ ДЛЯ ЖИЗНИ   изд-во ООО ИЗДАТЕЛЬСТВО АСТ 2006 г. 317 стр.  В переплете. ISBN:5-17-039707-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АС-06-16-317         РОШАЛЬ В.М. ДОМ.КОНСЕРВ.И ЗАГОТОВКИ   изд-во ООО ИЗДАТЕЛЬСТВО АСТ 2007 г. 829 стр.  В переплете. ISBN:5-17-031037-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АС-06-16-115         СОКОЛ И.А. ДОМ.КУХ.ДОМАШ.ЗАГОТ.ИЗ ОВОЩЕЙ   изд-во ООО ИЗДАТЕЛЬСТВО АСТ 2005 г. 398 стр.  В переплете. ISBN:5-17-005276-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6:12:00Z</dcterms:created>
  <dc:creator>USER</dc:creator>
  <dc:description/>
  <dc:language>en-US</dc:language>
  <cp:lastModifiedBy>USER</cp:lastModifiedBy>
  <dcterms:modified xsi:type="dcterms:W3CDTF">2006-10-16T16:32:00Z</dcterms:modified>
  <cp:revision>3</cp:revision>
  <dc:subject/>
  <dc:title> /4700/ КЛАССИЧЕСКАЯ РУССКАЯ ХУДОЖЕСТВЕННАЯ ЛИТЕРАТУРА</dc:title>
</cp:coreProperties>
</file>