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1 </w:t>
      </w:r>
      <w:r>
        <w:rPr>
          <w:rFonts w:cs="Arial" w:ascii="Arial" w:hAnsi="Arial"/>
          <w:b/>
          <w:color w:val="000000"/>
          <w:sz w:val="18"/>
        </w:rPr>
        <w:t>от 16</w:t>
      </w:r>
      <w:r>
        <w:rPr>
          <w:rFonts w:cs="Arial" w:ascii="Arial" w:hAnsi="Arial"/>
          <w:b/>
          <w:color w:val="000000"/>
          <w:sz w:val="18"/>
          <w:lang w:val="en-US"/>
        </w:rPr>
        <w:t>.10.06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  <w:gridCol w:w="8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911          СОЛДАТОВА Г.. МАКАРЧУК А. МОЖЕТ ЛИ ДРУГОЙ СТАТЬ ДРУГОМ? ТРЕНИНГ ПО ПРОФИЛАКТИКЕ КСЕНОФОБИИ (СЕРИЯ: ПСИХОЛОГИЧЕСКАЯ РАБОТА С ДЕТЬМИ )   изд-во ГЕНЕЗИС 2006 г. 256 стр.  В переплете. ISBN:5-98563-085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912          СЫСОЕВ В.. СЫСОЕВ И. ТЕОРЕТИЧЕСКИЕ ОСНОВЫ ПСИХОЛОГИИ УПРАВЛЕНИЯ (УЧЕБНОЕ ПОСОБИЕ)   изд-во СОВРЕМЕННЫЙ ГУМАНИТАРНЫЙ УНИВЕРСИТЕТ 2006 г. 394 стр.  В переплете. ISBN:5-8323-0392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125         НОЧЬ А. КЖС(ТВ).КНИГА ЖЕНСКОЙ СИЛЫ   изд-во ООО ЛЕВ И СОВА 2006 г. 320 стр.  В переплете. ISBN:5-98957-004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6-123          РЕЛИГИЯ.БЕСЕДЫ НА ШЕСТОДНЕВ   изд-во ООО ХАРВЕСТ 2006 г. 223 стр.  В переплете. ISBN:985-6804-38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6-124          РЕЛИГИЯ.ОПТИНА ПУСТЫНЬ   изд-во ООО ХАРВЕСТ 2006 г. 575 стр.  В переплете. ISBN:985-6804-1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6-122         ФЕДОРЕНКО П.К. ХРЕСТ.ШКОЛ.БЫЛИНЫ   изд-во ООО ИЗДАТЕЛЬСТВО АСТ 2006 г. 141 стр.  В переплете. ISBN:5-17-033804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6-255         ХИПСКАЙНД Д. НОВАЯ ХИРОМАНТИЯ (ТВ)   изд-во ООО ИЗДАТЕЛЬСТВО АСТ 2007 г. 332 стр.  В переплете. ISBN:5-17-038618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6-256         ХИПСКАЙНД Д. НОВАЯ ХИРОМАНТИЯ Н2   изд-во ООО ИЗДАТЕЛЬСТВО АСТ 2007 г. 332 стр.  В переплете. ISBN:5-17-02870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95-275         АБНЕТТ Д.. ИНКВИЗИТОР. ОРДО МАЛЛЕУС   изд-во АЗБУКА-КЛАССИКА/СПБ 2006 г.   В переплете. ISBN:5-352-01728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6-126         БЕШАНОВ В.В. ЛЕНИНГРАДСКАЯ ОБОРОН   изд-во ООО ХАРВЕСТ 2006 г. 397 стр.  В переплете. ISBN:985-13-7439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6-127         ГУМИЛЕВ Л.Н. ГУМИЛЕВ ОТ РУСИ ДО РОС   изд-во ООО ИЗДАТЕЛЬСТВО АСТ 2006 г. 560 стр.  В переплете. ISBN:5-17-038122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6-121         МЕЛЛЕНТИН Ф.В. ВИБ:(ЦЕЛ)ТАНКОВ.СРАЖЕН.1939-45   изд-во ООО ИЗДАТЕЛЬСТВО АСТ 2005 г. 437 стр.  В переплете. ISBN:5-17-015028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6-52-2           ПЛАХОТНЫЙ ВЕЛИКАЯ СМУТА   изд-во ИТРК 2006 г. 384 стр.  В переплете. ISBN:5-88010-222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910          СУРОВОВ В. АКВАРИУМ 2   изд-во ФУА-ИНФОРМ. МИНСК 2005 г. 352 стр.  В переплете. ISBN:985-6721-0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6-128         ЯДЛОВСКИЙ А.Н. ХОЛОДНОЕ ОРУЖИЕ ТРЕТЬЕГО РЕЙХА   изд-во ООО ХАРВЕСТ 2006 г. 128 стр.  В переплете. ISBN:985-13-7285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95-269         ЯН В. ЧИНГИСХАН (Н/О)   изд-во АЗБУКА-КЛАССИКА/СПБ 2006 г.   В переплете. ISBN:5-352-01839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26-77          АВАКЬЯН С.А. КОНСТИТУЦИОННОЕ ПРАВО РОССИИ. В 2 Т. Т. 1 : УЧЕБ. КУРС. - 2-Е ИЗД.. ПЕРЕРАБ. И ДОП. - (СЕР. INSTITUTIONES ). - (В ПЕР.).   изд-во ЮРИСТЪ 2006 г. 719 стр.  В переплете. ISBN:5-7975-0834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26-78          АВАКЬЯН С.А. КОНСТИТУЦИОННОЕ ПРАВО РОССИИ. В 2 Т. Т. 2 : УЧЕБ. КУРС. - 2-Е ИЗД.. ПЕРЕРАБ. И ДОП. - (СЕР. INSTITUTIONES ). - (В ПЕР.).   изд-во ЮРИСТЪ 2006 г. 778 стр.  В переплете. ISBN:5-7975-0835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26-36          АЛЕКСЕЕВА Д.Г.. ПЫХТИН С.В.. ХОМЕНКО Е.Г. БАНКОВСКОЕ ПРАВО : УЧЕБ. ПОСОБИЕ. - 2-Е ИЗД.. ПЕРЕРАБ. И ДОП. - (СЕР. INSTITUTIONES ). - (В ПЕР.).   изд-во ЮРИСТЪ 2006 г. 525 стр.  В переплете. ISBN:5-7975-0764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26-109         АРОНОВ А.В.. КАШИН В.А. НАЛОГОВОЕ АДМИНИСТРИРОВАНИЕ : УЧЕБ. ПОСОБИЕ. - (СЕР. INSTITUTIONES ). - (В ПЕР.).   изд-во ЭКОНОМИСТЪ 2006 г. 591 стр.  В переплете. ISBN:5-98118-153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26-55          АФОНИН И.В. ИННОВАЦИОННЫЙ МЕНЕДЖМЕНТ И ЭКОНОМИЧЕСКАЯ ОЦЕНКА РЕАЛЬНЫХ ИНВЕСТИЦИЙ : УЧЕБ. ПОСОБИЕ. - (СЕР. HOMO FABER ). - (В ПЕР.).   изд-во ГАРДАРИКИ 2006 г. 301 стр.  В переплете. ISBN:5-8297-029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26-129         АХРЕМЕНКО А.С. ПОЛИТИЧЕСКИЙ АНАЛИЗ И ПРОГНОЗИРОВАНИЕ : УЧЕБ. ПОСОБИЕ. - (СЕР. DISCIPLINAE ). - (В ПЕР.).   изд-во ГАРДАРИКИ 2006 г. 333 стр.  В переплете. ISBN:5-8297-0292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26-165         БАБАЕВ В.К. - РЕД. ТЕОРИЯ ГОСУДАРСТВА И ПРАВА : УЧЕБНИК. - 2-Е ИЗД.. ПЕРЕРАБ. И ДОП. - (СЕР. INSTITUTIONES ). - (В ПЕР.).   изд-во ЮРИСТЪ 2006 г. 637 стр.  В переплете. ISBN:5-7975-078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26-32          БАЛДИН К.В. - РЕД. АНТИКРИЗИСНОЕ УПРАВЛЕНИЕ : УЧЕБ. ПОСОБИЕ ДЛЯ ВУЗОВ. - (СЕР. DISCIPLINAE ). - (В ПЕР.).   изд-во ГАРДАРИКИ 2006 г. 271 стр.  В переплете. ISBN:5-8297-0221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26-60          БАНК В.Р.. ЗВЕРЕВ В.С. ИНФОРМАЦИОННЫЕ СИСТЕМЫ В ЭКОНОМИКЕ : УЧЕБНИК. - (СЕР. HOMO FABER ). - (В ПЕР.).   изд-во ЭКОНОМИСТЪ 2006 г. 477 стр.  В переплете. ISBN:5-98118-114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26-35          БАНК С.В. АУДИТ В КОММЕРЧЕСКИХ БАНКАХ : УЧЕБ. ПОСОБИЕ. - (СЕР. INSTITUTIONES ). - (В ОБЛ.).   изд-во ЭКОНОМИСТЪ 2006 г. 156 стр.  В переплете. ISBN:5-98118-156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26-107         БАРУЛИН С.В.. КИРИЛЛОВА О.С.. МУРАВЛЕВА Т.В. НАЛОГИ И НАЛОГООБЛОЖЕНИЕ : УЧЕБНИК. - (СЕР. HOMO FABER ). - (В ПЕР.).   изд-во ЭКОНОМИСТЪ 2006 г. 398 стр.  В переплете. ISBN:5-98118-152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26-171         БАРУЛИН С.В. ТЕОРИЯ И ИСТОРИЯ НАЛОГООБЛОЖЕНИЯ : УЧЕБ. ПОСОБИЕ. - (СЕР. HOMO FABER ). - (В ПЕР.).   изд-во ЭКОНОМИСТЪ 2006 г. 319 стр.  В переплете. ISBN:5-98118-15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26-193         БАТЫР К.И.. ПОЛИКАРПОВА Е.В. - РЕД. ХРЕСТОМАТИЯ ПО ВСЕОБЩЕЙ ИСТОРИИ ГОСУДАРСТВА И ПРАВА. В 2 Т. Т. 1 : (В ОБЛ.).   изд-во ЮРИСТЪ 2006 г. 392 стр.  В переплете. ISBN:5-7975-0276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26-194         БАТЫР К.И.. ПОЛИКАРПОВА Е.В. - РЕД. ХРЕСТОМАТИЯ ПО ВСЕОБЩЕЙ ИСТОРИИ ГОСУДАРСТВА И ПРАВА. В 2 Т. Т. 2 : (В ОБЛ.).   изд-во ЮРИСТЪ 2006 г. 520 стр.  В переплете. ISBN:5-7975-0277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26-57          БЕЛОВ В.В.. ВИТАЛИЕВ Г.В.. ДЕНИСОВ Г.М. ИНТЕЛЛЕКТУАЛЬНАЯ СОБСТВЕННОСТЬ: ЗАКОНОДАТЕЛЬСТВО И ПРАКТИКА ЕГО ПРИМЕНЕНИЯ : ПРАКТ. ПОСОБИЕ. - 2-Е ИЗД.. ПЕРЕРАБ. И ДОП. - (СЕР. INSTITUTIONES ). - (В ПЕР.).   изд-во ЮРИСТЪ 2006 г. 351 стр.  В переплете. ISBN:5-7975-0803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26-163         БЕССОНОВ Л.А. ТЕОРЕТИЧЕСКИЕ ОСНОВЫ ЭЛЕКТРОТЕХНИКИ. ЭЛЕКТРИЧЕСКИЕ ЦЕПИ : УЧЕБНИК. - 11-Е ИЗД.. ПЕРЕРАБ. И ДОП. - (СЕР. UNIVERS ). - (В ПЕР.).   изд-во ГАРДАРИКИ 2006 г. 701 стр.  В переплете. ISBN:5-8297-0159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26-93          БИРЮКОВ П.Н. МЕЖДУНАРОДНОЕ ПРАВО : УЧЕБ. ПОСОБИЕ ДЛЯ ЮРИД. ВУЗОВ. - 3-Е ИЗД.. ПЕРЕРАБ. И ДОП. - (СЕР. INSTITUTIONES ). - (В ПЕР.).   изд-во ЮРИСТЪ 2006 г. 685 стр.  В переплете. ISBN:5-7975-0679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26-95          БОГУСЛАВСКИЙ М.М. МЕЖДУНАРОДНОЕ ЧАСТНОЕ ПРАВО : ПРАКТИКУМ. - 2-Е ИЗД.. ПЕРЕРАБ. И ДОП. - (СЕР. INSTITUTIONES ). - (В ОБЛ.).   изд-во ЮРИСТЪ 2006 г. 380 стр.  В переплете. ISBN:5-7975-082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26-96          БОГУСЛАВСКИЙ М.М. МЕЖДУНАРОДНОЕ ЧАСТНОЕ ПРАВО : УЧЕБНИК. - 5-Е ИЗД.. ПЕРЕРАБ. И ДОП.. С ИЗМ. - (СЕР. INSTITUTIONES ). - (В ПЕР.).   изд-во ЮРИСТЪ 2006 г. 606 стр.  В переплете. ISBN:5-7975-064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26-162         БОГУСЛАВСКИЙ М.М. СУДЬБА КУЛЬТУРНЫХ ЦЕННОСТЕЙ : (СЕР. RES COTTIDIANA ). - (В ОБЛ.).   изд-во ЮРИСТЪ 2006 г. 206 стр.  В переплете. ISBN:5-7975-0876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26-139         БОЛОТОВА А.К. ПРИКЛАДНАЯ ПСИХОЛОГИЯ : УЧЕБ. ДЛЯ ВУЗОВ. - (СЕР. PSYCHOLOGIA UNIVERSALIS ). - (В ПЕР.).   изд-во ГАРДАРИКИ 2006 г. 382 стр.  В переплете. ISBN:5-8297-0253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26-117         БУКИН С.О. ОСНОВЫ МЕНЕДЖМЕНТА В ВОПРОСАХ И ОТВЕТАХ : УЧЕБ. ПОСОБИЕ ДЛЯ ВУЗОВ. - (В ОБЛ.).   изд-во ГАРДАРИКИ 2006 г. 160 стр.  В переплете. ISBN:5-8297-026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26-197         БУЛАТОВ А.С. - РЕД. ЭКОНОМИКА : УЧЕБНИК. - 4-Е ИЗД.. ПЕРЕРАБ. И ДОП. - (СЕР. HOMO FABER ). - (В ПЕР.).   изд-во ЭКОНОМИСТЪ 2006 г. 831 стр.  В переплете. ISBN:5-98118-12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26-196         БУРКОВА Л.Н.. ЧЕПУРНОВА Н.М. ЭКОЛОГИЧЕСКИЕ ПРАВА ЧЕЛОВЕКА В РФ (КОНСТИТУЦИОННО-ПРАВОВЫЕ ВОПРОСЫ) : (СЕР. RES COTTIDIANA ). - (В ОБЛ.).   изд-во ЮРИСТЪ 2006 г. 181 стр.  В переплете. ISBN:5-7975-0846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26-204         БЫЧКОВ В.В. ЭСТЕТИКА : УЧЕБНИК. - 2-Е ИЗД.. ПЕРЕРАБ. И ДОП. - (СЕР. DISCIPLINAE ). - (В ПЕР.).   изд-во ГАРДАРИКИ 2006 г. 573 стр.  В переплете. ISBN:5-8297-027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26-91          ВАВИЛОВА Е.В.. БОРОДУЛИНА Л.П. МЕЖДУНАРОДНАЯ ТОРГОВЛЯ : УЧЕБ. ПОСОБИЕ ДЛЯ ВУЗОВ. - (СЕР. HOMO FABER ). - (В ПЕР.).   изд-во ГАРДАРИКИ 2006 г. 287 стр.  В переплете. ISBN:5-8297-027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26-200         ВАВИЛОВА Е.В. ЭКОНОМИЧЕСКАЯ И СОЦИАЛЬНАЯ ГЕОГРАФИЯ МИРА : УЧЕБ. ПОСОБИЕ ДЛЯ ВУЗОВ. - 2-Е ИЗД.. ПЕРЕРАБ. И ДОП. - (СЕР. HOMO FABER ). - (В ОБЛ.).   изд-во ГАРДАРИКИ 2006 г. 175 стр.  В переплете. ISBN:5-8297-0267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26-45          ВАСИЛЕНКО И.А. ГЕОПОЛИТИКА СОВРЕМЕННОГО МИРА : УЧЕБ. ПОСОБИЕ ДЛЯ ВУЗОВ. - (СЕР. DISCIPLINAE ). - (В ПЕР.).   изд-во ГАРДАРИКИ 2006 г. 317 стр.  В переплете. ISBN:5-8297-0254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26-47          ВАСИЛЕНКО И.А. ГОСУДАРСТВЕННОЕ И МУНИЦИПАЛЬНОЕ УПРАВЛЕНИЕ : УЧЕБНИК. - (СЕР. DISCIPLINAE ). - (В ПЕР.).   изд-во ГАРДАРИКИ 2006 г. 320 стр.  В переплете. ISBN:5-8297-0211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26-128         ВАСИЛЕНКО И.А. ПОЛИТИЧЕСКИЕ ПЕРЕГОВОРЫ : УЧЕБ. ПОСОБИЕ. - (В ПЕР.).   изд-во ГАРДАРИКИ 2006 г. 271 стр.  В переплете. ISBN:5-8297-0291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26-121         ВАСИЛИК М.А. - РЕД. ОСНОВЫ ТЕОРИИ КОММУНИКАЦИЙ : УЧЕБНИК. - (СЕР. DISCIPLINAE ). - (В ПЕР.).   изд-во ГАРДАРИКИ 2006 г. 615 стр.  В переплете. ISBN:5-8297-0135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26-131         ВАСИЛИК М.А. - РЕД. ПОЛИТОЛОГИЯ : УЧЕБ. ДЛЯ ВУЗОВ. - (СЕР. DISCIPLINAE ). - (В ПЕР.).   изд-во ГАРДАРИКИ 2006 г. 588 стр.  В переплете. ISBN:5-8297-0055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26-113         ВЕРГАСОВА Р.И. НОТАРИАТ В РОССИИ : УЧЕБ. ПОСОБИЕ ДЛЯ ВУЗОВ. - 2-Е ИЗД.. ПЕРЕРАБ. И ДОП. - (СЕР. INSTITUTIONES ). - (В ПЕР.).   изд-во ЮРИСТЪ 2006 г. 381 стр.  В переплете. ISBN:5-7975-0818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26-48          ВИКУТ М.А. - РЕД. ГРАЖДАНСКИЙ ПРОЦЕСС РОССИИ : УЧЕБНИК. - 2-Е ИЗД.. ПЕРЕРАБ. И ДОП. - (СЕР. INSTITUTIONES ). - (В ПЕР.).   изд-во ЮРИСТЪ 2006 г. 480 стр.  В переплете. ISBN:5-7975-0756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26-100         ВИХАНСКИЙ О.С.. НАУМОВ А.И. МЕНЕДЖМЕНТ : УЧЕБ. ДЛЯ СРЕД. СПЕЦ. УЧЕБ. ЗАВЕДЕНИЙ. - (СЕР. SCHOLAE ). - (В ПЕР.).   изд-во ЭКОНОМИСТЪ 2006 г. 288 стр.  В переплете. ISBN:5-98118-060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26-99          ВИХАНСКИЙ О.С.. НАУМОВ А.И. МЕНЕДЖМЕНТ : УЧЕБНИК. - 4-Е ИЗД.. ПЕРЕРАБ. И ДОП. - (СЕР. HOMO FABER ). - (В ПЕР.).   изд-во ЭКОНОМИСТЪ 2006 г. 670 стр.  В переплете. ISBN:5-98118-13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26-159         ВИХАНСКИЙ О.С. СТРАТЕГИЧЕСКОЕ УПРАВЛЕНИЕ : УЧЕБНИК. - 2-Е ИЗД.. ПЕРЕРАБ. И ДОП. - (СЕР. HOMO FABER ). - (В ПЕР.).   изд-во ЭКОНОМИСТЪ 2006 г. 296 стр.  В переплете. ISBN:5-98118-055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26-155         ВОЛКОВ Ю.Г.. ДОБРЕНЬКОВ В.И.. НЕЧИПУРЕНКО В.Н.. ПОПОВ А.В. СОЦИОЛОГИЯ : УЧЕБ. ДЛЯ ВУЗОВ. - 3-Е ИЗД. - (СЕР. DISCIPLINAE ). - (В ПЕР.).   изд-во ГАРДАРИКИ 2006 г. 512 стр.  В переплете. ISBN:5-8297-0057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26-43          ВОРОНКОВА О.Н.. ПУЗАКОВА Е.П. ВНЕШНЕЭКОНОМИЧЕСКАЯ ДЕЯТЕЛЬНОСТЬ: ОРГАНИЗАЦИЯ И УПРАВЛЕНИЕ : УЧЕБ. ПОСОБИЕ. - (СЕР. HOMO FABER ). - (В ПЕР.).   изд-во ЭКОНОМИСТЪ 2006 г. 495 стр.  В переплете. ISBN:5-98118-102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26-58          ГАВРИЛОВ М.В.. СПРОЖЕЦКАЯ Н.В. ИНФОРМАТИКА : УЧЕБ. ДЛЯ СРЕД. ПРОФ. ОБРАЗОВАНИЯ. - (СЕР. FUNDAMENTA ). - (В ПЕР.).   изд-во ГАРДАРИКИ 2006 г. 426 стр.  В переплете. ISBN:5-8297-0287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26-59          ГАВРИЛОВ М.В. ИНФОРМАТИКА И ИНФОРМАЦИОННЫЕ ТЕХНОЛОГИИ : УЧЕБ. ДЛЯ ВУЗОВ. - (СЕР. DISCIPLINAE ). - (В ПЕР.).   изд-во ГАРДАРИКИ 2006 г. 655 стр.  В переплете. ISBN:5-8297-026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26-135         ГЛИГИЧ-ЗОЛОТАРЕВА М.В. ПРАВОВЫЕ ОСНОВЫ ФЕДЕРАЛИЗМА : (СЕР. RES COTTIDIANA ). - (В ОБЛ.).   изд-во ЮРИСТЪ 2006 г. 422 стр.  В переплете. ISBN:5-7975-0806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26-80          ГОРБАЧЕВ В.В.. БЕЗДЕНЕЖНЫХ В.М. КОНЦЕПЦИИ СОВРЕМЕННОГО ЕСТЕСТВОЗНАНИЯ : УЧЕБ. ПОСОБИЕ. - (СЕР. HOMO FABER ). - (В ПЕР.).   изд-во ЭКОНОМИСТЪ 2006 г. 446 стр.  В переплете. ISBN:5-98118-044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26-187         ГОРБУНОВА О.Н. - ОТВ. РЕД. ФИНАНСОВОЕ ПРАВО : УЧЕБ. ДЛЯ ВУЗОВ. - 3-Е ИЗД.. ПЕРЕРАБ. И ДОП. - (СЕР. INSTITUTIONES ). - (В ПЕР.).   изд-во ЮРИСТЪ 2006 г. 587 стр.  В переплете. ISBN:5-7975-0763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26-110         ГРАЧЕВА Е.Ю.. ИВЛИЕВА М.Ф. СОКОЛОВА Э.Д. НАЛОГОВОЕ ПРАВО : УЧЕБ. ДЛЯ СРЕД. ПРОФ. ОБРАЗОВАНИЯ. - (СЕР. SCHOLAE ). - (В ПЕР.).   изд-во ЮРИСТЪ 2006 г. 220 стр.  В переплете. ISBN:5-7975-0733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26-127         ГРИГОРОВИЧ Л.А.. МАРЦИНКОВСКАЯ Т.Д. ПЕДАГОГИКА И ПСИХОЛОГИЯ : УЧЕБ. ПОСОБИЕ ДЛЯ ВУЗОВ. - (СЕР. DISCIPLINAE ). - (В ПЕР.).   изд-во ГАРДАРИКИ 2006 г. 480 стр.  В переплете. ISBN:5-8297-0096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26-89          ГРИГОРЬЕВ М.Н.. ДОЛГОВ А.П.. УВАРОВ С.А. ЛОГИСТИКА : УЧЕБ. ПОСОБИЕ ДЛЯ ВУЗОВ. - (СЕР. DISCIPLINAE ). - (В ПЕР.).   изд-во ГАРДАРИКИ 2006 г. 463 стр.  В переплете. ISBN:5-8297-0265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26-90          ГРИГОРЬЕВ М.Н. МАРКЕТИНГ : УЧЕБ. ПОСОБИЕ ДЛЯ ВУЗОВ. - (СЕР. DISCIPLINAE ). - (В ПЕР.).   изд-во ГАРДАРИКИ 2006 г. 366 стр.  В переплете. ISBN:5-8297-0255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26-152         ГРИГОРЬЕВ С.И. - РЕД. СЛОВАРЬ ВИТАЛИСТСКОЙ СОЦИОЛОГИИ : (СЕР. СОЦИАЛЬНОЕ ОБРАЗОВАНИЕ РОССИИ В XXI ВЕКЕ ). - (В ПЕР.).   изд-во ГАРДАРИКИ 2006 г. 223 стр.  В переплете. ISBN:5-8297-0263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26-154         ГРИГОРЬЕВ С.И.. ГУСЛЯКОВА Л.Г.. ГУСОВА С.А. СОЦИАЛЬНАЯ РАБОТА С МОЛОДЕЖЬЮ : УЧЕБ. ДЛЯ ВУЗОВ. - (СЕР. СОЦИАЛЬНОЕ ОБРАЗОВАНИЕ РОССИИ В XXI ВЕКЕ ). - (В ПЕР.).   изд-во ГАРДАРИКИ 2006 г. 204 стр.  В переплете. ISBN:5-8297-0285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26-158         ГРИГОРЬЕВ С.И.. ГУСЛЯКОВА Л.Г.. ГУСОВА С.А. СОЦИОЛОГИЯ. ОСНОВЫ МОДЕРНИЗАЦИИ СОЦИАЛЬНОГО ЗНАНИЯ : УЧЕБНИК. - (СЕР. СОЦИАЛЬНОЕ ОБРАЗОВАНИЕ РОССИИ В XXI ВЕКЕ ). - (В ПЕР.).   изд-во ГАРДАРИКИ 2006 г. 235 стр.  В переплете. ISBN:5-8297-0293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26-71          ГРИШАЕВ С.П.. ЭРДЕЛЕВСКИЙ А.М. - РЕД. КОММЕНТАРИЙ К ГРАЖДАНСКОМУ КОДЕКСУ РФ. ЧАСТЬ 2 : (СЕР. COMMENTARIUM ). - (В ПЕР.).   изд-во ЮРИСТЪ 2006 г. 939 стр.  В переплете. ISBN:5-7975-0791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26-50          ГРИШАЕВ С.П. ГРАЖДАНСКОЕ ПРАВО. ЧАСТЬ ВТОРАЯ В ВОПРОСАХ И ОТВЕТАХ : УЧЕБ. ПОСОБИЕ. - 2-Е ИЗД.. ПЕРЕРАБ. И ДОП. - (СЕР. СТУДЕНТУ ). - (В ОБЛ.).   изд-во ЮРИСТЪ 2006 г. 144 стр.  В переплете. ISBN:5-7975-0823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26-51          ГРИШАЕВ С.П. ГРАЖДАНСКОЕ ПРАВО. ЧАСТЬ ПЕРВАЯ В ВОПРОСАХ И ОТВЕТАХ : УЧЕБ. ПОСОБИЕ. - 2-Е ИЗД.. ПЕРЕРАБ. И ДОП. - (СЕР. СТУДЕНТУ ). - (В ОБЛ.).   изд-во ЮРИСТЪ 2006 г. 141 стр.  В переплете. ISBN:5-7975-082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26-86          ГУРЕВИЧ П.С. КУЛЬТУРОЛОГИЯ : УЧЕБ. ДЛЯ ВУЗОВ. - 4-Е ИЗД.. СТЕР. - (СЕР. DISCIPLINAE ). - (В ПЕР.).   изд-во ГАРДАРИКИ 2006 г. 280 стр.  В переплете. ISBN:5-8297-0048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26-130         ДЕМИДОВ А.И. ПОЛИТОЛОГИЯ : УЧЕБ. ДЛЯ ЮРИД. ВУЗОВ. - (СЕР. DISCIPLINAE ). - (В ПЕР.).   изд-во ГАРДАРИКИ 2006 г. 319 стр.  В переплете. ISBN:5-8297-0294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26-205         ДУБКО Е.Л.. ГУСЕЙНОВ А.А. - ОБЩ. РЕД. ЭТИКА : УЧЕБ. ДЛЯ ВУЗОВ. - (СЕР. DISCIPLINAE ). - (В ПЕР.).   изд-во ГАРДАРИКИ 2006 г. 496 стр.  В переплете. ISBN:5-8297-0030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26-147         ЕРШОВ В.В. - РЕД. САМОСТОЯТЕЛЬНОСТЬ И НЕЗАВИСИМОСТЬ СУДЕБНОЙ ВЛАСТИ РФ : (СЕР. INSTITUTIONES ). - (В ПЕР.).   изд-во ЮРИСТЪ 2006 г. 493 стр.  В переплете. ISBN:5-7975-080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26-198         ЖУРАВЛЕВА Г.П. ЭКОНОМИКА : УЧЕБ. ДЛЯ ВУЗОВ. - (СЕР. HOMO FABER ). - (В ПЕР.).   изд-во ЭКОНОМИСТЪ 2006 г. 574 стр.  В переплете. ISBN:5-98118-130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7-913           ЖУРНАЛ ГЛАВНАЯ КНИГА № 19/2006 (155). ПРАКТИЧЕСКИЙ ЖУРНАЛ ДЛЯ БУХГАЛТЕРА И РУКОВОДИТЕЛЯ   изд-во КОНСУЛЬТАНТ ПЛЮС 2006 г. 96 стр.  В перепле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26-115         ЗАЙЦЕВ Л.Г.. СОКОЛОВА М.И. ОРГАНИЗАЦИОННОЕ ПОВЕДЕНИЕ : УЧЕБНИК. - (СЕР. HOMO FABER ). - (В ПЕР.).   изд-во ЭКОНОМИСТЪ 2006 г. 665 стр.  В переплете. ISBN:5-98118-100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26-206         ЗАТОНСКИЙ В. А. ЭФФЕКТИВНАЯ ГОСУДАРСТВЕННОСТЬ : (СЕР. RES COTTIDIANA ). - (В ОБЛ.).   изд-во ЮРИСТЪ 2006 г. 286 стр.  В переплете. ISBN:5-7975-085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26-141         ЗЫРЯНОВ А.В. РАЗМЕЩЕНИЕ ТОРГОВЫХ ПРЕДПРИЯТИЙ : УЧЕБ. ПОСОБИЕ. - (СЕР. HOMO FABER ). - (В ПЕР.).   изд-во ЭКОНОМИСТЪ 2006 г. 250 стр.  В переплете. ISBN:5-98118-162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26-38          ИВАШКЕВИЧ В.Б. БУХГАЛТЕРСКИЙ УПРАВЛЕНЧЕСКИЙ УЧЕТ : УЧЕБ. ДЛЯ ВУЗОВ. - (СЕР. HOMO FABER ). - (В ПЕР.).   изд-во ЭКОНОМИСТЪ 2006 г. 618 стр.  В переплете. ISBN:5-98118-033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26-178         ИВИН А.А. - РЕД. ФИЛОСОФИЯ : ЭНЦИКЛОПЕД. СЛОВАРЬ. - (В ПЕР.).   изд-во ГАРДАРИКИ 2006 г. 1072 стр.  В переплете. ISBN:5-8297-005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3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26-67          ИСАЕВ И.А.. ЗОЛОТУХИНА Н.М. ИСТОРИЯ ПОЛИТИЧЕСКИХ И ПРАВОВЫХ УЧЕНИЙ РОССИИ : УЧЕБНИК. - (СЕР. INSTITUTIONES ). - (В ПЕР.).   изд-во ЮРИСТЪ 2006 г.   В переплет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26-61          ИСАЕВ И.А. ИСТОРИЯ ГОСУДАРСТВА И ПРАВА РОССИИ В ВОПРОСАХ И ОТВЕТАХ : УЧЕБ. ПОСОБИЕ. - (СЕР. СТУДЕНТУ ). - (В ОБЛ.).   изд-во ЮРИСТЪ 2006 г. 240 стр.  В переплете. ISBN:5-7975-0133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26-49          ИСАЕНКОВА О.В.. ДЕМИЧЕВ А.А. ГРАЖДАНСКИЙ ПРОЦЕСС РОССИИ : ПРАКТИКУМ. - (СЕР. INSTITUTIONES ). - (В ОБЛ.).   изд-во ЮРИСТЪ 2006 г. 142 стр.  В переплете. ISBN:5-7975-0830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26-69          КАЛИНИН С.Ю. КАК ПРАВИЛЬНО ОФОРМИТЬ ВЫХОДНЫЕ СВЕДЕНИЯ ИЗДАНИЯ : ПРАКТ. ПОСОБИЕ: ПОСОБИЕ ДЛЯ ИЗДАТЕЛЯ. - 4-Е ИЗД.. ПЕРЕРАБ. И ДОП. - (СЕР. КНИЖНОЕ ДЕЛО ). - (В ОБЛ.).   изд-во ЭКОНОМИСТЪ 2006 г. 220 стр.  В переплете. ISBN:5-98118-183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26-188         КАРАСЕВА М.В. - ОТВ. РЕД. ФИНАНСОВОЕ ПРАВО РФ : УЧЕБНИК. - 2-Е ИЗД.. ПЕРЕРАБ. И ДОП. - (СЕР. INSTITUTIONES ). - (В ПЕР.).   изд-во ЮРИСТЪ 2006 г. 592 стр.  В переплете. ISBN:5-7975-082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914          КАРПЕНКО О.. ЛАМАНОВ И. МОЛОДЕЖЬ В СОВРЕМЕННОМ ПОЛИТИЧЕСКОМ ПРОЦЕССЕ В РОССИИ   изд-во СОВРЕМЕННЫЙ ГУМАНИТАРНЫЙ УНИВЕРСИТЕТ 2006 г. 560 стр.  В переплете. ISBN:5-8323-0401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26-140         КАРПОВ А.В. ПСИХОЛОГИЯ МЕНЕДЖМЕНТА : УЧЕБ. ПОСОБИЕ ДЛЯ ВУЗОВ. - (СЕР. PSYCHOLOGIA UNIVERSALIS ). - (В ПЕР.).   изд-во ГАРДАРИКИ 2006 г. 584 стр.  В переплете. ISBN:5-8297-0018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26-40          КАЧАЛИЧ А.Г. ВАЛЮТНАЯ ПОЛИТИКА СТРАН С ТРАНСФОРМИРУЕМОЙ ЭКОНОМИКОЙ В УСЛОВИЯХ ФИНАНСОВОЙ ГЛОБАЛИЗАЦИИ : УЧЕБ. ПОСОБИЕ. - (СЕР. HOMO FABER ). - (В ПЕР.).   изд-во ЭКОНОМИСТЪ 2006 г. 169 стр.  В переплете. ISBN:5-98118-151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26-146         КИЛЯЧКОВ А.А.. ЧАЛДАЕВА Л.А. РЫНОК ЦЕННЫХ БУМАГ : УЧЕБНИК. - 2-Е ИЗД.. С ИЗМ. - (СЕР. HOMO FABER ). - (В ПЕР.).   изд-во ЭКОНОМИСТЪ 2006 г. 687 стр.  В переплете. ISBN:5-98118-024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26-185         КИРИЛЛОВ В.И. - РЕД. ФИЛОСОФИЯ. В 2 Ч. Ч. 2: ОСНОВНЫЕ ПРОБЛЕМЫ ФИЛОСОФИИ : УЧЕБ. ПОСОБИЕ ДЛЯ ВУЗОВ. - 2-Е ИЗД.. ПЕРЕРАБ. И ДОП. - (СЕР. СТУДЕНТУ ). - (В ОБЛ.).   изд-во ЮРИСТЪ 2006 г. 304 стр.  В переплете. ISBN:5-7975-0145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26-184         КИРИЛЛОВ В.И.. ПОПОВ С.И.. ЧУМАКОВ А.Н. - РЕД. ФИЛОСОФИЯ. В 2 Ч. Ч. 1: ИСТОРИЯ ФИЛОСОФИИ : УЧЕБ. ПОСОБИЕ ДЛЯ ВУЗОВ. - 2-Е ИЗД.. ПЕРЕРАБ. И ДОП. - (СЕР. СТУДЕНТУ ). - (В ОБЛ.).   изд-во ЮРИСТЪ 2006 г. 374 стр.  В переплете. ISBN:5-7975-0120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26-87          КИРИЛЛОВ В.И.. СТАРЧЕНКО А.А. ЛОГИКА : 5-Е ИЗД.. ПЕРЕРАБ. И ДОП. - (СЕР. INSTITUTIONES ). - (В ПЕР.).   изд-во ЮРИСТЪ 2006 г. 256 стр.  В переплете. ISBN:5-7975-0059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26-88          КИРИЛЛОВ В.И. ЛОГИКА : УЧЕБ. ПОСОБИЕ ДЛЯ СРЕД. ПРОФ. ОБРАЗОВАНИЯ. - (СЕР. SCHOLAE ). - (В ОБЛ.).   изд-во ЮРИСТЪ 2006 г. 158 стр.  В переплете. ISBN:5-7975-0493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26-105         КОКОТОВ А.Н.. САЛОМАТКИН А.С. МУНИЦИПАЛЬНОЕ ПРАВО РОССИИ : УЧЕБНИК. - 2-Е ИЗД.. ПЕРЕРАБ. И ДОП. - (СЕР. INSTITUTIONES ). - (В ПЕР.).   изд-во ЮРИСТЪ 2006 г. 383 стр.  В переплете. ISBN:5-7975-0837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26-76          КОМКОВА Г.Н. - РЕД. КОНСТИТУЦИОННОЕ ПРАВО РОССИИ : УЧЕБНИК. - . С ИЗМ. - (СЕР. INSTITUTIONES ). - (В ПЕР.).   изд-во ЮРИСТЪ 2006 г. 408 стр.  В переплете. ISBN:5-7975-077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26-79          КОНДРАШЕВ А.А. КОНСТИТУЦИОННО-ПРАВОВАЯ ОТВЕТСТВЕННОСТЬ В РОССИЙСКОЙ ФЕДЕРАЦИИ: ТЕОРИЯ И ПРАКТИКА : (СЕР. RES COTTIDIANA ). - (В ПЕР.).   изд-во ЮРИСТЪ 2006 г. 345 стр.  В переплете. ISBN:5-7975-0843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26-54          КОРНЕЕВА И.Л. ЖИЛИЩНОЕ ПРАВО РФ : УЧЕБ. ПОСОБИЕ. - 2-Е ИЗД.. ПЕРЕРАБ. И ДОП. - (СЕР. INSTITUTIONES ). - (В ОБЛ.).   изд-во ЮРИСТЪ 2006 г. 394 стр.  В переплете. ISBN:5-7975-083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26-132         КОРНЕЕВА И.Л. ПРАВО ИНТЕЛЛЕКТУАЛЬНОЙ СОБСТВЕННОСТИ В РФ : УЧЕБ. ПОСОБИЕ. - (СЕР. INSTITUTIONES ). - (В ПЕР.).   изд-во ЮРИСТЪ 2006 г. 427 стр.  В переплете. ISBN:5-7975-085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26-122         КОРОВКИН В.В. ОСНОВЫ ТЕОРИИ НАЛОГООБЛОЖЕНИЯ : УЧЕБ. ПОСОБИЕ ДЛЯ ВУЗОВ. - (СЕР. HOMO FABER ). - (В ПЕР.).   изд-во ЭКОНОМИСТЪ 2006 г. 576 стр.  В переплете. ISBN:5-98118-155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26-98          КОРОЛЕВ В.И. - РЕД. МЕНЕДЖМЕНТ : УЧЕБНИК. - (СЕР. HOMO FABER ). - (В ПЕР.).   изд-во ЭКОНОМИСТЪ 2006 г. 432 стр.  В переплете. ISBN:5-98118-08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26-174         КУДРЯВЦЕВ В.Н.. ЛУНЕЕВ В.В.. НАУМОВ А.В. - РЕД. УГОЛОВНОЕ ПРАВО РОССИИ. ОБЩАЯ ЧАСТЬ : УЧЕБНИК. - 2-Е ИЗД.. ПЕРЕРАБ. И ДОП. - (СЕР. INSTITUTIONES ). - (В ПЕР.).   изд-во ЮРИСТЪ 2006 г. 540 стр.  В переплете. ISBN:5-7975-0777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26-175         КУДРЯВЦЕВ В.Н.. ЛУНЕЕВ В.В.. НАУМОВ А.В. - РЕД. УГОЛОВНОЕ ПРАВО РОССИИ. ОСОБЕННАЯ ЧАСТЬ : УЧЕБНИК. - 3-Е ИЗД.. ПЕРЕРАБ. И ДОП. - (СЕР. INSTITUTIONES ). - (В ПЕР.).   изд-во ЮРИСТЪ 2006 г. 543 стр.  В переплете. ISBN:5-7975-0677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26-84          КУДРЯВЦЕВ В.Н.. ЭМИНОВ В.Е. - РЕД. КРИМИНОЛОГИЯ : УЧЕБНИК. - 3-Е ИЗД.. ПЕРЕРАБ. И ДОП. - (СЕР. INSTITUTIONES ). - (В ПЕР.).   изд-во ЮРИСТЪ 2006 г. 734 стр.  В переплете. ISBN:5-7975-0647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26-114         КУДРЯВЦЕВ В.Н. ОБЩАЯ ТЕОРИЯ КВАЛИФИКАЦИИ ПРЕСТУПЛЕНИЙ : 2-Е ИЗД. - (СЕР. RES COTTIDIANA ). - (В ОБЛ.).   изд-во ЮРИСТЪ 2006 г. 304 стр.  В переплете. ISBN:5-7975-017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26-173         КУРЕННОЙ А.М. - РЕД. ТРУДОВОЕ ПРАВО РОССИИ : УЧЕБНИК. - (СЕР. КЛАССИЧЕСКИЙ УНИВЕРСИТЕТСКИЙ УЧЕБНИК ). - (В ПЕР.).   изд-во ЮРИСТЪ 2006 г. 493 стр.  В переплете. ISBN:5-7975-0719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26-116         КУТАФИН О.Е. - РЕД. ОСНОВЫ ГОСУДАРСТВА И ПРАВА : УЧЕБ. ПОСОБИЕ ДЛЯ ПОСТУПАЮЩ. В ЮР. ВУЗЫ. - 13-Е ИЗД.. ПЕРЕРАБ. И ДОП. - (СЕР. АБИТУРИЕНТУ ). - (В ОБЛ.).   изд-во ЮРИСТЪ 2006 г. 478 стр.  В переплете. ISBN:5-7975-0838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26-134         КУТАФИН О.Е. - РЕД. ПРАВОВЕДЕНИЕ : УЧЕБ. ДЛЯ НЕЮРИДИЧ. ВУЗОВ. - 3-Е ИЗД.. ПЕРЕРАБ. И ДОП. - (СЕР. INSTITUTIONES ). - (В ПЕР.).   изд-во ЮРИСТЪ 2006 г. 400 стр.  В переплете. ISBN:5-7975-083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26-63          ЛАВРЕНТЬЕВ А.Н. ИСТОРИЯ ДИЗАЙНА : УЧЕБ. ПОСОБИЕ ДЛЯ ВУЗОВ. - (СЕР. DISCIPLINAE ). - (В ПЕР.).   изд-во ГАРДАРИКИ 2006 г. 303 стр.  В переплете. ISBN:5-8297-026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26-209         ЛАВРЕНТЬЕВ А.Н. ИСТОРИЯ ДИЗАЙНА : УЧЕБ. ПОСОБИЕ. - (СЕР. DISCIPLINAE ). - (В ПЕР.).   изд-во ГАРДАРИКИ 2007 г. 303 стр.  В переплете. ISBN:5-8297-026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26-180         ЛАВРИНЕНКО В.Н. - РЕД. ФИЛОСОФИЯ : УЧЕБНИК. - 3-Е ИЗД.. ИСПР. И ДОП. - (СЕР. INSTITUTIONES ). - (В ПЕР.).   изд-во ЮРИСТЪ 2006 г. 506 стр.  В переплете. ISBN:5-7975-077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26-118         ЛАЗАРЕВ В.В. - РЕД. ОСНОВЫ ПРАВА : УЧЕБ. ДЛЯ СРЕД. ПРОФ. ОБРАЗОВАНИЯ. - 4-Е ИЗД.. ПЕРЕРАБ. И ДОП. - (СЕР. FUNDAMENTA ). - (В ПЕР.).   изд-во ЮРИСТЪ 2006 г. 429 стр.  В переплете. ISBN:5-7975-0669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26-66          ЛАТЫШИНА Д.И. ИСТОРИЯ ПЕДАГОГИКИ (ИСТОРИЯ ОБРАЗОВАНИЯ И ПЕДАГОГИЧЕСКОЙ МЫСЛИ) : УЧЕБ. ПОСОБИЕ ДЛЯ ВУЗОВ. - (СЕР. DISCIPLINAE ). - (В ПЕР.).   изд-во ГАРДАРИКИ 2006 г. 603 стр.  В переплете. ISBN:5-8297-010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26-92          ЛИВЕНЦЕВ Н.Н. - РЕД. МЕЖДУНАРОДНАЯ ЭКОНОМИЧЕСКАЯ ИНТЕГРАЦИЯ : УЧЕБ. ПОСОБИЕ. - (СЕР. HOMO FABER ). - (В ПЕР.).   изд-во ЭКОНОМИСТЪ 2006 г. 430 стр.  В переплете. ISBN:5-98118-12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26-70          ЛИГА М.Б. КАЧЕСТВО ЖИЗНИ КАК ОСНОВА СОЦИАЛЬНОЙ БЕЗОПАСНОСТИ : МОНОГРАФИЯ. - (В ПЕР.).   изд-во ГАРДАРИКИ 2006 г. 168 стр.  В переплете. ISBN:5-8297-0289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26-195         ЛИПСИЦ И.В. ЦЕНООБРАЗОВАНИЕ: УПРАВЛЕНИЕ ЦЕНООБРАЗОВАНИЕМ В ОРГАНИЗАЦИИ : УЧЕБ. ДЛЯ ВУЗОВ. - 3-Е ИЗД.. ПЕРЕРАБ. И ДОП. - (В ПЕР.).   изд-во ЭКОНОМИСТЪ 2006 г. 448 стр.  В переплете. ISBN:5-98118-082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26-176         ЛУПИНСКАЯ П.А. - ОТВ. РЕД. УГОЛОВНО-ПРОЦЕССУАЛЬНОЕ ПРАВО РФ : УЧЕБ. ДЛЯ ВУЗОВ. - (СЕР. INSTITUTIONES ). - (В ПЕР.).   изд-во ЮРИСТЪ 2006 г. 815 стр.  В переплете. ISBN:5-7975-0590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26-104         ЛУРЬЕ Л.И. МОДЕЛИРОВАНИЕ РЕГИОНАЛЬНЫХ ОБРАЗОВАТЕЛЬНЫХ СИСТЕМ : УЧЕБНИК. - (СЕР. DISCIPLINAE ). - (В ПЕР.).   изд-во ГАРДАРИКИ 2006 г. 287 стр.  В переплете. ISBN:5-8297-0288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26-190         ЛУШИН С.И.. СЛЕПОВ В.А. - РЕД. ФИНАНСЫ : УЧЕБНИК. - 2-Е ИЗД.. ПЕРЕРАБ. И ДОП. - (СЕР. HOMO FABER ). - (В ПЕР.).   изд-во ЭКОНОМИСТЪ 2006 г. 682 стр.  В переплете. ISBN:5-98118-042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26-172         ЛЮБУШИН Н.П.. ЛЕЩЕВА В.Б.. СУЧКОВ Е.А. ТЕОРИЯ ЭКОНОМИЧЕСКОГО АНАЛИЗА : УЧЕБНО-МЕТОД. КОМПЛЕКС. - (СЕР. HOMO FABER ). - (В ПЕР.).   изд-во ЭКОНОМИСТЪ 2006 г. 480 стр.  В переплете. ISBN:5-98118-061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26-144         МАКСИМОВ В.И. - РЕД. РУССКИЙ ЯЗЫК И КУЛЬТУРА РЕЧИ : УЧЕБ. ДЛЯ ВУЗОВ. - 2-Е ИЗД.. СТЕР. - (СЕР. DISCIPLINAE ). - (В ПЕР.).   изд-во ГАРДАРИКИ 2006 г. 413 стр.  В переплете. ISBN:5-8297-0155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26-168         МАКУЕВ Р.Х. ТЕОРИЯ ГОСУДАРСТВА И ПРАВА : УЧЕБНИК. - (СЕР. INSTITUTIONES ). - (В ПЕР.).   изд-во ЮРИСТЪ 2006 г. 572 стр.  В переплете. ISBN:5-7975-0799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26-75          МАЛЬКО А.В. - РЕД. КОНСТИТУЦИОННОЕ ПРАВО ЗАРУБЕЖНЫХ СТРАН В ВОПРОСАХ И ОТВЕТАХ : УЧЕБНО-МЕТОД. ПОСОБИЕ. - 2-Е ИЗД.. ПЕРЕРАБ. И ДОП. - (СЕР. СТУДЕНТУ ). - (В ОБЛ.).   изд-во ЮРИСТЪ 2006 г. 285 стр.  В переплете. ISBN:5-7975-0867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26-166         МАЛЬКО А.В. ТЕОРИЯ ГОСУДАРСТВА И ПРАВА : УЧЕБ. ДЛЯ СРЕД. СПЕЦ. УЧЕБ. ЗАВЕДЕНИЙ. - (СЕР. SCHOLAE ). - (В ПЕР.).   изд-во ЮРИСТЪ 2006 г. 304 стр.  В переплете. ISBN:5-7975-0266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26-169         МАЛЬКО А.В. ТЕОРИЯ ГОСУДАРСТВА И ПРАВА В ВОПРОСАХ И ОТВЕТАХ : УЧЕБНО-МЕТОД. ПОСОБИЕ. - 4-Е ИЗД.. ПЕРЕРАБ. И ДОП. - (СЕР. СТУДЕНТУ ). - (В ОБЛ.).   изд-во ЮРИСТЪ 2006 г. 300 стр.  В переплете. ISBN:5-7975-0484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26-170         МАРЧЕНКО М.Н. ТЕОРИЯ ГОСУДАРСТВА И ПРАВА: ЭЛЕМЕНТАРНЫЙ КУРС : УЧЕБ. ПОСОБИЕ. - (В ОБЛ.).   изд-во ЮРИСТЪ 2006 г. 256 стр.  В переплете. ISBN:5-7975-0533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26-97          МАРЫШЕВА Н.И. - ОТВ. РЕД. МЕЖДУНАРОДНОЕ ЧАСТНОЕ ПРАВО : УЧЕБ. ПОСОБИЕ. - (СЕР. СТУДЕНТУ ). - (В ОБЛ.).   изд-во ЮРИСТЪ 2006 г. 348 стр.  В переплете. ISBN:5-7975-082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26-167         МАТУЗОВ Н.И.. МАЛЬКО А.В. - РЕД. ТЕОРИЯ ГОСУДАРСТВА И ПРАВА : КУРС ЛЕКЦИЙ. - 2-Е ИЗД.. ПЕРЕРАБ. И ДОП. - (СЕР. INSTITUTIONES ). - (В ПЕР.).   изд-во ЮРИСТЪ 2006 г. 768 стр.  В переплете. ISBN:5-7975-0269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26-34          МЕЛЬНИК М.В. - РЕД. АУДИТ : УЧЕБ. ДЛЯ СРЕД. ПРОФ. ОБРАЗОВАНИЯ. - (СЕР. SCHOLAE ). - (В ПЕР.).   изд-во ЭКОНОМИСТЪ 2006 г. 296 стр.  В переплете. ISBN:5-98118-153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26-189         МЕЛЬНИК М.В.. БЕРДНИКОВ В.В. ФИНАНСОВЫЙ АНАЛИЗ: СИСТЕМА ПОКАЗАТЕЛЕЙ И МЕТОДИКА ПРОВЕДЕНИЯ : УЧЕБ. ПОСОБИЕ. - (СЕР. HOMO FABER ). - (В ОБЛ.).   изд-во ЭКОНОМИСТЪ 2006 г. 159 стр.  В переплете. ISBN:5-98118-134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26-39          МЕЛЬНИК М.В.. МИЗИКОВСКИЙ И.Е. - РЕД. БУХГАЛТЕРСКИЙ УЧЕТ : УЧЕБ. ДЛЯ СРЕД. СПЕЦ. УЧЕБ. ЗАВЕДЕНИЙ. - (СЕР. SCHOLAE ). - (В ПЕР.).   изд-во ЭКОНОМИСТЪ 2006 г. 383 стр.  В переплете. ISBN:5-98118-163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26-164         МИЗИКОВСКИЙ Е.А. - РЕД. ТЕОРИЯ БУХГАЛТЕРСКОГО УЧЕТА : УЧЕБ. ПОСОБИЕ. - (СЕР. HOMO FABER ). - (В ПЕР.).   изд-во ЭКОНОМИСТЪ 2006 г. 555 стр.  В переплете. ISBN:5-98118-083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26-44          МИЗИКОВСКИЙ И.Е. ГЕНЕЗИС УПРАВЛЕНЧЕСКОГО УЧЕТА НА ОТЕЧЕСТВЕННЫХ ПРЕДПРИЯТИЯХ : (СЕР. RES COTTIDIANA ). - (В ОБЛ.).   изд-во ЭКОНОМИСТЪ 2006 г. 199 стр.  В переплете. ISBN:5-98118-15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26-153         МИРОНОВ В.В. - ОБЩ. РЕД. СОВРЕМЕННЫЕ ФИЛОСОФСКИЕ ПРОБЛЕМЫ ЕСТЕСТВЕННЫХ. ТЕХНИЧЕСКИХ И СОЦИАЛЬНО-ГУМАНИТАРНЫХ НАУК : УЧЕБ. ДЛЯ АСПИРАНТОВ И СОИСКАТЕЛЕЙ УЧЕН. СТЕПЕНИ КАНД. НАУК. - (СЕР. ИСТОРИЯ И ФИЛОСОФИЯ НАУКИ ). - (В ПЕР.).   изд-во ГАРДАРИКИ 2006 г. 639 стр.  В переплете. ISBN:5-8297-0235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26-106         МОЖАЕВА Н.Г.. БОГИНСКАЯ Е.В. МУНИЦИПАЛЬНОЕ УПРАВЛЕНИЕ : УЧЕБ. ДЛЯ СРЕД. СПЕЦ. УЧЕБ. ЗАВЕДЕНИЙ. - (СЕР. FUNDAMENTA ). - (В ПЕР.).   изд-во ГАРДАРИКИ 2006 г. 254 стр.  В переплете. ISBN:5-8297-0298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26-137         МОЗОЛИН В.П.. АРТЕМЕНКОВА С.В.. ФРОЛОВА Н.М. - РЕД. ПРАКТИКУМ ПО ГРАЖДАНСКОМУ ПРАВУ. Ч. 1 : (СЕР. INSTITUTIONES ). - (В ОБЛ.).   изд-во ЮРИСТЪ 2006 г. 186 стр.  В переплете. ISBN:5-7975-0817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26-119         МУДРОВ А.Н. ОСНОВЫ РЕКЛАМЫ : УЧЕБНИК. - (СЕР. HOMO FABER ). - (В ПЕР.).   изд-во ЭКОНОМИСТЪ 2006 г. 319 стр.  В переплете. ISBN:5-98118-11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26-191         МУЗЫКАНТ В.Л. ФОРМИРОВАНИЕ БРЭНДА СРЕДСТВАМИ PR И РЕКЛАМЫ : УЧЕБ. ПОСОБИЕ. - 2-Е ИЗД.. С ИЗМ. - (СЕР. HOMO FABER ). - (В ПЕР.).   изд-во ЭКОНОМИСТЪ 2006 г. 606 стр.  В переплете. ISBN:5-98118-077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26-112         МУРАДЬЯН Э.М. НОТАРИАЛЬНЫЕ И СУДЕБНЫЕ ПРОЦЕДУРЫ : (СЕР. RES COTTIDIANA ). - (В ОБЛ.).   изд-во ЮРИСТЪ 2006 г. 470 стр.  В переплете. ISBN:5-7975-0813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26-177         МУСИН М.М. УПРАВЛЕНИЕ ЭКОНОМИЧЕСКИМИ ИНТЕРЕСАМИ : УЧЕБ. ПОСОБИЕ ДЛЯ ВУЗОВ. - (СЕР. УНИВЕРСИТЕТЫ XXI ВЕКА ). - (В ПЕР.).   изд-во ГАРДАРИКИ 2006 г. 287 стр.  В переплете. ISBN:5-8297-0299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26-68          НАЗАРОВ В.Н. ИСТОРИЯ РУССКОЙ ЭТИКИ : УЧЕБ. ПОСОБИЕ ДЛЯ ВУЗОВ. - (СЕР. DISCIPLINAE ). - (В ПЕР.).   изд-во ГАРДАРИКИ 2006 г. 319 стр.  В переплете. ISBN:5-8297-0284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26-33          НАЗАРОВ Д.В.. МЕДВЕДЕВ М.Ю. - СОСТ. АНТОЛОГИЯ УЧЕТНОЙ МЫСЛИ. ИЗ ИСТОРИИ БУХГАЛТЕРИИ : СБ. ТРУДОВ. - (СЕР. RES COTTIDIANA ). - (В ПЕР.).   изд-во ЭКОНОМИСТЪ 2006 г. 352 стр.  В переплете. ISBN:5-98118-157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26-148         НЕЧАЕВА А.М. СЕМЕЙНОЕ ПРАВО : УЧЕБНИК. - 3-Е ИЗД.. ПЕРЕРАБ. И ДОП. - (СЕР. INSTITUTIONES ). - (В ПЕР.).   изд-во ЮРИСТЪ 2006 г. 329 стр.  В переплете. ISBN:5-7975-0751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26-202         НОСОВА С.С. ЭКОНОМИЧЕСКАЯ ТЕОРИЯ В ВОПРОСАХ И ОТВЕТАХ : УЧЕБ. ПОСОБИЕ. - (СЕР. СТУДЕНТУ ). - (В ОБЛ.).   изд-во ЭКОНОМИСТЪ 2006 г. 313 стр.  В переплете. ISBN:5-98118-169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26-138         ОВЕЧКИН А.П. ПРЕДПРИНИМАТЕЛЬСКОЕ ПРАВО РОССИИ: ЭЛЕМЕНТАРНЫЙ КУРС : УЧЕБ. ПОСОБИЕ. - (СЕР. ЭЛЕМЕНТАРНЫЙ КУРС ). - (В ОБЛ.).   изд-во ЮРИСТЪ 2006 г. 539 стр.  В переплете. ISBN:5-7975-0844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26-30          ОВСЯНКО Д.М. АДМИНИСТРАТИВНОЕ ПРАВО В СХЕМАХ И ОПРЕДЕЛЕНИЯХ : УЧЕБ. ПОСОБИЕ. - 3-Е ИЗД.. ПЕРЕРАБ. И ДОП. - (СЕР. СТУДЕНТУ ). - (В ОБЛ.).   изд-во ЮРИСТЪ 2006 г. 80 стр.  В переплете. ISBN:5-7975-0814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26-46          ОВСЯНКО Д.М. ГОСУДАРСТВЕННАЯ СЛУЖБА РФ : УЧЕБ. ПОСОБИЕ. - 3-Е ИЗД.. ПЕРЕРАБ. И ДОП. - (СЕР. INSTITUTIONES ). - (В ПЕР.).   изд-во ЮРИСТЪ 2006 г. 301 стр.  В переплете. ISBN:5-7975-0795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26-64          ОГУРЦОВ А.П. - РЕД. ИСТОРИЯ КУЛЬТУРОЛОГИИ : УЧЕБ. ДЛЯ АСПИРАНТОВ И СОИСКАТЕЛЕЙ УЧЕН. СТЕПЕНИ КАНД. НАУК. - (СЕР. ИСТОРИЯ И ФИЛОСОФИЯ НАУКИ ). - (В ПЕР.).   изд-во ГАРДАРИКИ 2006 г. 383 стр.  В переплете. ISBN:5-8297-0278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26-201         ОСИПОВ Ю.М.. СИЗОВ В.С.. ЗОТОВА Е.С. - РЕД. ЭКОНОМИЧЕСКАЯ ТЕОРИЯ В XXI ВЕКЕ - 4 (11): ИНСТИТУТЫ ЭКОНОМИКИ : (В ПЕР.).   изд-во ЭКОНОМИСТЪ 2006 г. 432 стр.  В переплете. ISBN:5-98118-190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26-56          ОСИПОВ Ю.М. ИНОЕ : (В ОБЛ.).   изд-во ЭКОНОМИСТЪ 2006 г. 704 стр.  В переплете. ISBN:5-98118-187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26-142         ПЕРЦИК Е.Н. РАЙОННАЯ ПЛАНИРОВКА (ТЕРРИТОРИАЛЬНОЕ ПЛАНИРОВАНИЕ) : УЧЕБ. ПОСОБИЕ ДЛЯ ВУЗОВ. - (СЕР. DISCIPLINAE ). - (В ПЕР.).   изд-во ГАРДАРИКИ 2006 г. 398 стр.  В переплете. ISBN:5-8297-0296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26-120         ПИМЕНОВ П.А. ОСНОВЫ РЕКЛАМЫ : УЧЕБ. ПОСОБИЕ. - (СЕР. DISCIPLINAE ). - (В ПЕР.).   изд-во ГАРДАРИКИ 2006 г. 399 стр.  В переплете. ISBN:5-8297-0218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26-208         ПОДОЛЬСКИЙ В.И. - РЕД. АУДИТ : УЧЕБНИК. - 2-Е ИЗД.. ПЕРЕРАБ. И ДОП. - (СЕР. HOMO FABER ). - (В ПЕР.).   изд-во ЭКОНОМИСТЪ 2007 г. 543 стр.  В переплете. ISBN:5-98118-176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26-42          ПОКРОВСКАЯ В.В. ВНЕШНЕЭКОНОМИЧЕСКАЯ ДЕЯТЕЛЬНОСТЬ : УЧЕБНИК. - (СЕР. HOMO FABER ). - (В ПЕР.).   изд-во ЭКОНОМИСТЪ 2006 г. 672 стр.  В переплете. ISBN:5-98118-16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26-145         ПОТЕМКИНА Т.В.. СОЛОВЬЕВА Н.Н. РУССКИЙ ЯЗЫК И КУЛЬТУРА РЕЧИ : УЧЕБ. ДЛЯ СРЕД. СПЕЦ. УЧЕБ. ЗАВЕДЕНИЙ. - (СЕР. FUNDAMENTA ). - (В ПЕР.).   изд-во ГАРДАРИКИ 2006 г. 256 стр.  В переплете. ISBN:5-8297-0192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26-181         РАЗИН А.В. ФИЛОСОФИЯ : УЧЕБ. ПОСОБИЕ ДЛЯ ВУЗОВ. - (СЕР. DISCIPLINAE ). - (В ПЕР.).   изд-во ГАРДАРИКИ 2006 г. 459 стр.  В переплете. ISBN:5-8297-0234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26-151         РОМАНЕЦ Ю.В. СИСТЕМА ДОГОВОРОВ В ГРАЖДАНСКОМ ПРАВЕ РОССИИ : (СЕР. INSTITUTIONES ). - (В ПЕР.).   изд-во ЮРИСТЪ 2006 г. 496 стр.  В переплете. ISBN:5-7975-040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26-207         РОМАНОВ В.В. ЮРИДИЧЕСКАЯ ПСИХОЛОГИЯ : УЧЕБНИК. - 2-Е ИЗД.. ПЕРЕРАБ. И ДОП. - (СЕР. INSTITUTIONES ). - (В ПЕР.).   изд-во ЮРИСТЪ 2006 г. 588 стр.  В переплете. ISBN:5-7975-0659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26-82          РУЗАВИН Г.И. КОНЦЕПЦИИ СОВРЕМЕННОГО ЕСТЕСТВОЗНАНИЯ : УЧЕБ. ПОСОБИЕ ДЛЯ ВУЗОВ. - (СЕР. DISCIPLINAE ). - (В ПЕР.).   изд-во ГАРДАРИКИ 2006 г. 303 стр.  В переплете. ISBN:5-8297-0219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26-101         РУКАВИШНИКОВА И.В. МЕТОД ФИНАНСОВОГО ПРАВА : МОНОГРАФИЯ. - 2-Е ИЗД.. ПЕРЕРАБ. И ДОП. - (В ПЕР.).   изд-во ЮРИСТЪ 2006 г. 286 стр.  В переплете. ISBN:5-7975-0797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26-160         РЯБИКИН В.И. - РЕД. СТРАХОВАНИЕ : УЧЕБ. ПОСОБИЕ ДЛЯ ВУЗОВ. - (СЕР. HOMO FABER ). - (В ПЕР.).   изд-во ЭКОНОМИСТЪ 2006 г. 250 стр.  В переплете. ISBN:5-98118-138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26-186         САБИРОВ В.Ш.. СОИНА О.С. ФИЛОСОФИЯ: ЭЛЕМЕНТАРНЫЙ КУРС : УЧЕБ. ПОСОБИЕ. - (СЕР. ЭЛЕМЕНТАРНЫЙ КУРС ). - (В ОБЛ.).   изд-во ГАРДАРИКИ 2006 г. 287 стр.  В переплете. ISBN:5-8297-0275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26-111         САВЧЕНКО П.В. - РЕД. НАЦИОНАЛЬНАЯ ЭКОНОМИКА : УЧЕБНИК. - (СЕР. HOMO FABER ). - (В ПЕР.).   изд-во ЭКОНОМИСТЪ 2006 г. 813 стр.  В переплете. ISBN:5-98118-12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26-133         САВЮК Л.К. ПРАВОВАЯ СТАТИСТИКА : УЧЕБНИК. - 2-Е ИЗД.. ПЕРЕРАБ. И ДОП. - (СЕР. INSTITUTIONES ). - (В ПЕР.).   изд-во ЮРИСТЪ 2006 г. 637 стр.  В переплете. ISBN:5-7975-0754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26-136         САВЮК Л.К. ПРАВООХРАНИТЕЛЬНЫЕ ОРГАНЫ : УЧЕБНИК. - (СЕР. INSTITUTIONES ). - (В ПЕР.).   изд-во ЮРИСТЪ 2006 г. 671 стр.  В переплете. ISBN:5-7975-0654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26-62          САЛОМАТИН А.Ю. ИСТОРИЯ ГОСУДАРСТВА И ПРАВА США: КОНЕЦ XVIII-XIX ВВ. (ОТ ВОЙНЫ ЗА НЕЗАВИСИМОСТЬ ДО ЗАВОЕВАНИЯ ЭКОНОМИЧЕСКОГО ЛИДЕРСТВА) : УЧЕБ. ПОСОБИЕ. - (СЕР. INSTITUTIONES ). - (В ОБЛ.).   изд-во ЮРИСТЪ 2006 г. 192 стр.  В переплете. ISBN:5-7975-0790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26-143         САМСОНОВА А.Е. РАСЧЕТЫ В НАЛОГОВОЙ И БЮДЖЕТНОЙ СФЕРАХ: ТЕОРИЯ И ПРАКТИКА : (СЕР. RES COTTIDIANA ). - (В ОБЛ.).   изд-во ЮРИСТЪ 2006 г. 134 стр.  В переплете. ISBN:5-7975-0853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26-150         СКАМНИЦКИЙ А.А. - ОБЩ. РЕД. СИСТЕМА ГОСУДАРСТВЕННОГО УПРАВЛЕНИЯ : УЧЕБ. ПОСОБИЕ. - (СЕР. FUNDAMENTA ). - (В ПЕР.).   изд-во ГАРДАРИКИ 2006 г. 253 стр.  В переплете. ISBN:5-8297-0274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26-108         СКВОРЦОВ О.В. НАЛОГИ И НАЛОГООБЛОЖЕНИЕ : КУРС-МИНИМУМ. РЕШЕНИЕ ЗАДАЧ: УЧЕБ. ПОСОБИЕ. - (СЕР. ЭЛЕМЕНТАРНЫЙ КУРС ). - (В ОБЛ.).   изд-во ЭКОНОМИСТЪ 2006 г. 336 стр.  В переплете. ISBN:5-98118-154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26-85          СКРИПНИК А.П. КУЛЬТУРОЛОГИЯ : УЧЕБ. ПОСОБИЕ ДЛЯ ВУЗОВ. - (СЕР. DISCIPLINAE ). - (В ПЕР.).   изд-во ГАРДАРИКИ 2006 г. 315 стр.  В переплете. ISBN:5-8297-0295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26-199         СОКОЛОВ Б.И. ЭКОНОМИКА : УЧЕБ. ПОСОБИЕ. - (СЕР. HOMO FABER ). - (В ПЕР.).   изд-во ЭКОНОМИСТЪ 2006 г. 560 стр.  В переплете. ISBN:5-98118-170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26-179         СПИРКИН А.Г. ФИЛОСОФИЯ : УЧЕБ. ДЛЯ ВТУЗОВ. - (СЕР. UNIVERS ). - (В ПЕР.).   изд-во ГАРДАРИКИ 2006 г. 368 стр.  В переплете. ISBN:5-8297-0060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26-182         СПИРКИН А.Г. ФИЛОСОФИЯ : УЧЕБНИК. - 2-Е ИЗД. - (СЕР. DISCIPLINAE ). - (В ПЕР.).   изд-во ГАРДАРИКИ 2006 г. 736 стр.  В переплете. ISBN:5-8297-0098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26-183         СТЕПИН В.С. ФИЛОСОФИЯ НАУКИ. ОБЩИЕ ПРОБЛЕМЫ : УЧЕБ. ДЛЯ АСПИРАНТОВ И СОИСКАТЕЛЕЙ УЧЕН. СТЕПЕНИ КАНД. НАУК. - (СЕР. ИСТОРИЯ И ФИЛОСОФИЯ НАУКИ ). - (В ПЕР.).   изд-во ГАРДАРИКИ 2006 г. 384 стр.  В переплете. ISBN:5-8297-0148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26-192         ТЕРЕНТЬЕВА Т.А. ФОРМИРОВАНИЕ И БУХГАЛТЕРСКИЙ УЧЕТ НАЛОГООБЛАГАЕМЫХ ПОКАЗАТЕЛЕЙ : УЧЕБ. ПОСОБИЕ. - (СЕР. HOMO FABER ). - (В ОБЛ.).   изд-во ЭКОНОМИСТЪ 2006 г. 213 стр.  В переплете. ISBN:5-98118-173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26-37          ТРАВКИН А.А. - ОТВ. РЕД. БАНКОВСКОЕ ПРАВО : УЧЕБ. ПОСОБИЕ. - 3-Е ИЗД.. ПЕРЕРАБ. И ДОП. - (СЕР. INSTITUTIONES ). - (В ПЕР.).   изд-во ЮРИСТЪ 2006 г. 459 стр.  В переплете. ISBN:5-7975-0747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26-73          ТРУНИНА Е.В.. ФЕДАСОВА Ю.В. КОММЕРЧЕСКОЕ ПРАВО : УЧЕБ. ПОСОБИЕ. - (СЕР. INSTITUTIONES ). - (В ПЕР.).   изд-во ЮРИСТЪ 2006 г. 251 стр.  В переплете. ISBN:5-7975-0792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26-94          ТУЗМУХАМЕДОВ Б.Р. МЕЖДУНАРОДНОЕ ПРАВО В КОНСТИТУЦИОННОЙ ЮРИСДИКЦИИ : ХРЕСТОМАТИЯ. - (СЕР. INSTITUTIONES ). - (В ПЕР.).   изд-во ЮРИСТЪ 2006 г. 463 стр.  В переплете. ISBN:5-7975-0796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16-129         ТЮРИН О.В. Э..976 ПРАВ ОБВИНЯЕМОГО В УГОЛ   изд-во ИЗДАТЕЛЬСТВО ЭКЗАМЕН 2006 г. 318 стр.  В переплете. ISBN:5-472-02351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26-123         УЗНАРОДОВ И.М.. ПЕРЕХОВ Я.А. - РЕД. ОТЕЧЕСТВЕННАЯ ИСТОРИЯ: ЭЛЕМЕНТАРНЫЙ КУРС : УЧЕБ. ПОСОБИЕ. - 2-Е ИЗД.. ПЕРЕРАБ. И ДОП. - (СЕР. ЭЛЕМЕНТАРНЫЙ КУРС ). - (В ПЕР.).   изд-во ГАРДАРИКИ 2006 г. 336 стр.  В переплете. ISBN:5-8297-0188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26-126         ФЕДОРЕЕВ П.Р. ОТРИЦАТЕЛЬНО ХАРАКТЕРИЗУЮЩИЕСЯ ОСУЖДЕННЫЕ В МЕСТАХ ЛИШЕНИЯ СВОБОДЫ : (СЕР. RES COTTIDIANA ). - (В ОБЛ.).   изд-во ЮРИСТЪ 2006 г. 123 стр.  В переплете. ISBN:5-7975-0819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26-53          ФЕДОРОВА Л.М.. НИКИТАЕВ С.Н. ДЕЛОВОЙ АНГЛИЙСКИЙ: 38 УРОКОВ ДЛЯ СТУДЕНТОВ-ЭКОНОМИСТОВ : УЧЕБ. ПОСОБИЕ. - 3-Е ИЗД.. ПЕРЕРАБ. И ДОП. - (СЕР. ENGLISH FOR BUSINESS ). - (В ПЕР.).   изд-во ГАРДАРИКИ 2006 г. 350 стр.  В переплете. ISBN:5-8297-0268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26-161         ФЕДОРОВА Т.А. - РЕД. СТРАХОВАНИЕ : УЧЕБНИК. - 2-Е ИЗД.. ПЕРЕРАБ. И ДОП. - (СЕР. HOMO FABER ). - (В ПЕР.).   изд-во ЭКОНОМИСТЪ 2006 г. 875 стр.  В переплете. ISBN:5-98118-017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26-157         ФИЛАТОВА О.Г. СОЦИОЛОГИЯ МАССОВОЙ КОММУНИКАЦИИ : УЧЕБ. ПОСОБИЕ. - (СЕР. DISCIPLINAE ). - (В ПЕР.).   изд-во ГАРДАРИКИ 2006 г. 303 стр.  В переплете. ISBN:5-8297-0273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26-156         ФРОЛОВ С.С. СОЦИОЛОГИЯ : УЧЕБ. ДЛЯ ВУЗОВ. - (СЕР. DISCIPLINAE ). - (В ПЕР.).   изд-во ГАРДАРИКИ 2006 г. 344 стр.  В переплете. ISBN:5-8297-0007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26-31          ХАМАНЕВА Н.Ю. - ОТВ. РЕД. АДМИНИСТРАТИВНОЕ ПРАВО РОССИЙСКОЙ ФЕДЕРАЦИИ : УЧЕБ. ДЛЯ ВУЗОВ. - 2-Е ИЗД.. ПЕРЕРАБ. И ДОП. - (СЕР. INSTITUTIONES ). - (В ПЕР.).   изд-во ЮРИСТЪ 2006 г. 553 стр.  В переплете. ISBN:5-7975-0766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26-102         ХАСБУЛАТОВ Р.И. - РЕД. МИРОВАЯ ЭКОНОМИКА И МЕЖДУНАРОДНЫЕ ЭКОНОМИЧЕСКИЕ ОТНОШЕНИЯ. В 2 Ч. Ч. 1 : УЧЕБНИК. - (В ПЕР.).   изд-во ГАРДАРИКИ 2006 г. 671 стр.  В переплете. ISBN:5-8297-0280-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26-103         ХАСБУЛАТОВ Р.И. - РЕД. МИРОВАЯ ЭКОНОМИКА И МЕЖДУНАРОДНЫЕ ЭКОНОМИЧЕСКИЕ ОТНОШЕНИЯ. В 2 Ч. Ч. 2 : УЧЕБНИК. - (В ПЕР.).   изд-во ГАРДАРИКИ 2006 г. 718 стр.  В переплете. ISBN:5-8297-0281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26-74          ЧИРКИН В.Е. КОНСТИТУЦИОННОЕ ПРАВО ЗАРУБЕЖНЫХ СТРАН : УЧЕБНИК. - 4-Е ИЗД.. ПЕРЕРАБ. И ДОП. - (СЕР. INSTITUTIONES ). - (В ПЕР.).   изд-во ЮРИСТЪ 2006 г. 669 стр.  В переплете. ISBN:5-7975-0759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26-149         ЧИРКИН В.Е. СИСТЕМА ГОСУДАРСТВЕННОГО И МУНИЦИПАЛЬНОГО УПРАВЛЕНИЯ : УЧЕБ. ДЛЯ ВУЗОВ. - (СЕР. INSTITUTIONES ). - (В ПЕР.).   изд-во ЮРИСТЪ 2006 г. 382 стр.  В переплете. ISBN:5-7975-0798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26-65          ЧИСТЯКОВ О.И. - РЕД. ИСТОРИЯ ОТЕЧЕСТВЕННОГО ГОСУДАРСТВА И ПРАВА. В 2 Ч. Ч. 1 : УЧЕБНИК. - 4-Е ИЗД.. ПЕРЕРАБ. И ДОП. - (СЕР. INSTITUTIONES ). - (В ПЕР.).   изд-во ЮРИСТЪ 2006 г. 478 стр.  В переплете. ISBN:5-7975-081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26-124         ЧИСТЯКОВ О.И. - РЕД. ОТЕЧЕСТВЕННОЕ ЗАКОНОДАТЕЛЬСТВО XI-XX ВВ. В 2 Ч. Ч. 1 : ПОСОБИЕ ДЛЯ СЕМИНАРОВ. - (СЕР. INSTITUTIONES ). - (В ПЕР.).   изд-во ЮРИСТЪ 2006 г. 464 стр.  В переплете. ISBN:5-7975-0146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26-125         ЧИСТЯКОВ О.И. - РЕД. ОТЕЧЕСТВЕННОЕ ЗАКОНОДАТЕЛЬСТВО XI-XX ВВ. В 2 Ч. Ч. 2: XX ВЕК : ПОСОБИЕ ДЛЯ СЕМИНАРОВ. - (СЕР. INSTITUTIONES ). - (В ПЕР.).   изд-во ЮРИСТЪ 2006 г. 352 стр.  В переплете. ISBN:5-7975-0153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26-81          ШИПУНОВА О.Д. КОНЦЕПЦИИ СОВРЕМЕННОГО ЕСТЕСТВОЗНАНИЯ : УЧЕБ. ПОСОБИЕ ДЛЯ ВУЗОВ. - (СЕР. DISCIPLINAE ). - (В ПЕР.).   изд-во ГАРДАРИКИ 2006 г. 375 стр.  В переплете. ISBN:5-8297-0270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26-41          ЩЕННИКОВА Л.В. ВЕЩНОЕ ПРАВО : УЧЕБ. ПОСОБИЕ. - (СЕР. INSTITUTIONES ). - (В ОБЛ.).   изд-во ЮРИСТЪ 2006 г. 190 стр.  В переплете. ISBN:5-7975-0864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16-257          Э:ЗАКОН О ЗАЩИТЕ ПРАВ ПОТРЕ Н2   изд-во ИЗДАТЕЛЬСТВО ЭКЗАМЕН 2007 г. 94 стр.  В переплете. ISBN:5-472-0250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16-130          Э:ЗАЩИТА ПРАВ ПОТРЕБ(НОВ)7ИЗД.   изд-во ИЗДАТЕЛЬСТВО ЭКЗАМЕН 2006 г. 703 стр.  В переплете. ISBN:5-472-02466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АС-06-16-258          Э:КЗ:ВОДНЫЙ КОДЕКС РФ(84Х108 Н   изд-во ИЗДАТЕЛЬСТВО ЭКЗАМЕН 2007 г. 63 стр.  В переплете. ISBN:5-472-02542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АС-06-16-131          Э:КЗ:УГОЛОВНЫЙ КОД.РФ(ОФ.ТЕ.Н3   изд-во ИЗДАТЕЛЬСТВО ЭКЗАМЕН 2006 г. 190 стр.  В переплете. ISBN:5-472-02422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26-72          ЭРДЕЛЕВСКИЙ А.М. - РЕД. КОММЕНТАРИЙ К ЗАКОНУ О ЗАЩИТЕ ПРАВ ПОТРЕБИТЕЛЕЙ : ПОСТАТЕЙНЫЙ. - 2-Е ИЗД.. ПЕРЕРАБ. И ДОП. - (СЕР. COMMENTARIUM ). - (В ПЕР.).   изд-во ЮРИСТЪ 2006 г. 461 стр.  В переплете. ISBN:5-7975-0829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26-52          ЭРДЕЛЕВСКИЙ А.М. ГРАЖДАНСКОЕ ПРАВО : КОНСПЕКТ ОТВЕТА НА ЭКЗАМЕНЕ. - 2-Е ИЗД.. ПЕРЕРАБ. И ДОП. - (СЕР. СТУДЕНТУ ). - (В ОБЛ.).   изд-во ЮРИСТЪ 2006 г. 190 стр.  В переплете. ISBN:5-7975-077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26-83          ЯБЛОКОВ Н.П. КРИМИНАЛИСТИКА В ВОПРОСАХ И ОТВЕТАХ : УЧЕБ. ПОСОБИЕ. - 2-Е ИЗД.. ПЕРЕРАБ. И ДОП. - (СЕР. INSTITUTIONES ). - (В ОБЛ.).   изд-во ЮРИСТЪ 2006 г. 222 стр.  В переплете. ISBN:5-7975-086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26-203         ЯКОВЛЕВ Е.Г. ЭСТЕТИКА : УЧЕБ. ПОСОБИЕ ДЛЯ ВУЗОВ. - (СЕР. DISCIPLINAE ). - (В ПЕР.).   изд-во ГАРДАРИКИ 2006 г. 464 стр.  В переплете. ISBN:5-8297-0054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С-06-16-132         ЯВОРСКИЙ Б.М. СПРАВ.П/ФИЗИКЕ ДЛЯ ИНЖЕН   изд-во ОНИКС 2006 г. 1056 стр.  В переплете. ISBN:5-488-00330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С-06-16-99          БЕЛОВ Н.В. ЙОГА:АСАНЫ.ЧАКРЫ.ЦЕПОЧКИ.ЦИГУН   изд-во ООО ИЗДАТЕЛЬСТВО АСТ 2005 г. 255 стр.  В переплете. ISBN:5-17-031513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16-133         КЛИЛЕНД Д. СЕМ.ДОКТОР.СЕРД.НЕДОСТАТОЧНОСТ   изд-во ООО ИЗДАТЕЛЬСТВО АСТ 2006 г. 95 стр.  В переплете. ISBN:5-17-038133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16-134         ЛОУ Л. СЕМ.ДОКТОР.ХОЛЕСТЕРИН   изд-во ООО ИЗДАТЕЛЬСТВО АСТ 2006 г. 95 стр.  В переплете. ISBN:5-17-036769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С-06-16-138         МАЛАХОВ Г.П. МАЛАХОВ ЗОЛОТЫЕ ПРАВИЛА ПИТАНИ   изд-во ООО ИЗДАТЕЛЬСТВО СТАЛКЕР 2006 г. 431 стр.  В переплете. ISBN:966-696-23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16-261         МАЛАХОВ Г.П. МАЛАХОВ(М)РАЗДЕЛ.И ЛЕЧЕБ.ПИ   изд-во ООО ИЗДАТЕЛЬСТВО СТАЛКЕР 2007 г. 237 стр.  В переплете. ISBN:966-696-841-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С-06-16-137          МАССАЖ   изд-во ООО ИЗДАТЕЛЬСТВО АСТ 2006 г. 285 стр.  В переплете. ISBN:5-17-019432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С-06-16-135         ОРЛОВА Л. ПОЛЬЗА ИЛИ ВРЕД?ДЫХ.ГИМНАСТИКА   изд-во ООО ХАРВЕСТ 2006 г. 61 стр.  В переплете. ISBN:985-13-833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АС-06-16-259         РАДУГА Е. ИСЦЕЛЕНИЕ С ПОМОЩЬЮ ЯНТР   изд-во ООО ИЗДАТЕЛЬСТВО АСТ 2007 г. 61 стр.  В переплете. ISBN:5-17-040753-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С-06-16-100         САДИКОВА Н.Б. НАСТОЛЬНАЯ КНИГА МЕДСЕСТРЫ   изд-во ООО ХАРВЕСТ 2005 г. 416 стр.  В переплете. ISBN:985-6587-35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16-136         ХОРСАНД-МАВРОМАТИС Д. ФЭН-ШУЙ.ДЛЯ ЛЮБВИ   изд-во ООО ИЗДАТЕЛЬСТВО АСТ 2006 г. 61 стр.  В переплете. ISBN:5-17-040142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16-260         ЯНЫХ Е.А. ИДЕАЛ.ФИГУРА.СЛАЙД - АЭРОБИКА   изд-во ООО ИЗДАТЕЛЬСТВО АСТ 2007 г. 62 стр.  В переплете. ISBN:5-17-040634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01:00Z</dcterms:created>
  <dc:creator>USER</dc:creator>
  <dc:description/>
  <dc:language>en-US</dc:language>
  <cp:lastModifiedBy>USER</cp:lastModifiedBy>
  <cp:lastPrinted>2006-10-16T21:08:00Z</cp:lastPrinted>
  <dcterms:modified xsi:type="dcterms:W3CDTF">2006-10-16T17:15:00Z</dcterms:modified>
  <cp:revision>5</cp:revision>
  <dc:subject/>
  <dc:title> /0300/ ФИЛОСОФИЯ</dc:title>
</cp:coreProperties>
</file>