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>112</w:t>
      </w:r>
      <w:r>
        <w:rPr>
          <w:rFonts w:cs="Arial" w:ascii="Arial" w:hAnsi="Arial"/>
          <w:b/>
          <w:color w:val="000000"/>
          <w:sz w:val="18"/>
        </w:rPr>
        <w:t xml:space="preserve"> от </w:t>
      </w:r>
      <w:r>
        <w:rPr>
          <w:rFonts w:cs="Arial" w:ascii="Arial" w:hAnsi="Arial"/>
          <w:b/>
          <w:color w:val="000000"/>
          <w:sz w:val="18"/>
          <w:lang w:val="en-US"/>
        </w:rPr>
        <w:t>27.10.06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sz w:val="1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5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7-59          БАБЕЛЬ И. СОБР. СОЧ. В 4-Х Т.   изд-во ВРЕМЯ 2006 г.    ISBN:5-9691-0154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4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7-57          КОСАЧЕВСКАЯ Э. МЕСТОЖИТЕЛЬСТВО   изд-во АЛЕТЕЙЯ (СПБ) 2006 г. 264 стр.   ISBN:5-89329-896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7-58          СОЛОУХИН В. ЧЕРНЫЕ ДОСКИ   изд-во РУССКИЙ МIРЪ 2006 г. 672 стр.   ISBN:5-89577-076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ШК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7-261         СОЛЖЕНИЦЫН А.И. РУССКАЯ ПРОЗА XX ВЕКА   изд-во ООО ИЗДАТЕЛЬСТВО АСТ 2006 г. 620 стр.  В переплете. ISBN:5-17-017661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7-14          МЕЛЬНИКОВ К.С. АРХИТЕКТОРСКОЕ СЛОВО В ЕГО АРХИТЕКТУРЕ   изд-во АРХИТЕКТУРА-С 2006 г. 144 стр.   ISBN:5-9647-0091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7-13           ТРИ ВЕЛИКИХ СКАЗАНИЯ ДРЕВНЕЙ ИНДИИ   изд-во У-ФАКТОРИЯ 2006 г. 656 стр.   ISBN:5-9757-0011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7-53           АБЗАЦ: АЛЬМАНАХ. ВЫП. 1   изд-во ИЗД-ЛЬ А. УШАКОВ 2006 г. 200 стр.   ISBN:5-900971-53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7-54          АФЛАТУНИ С. ТАШКЕНТСКИЙ РОМАН   изд-во АМФОРА 2006 г. 239 стр.   ISBN:5-367-00237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7-48          БАРБЕРИ М. ЛАКОМСТВО   изд-во ИЗД. ОЛЬГИ МОРОЗОВОЙ 2006 г. 160 стр.   ISBN:5-98695-020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7-42          БОДЛЕР Ш. ЦВЕТЫ ЗЛА (ФР./РУС.)   изд-во РАДУГА 2006 г. 800 стр.   ISBN:5-05-006402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80-123         БРАУН ЛИЛИАН ДЖЕКСОН КОТ. КОТОРЫЙ ЛЮБИЛ БРАМСА   изд-во АМФОРА 2006 г. 432 стр.   ISBN:5-367-00207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7-120         ВЕЛЛЕР М.И. НОЖИК СЕРЕЖИ ДОВЛАТОВА   изд-во ООО ИЗДАТЕЛЬСТВО АСТ 2006 г. 384 стр.  В переплете. ISBN:5-17-041105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7-4           ВОРОБЬЕВ К.Д. ЭТО МЫ ГОСПОДИ!..: ИЗБРАННОЕ   изд-во РУССКИЙ МIРЪ; МОСК. УЧЕБ. 2005 г. 448 стр.   ISBN:5-89577-068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7-129         ВОРОНИН А. ПЛАЧУЩИЕ СТЕНЫ   изд-во ООО ИЗД-ВО СОВРЕМ. ЛИТЕРАТОР 2006 г. 383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7-1           ЗАБОЛОЦКИЙ Н. ПОЭТИЧЕСКИЕ ПЕРЕВОДЫ: В 3 Т.   изд-во ТЕРРА-КНИЖНЫЙ КЛУБ 2004 г.    ISBN:5-275-01055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80-124         ИЗМАЙЛОВ АНДРЕЙ ОХОТНИК   изд-во АМФОРА 2006 г. 624 стр.   ISBN:5-367-00239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17-36          КАРА-МУРЗА С. ОППОЗИЦИЯ: ВЫБОР ЕСТЬ   изд-во АЛГОРИТМ 2006 г. 368 стр.   ISBN:5-9265-0264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7-43          КИТАКАТА К. ПЕПЕЛ (СЕР. АЛЬТЕРНАТИВА )   изд-во АСТ 2006 г. 220 стр.   ISBN:5-17-038726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7-49          КОССЕ Л. 31 АВГУСТА   изд-во ИНОСТРАНКА 2006 г. 203 стр.   ISBN:5-94145-391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7-190         КУНИН В.В. МИКА И АЛЬФРЕД   изд-во ООО ИЗДАТЕЛЬСТВО АСТ 2006 г. 444 стр.  В переплете. ISBN:5-17-021989-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7-35          ЛЕОНАРД М. ХХI ВЕК - ВЕК ЕВРОПЫ   изд-во АСТ 2006 г. 250 стр.   ISBN:5-17-036896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7-51          ЛОУРЕНС Д. СЧАСТЛИВЫЕ ПРИВИДЕНИЯ   изд-во Б.С.Г.-ПРЕСС 2006 г. 492 стр.   ISBN:5-93381-225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7-198         ЛУКИНА Л. СУДЬБЕ НАПЕРЕКОР   изд-во ООО ИЗДАТЕЛЬСТВО АСТ 2006 г. 348 стр.  В переплете. ISBN:5-17-036552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7-212         МИНКИН А. ПИСЬМА ПРЕЗИДЕНТУ   изд-во ООО ИЗДАТЕЛЬСТВО АСТ 2006 г. 285 стр.  В переплете. ISBN:5-17-039330-X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7-215         МОСС К. ЛАБИРИНТ   изд-во ООО ИЗДАТЕЛЬСТВО АСТ 2006 г. 604 стр.  В переплете. ISBN:5-17-039930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7-216         МОЭМ С. ПИРОГИ И ПИВО, ИЛИ СКЕЛЕТ В ШКАФУ   изд-во ООО ИЗДАТЕЛЬСТВО АСТ 2006 г. 220 стр.  В переплете. ISBN:5-17-040801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7-231         НОРБЕКОВ М.С. ОПЫТ ДУРАКА, ИЛИ КЛЮЧ К ПРОЗРЕНИЮ   изд-во ООО ИЗДАТЕЛЬСТВО АСТ 2006 г. 310 стр.  В переплете. ISBN:5-17-026442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7-230         НОРБЕКОВ М.С. РЫЖИЙ ОСЛИК ИЛИ ПРЕВРАЩЕНИЯ: КНИГА О НОВОЙ ЖИЗНИ, КОТОРУЮ НИКОГДА НЕ ПОЗДНО НАЧА   изд-во ООО ИЗДАТЕЛЬСТВО АСТ 2006 г. 174 стр.  В переплете. ISBN:5-17-028845-X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7-3           НОСОВ Е.И. ПАМЯТНАЯ МЕДАЛЬ   изд-во РУССКИЙ МIРЪ; МОСК. УЧЕБ. 2005 г. 512 стр.   ISBN:5-89577-069-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17-39          ПАТАШИНСКИЙ Д. НЕМНОГО ЦВЕТА   изд-во ПУШКИНСКИЙ ФОНД 2006 г. 104 стр.   ISBN:5-89803-149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7-55          ПЕТРОВСКИЙ М. КНИГИ НАШЕГО ДЕТСТВА   изд-во ИЗД. ИВАНА ЛИМБАХА 2006 г. 424 стр.   ISBN:5-89059-089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7-50          ПРИЕТО Х. М. ЛИВАДИЯ, ИЛИ НОЧНЫЕ БАБОЧКИ РОССИЙСКОЙ ИМПЕРИИ   изд-во ВРЕМЯ 2006 г. 448 стр.   ISBN:5-9691-0114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7-244         РЕЗНИК И.Р. СТРАННИК   изд-во ИЗДАТЕЛЬСТВО ЗЕБРА-Е 2006 г. 477 стр.  В переплете. ISBN:5-94663-321-X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7-44          РЕЙНЕР ДЖ. ДОИЗВИНЯЛСЯ   изд-во АСТ 2006 г. 317 стр.   ISBN:5-17-033173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7-41          САУТИ Р. БАЛЛАДЫ (АНГЛ./РУС.)   изд-во РАДУГА 2006 г. 576 стр.   ISBN:5-05-006155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7-45          СИРАТОРИ К. КРОВЬ ЭЛЕКТРИЧЕСКАЯ (СЕР. АЛЬТЕРНАТИВА )   изд-во АСТ 2006 г. 319 стр.   ISBN:5-17-037280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7-46          СМИТ А. М. ЖЕНСКОЕ ДЕТЕКТИВНОЕ АГЕНТСТВО № 1   изд-во ИЗД. ОЛЬГИ МОРОЗОВОЙ 2006 г. 272 стр.   ISBN:5-98695-021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7-47          СМИТ А. М. СЛЕЗЫ ЖИРАФА   изд-во ИЗД. ОЛЬГИ МОРОЗОВОЙ 2006 г. 256 стр.   ISBN:5-98695-023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80-118         СОБЕЛ ДАВА ДОЧЬ ГАЛИЛЕЯ   изд-во АМФОРА 2006 г. 504 стр.   ISBN:5-367-00247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80-119         СОБОЛЕВ ДМИТРИЙ ОСТРОВ; ОРГАНИЧЕСКАЯ ХИМИЯ; ОВРАГ НА ГОРЕ   изд-во АМФОРА 2006 г. 352 стр.   ISBN:5-367-00249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7-264         СТИЛ Д. ВЕРНИСЬ, ЛЮБОВЬ   изд-во ООО ИЗДАТЕЛЬСТВО АСТ 2006 г. 349 стр.  В переплете. ISBN:5-17-003328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7-263         СТИЛ Д. ПОЦЕЛУЙ   изд-во ООО ИЗДАТЕЛЬСТВО АСТ 2006 г. 317 стр.  В переплете. ISBN:5-17-016878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17-262         СТИЛ Д. РАНЧО   изд-во ООО ИЗДАТЕЛЬСТВО АСТ 2006 г. 350 стр.  В переплете. ISBN:5-17-003009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7-266         СТОЯНОВА К. КАК УЧИЛА ВАНГА...   изд-во ООО ИЗДАТЕЛЬСТВО АСТ 2006 г. 176 стр.  В переплете. ISBN:5-17-008686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7-52          ТЕРЕНТЬЕВА И. ТОТАЛЬНАЯ КЛОУНАДА: ПРО ЛЮДЕЙ И ЛИЦЕДЕЕВ   изд-во ГЕЛИКОН ПЛЮС 2006 г. 394 стр.   ISBN:5-93682-305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7-281         ТОЛСТОЙ А.Н. ТРИ СКАЗКИ ПРО БУРАТИНО   изд-во ООО ИЗДАТЕЛЬСТВО АСТ 2006 г. 524 стр.  В переплете. ISBN:5-17-018336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80-117         ТОМПСОН ФРЭНК ОСТАТЬСЯ В ЖИВЫХ: СИМВОЛЫ БЫТИЯ   изд-во АМФОРА 2006 г. 256 стр.   ISBN:5-367-00227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7-282         ТОПОЛЬ Э. КРЕМЛЕВСКАЯ ЖЕНА   изд-во ООО ИЗДАТЕЛЬСТВО АСТ 2006 г. 333 стр.  В переплете. ISBN:5-17-002510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7-283         ТРАУБ МАША СОБИРАЙСЯ, МЫ УЕЗЖАЕМ. ГЛЯНЕЦ   изд-во ООО ИЗДАТЕЛЬСТВО АСТ 2006 г. 285 стр.  В переплете. ISBN:5-17-037940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7-37          ФРИДМАН В. П. СОЦИАЛИСТИЧЕСКИЕ ШТАТЫ АМЕРИКИ   изд-во НЦ ЭНАС 2006 г. 160 стр.   ISBN:5-93196-680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7-308         ЧЕРГИНЕЦ Н.И. ЛОГОВО ЗМЕЙ   изд-во ООО ХАРВЕСТ 2006 г. 414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7-40          ШАРЫМОВ А. СТИХИ И КОММЕНТАРИИ   изд-во ГЕЛИКОН ПЛЮС 2006 г. 320 стр.   ISBN:5-93682-321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80-125         ШЕСТАКОВ ЕВГЕНИЙ ПЬЯНЫЕ СКАЗКИ   изд-во АМФОРА 2006 г. 416 стр.   ISBN:5-367-00240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7-38          ШИЛЬНИК Л. А БЫЛ ЛИ МАЛЬЧИК? СКЕПТИЧЕСКИЙ АНАЛИЗ ТРАДИЦИОННОЙ ИСТОРИИ   изд-во НЦ ЭНАС 2006 г. 304 стр.   ISBN:5-93196-667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80-121         ШПРЕНГЕР ЯКОВ МОЛОТ ВЕДЬМ   изд-во АМФОРА 2006 г. 528 стр.   ISBN:5-94278-746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7-314         ШТАЙНЕР В. ДОРОГА НА КСАНАДУ   изд-во ООО ИЗДАТЕЛЬСТВО АСТ 2006 г. 286 стр.  В переплете. ISBN:5-17-037449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7-315         ШУВАЛОВ А.В. БЕЗУМНЫЕ ГРАНИ ТАЛАНТА   изд-во ООО ИЗДАТЕЛЬСТВО АСТ 2006 г. 1212 стр.  В переплете. ISBN:5-17-026255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7-56          ЩЕРБИНА Т.Г. ЗАПАС ПРОЧНОСТИ   изд-во ОГИ 2006 г. 288 стр.   ISBN:5-94282-413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80-120         ЭЛТАНГ ЛЕНА ПОБЕГ КУМАНИКИ   изд-во АМФОРА 2006 г. 448 стр.   ISBN:5-367-00242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80-122         ЁСИМОТО БАНАНА ЦУГУМИ. N.P. СПЯЩАЯ   изд-во АМФОРА 2006 г. 448 стр.   ISBN:5-367-00118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ITY STY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7-154         ДЖЕНСЕН Т. БЛОНДИНКА НА ЧАС   изд-во ООО ИЗДАТЕЛЬСТВО АСТ 2006 г. 349 стр.  В переплете. ISBN:5-17-040314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7-213         МОНРО Л. КОГДА ТЫ РЯДОМ   изд-во ООО ИЗДАТЕЛЬСТВО АСТ 2006 г. 284 стр.  В переплете. ISBN:5-17-039109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7-84          БАЛЬДАЧЧИ Д. СПАСТИ ФЕЙТ   изд-во ООО ИЗДАТЕЛЬСТВО АСТ 2006 г. 413 стр.  В переплете. ISBN:5-17-039455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7-152         ДАШКОВА П.В. ВЕЧНАЯ НОЧЬ   изд-во ООО ИЗДАТЕЛЬСТВО АСТ 2006 г. 571 стр.  В переплете. ISBN:5-17-034181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7-233         ПАТТЕРСОН Д. ЛОНДОНСКИЕ МОСТЫ   изд-во ООО ИЗДАТЕЛЬСТВО АСТ 2006 г. 318 стр.  В переплете. ISBN:5-17-038180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7-242         РАЙХ К. УЖЕ МЕРТВА   изд-во ООО ИЗДАТЕЛЬСТВО АСТ 2006 г. 510 стр.  В переплете. ISBN:5-17-038535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7-288         УАЙТ Т. ФОКСИ-ТИ   изд-во ООО ИЗДАТЕЛЬСТВО АСТ 2006 г. 256 стр.  В переплете. ISBN:5-17-040222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ЕКДОТЫ ОТ РОМАНА ТРАХТЕНБЕ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7-286         ТРАХТЕНБЕРГ Р. ЗАПРЕТНЫЕ. HARD   изд-во ООО ИЗДАТЕЛЬСТВО АСТ 2006 г. 143 стр.  В переплете. ISBN:5-17-040676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7-285         ТРАХТЕНБЕРГ Р. ЗАПРЕТНЫЕ. LIGHT   изд-во ООО ИЗДАТЕЛЬСТВО АСТ 2006 г. 143 стр.  В переплете. ISBN:5-17-040677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7-284         ТРАХТЕНБЕРГ Р. ЗАПРЕТНЫЕ. MEDIUM   изд-во ООО ИЗДАТЕЛЬСТВО АСТ 2006 г. 143 стр.  В переплете. ISBN:5-17-040675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ИК ОТ АЛЕКСАНДРА М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7-200         МАЗИН А. Я - ИНКВИЗИТОР   изд-во ООО ИЗДАТЕЛЬСТВО АСТ 2006 г. 523 стр.  В переплете. ISBN:5-17-028124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7-114         БЭРД Э. КАМЕНЬ ЗВЕЗД   изд-во ООО ИЗДАТЕЛЬСТВО АСТ 2006 г. 446 стр.  В переплете. ISBN:5-17-035656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АЯ СУДЬБА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7-234         ПИКУЛЬ В.С. ТАЙНЫЙ СОВЕТНИК   изд-во ООО ИЗДАТЕЛЬСТВО АСТ 2006 г. 591 стр.  В переплете. ISBN:5-17-022938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СКОЙ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7-208         МАЛЫШЕВА А.В. ЗАВТРА ТЫ УМРЕШЬ   изд-во ООО ИЗДАТЕЛЬСТВО АСТ 2006 г. 381 стр.  В переплете. ISBN:5-17-040091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ЛЯТЫЕ М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7-165         ЗОРИЧ А. ЗНАК РАЗРУШЕНИЯ   изд-во ООО ИЗДАТЕЛЬСТВО АСТ 2006 г. 415 стр.  В переплете. ISBN:5-17-039317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ФАНТ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7-202         МАЗИН А. ГЕРОЙ   изд-во ООО ИЗДАТЕЛЬСТВО АСТ 2006 г. 567 стр.  В переплете. ISBN:5-17-040334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7-201         МАЗИН А. РИМСКИЙ ОРЕЛ   изд-во ООО ИЗДАТЕЛЬСТВО АСТ 2006 г. 582 стр.  В переплете. ISBN:5-17-030553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7-110         БРЕШЕРС Э. СОЮЗ ВОЛШЕБНЫЕ ШТАНЫ   изд-во ООО ИЗДАТЕЛЬСТВО АСТ 2006 г. 254 стр.  В переплете. ISBN:5-17-039710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7-175         КИВИНОВ А. АНОМАЛЬНАЯ ЗОНА   изд-во ООО ИЗДАТЕЛЬСТВО АСТ 2006 г. 286 стр.  В переплете. ISBN:5-17-040674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7-304         ХЕЙЛИ А. КОЛЕСА   изд-во ООО ИЗДАТЕЛЬСТВО АСТ 2006 г. 430 стр.  В переплете. ISBN:5-17-024801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НА ВСЕ ВРЕ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7-131         ВУДХАУС П.Г. НЕ ПОЗВАТЬ ЛИ НАМ ДЖИВСА? РАССКАЗЫ   изд-во ООО ИЗДАТЕЛЬСТВО АСТ 2006 г. 636 стр.  В переплете. ISBN:5-17-040194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7-144         ГУБЕРМАН И. ПРОГУЛКИ ВОКРУГ БАРАКА   изд-во МЕТ 2006 г. 444 стр.  В переплете. ISBN:985-436-529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РОЛЕВСТВО РЫЦ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7-193         ЛАССЬЕ Э. В ПОИСКАХ ПОХИЩЕННОГО АМУЛЕТА   изд-во ИЗД-ВО ОНИКС ППП 2006 г. 32 стр.  В переплете. ISBN:5-488-00662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7-197         ЛОУРЕНС С. ОБЕЩАНИЕ ПОЦЕЛУЯ   изд-во ООО ИЗДАТЕЛЬСТВО АСТ 2006 г. 317 стр.  В переплете. ISBN:5-17-034721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АЯ КЛАСС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7-145         ГУБЕРМАН И. ГАРИКИ ИЗ ИЕРУСАЛИМА. ПЕРВЫЙ ИЕРУСАЛИМСКИЙ ДНЕВНИК. ВТОРОЙ ИЕРУСАЛИМСКИЙ ДНЕВНИК   изд-во МЕТ 2006 г. 413 стр.  В переплете. ISBN:985-436-510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 РОДИСЬ КРАСИ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7-139         ГОЛУБЧИКОВА Т.А. НЕ РОДИСЬ КРАСИВОЙ. ТРИУМФАЛЬНОЕ ВОЗВРАЩЕНИЕ   изд-во ООО ИЗДАТЕЛЬСТВО ПРЕМЬЕРА 2006 г. 348 стр.  В переплете. ISBN:5-94719-193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ИЗВЕСТНЫЕ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7-162         ЕРЕМЕНКО А.И. СТАЛИНГРАД. УЧАСТНИКАМ ВЕЛИКОЙ БИТВЫ ПОД СТАЛИНГРАДОМ ПОСВЯЩАЕТСЯ   изд-во ООО ИЗДАТЕЛЬСТВО АСТ 2006 г. 555 стр.  В переплете. ISBN:5-17-035494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СКУЧНЫЙ ДЕТЕК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7-82          АРБЕНИНА А. ЦЕННИКИ ПТИЧЬЕГО БАЗАРА   изд-во ООО ИЗДАТЕЛЬСТВО АСТ 2006 г. 382 стр.  В переплете. ISBN:5-17-039225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17-109         БРАУН В. ОБМАНЧИВАЯ ВНЕШНОСТЬ   изд-во ООО ИЗДАТЕЛЬСТВО АСТ 2006 г. 253 стр.  В переплете. ISBN:5-17-029752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17-113         БЭЛОУ М. МЕЛОДИЯ ДУШИ   изд-во ООО ИЗДАТЕЛЬСТВО АСТ 2006 г. 285 стр.  В переплете. ISBN:5-17-032418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17-189         КУИН Д. ЯРЧЕ СОЛНЦА   изд-во ООО ИЗДАТЕЛЬСТВО АСТ 2006 г. 348 стр.  В переплете. ISBN:5-17-035079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7-195         ЛИ Э. ИСКУСИТЕЛЬНИЦА   изд-во ООО ИЗДАТЕЛЬСТВО АСТ 2006 г. 349 стр.  В переплете. ISBN:5-17-031564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7-305         ХЕНКЕ Ш. СКАНДАЛЬНАЯ ПОМОЛВКА   изд-во ООО ИЗДАТЕЛЬСТВО АСТ 2006 г. 317 стр.  В переплете. ISBN:5-17-037894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7-116         ВАСИЛЬЕВА КСЕНИЯ ИСПОВЕДЬ ДЕВСТВЕННИЦЫ   изд-во ООО ИЗДАТЕЛЬСТВО АСТ 2006 г. 318 стр.  В переплете. ISBN:5-17-040135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ОЕ КРИМИНАЛЬНОЕ ЧТ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7-313         ШИЛОВА Ю.В. ЖЕНСКИЕ ИГРЫ   изд-во ООО ИЗДАТЕЛЬСТВО АСТ 2006 г. 318 стр.  В переплете. ISBN:5-17-041349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ОЕ ФЭНТЕ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17-255         СЕМЕНОВА М. ВОЛКОДАВ. САМОЦВЕТНЫЕ ГОРЫ   изд-во ООО ИЗДАТЕЛЬСТВО АСТ 2006 г. 408 стр.  В переплете. ISBN:5-17-021911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УЧИТЕЛЬ ДОМАШНЕЙ МА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7-218         МЭЙ А. ВЫЛЕЧИ ДОМ ОТ НЕГАТИВНОЙ ЭНЕРГИИ!   изд-во ПРАЙМ-ЕВРОЗНАК 2006 г. 63 стр.  В переплете. ISBN:5-94946-223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ТИ-КЛАСС: ОТКРОЙ ДЛЯ СЕБЯ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7-157         ДОБРОБАБЕНКО Е.В. ОХОТА ЗА СЧАСТЬЕМ, ИЛИ СЕКРЕТ УСПЕШНОЙ СЕМЕЙНОЙ ЖИЗНИ   изд-во ООО ИЗДАТЕЛЬСТВО АСТ 2006 г. 247 стр.  В переплете. ISBN:5-17-039842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17-164         ЗОЛОТУССКИЙ С.И. СОЗДАЙ СЕБЯ САМ   изд-во ООО ИЗДАТЕЛЬСТВО АСТ 2006 г. 251 стр.  В переплете. ISBN:5-17-039852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-МУЛЬТФИЛЬ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17-296         ФАДЕЕВА М.А. ПРИКЛЮЧЕНИЯ ПЕТРУШКИ   изд-во ООО ИЗДАТЕЛЬСТВО АСТ 2006 г. 64 стр.  В переплете. ISBN:5-17-039496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АЯ П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7-137         ГИЛЛ А.А. ПОЦЕЛУЙ БОГОВ   изд-во ООО ИЗДАТЕЛЬСТВО АСТ 2006 г. 381 стр.  В переплете. ISBN:5-17-007052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БОЙНО СМЕШНОЙ ДЕТЕК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7-309         ЧЕРКАСОВ Д. ПОСЛЕДНИЙ ПОХОД ДЕМЬЯНА, ИЛИ ВПЕРЕД НА АМЕРИКУ   изд-во ООО ИЗДАТЕЛЬСТВО АСТ 2006 г. 318 стр.  В переплете. ISBN:5-17-040497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ОЛОД СТРА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7-303         ХАРРИС Ш. МЕРТВ КАК ГВОЗДЬ   изд-во ООО ИЗДАТЕЛЬСТВО АСТ 2006 г. 319 стр.  В переплете. ISBN:5-17-037106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ЕСТОМАТИЯ ШК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17-322          СТИХИ И РАССКАЗЫ О МАМЕ   изд-во ООО ИЗДАТЕЛЬСТВО АСТ 2006 г. 222 стр.  В переплете. ISBN:5-17-038467-X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17-101         БЕРД Н. КРАСАВИЦА В ЧЕРНОМ   изд-во ООО ИЗДАТЕЛЬСТВО АСТ 2006 г. 317 стр.  В переплете. ISBN:5-17-038240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17-155         ДЖОЙС Л. ИСКУШЕНИЕ НОЧИ   изд-во ООО ИЗДАТЕЛЬСТВО АСТ 2006 г. 285 стр.  В переплете. ISBN:5-17-038769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7-83          АРОМШТАМ М.С. ЗАЯЧЬЯ СКАЗКА С ВОЛШЕБНЫМИ КЛЮЧИКАМИ. ЗНАКИ ПРЕПИНАНИЯ В КОНЦЕ ПРЕДЛОЖЕНИЯ   изд-во ООО АКАДЕМИЯ РАЗВИТИЯ 2006 г. 32 стр.  В переплете. ISBN:5-7797-0571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7-98          БЕЛОВ Н.В. ЗАГАДКИ, СКОРОГОВОРКИ, СЧИТАЛКИ, ПОТЕШКИ, СТИШКИ, ГОЛОВОЛОМКИ, ИГРЫ   изд-во ООО ХАРВЕСТ 2006 г. 479 стр.  В переплете. ISBN:985-13-8773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17-107         БОРДЮГ С.И. ЗОЛОТЫЕ СКАЗКИ РУССКОГО НАРОДА   изд-во ООО ИЗДАТЕЛЬСТВО АСТ 2006 г. 64 стр.  В переплете. ISBN:5-17-039287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17-106         БОРДЮГ С.И. РУССКИЕ НАРОДНЫЕ СКАЗКИ ДЛЯ ДЕТЕЙ ДО 5 ЛЕТ   изд-во ООО ИЗДАТЕЛЬСТВО АСТ 2006 г. 64 стр.  В переплете. ISBN:5-17-038981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17-127         ВОЛЧЕК Н.М. НАСТОЛЬНАЯ ЭНЦИКЛОПЕДИЯ ДЛЯ ДЕВОЧЕК О КРАСОТЕ И ЗДОРОВЬЕ   изд-во ООО ИЗДАТЕЛЬСТВО АСТ 2006 г. 701 стр.  В переплете. ISBN:5-17-031056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17-135         ГАЛЬДЯЕВА Е.В. БОЛЬШАЯ КНИГА РАСКРАСОК ДЛЯ САМЫХ МАЛЕНЬКИХ   изд-во ООО ИЗДАТЕЛЬСТВО АСТ 2006 г. 96 стр.  В переплете. ISBN:5-17-036146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17-269         СУТЕЕВ В.Г. ТРИ КОТЕНКА   изд-во ООО ИЗДАТЕЛЬСТВО АСТ 2006 г. 64 стр.  В переплете. ISBN:5-17-040025-X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17-274         ТАРЛОВСКИЙ М. ВАСИЛИСА ПРЕКРАСНАЯ И ДРУГИЕ СКАЗКИ   изд-во ООО ИЗДАТЕЛЬСТВО АСТ 2006 г. 62 стр.  В переплете. ISBN:5-17-038653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ЧКА ДЕТСКОЙ КЛАС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17-235         ПЛЯЦКОВСКИЙ М.С. ОТ УЛЫБКИ ХМУРЫЙ ДЕНЬ СВЕТЛЕЙ   изд-во ИЗД-ВО ОНИКС ППП 2006 г. 63 стр.  В переплете. ISBN:5-488-00747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17-270         СУТЕЕВ В.Г. КОРАБЛИК   изд-во ИЗД-ВО ОНИКС ППП 2006 г. 62 стр.  В переплете. ISBN:5-488-00760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17-133         ГАВРИНА С.Е. ТРЕНИРУЕМ ПАМЯТЬ. ИГРАЕМ И ЗАПОМИНАЕМ   изд-во ООО АКАДЕМИЯ РАЗВИТИЯ 2006 г. 24 стр.  В переплете. ISBN:5-7797-0588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17-260         СОКОЛОВА Е.В. ИГРАЕМ И РИСУЕМ   изд-во ООО АКАДЕМИЯ РАЗВИТИЯ 2006 г. 16 стр.  В переплете. ISBN:5-7797-0598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РОЛЕВСТВО РЫЦ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17-196         ЛИПКОВИЦ Д. ЗАТЕРЯННОЕ КОРОЛЕВСТВО   изд-во ИЗД-ВО ОНИКС ППП 2006 г. 24 стр.  В переплете. ISBN:5-488-00497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17-302         ФРАНК И. ИСПАНСКИЕ ВОЛШЕБНЫЕ СКАЗКИ   изд-во ООО ИЗДАТЕЛЬСТВО АСТ 2006 г. 253 стр.  В переплете. ISBN:5-17-035334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СЛЕ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17-104         БЕСОВА М.А. ДАВАЙТЕ ИГРАТЬ!   изд-во ООО АКАДЕМИЯ РАЗВИТИЯ 2006 г. 160 стр.  В переплете. ISBN:5-7797-0493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17-78          АДАМЧИК Ч.М. SMS ДЛЯ ВЕСЕЛЫХ ДЕВОЧЕК   изд-во ООО ХАРВЕСТ 2006 г. 31 стр.  В переплете. ISBN:985-13-8811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17-77          АДАМЧИК Ч.М. SMS НА ВСЕ СЛУЧАИ ЖИЗНИ   изд-во ООО ИЗДАТЕЛЬСТВО АСТ 2006 г. 62 стр.  В переплете. ISBN:5-17-033297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17-96          БЕЛОВ Н.В. ТОСТЫ 1000+1: ТОСТЫ, ПОЗДРАВЛЕНИЯ, ПОЖЕЛАНИЯ В СТИХАХ   изд-во ООО ХАРВЕСТ 2006 г. 351 стр.  В переплете. ISBN:985-13-8968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17-100         БЕЛОПОЛЬСКАЯ Н.Л. ДЛЯ ВАС, МОЛОДЫЕ МАМЫ   изд-во ООО ИЗДАТЕЛЬСТВО АСТ 2006 г. 680 стр.  В переплете. ISBN:5-17-010345-X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17-142         ГРИНБЕРГ П. ОТДЫХ - ДЕЛО СЕРЬЕЗНОЕ! СОВЕТЫ БЫВАЛОГО ТУРИСТА   изд-во ООО ИЗДАТЕЛЬСТВО АСТ 2006 г. 346 стр.  В переплете. ISBN:5-17-039114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17-324          ДРУГ-СОБАКИ РОССИИ 2005   изд-во ООО ИЗДАТЕЛЬСТВО ПРЕМЬЕРА 2006 г. 224 стр.  В переплет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17-163         ЖУКОВ А.М. КУЛИНАРИЯ   изд-во ООО ХАРВЕСТ 2006 г. 989 стр.  В переплете. ISBN:985-13-1294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17-168         ИВАНОВА В. НАШ МАЛЫШ   изд-во ООО ИЗДАТЕЛЬСТВО АСТ 2006 г. 128 стр.  В переплете. ISBN:5-17-006083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17-172         КАРНЕГИ Д. КАК ЗАВОЕВАТЬ ДРУЗЕЙ   изд-во ООО ИЗД-ВО СОВРЕМ. ЛИТЕРАТОР 2006 г. 813 стр.  В переплете. ISBN:985-14-1116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17-226         НАДЕЖДИНА В. ВЫБИРАЕМ КОТЕНКА   изд-во ООО ХАРВЕСТ 2006 г. 63 стр.  В переплете. ISBN:985-13-8251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17-224         НАДЕЖДИНА В. КНИГА КРОЙКИ И ШИТЬЯ   изд-во ООО ХАРВЕСТ 2006 г. 399 стр.  В переплете. ISBN:985-13-8972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17-323          НАШ МАЛЫШ. ПЕРВЫЙ АЛЬБОМ НАШЕГО МАЛЫША   изд-во ООО ИЗДАТЕЛЬСТВО АСТ 2006 г. 95 стр.  В переплете. ISBN:5-17-009274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80-116         РОМАНОВ ДЮША ИСТОРИЯ АКВАРИУМА. КНИГА ФЛЕЙТИСТА   изд-во АМФОРА 2006 г. 440 стр.   ISBN:5-367-00248-X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17-257         СИКЛ Э. ЕЩЕ БОЛЬШЕ ОПТИЧЕСКИХ ИЛЛЮЗИЙ   изд-во ООО ИЗДАТЕЛЬСТВО АСТ 2006 г. 167 стр.  В переплете. ISBN:5-17-037532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17-278         ТЕМПЛТОН Д. ВСЕМИРНЫЕ ЗАКОНЫ ЖИЗНИ   изд-во ООО ИЗДАТЕЛЬСТВО АСТ 2006 г. 610 стр.  В переплете. ISBN:5-17-012550-X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17-297         ФАДЕЕВА Т.Б. СОВРЕМЕННАЯ МИКРОВОЛНОВАЯ КУЛИНАРИЯ   изд-во ООО ХАРВЕСТ 2006 г. 413 стр.  В переплете. ISBN:985-13-2847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17-319         ЯН ВАН ДЕР НЕЕР ВСЕ О 100 ЛУЧШИХ САДОВЫХ ЦВЕТАХ   изд-во ООО ИЗДАТЕЛЬСТВО КРИСТАЛЛ 2006 г. 208 стр.  В переплете. ISBN:5-9603-0029-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ЫСТРО, ВКУСНО, ПРО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17-186         КРЕСТЬЯНОВА Н.Е. САМЫЕ ВКУСНЫЕ БЛЮДА ИЗ МЯСА   изд-во ООО ИЗДАТЕЛЬСТВО АСТ 2006 г. 62 стр.  В переплете. ISBN:5-17-035594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АШ КАРМАННЫЙ АДВО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17-148         ГУЦУ К. ПРИВАТИЗАЦИЯ КВАРТИР И КОМНАТ   изд-во ООО ИЗДАТЕЛЬСТВО АСТ 2006 г. 28 стр.  В переплете. ISBN:5-17-037810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КУСНАЯ 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17-81          АНИСИМОВА Л.Н. 750 ЛЮБИМЫХ ДЕТСКИХ БЛЮД   изд-во ООО ИЗДАТЕЛЬСТВО АСТ 2006 г. 319 стр.  В переплете. ISBN:5-17-028371-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Я ПРАВДА О 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17-306         ХЬЮИТТ У. СИЛА, ЗАЛОЖЕННАЯ В ДАТЕ ВАШЕГО РОЖДЕНИЯ   изд-во ООО ИЗДАТЕЛЬСТВО АСТ 2006 г. 46 стр.  В переплете. ISBN:5-17-027789-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И И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17-225         НАДЕЖДИНА В. КАК ПРАВИЛЬНО ОБОРУДОВАТЬ КВАРТИРУ, ДОМ ДЛЯ СВОЕГО РЕБЕНКА   изд-во ООО ХАРВЕСТ 2006 г. 63 стр.  В переплете. ISBN:985-13-8775-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, СЕМЬЯ, ДОС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17-232         ПАНКРАТОВ П.И. ЗАЩИТНАЯ КНИГА СЕМЬИ И ДОМА. ОБЕРЕГИ, МОЛИТВЫ, ЗАГОВОРЫ   изд-во ООО ИЗДАТЕЛЬСТВО АСТ 2006 г. 62 стр.  В переплете. ISBN:5-17-035605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МАННАЯ 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17-320          ФЭН-ШУЙ. ПОЛНАЯ ЭНЦИКЛОПЕДИЯ   изд-во ООО ХАРВЕСТ 2006 г. 574 стр.  В переплете. ISBN:985-13-8630-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КУЛИНАРНЫЕ ИД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17-327          ГОТОВИМ В ГОРШОЧКАХ   изд-во ООО ИЗДАТЕЛЬСТВО АСТ 2006 г. 111 стр.  В переплете. ISBN:5-17-031429-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ОЗДОРОВИТЕЛЬНЫЕ МЕТОД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17-108         БОЦУЛА В. ПУТЕВОДИТЕЛЬ ПО ТАЙЦЗИ-ЦЮАНЬ   изд-во ООО ИЗДАТЕЛЬСТВО АСТ 2006 г. 156 стр.  В переплете. ISBN:5-17-040086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МИНА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17-258         СИНЬКО И. ВЕРИТЬ? НЕ ВЕРИТЬ? ДОБРЫЕ ПРИМЕТЫ ДЛЯ БУДУЩЕЙ МАМЫ   изд-во ООО ИЗДАТЕЛЬСТВО АСТ 2006 г. 59 стр.  В переплете. ISBN:5-17-040752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ТВОИХ У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17-140         ГОРБОВ А.М. МАЛЫЙ ФЛОТ СВОИМИ РУКАМИ   изд-во ООО ИЗДАТЕЛЬСТВО АСТ 2006 г. 108 стр.  В переплете. ISBN:5-17-040757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ЕНЬ ВРЕДНЫЕ СО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17-171         КАНОВСКАЯ М. КАК СТАТЬ ПЛОХОЙ ХОЗЯЙКОЙ   изд-во ООО ИЗДАТЕЛЬСТВО АСТ 2006 г. 128 стр.  В переплете. ISBN:5-17-039948-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17-191         ЛАВРЕНТЬЕВА Е. КАК СТАТЬ ПЛОХОЙ ТЕЩЕЙ   изд-во ООО ИЗДАТЕЛЬСТВО АСТ 2006 г. 128 стр.  В переплете. ISBN:5-17-040022-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ЧЕЛОВЕЧЕСКИХ ВЗАИМО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17-184         КОНЕВА Л.С. 100 ПРОВЕРЕННЫХ СПОСОБОВ ЭНЕРГЕТИЧЕСКОЙ САМОЗАЩИТЫ   изд-во ООО ИЗДАТЕЛЬСТВО АСТ 2006 г. 96 стр.  В переплете. ISBN:5-17-031492-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О-МЕТОДИЧЕСКИЙ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17-280         ТИХОМИРОВА Е. М. СЦЕНАРИИ ШКОЛЬНЫХ ПРАЗДНИКОВ 1-4 КЛАСС   изд-во ИЗДАТЕЛЬСТВО ЭКЗАМЕН 2006 г. 318 стр.  В переплете. ISBN:5-472-02596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21:00Z</dcterms:created>
  <dc:creator>USER</dc:creator>
  <dc:description/>
  <dc:language>en-US</dc:language>
  <cp:lastModifiedBy>USER</cp:lastModifiedBy>
  <cp:lastPrinted>2006-10-27T16:37:00Z</cp:lastPrinted>
  <dcterms:modified xsi:type="dcterms:W3CDTF">2006-10-27T12:37:00Z</dcterms:modified>
  <cp:revision>4</cp:revision>
  <dc:subject/>
  <dc:title> /4700/ КЛАССИЧЕСКАЯ РУССКАЯ ХУДОЖЕСТВЕННАЯ ЛИТЕРАТУРА</dc:title>
</cp:coreProperties>
</file>