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13 </w:t>
      </w:r>
      <w:r>
        <w:rPr>
          <w:rFonts w:cs="Arial" w:ascii="Arial" w:hAnsi="Arial"/>
          <w:b/>
          <w:color w:val="000000"/>
          <w:sz w:val="18"/>
        </w:rPr>
        <w:t>от 27</w:t>
      </w:r>
      <w:r>
        <w:rPr>
          <w:rFonts w:cs="Arial" w:ascii="Arial" w:hAnsi="Arial"/>
          <w:b/>
          <w:color w:val="000000"/>
          <w:sz w:val="18"/>
          <w:lang w:val="en-US"/>
        </w:rPr>
        <w:t>.10.06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13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7-111         БРИДЖМАН Р. НАУКА   изд-во ООО ИЗДАТЕЛЬСТВО АСТ 2006 г. 384 стр.  В переплете. ISBN:5-17-039718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7-149         ДАВЫДЕНКО В.И. ВСЕ О СОБАКАХ   изд-во ООО ХАРВЕСТ 2006 г. 319 стр.  В переплете. ISBN:985-13-8762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7-153         ДЖЕКСОН А. ЭНЦИКЛОПЕДИЯ РАБОТ ПО ДЕРЕВУ   изд-во ООО ИЗДАТЕЛЬСТВО АСТ 2006 г. 319 стр.  В переплете. ISBN:5-17-019966-X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7-167         ИВАНОВА А. МИРОВОЕ ИСКУССТВО. АНДО ХИРОСИГЭ   изд-во ООО ИЗДАТЕЛЬСТВО КРИСТАЛЛ 2006 г. 159 стр.  В переплете. ISBN:5-9603-0052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7-173         КАТОРИН Ю.Ф. ТАНКИ   изд-во ООО ИЗДАТЕЛЬСТВО АСТ 2006 г. 222 стр.  В переплете. ISBN:5-17-032868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4-106         ЛОКШИН А.А., СИБАЕВА В.Ф. ЧТО ТАКОЕ ВЕЛИЧИНА?   изд-во ВУЗОВСКАЯ КНИГА 2006 г. 80 стр.   ISBN:5-9502-180-9 Герберт спенсер (1820-1903) - английский философ и социолог.В книге предлагается авторская классификация наук с позиции позитивизма.Для читателей, интересующихся историей филосо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7-214         МОСИН И.Г. МИРОВОЕ ИСКУССТВО. ПОСТИМПРЕССИОНИЗМ   изд-во ООО ИЗДАТЕЛЬСТВО КРИСТАЛЛ 2006 г. 174 стр.  В переплете. ISBN:5-9603-0051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5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7-223         НАДЕЖДИНА В. СЕКРЕТЫ ПУЛА   изд-во ООО ХАРВЕСТ 2006 г. 94 стр.  В переплете. ISBN:985-13-8244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ВОЕНН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7-227         НЕНАХОВ Ю.Ю. ЭНЦИКЛОПЕДИЯ КРЕЙСЕРОВ 1860-1910   изд-во ООО ИЗДАТЕЛЬСТВО АСТ 2006 г. 461 стр.  В переплете. ISBN:5-17-030194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БО В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7-156         ДЖОНСОН Д. ЖИВОТНЫЕ   изд-во ООО ИЗДАТЕЛЬСТВО АСТ 2006 г. 462 стр.  В переплете. ISBN:5-17-015792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ПАРГ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7-180         КОЗЛОВА Т.В. ПОИСК В ИНТЕРНЕТЕ   изд-во ИЗДАТЕЛЬСТВО НТ ПРЕСС 2006 г. 176 стр.  В переплете. ISBN:5-477-00459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7-73           АЛЬТЕРНАТИВЫ 2 2006   изд-во ЖУРНАЛ 2006 г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7-16          БОБЫРЬ И. УЗНАТЬ ЖИЗНЬ И МОРЕ   изд-во ВЕЧЕ 2006 г. 512 стр.   ISBN:5-9533-1163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7-29          БЫЧКОВ С. БОЛЬШЕВИКИ ПРОТИВ РУССКОЙ ЦЕРКВИ   изд-во М. 2006 г. 432 стр.   ISBN:5-94892-006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7-15          ДРУЖИНИН П. А., СОБОЛЕВ А. КНИГИ С ДАРСТВЕННЫМИ НАДПИСЯМИ В БИБЛИОТЕКЕ Г. П. МАКОГОНЕНКО   изд-во ТРУТЕНЬ 2006 г. 238 стр.   ISBN:5-94926-008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7-74           КВИР № 39   изд-во ЖУРНАЛ 2006 г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17-179         КОЗАКОВ М.М. АКТЕРСКАЯ КНИГА. [В 2 Т. Т. 1.] РИСУНКИ НА ПЕСКЕ   изд-во ООО ИЗДАТЕЛЬСТВО АСТ 2006 г. 727 стр.  В переплете. ISBN:5-17-040055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7-178         КОЗАКОВ М.М. АКТЕРСКАЯ КНИГА. [В 2 Т. Т. 2.]. ТРЕТИЙ ЗВОНОК   изд-во ООО ИЗДАТЕЛЬСТВО АСТ 2006 г. 600 стр.  В переплете. ISBN:5-17-040056-X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7-2            ЛЕТОПИСЬ ЖИЗНИ И ТВОРЧЕСТВА А. С. ПУШКИНА. Т.5 (СПРАВОЧНЫЙ)   изд-во МИНУВШЕЕ 2005 г. 480 стр.   ISBN:5-902073-23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7-90          БАРАШКОВА Е.А. ГРАММАТИКА АНГЛИЙСКОГО ЯЗЫКА. СБОРНИК УПРАЖНЕНИЙ 2 КЛАСС (ВЕРЕЩАГИНА)   изд-во ИЗДАТЕЛЬСТВО ЭКЗАМЕН 2006 г. 111 стр.  В переплете. ISBN:5-472-02395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7-125         ВОЛКОВА В.Н. АНГЛО-РУССКИЙ, РУССКО-АНГЛИЙСКИЙ СЛОВАРЬ   изд-во ООО ХАРВЕСТ 2006 г.   В переплете. ISBN:985-13-2610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7-124         ВОЛКОВА В.Н. БОЛЬШОЙ АНГЛО-РУССКИЙ СЛОВАРЬ   изд-во ООО ИЗДАТЕЛЬСТВО АСТ 2006 г. 1167 стр.  В переплете. ISBN:5-17-013575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7-150         ДАЛЬ В.И. ТОЛКОВЫЙ СЛОВАРЬ РУССКОГО ЯЗЫКА   изд-во ООО ИЗДАТЕЛЬСТВО АСТ 2006 г. 983 стр.  В переплете. ISBN:5-17-018759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7-161         ДУБРОВИН М.И. АНГЛО-РУССКИЙ. РУССКО-АНГЛИЙСКИЙ СЛОВАРЬ   изд-во ОНИКС 2006 г. 498 стр.  В переплете. ISBN:5-488-00806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7-203         МАКАРОВ Н.П. ПОЛНЫЙ РУССКО-ФРАНЦУЗСКИЙ СЛОВАРЬ   изд-во ООО ИЗДАТЕЛЬСТВО АСТ 2006 г. 1231 стр.  В переплете. ISBN:5-17-024660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7-221         МЮЛЛЕР В.К. АНГЛО-РУССКИЙ. РУССКО-АНГЛИЙСКИЙ СЛОВАРЬ   изд-во ООО ИЗДАТЕЛЬСТВО АСТ 2006 г.   В переплете. ISBN:5-17-014978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7-75           СОЦИАЛЬНАЯ ПСИХОЛИНГВИСТИКА.ХРЕСТОМАТИЯ   изд-во ЛАБИРИНТ 2007 г. 336 стр.   ISBN:5-87604-052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7-298         ФИРСОВА Н.М. ИСПАНСКИЙ ЯЗЫК ДЛЯ БИЗНЕСМЕНОВ   изд-во ООО ИЗДАТЕЛЬСТВО АСТ 2006 г. 156 стр.  В переплете. ISBN:5-17-040829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7-67           ХРИСТОЛЮБИВОЕ ВОИНСТВО: ПРАВОСЛАВНАЯ ТРАДИЦИЯ РУССКОЙ АРМИИ   изд-во РУССКИЙ ПУТЬ 2006 г. 544 стр.   ISBN:5-85887-245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7-68           ЭСХАТОЛОГИЧЕСКИЙ СБОРНИК   изд-во АЛЕТЕЙЯ (СПБ) 2006 г. 557 стр.   ISBN:5-89329-861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PSICHOLOG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7-158         ДОБРОВА Е.В. ЯЗЫК ЖЕСТОВ   изд-во ООО ИЗДАТЕЛЬСТВО АСТ 2006 г. 158 стр.  В переплете. ISBN:5-17-032688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НГВИСТИКА И МЕЖКУЛЬТУРНАЯ КОММУНИКАЦИЯ. ЗОЛОТАЯ С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7-268         СУСОВ И.П. ВВЕДЕНИЕ В ЯЗЫКОЗНАНИЕ   изд-во ООО ИЗДАТЕЛЬСТВО АСТ 2006 г. 382 стр.  В переплете. ISBN:5-17-039272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7-328          АНГЛИЙСКИЙ ЯЗЫК С Р.Л. СТИВЕНСОНОМ. ОСТРОВ СОКРОВИЩ   изд-во ООО ИЗДАТЕЛЬСТВО АСТ 2006 г. 733 стр.  В переплете. ISBN:5-17-040820-X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7-307         ХЭММЕТ Д. АНГЛИЙСКИЙ ЯЗЫК С Д. ХЭММЕТОМ: МАЛЬТИЙСКИЙ СОКОЛ   изд-во ООО ИЗДАТЕЛЬСТВО АСТ 2006 г. 734 стр.  В переплете. ISBN:5-17-040821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О-МЕТОДИЧЕСКИЙ 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7-92          БАРАШКОВА Е.А. ГРАММАТИКА АНГЛИЙСКОГО ЯЗЫКА 3 КЛАСС. КНИГА ДЛЯ РОДИТЕЛЕЙ   изд-во ИЗДАТЕЛЬСТВО ЭКЗАМЕН 2006 г. 157 стр.  В переплете. ISBN:5-472-02315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7-91          БАРАШКОВА Е.А. ГРАММАТИКА АНГЛИЙСКОГО ЯЗЫКА. ПРОВЕРОЧНЫЕ РАБОТЫ.2 КЛАСС(БИБОЛЕТОВА)   изд-во ИЗДАТЕЛЬСТВО ЭКЗАМЕН 2006 г. 32 стр.  В переплете. ISBN:5-472-02254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7-89          БАРАШКОВА Е.А. ГРАММАТИКА АНГЛИЙСКОГО ЯЗЫКА. СБОРНИК УПРАЖНЕНИЙ. ЧАСТЬ 2: 5 КЛАСС(ВЕРЕЩАГИНА)   изд-во ИЗДАТЕЛЬСТВО ЭКЗАМЕН 2006 г. 95 стр.  В переплете. ISBN:5-472-02257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7-88          БАРАШКОВА Е.А. ГРАММАТИКА АНГЛИЙСКОГО ЯЗЫКА.ПРОВЕРОЧНЫЕ РАБОТЫ 2 КЛ(ВЕРЕЩАГИНА)   изд-во ИЗДАТЕЛЬСТВО ЭКЗАМЕН 2006 г. 32 стр.  В переплете. ISBN:5-472-02396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7-87          БАРАШКОВА Е.А. ГРАММАТИКА АНГЛИЙСКОГО ЯЗЫКА.СБОРНИК УПРАЖНЕНИЙ:4 КЛАСС   изд-во ООО ХАРВЕСТ 2006 г. 158 стр.  В переплете. ISBN:5-472-02278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7-86          БАРАШКОВА Е.А. ГРАММАТИКА АНГЛИЙСКОГО ЯЗЫКА: КНИГА ДЛЯ РОДИТЕЛЕЙ(БИБОЛЕТОВА)   изд-во ИЗДАТЕЛЬСТВО ЭКЗАМЕН 2006 г. 188 стр.  В переплете. ISBN:5-472-01376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7-85          БАРАШКОВА Е.А. ГРАММАТИКА АНГЛИЙСКОГО ЯЗЫКА: СБОРНИК УПРАЖНЕНИЙ: ЧАСТЬ 1. 8 КЛАСС(БИБОЛЕТОВА)   изд-во ИЗДАТЕЛЬСТВО ЭКЗАМЕН 2006 г. 126 стр.  В переплете. ISBN:5-472-01579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7-330          250 НОВЫХ СОЧИНЕНИЙ НА ОТЛИЧНО   изд-во ИЗДАТЕЛЬСТВО ЭКЗАМЕН 2006 г. 509 стр.  В переплете. ISBN:5-472-02487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7-329          380 ЭКЗАМЕНАЦИОННЫХ СОЧИНЕНИЙ НА ОТЛИЧНО . ТЕМЫ 2007 ГОДА   изд-во ИЗДАТЕЛЬСТВО ЭКЗАМЕН 2006 г. 541 стр.  В переплете. ISBN:5-472-02489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4-103         АБГАРЯН К.А. МАТРИЧНОЕ ИСЧИСЛЕНИЕ С ПРИЛОЖЕНИЯМИ В ТЕОРИИ ДИНАМ   изд-во ВУЗОВСКАЯ КНИГА 2004 г. 544 стр.   ISBN:5-9502-0183-3  Среди авторов сборника Фёдор Августович Степун, русский философ, писатель и литературный критик, Семён Людвигович Франк, российский религиозный философ, Николай Александрович Бердяев, русский религиозный философ.Они вводят читателя в мир идей О. Шпенгл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2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64-98           АКТУАЛЬНЫЕ ПРОБЛЕМЫ СОЦИОГУМАНИТАРНОГО ЗНАНИЯ В.3   изд-во ВУЗОВСКАЯ КНИГА 2004 г. 308 стр.   ISBN:5-9502-0211-2  Данное издание представляет собой пятый выпуск научных трудов гуманитарного факультета МАИ по актуальным проблемам социогуманитарного знания (философско-методологические, информационные, социологические, политологические, культурологические и деятельнос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4-99           АЛГЕБРАИЧЕСКИЕ НЕРАВЕНСТВА (КАРТОЧКА)   изд-во ВУЗОВСКАЯ КНИГА 2004 г. 2 стр.   ISBN:5-9502-0103-5  "Данное издание представляет собой третий выпуск научных трудов гуманитарного факультета ""МАИ"" по актуальным проблемам социогуманитарного знания 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7-95          БЕЛОВ И.В. ЭКЗАМЕНАЦИОННЫЕ СОЧИНЕНИЯ ПО РУССКОЙ ЛИТЕРАТУРЕ   изд-во ООО ХАРВЕСТ 2006 г. 350 стр.  В переплете. ISBN:985-13-5276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4-104         ВАРЖАПЕТЯН А. Г. И ДР. МЕНЕДЖЕМЕНТ КАЧЕСТВА   изд-во ВУЗОВСКАЯ КНИГА 2004 г. 360 стр.   ISBN:5-9502-0060-8  Монография посвящена биорегулирующей терапии в травматологии, хирургии, стоматологии, онкологии. Приводятся краткие сведения о принципах биорегулирующей терапии, а также данные о механизме действия пептидных биорегуляторов: тимолина, тимогена, вилона, э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7-121         ВЕРИНА У.Ю. ЛУЧШИЕ СОЧИНЕНИЯ ДЛЯ 10 КЛАССА   изд-во ООО ХАРВЕСТ 2006 г. 286 стр.  В переплете. ISBN:985-13-2206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7-138         ГИППЕНРЕЙТЕР Ю.Б. ОБЩАТЬСЯ С РЕБЕНКОМ. КАК?   изд-во ООО ИЗДАТЕЛЬСТВО АСТ 2006 г. 240 стр.  В переплете. ISBN:5-17-040867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4-100          КОМПЬЮТЕРНОЕ МОДЕЛИРОВАНИЕ. ЭКОЛОГИЯ: ВЫПУСК 2   изд-во ВУЗОВСКАЯ КНИГА 2004 г. 160 стр.   ISBN:5-9502-0129-9  Данное издание представляет собой четвёртый выпуск научных трудов гуманитарного факультета МАИ по актуальным проблемам социогуманитарного знания (философско-методологические, информационные, социологические, политологические, культурологические и деятель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7-185         КОНЯЕВА О.В. ОТ 7 ДО 10 ЛЕТ. АЗБУКА ЖИВОЙ ПРИРОДЫ   изд-во ООО ИЗДАТЕЛЬСТВО АСТ 2006 г. 482 стр.  В переплете. ISBN:5-17-024334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7-188         КУДИНА Г.Н. ЛИТЕРАТУРА 6 КЛАСС   изд-во ИЗД-ВО ОНИКС ППП 2006 г. 317 стр.  В переплете. ISBN:5-488-00623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7-187         КУДИНА Г.Н. ЛИТЕРАТУРНОЕ ЧТЕНИЕ.УЧЕБНИК ДЛЯ 1-ГО КЛАССА НАЧАЛЬНОЙ ШКОЛЫ   изд-во ИЗД-ВО ОНИКС ППП 2006 г. 103 стр.  В переплете. ISBN:5-488-00671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7-192         ЛАЗАРЕВА В.А. ЛИТЕРАТУРНОЕ ЧТЕНИЕ 1 КЛАСС   изд-во ИЗД-ВО ОНИКС ППП 2006 г. 110 стр.  В переплете. ISBN:5-488-00618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7-220         МЮЛЛЕР В.К. НОВЫЙ РУССКО-АНГЛИЙСКИЙ СЛОВАРЬ   изд-во АЛЬТА-ПРЕСС 2006 г. 637 стр.  В переплете. ISBN:5-93383-020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17-228         НОВИКОВСКАЯ О.А. ИГРЫ И УПРАЖНЕНИЯ ДЛЯ РАЗВИТИЯ РЕЧИ. НИЧЕГО НИКОМУ НЕ СКАЖУ!   изд-во ООО ИЗДАТЕЛЬСТВО АСТ 2006 г. 64 стр.  В переплете. ISBN:5-17-040751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7-229         НОВЛЯНСКАЯ З.Н. ЛИТЕРАТУРНОЕ ЧТЕНИЕ. УЧЕБНИК ДЛЯ 3-ГО КЛАССА НАЧАЛЬНОЙ ШКОЛЫ. ЧАСТЬ 1   изд-во ИЗД-ВО ОНИКС ППП 2006 г. 92 стр.  В переплете. ISBN:5-488-00674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7-236         ПОПОВ М.А. ДОМАШНЯЯ РАБОТА ПО НЕМЕЦКОМУ ЯЗЫКУ ЗА 8 КЛАСС   изд-во ИЗДАТЕЛЬСТВО ЭКЗАМЕН 2006 г. 160 стр.  В переплете. ISBN:5-472-01010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7-237         ПОПОВА Л.П. РУССКО-АНГЛИЙСКИЙ. АНГЛО-РУССКИЙ СЛОВАРЬ   изд-во ООО ИЗДАТЕЛЬСТВО АСТ 2006 г.   В переплете. ISBN:5-17-011432-X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.НО-06-64-101          РАЗЛОЖЕНИЕ НА МНОЖИТЕЛИ (КАРТОЧКА)   изд-во ВУЗОВСКАЯ КНИГА 2004 г. 2 стр.   ISBN:5-9502-0065-9 Представленные в сборнике работы посвящены построению, исследованию, программной реализации и приложениям экономико-математических мод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7-279         ТИХОМИРОВА Е. М. ТЕСТЫ ПО ПРЕДМЕТУ ОКРУЖАЮЩИЙ МИР   изд-во ИЗДАТЕЛЬСТВО ЭКЗАМЕН 2006 г. 255 стр.  В переплете. ISBN:5-472-02039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6-64-102          ТРИГОНОМЕТРИЧЕСКИЕ НЕРАВЕНСТВА (КАРТОЧКА)   изд-во ВУЗОВСКАЯ КНИГА 2004 г. 2 стр.   ISBN:5-9502-0151-5  В сборник включены научные работы, отражающие современные мировые достижения в разработке прикладных программных средств, вычислительной механике и прикладной математике. Для специалистов в области вычислительной механики иразработчиков программ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ЛИД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7-79          АЛЬПЕНШТАЛЬ А. МВА ПО-РУССКИ. ВСЕ, ЧТО ВАМ НУЖНО ЗНАТЬ ДЛЯ ТОГО, ЧТОБЫ ЗАРАБАТЫВАТЬ $ 3.000 В М   изд-во ИЗДАТЕЛЬСТВО НТ ПРЕСС 2006 г. 208 стр.  В переплете. ISBN:5-477-00230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УЧИТЕЛЯ НАЧ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7-316         ШУЛЬМАН А.М. ОБУЧЕНИЕ ЧТЕНИЮ НА УРОКАХ АНГЛИЙСКОГО ЯЗЫКА В НАЧАЛЬНОЙ ШКОЛЕ   изд-во ООО ИЗДАТЕЛЬСТВО АСТ 2006 г. 46 стр.  В переплете. ISBN:5-17-025231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ПРОС-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7-275         ТАТАРНИКОВ Е.А. ЭКОНОМИКА ПРЕДПРИЯТИЯ.ОТВЕТЫ НА ЭКЗАМЕНАЦИОННЫЕ ВОПРОМЫ   изд-во ИЗДАТЕЛЬСТВО ЭКЗАМЕН 2006 г. 254 стр.  В переплете. ISBN:5-472-02139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7-134         ГАВРИНА С.Е. РАЗВИВАЕМ ПОЗНАВАТЕЛЬНЫЕ СПОСОБНОСТИ. ЗАДАЧКИ ДЛЯ САМЫХ МАЛЕНЬКИХ   изд-во ООО АКАДЕМИЯ РАЗВИТИЯ 2006 г. 24 стр.  В переплете. ISBN:5-7797-0594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НАЧ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7-290         УЗОРОВА О.В. ПРАКТИЧЕСКОЕ ПОСОБИЕ ПО РАЗВИТИЮ РЕЧИ   изд-во ООО ИЗДАТЕЛЬСТВО АСТ 2006 г. 270 стр.  В переплете. ISBN:5-17-010379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СРЕДН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7-292         УЗОРОВА О.В. 500 ПРАВИЛ И УПРАЖНЕНИЙ ПО РУССКОМУ ЯЗЫКУ. 6 КЛАСС   изд-во ООО ИЗДАТЕЛЬСТВО АСТ 2006 г. 221 стр.  В переплете. ISBN:5-17-004471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7-291         УЗОРОВА О.В. 550 ПРАВИЛ И УПРАЖНЕНИЙ ПО РУССКОМУ ЯЗЫКУ. 5-8 КЛАССЫ   изд-во ООО ИЗДАТЕЛЬСТВО АСТ 2006 г. 126 стр.  В переплете. ISBN:5-17-006107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ГЭ.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7-169         ИВАШОВА О.Д. ЕГЭ. АНГЛИЙСКИЙ ЯЗЫК   изд-во ИЗДАТЕЛЬСТВО ЭКЗАМЕН 2006 г. 127 стр.  В переплете. ISBN:5-472-02527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7-204         МАКСИМОВ Ю.И. ЕГЭ. ИСТОРИЯ   изд-во ИЗДАТЕЛЬСТВО ЭКЗАМЕН 2006 г. 103 стр.  В переплете. ISBN:5-472-02530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ГРА, ОБУЧЕНИЕ, РАЗВИТИЕ, РАЗ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7-117         ВАСИЛЬЕВА Н.Н. РАЗВИВАЮЩИЕ ИГРЫ ДЛЯ ДОШКОЛЬНИКОВ   изд-во ИЗДАТЕЛЬСТВО АКАДЕМИЯ РАЗВИТИЯ 2006 г. 204 стр.  В переплете. ISBN:5-7797-0027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 НАУЧИТЬСЯ БЫСТРО СЧИТ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7-294         УЗОРОВА О.В. 3000 ПРИМЕРОВ ПО МАТЕМАТИКЕ. (СЛОЖЕНИЕ И ВЫЧИТАНИЕ В ПРЕДЕЛАХ 10). 1 КЛАСС. КОНТ   изд-во ООО ИЗДАТЕЛЬСТВО АСТ 2006 г. 16 стр.  В переплете. ISBN:5-17-019352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 НАУЧИТЬСЯ ГРАМОТНО ПИС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7-293         УЗОРОВА О.В. 3000 ПРИМЕРОВ ПО РУССКОМУ ЯЗЫКУ. 2 КЛАСС   изд-во ООО ИЗДАТЕЛЬСТВО АСТ 2006 г. 16 стр.  В переплете. ISBN:5-17-020661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7-174         КЕМАЙКИНА И.О. ШВЕДСКИЙ С УЛЫБКОЙ. СБОРНИК АНЕКДОТОВ ДЛЯ НАЧАЛЛЬНОГО ЧТЕНИЯ   изд-во ООО ИЗДАТЕЛЬСТВО АСТ 2006 г. 95 стр.  В переплете. ISBN:5-17-032850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7-181         КОЙН И. НЕМЕЦКИЙ ЯЗЫК С И.КОЙН. ДЕВОЧКА, С КОТОРОЙ ДЕТЯМ НЕ РАЗРЕШАЛОСЬ ВОДИТЬСЯ   изд-во ООО ИЗДАТЕЛЬСТВО АСТ 2006 г. 414 стр.  В переплете. ISBN:5-17-040818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7-194         ЛЕБЛАН М. ФРАНЦУЗСКИЙ ЯЗЫК С М. ЛЕБЛАНОМ. АРСЕН ЛЮПЕН, ДЖЕНТЛЬМЕН-ВЗЛОМЩИК   изд-во ООО ИЗДАТЕЛЬСТВО АСТ 2006 г. 350 стр.  В переплете. ISBN:5-17-040819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7-254         СЕЛИНКО А. НЕМЕЦКИЙ ЯЗЫК С А.СЕЛИНКО. СЕГОДНЯ МОЙ МУЖ ЖЕНИТСЯ   изд-во ООО ИЗДАТЕЛЬСТВО АСТ 2006 г. 605 стр.  В переплете. ISBN:5-17-040831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АНЕТА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7-80          АНДРИАНОВА Т.М. РАБОЧАЯ ТЕТРАДЬ К БУКВАРЮ Т.М.АНДРИАНОВОЙ   изд-во ООО ИЗДАТЕЛЬСТВО АСТ 2006 г. 47 стр.  В переплете. ISBN:5-17-019590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ШЕБ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7-94          БАЧУРИН В.Е. ДОМАШНЯЯ РАБОТА ПО АЛГЕБРЕ ЗА 8 КЛАСС   изд-во ИЗДАТЕЛЬСТВО ЭКЗАМЕН 2006 г. 190 стр.  В переплете. ISBN:5-472-01832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7-126         ВОЛОШИНА В.С. ДОМАШНЯЯ РАБОТА ПО АНГЛИЙСКОМУ ЯЗЫКУ ЗА 5 КЛАСС   изд-во ИЗДАТЕЛЬСТВО ЭКЗАМЕН 2006 г. 156 стр.  В переплете. ISBN:5-472-02444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7-130         ВОРОНЦОВА Е.М. ДОМАШНЯЯ РАБОТА ПО АНГЛИЙСКОМУ ЯЗЫКУ 8 КЛАСС С КОНТРОЛЬНЫЕ РАБОТАМИ   изд-во ИЗДАТЕЛЬСТВО ЭКЗАМЕН 2006 г. 254 стр.  В переплете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7-326          ДОМАШНЯЯ РАБОТА ПО АЛГЕБРЕ ЗА 8 КЛАСС   изд-во ИЗДАТЕЛЬСТВО ЭКЗАМЕН 2006 г. 318 стр.  В переплете. ISBN:5-472-01290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7-160         ДОРОФЕЕВ Н.В. ДОМАШНЯЯ РАБОТА ПО АЛГЕБРЕ ЗА 7 КЛАСС   изд-во ИЗДАТЕЛЬСТВО ЭКЗАМЕН 2006 г. 221 стр.  В переплете. ISBN:5-472-01305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7-159         ДОРОФЕЕВ Н.В. РЕШЕНИЕ ЭКЗАМЕНАЦИОННЫХ ЗАДАЧ ПО МАТЕМАТИКЕ ЗА 11 КЛАСС   изд-во ИЗДАТЕЛЬСТВО ЭКЗАМЕН 2006 г. 287 стр.  В переплете. ISBN:5-472-01881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7-166         ЗУЕВА Е.В. ВСЕ СОЧИНЕНИЯ ПО ЛИТЕРАТУРЕ 8 КЛАСС   изд-во ИЗДАТЕЛЬСТВО ЭКЗАМЕН 2006 г. 158 стр.  В переплете. ISBN:5-472-02154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7-170         ИВАШОВА О.Д. ДОМАШНЯЯ РАБОТА ПО РУССКОМУ ЯЗЫКУ 9 КЛАСС   изд-во ООО ХАРВЕСТ 2006 г. 189 стр.  В переплете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17-177         КЛИМАНОВА С.А. ДОМАШНЯЯ РАБОТА ПО РУССКОМУ ЯЗЫКУ ЗА 5 КЛАСС   изд-во ООО ИЗДАТЕЛЬСТВО ЭКЗАМЕН ХХI 2006 г. 128 стр.  В переплете. ISBN:5-472-00994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17-176         КЛИМАНОВА С.А. ДОМАШНЯЯ РАБОТА ПО РУССКОМУ ЯЗЫКУ ЗА 9 КЛАСС   изд-во ООО ИЗДАТЕЛЬСТВО ЭКЗАМЕН ХХI 2006 г. 128 стр.  В переплете. ISBN:5-472-00998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17-205         МАКСИМОВА В.В. ДОМАШНЯЯ РАБОТА ПО РУССКОМУ ЯЗЫКУ ДЛЯ 10-11 КЛАССОВ   изд-во ИЗДАТЕЛЬСТВО ЭКЗАМЕН 2006 г. 157 стр.  В переплете. ISBN:5-472-02353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7-217         МЫМРИН В.В. ДОМАШНЯЯ РАБОТА ПО АЛГЕБРЕ И НАЧАЛАМ АНАЛИЗА ЗА 10 КЛАСС   изд-во ИЗДАТЕЛЬСТВО ЭКЗАМЕН 2006 г. 191 стр.  В переплете. ISBN:5-472-00978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7-241         ПРОКОПОВИЧ А.Н. ДОМАШНЯЯ РАБОТА ПО ГЕОМЕТРИИ 8 КЛАСС   изд-во ИЗДАТЕЛЬСТВО ЭКЗАМЕН 2006 г. 190 стр.  В переплете. ISBN:5-472-02144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7-240         ПРОКОПОВИЧ А.Н. ДОМАШНЯЯ РАБОТА ПО ГЕОМЕТРИИ ЗА 7 КЛАСС   изд-во ИЗДАТЕЛЬСТВО ЭКЗАМЕН 2006 г. 127 стр.  В переплете. ISBN:5-472-00980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17-239         ПРОКОПОВИЧ А.Н. ДОМАШНЯЯ РАБОТА ПО ГЕОМЕТРИИ ЗА 8 КЛАСС   изд-во ИЗДАТЕЛЬСТВО ЭКЗАМЕН 2006 г. 191 стр.  В переплете. ISBN:5-472-00981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17-238         ПРОКОПОВИЧ А.Н. РЕШЕНИЕ КОНТРОЛЬНЫХ И САМОСТОЯТЕЛЬНЫХ РАБОТ ПО АЛГЕБРЕ ЗА 7 КЛАСС   изд-во ИЗДАТЕЛЬСТВО ЭКЗАМЕН 2006 г. 190 стр.  В переплете. ISBN:5-472-02324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17-250         РЫЛОВ А.С. ДОМАШНЯЯ РАБОТА ПО АЛГЕБРЕ 11 КЛАСС   изд-во ИЗДАТЕЛЬСТВО ЭКЗАМЕН 2006 г. 223 стр.  В переплете. ISBN:5-472-02407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7-248         РЫЛОВ А.С. ДОМАШНЯЯ РАБОТА ПО ГЕОМЕТРИИ ЗА 10 КЛАСС   изд-во ИЗДАТЕЛЬСТВО ЭКЗАМЕН 2006 г. 255 стр.  В переплете. ISBN:5-472-00983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17-249         РЫЛОВ А.С. ДОМАШНЯЯ РАБОТА ПО ГЕОМЕТРИИ ЗА 10 КЛАСС   изд-во ИЗДАТЕЛЬСТВО ЭКЗАМЕН 2006 г. 255 стр.  В переплете. ISBN:5-472-02355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17-252         САПОЖНИКОВ А.А. ДОМАШНЯЯ РАБОТА ПО ГЕОМЕТРИИ 9 КЛАСС   изд-во ИЗДАТЕЛЬСТВО ЭКЗАМЕН 2006 г. 126 стр.  В переплете. ISBN:5-472-02328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7-256         СЕРГЕЕВА О.Ю. ДОМАШНЯЯ РАБОТА ПО ХИМИИ ЗА 11 КЛАСС   изд-во ИЗДАТЕЛЬСТВО ЭКЗАМЕН 2006 г. 94 стр.  В переплете. ISBN:5-472-02155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17-287         ТРОНИН А.В. РЕШЕНИЕ КОНТРОЛЬНЫХ И САМОСТОЯТЕЛЬНЫХ РАБОТ ПО ГЕОМЕТРИИ ЗА 10 КЛАСС   изд-во ИЗДАТЕЛЬСТВО ЭКЗАМЕН 2006 г. 190 стр.  В переплете. ISBN:5-472-02331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17-311         ШАДРИНА М.С. ДОМАШНЯЯ РАБОТА ПО ХИМИИ 9 КЛАСС   изд-во ИЗДАТЕЛЬСТВО ЭКЗАМЕН 2006 г. 94 стр.  В переплете. ISBN:5-472-02113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ОРАЯ ПОМОЩЬ НА ЭКЗАМ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17-122         ВОЛКОВ Ю.Г. ТЕМЫ ПО АНГЛИЙСКОМУ ЯЗЫКУ   изд-во ООО ИЗДАТЕЛЬСТВО АСТ 2006 г. 64 стр.  В переплете. ISBN:5-17-033379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ВОЧНИК-ШПАРГ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17-251         РЯБИНИНА М.Ю. БИОЛОГИЯ 5-11КЛ   изд-во ООО ИЗДАТЕЛЬСТВО АСТ 2006 г. 62 стр.  В переплете. ISBN:5-17-014203-X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О-МЕТОДИЧЕСКИЙ 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17-247         РУДНИЦКАЯ В.Н. КОНТРОЛЬНЫЕ РАБОТЫ ПО МАТЕМАТИКЕ 4 КЛАСС   изд-во ИЗДАТЕЛЬСТВО ЭКЗАМЕН 2006 г. 160 стр.  В переплете. ISBN:5-472-02405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17-246         РУДНИЦКАЯ В.Н. КОНТРОЛЬНЫЕ РАБОТЫ ПО МАТЕМАТИКЕ: 2 КЛАСС   изд-во ИЗДАТЕЛЬСТВО ЭКЗАМЕН 2006 г. 156 стр.  В переплете. ISBN:5-472-02440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7-245         РУДНИЦКАЯ В.Н. ТЕСТЫ ПО МАТЕМАТИКЕ 1 КЛАСС   изд-во ИЗДАТЕЛЬСТВО ЭКЗАМЕН 2006 г. 126 стр.  В переплете. ISBN:5-472-02477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17-271         СЫЧЕВА В.П. ТЕСТЫ ПО РУССКОМУ ЯЗЫКУ 6 КЛАСС   изд-во ИЗДАТЕЛЬСТВО ЭКЗАМЕН 2006 г. 159 стр.  В переплете. ISBN:5-472-02311-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ПАРГ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17-76          АВШАРЯН Г.Э. ТЕХНИКА СЛЕПОЙ ПЕЧАТИ   изд-во ИЗДАТЕЛЬСТВО НТ ПРЕСС 2006 г. 80 стр.  В переплете. ISBN:5-477-00544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49:00Z</dcterms:created>
  <dc:creator>USER</dc:creator>
  <dc:description/>
  <dc:language>en-US</dc:language>
  <cp:lastModifiedBy>USER</cp:lastModifiedBy>
  <dcterms:modified xsi:type="dcterms:W3CDTF">2006-10-27T12:55:00Z</dcterms:modified>
  <cp:revision>3</cp:revision>
  <dc:subject/>
  <dc:title> /5100/ СЛОВАРИ</dc:title>
</cp:coreProperties>
</file>