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114 </w:t>
      </w:r>
      <w:r>
        <w:rPr>
          <w:rFonts w:cs="Arial" w:ascii="Arial" w:hAnsi="Arial"/>
          <w:b/>
          <w:color w:val="000000"/>
          <w:sz w:val="18"/>
        </w:rPr>
        <w:t>от 27</w:t>
      </w:r>
      <w:r>
        <w:rPr>
          <w:rFonts w:cs="Arial" w:ascii="Arial" w:hAnsi="Arial"/>
          <w:b/>
          <w:color w:val="000000"/>
          <w:sz w:val="18"/>
          <w:lang w:val="en-US"/>
        </w:rPr>
        <w:t>.10.06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  <w:gridCol w:w="127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7-60          КОПАНЕВ А. СКИТАЛЕЦ: КОРОТКИЕ РАССКАЗЫ И:   изд-во АЛЕТЕЙЯ (СПБ) 2006 г. 152 стр.   ISBN:5-89329-901-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7-12          КОТТЕРИЛЛ Г. Б. ДРЕВНЯЯ ГРЕЦИЯ   изд-во ЭКСМО 2006 г. 640 стр.   ISBN:5-699-17395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7-69          КРИСТИ Н. ПРИЕМЛЕМОЕ КОЛИЧЕСТВО ПРЕСТУПЛЕНИЙ   изд-во АЛЕТЕЙЯ (СПБ) 2006 г. 184 стр.   ISBN:5-89329-902-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7-66          ЛОБАКОВА И. А. ЖИТИЕ МИТРОПОЛИТА ФИЛИППА: ИССЛЕДОВАНИЕ И ТЕКСТЫ   изд-во ДМИТРИЙ БУЛАНИН 2006 г. 312 стр.   ISBN:5-86007-520-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7-70          ОТИН Е. С. ВСЕ МЕНТЫ-МОИ КЕНТЫ: (КАК ОБРАЗУЮТСЯ ЖАРГОННЫЕ СЛОВА И ВЫРАЖЕНИЯ)   изд-во ЭЛПИС 2006 г. 384 стр.   ISBN:5-902872-11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17-65           РЕЛИГИОВЕДЕНИЕ. ЭНЦИКЛОПЕДИЧЕСКИЙ СЛОВАРЬ   изд-во АКАДЕМИЧЕСКИЙ ПРОЕКТ (М.) 2006 г. 1256 стр.   ISBN:5-8291-0756-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7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7-71           СЛАВЯНСКИЕ ЯЗЫКИ В СВЕТЕ КУЛЬТУРЫ: СБ. СТ.   изд-во А ТЕМП 2006 г. 350 стр.   ISBN:5-9900358-4-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7-72           СЛЕД НЕБЕСНОГО ЛОСЯ : ПОЭТИЧ. ФОЛЬКЛОР ТУНГУСОЯЗ. НАРОДОВ ВОСТ. СИБИРИ, ЗАПИСИ XVIII-XX ВВ.   изд-во НОВЫЙ КЛЮЧ 2006 г. 256 стр.   ISBN:5-7082-0250-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17-318         ЯКОВЛЕВА Л.И. ХРЕСТОМАТИЯ ПО ЗАПАДНОЙ ФИЛОСОФИИ.АНТИЧНОСТЬ.СРЕДНИЕ ВЕКА.ВОЗРОЖДЕНИЕ   изд-во ООО ИЗДАТЕЛЬСТВО АСТ 2006 г. 799 стр.  В переплете. ISBN:5-17-006892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7-61          ЯРОШЕВСКИЙ Е. ПРОВИНЦИАЛЬНЫЙ РОМАН(С)   изд-во АЛЕТЕЙЯ (СПБ) 2006 г. 239 стр.   ISBN:5-89329-865-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- ЛУЧ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7-210         МЕЩЕРЯКОВ Б.Г. ПСИХОЛОГИЯ. ТЕМАТИЧЕСКИЙ СЛОВАРЬ   изд-во ПРАЙМ-ЕВРОЗНАК 2006 г. 439 стр.  В переплете. ISBN:5-93878-310-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17-123         ВОЛКОВА В.Н. КАРТЫ ТАРО.ЯСНОВИДЕНИЕ СУДЬБЫ   изд-во ООО ХАРВЕСТ 2006 г. 61 стр.  В переплете. ISBN:985-13-0442-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17-62          ПРИШВИН М. М. СОБР. СОЧ. В 6 Т.: Т. 1   изд-во ТЕРРА-КНИЖНЫЙ КЛУБ 2006 г. 688 стр.   ISBN:5-275-01166-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17-63          ПРИШВИН М. М. СОБР. СОЧ. В 6 Т.: Т. 2   изд-во ТЕРРА-КНИЖНЫЙ КЛУБ 2006 г. 688 стр.   ISBN:5-275-01167-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7-64          ПРИШВИН М. М. СОБР. СОЧ. В 6 Т.: Т. 3   изд-во ТЕРРА-КНИЖНЫЙ КЛУБ 2006 г. 624 стр.   ISBN:5-275-01168-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17-259         СМИРНОВА Л. КНИГА ЧАКР   изд-во ООО ИЗД-ВО СОВРЕМ. ЛИТЕРАТОР 2006 г. 63 стр.  В переплете. ISBN:985-14-1092-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10000 СОВ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17-97          БЕЛОВ Н.В. МАГИЯ И КОЛДОВСТВО   изд-во ООО ИЗД-ВО СОВРЕМ. ЛИТЕРАТОР 2006 г. 749 стр.  В переплете. ISBN:985-14-0828-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АЯ НИТЬ СУДЬ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17-119         ВАЭНРА А. АСТРОЛОГИЧЕСКИЙ КАЛЕНДАРЬ ДЛЯ ВСЕЙ СЕМЬИ НА 2007 ГОД   изд-во ЭТЕРНА 2006 г. 272 стр.  В переплете. ISBN:5-480-00119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17-118         ВАЭНРА А. АСТРОЛОГИЧЕСКИЙ КАЛЕНДАРЬ ПРИВЛЕЧЕНИЯ БОГАТСТВА И УДАЧИ НА 2007 ГОД   изд-во ЭТЕРНА 2006 г. 368 стр.  В переплете. ISBN:5-480-00118-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РМАНН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17-222         НАДЕЖДИНА В. СОВРЕМЕННЫЙ СЕМЕЙНЫЙ СОННИК   изд-во ООО ХАРВЕСТ 2006 г. 607 стр.  В переплете. ISBN:985-13-8627-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17-21          БЯЛИК В. НИКОЛАЙ ТАРХОВ   изд-во ИСКУССТВО-ХХI ВЕК 2006 г. 376 стр.   ISBN:5-98051-037-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8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17-24           ВОПРОСЫ ЭПИГРАФИКИ. ВЫП. 1   изд-во РУССКИЙ ФОНД СОДЕЙСТВИЯ ОБРАЗОВАНИЮ И НАУКЕ 2006 г. 248 стр.   ISBN:5-91244-001-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17-22          ИОНКИС Г. ЕВРЕИ И НЕМЦЫ В КОНТЕКСТЕ ИСТОРИИ И КУЛЬТУРЫ   изд-во АЛЕТЕЙЯ (СПБ) 2006 г. 400 стр.   ISBN:5-89329-897-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17-18           КОСТИ И ПЛОТЬ ДЗЭН. СТО ОДНА ИСТОРИЯ ДЗЭН   изд-во ЭКСМО 2006 г. 400 стр.   ISBN:5-699-00309-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7-5           ЛУРЬЕ В.М. ИСТОРИЯ ВИЗАНТИЙСКОЙ ФИЛОСОФИИ. ФОРМАТИВНЫЙ ПЕРИОД   изд-во AXIOMA 2006 г. 553 стр.   ISBN:5-90141-013-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7-17          МЕЩЕРЯКОВ ИМПЕРАТОР МЭЙДЗИ И ЕГО ЯПОНИЯ   изд-во НАТАЛИС; РИПОЛ КЛАССИК 2006 г. 736 стр.   ISBN:5-7905-4353-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17-25          НЕШУМОВ Ю. ГРАНИЦЫ АФГАНИСТАНА: ТРАГЕДИЯ И УРОКИ   изд-во КУЧКОВО ПОЛЕ 2006 г. 352 стр.   ISBN:5-98756-018-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7-27           ПАМЯТИ ЛУКИЧЕВА. СБ. СТ. ПО ИСТОРИИ И ИСТОЧНИКОВЕДЕНИЮ   изд-во ДРЕВЛЕХРАНИЛИЩЕ 2006 г. 816 стр.   ISBN:5-93646-104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7-31          ПЕЧАТНОВ В. ДВУЛИКАЯ КЛИО. СТАЛИН, РУЗВЕЛЬТ, ТРУМЭН. СССР И США В 1940-Х ГГ. : ДОКУМ. ОЧЕРКИ   изд-во ТЕРРА-КНИЖНЫЙ КЛУБ 2006 г. 752 стр.   ISBN:5-275-01337-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17-26          ПОЛИКОВСКИЙ А. ГРАФ БЕЗБРЕЖНЫЙ. ДВЕ ЖИЗНИ ГРАФА ФЕДОРА ИВАНОВИЧА ТОЛСТОГО-АМЕРИКАНЦА   изд-во МИНУВШЕЕ 2006 г. 200 стр.   ISBN:5-902073-49-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17-243         РАСТОРГУЕВА Т.А. ИСТОРИЯ АНГЛИЙСКОГО ЯЗЫКА   изд-во ООО ИЗДАТЕЛЬСТВО АСТ 2006 г. 348 стр.  В переплете. ISBN:5-17-003839-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17-253         САХАРОВ А.Н. ИСТОРИЯ РОССИИ С ДРЕВНЕЙШИХ ВРЕМЕН ДО НАЧАЛА ХХI ВЕКА. В 2 Т. Т. 1. С ДРЕВНЕЙШИХ   изд-во ООО ИЗДАТЕЛЬСТВО АСТ 2006 г. 943 стр.  В переплете. ISBN:5-17-018472-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17-23          СЕРЕГИНА А. Ю. ПОЛИТИЧЕСКАЯ МЫСЛЬ АНГЛИЙСКИХ КАТОЛИКОВ ВТОРОЙ ПОЛОВИНЫ XVI - НАЧ. XVII ВВ.   изд-во АЛЕТЕЙЯ (СПБ) 2006 г. 296 стр.   ISBN:5-89329-870-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17-28           СОВЕТСКАЯ ВОЕННАЯ АДМИНИСТРАЦИЯ В ГЕРМАНИИ (СВАГ). УПРАВЛЕНИЕ ПРОПАГАНДЫ (ИНФОРМАЦИИ) И С. И. ТЮЛЬПАНОВ. 1945-1949   изд-во АИРО-ХХI 2006 г. 352 стр.   ISBN:5-91022-032-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17-6            ТОЧКИ 1-2 (6) 2006   изд-во ИН-Т ФИЛОСОФИИ, ТЕОЛОГИИ И ИСТОРИИ СВ. ФОМЫ 2006 г. 224 стр.   ISBN:1680-614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7-30          ФИЛЮШКИН А.И. ТИТУЛЫ РУССКИХ ГОСУДАРЕЙ   изд-во АЛЬЯНС-АРХЕО 2006 г. 256 стр.   ISBN:5-98874-011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7-20          ФУКУЯМА Ф. СИЛЬНОЕ ГОСУДАРСТВО: УПРАВЛЕНИЕ И МИРОВОЙ ПОРЯДОК В ХХI ВЕКЕ   изд-во АСТ 2006 г. 220 стр.   ISBN:5-17-035130-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7-19          ЮСУПОВА Т.И. МОНГОЛЬСКАЯ КОМИССИЯ АКАДЕМИИ НАУК. ИСТОРИЯ СОЗДАНИЯ И ДЕЯТЕЛЬНОСТИ (1925-1953 ГГ.)   изд-во НЕСТОР-ИСТОРИЯ 2006 г. 280 стр.   ISBN:5-98187-141-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ФАНТА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17-115         ВАСИЛЬЕВ В.Н. ВОЙНА ЗА МОБИЛЬНОСТЬ. СМЕРТЬ ИЛИ СЛАВА. НАСЛЕДИЕ ИСПОЛИНОВ. НИКТО, КРОМЕ НАС   изд-во ООО ИЗДАТЕЛЬСТВО АСТ 2006 г. 954 стр.  В переплете. ISBN:5-17-037268-X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4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Е ПРОТИВ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17-182         КОЛЬКОВСКИЙ В. РУЗВЕЛЬТ ПРОТИВ СТАЛИНА   изд-во ООО ИЗДАТЕЛЬСТВО АСТ 2006 г. 202 стр.  В переплете. ISBN:5-17-022767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ЕННО-ИСТОРИЧЕ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7-105         БЕШАНОВ В.В. ТАНКОВЫЙ ПОГРОМ 1941 ГОДА. (КУДА ИСЧЕЗЛИ 28 ТЫСЯЧ СОВЕТСКИХ ТАНКОВ?)   изд-во ООО ИЗДАТЕЛЬСТВО АСТ 2006 г. 525 стр.  В переплете. ISBN:5-17-031240-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17-295         УСЕНКО Н.В. КАК СОЗДАВАЛСЯ АТОМНЫЙ ПОДВОДНЫЙ ФЛОТ СОВЕТСКОГО СОЮЗА   изд-во ООО ИЗДАТЕЛЬСТВО АСТ 2006 г. 541 стр.  В переплете. ISBN:5-17-025848-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ЧЕСКИЙ СПРАВ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17-141         ГОРДИЕНКО А.Н КРАТКАЯ ИСТОРИЯ РОССИИ   изд-во ООО ИЗД-ВО СОВРЕМ. ЛИТЕРАТОР 2006 г. 413 стр.  В переплете. ISBN:985-456-956-X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17-146         ГУЕВ А.Н. КОММЕНТАРИЙ К УГОЛОВНОМУ КОДЕКСУ РОССИЙСКОЙ ФЕДЕРАЦИИ ДЛЯ ПРЕДПРИНИМАТЕЛЕЙ   изд-во ИЗДАТЕЛЬСТВО ЭКЗАМЕН 2006 г. 365 стр.  В переплете. ISBN:5-472-02307-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17-32           ОПЕРАЦИЯ АНТИНАТО. ФЕОДОСИЙСКАЯ МОДЕЛЬ   изд-во ЕВРОПА 2006 г. 104 стр.   ISBN:5-9739-0085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17-33          СЕДОВ П. В. ЗАКАТ МОСКОВСКОГО ЦАРСТВА: ЦАРСКИЙ ДВОР КОНЦА XVII ВЕКА   изд-во ДМИТРИЙ БУЛАНИН 2006 г. 604 стр.   ISBN:5-86007-517-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17-34          ХААКМАН А. ПО ТУ СТОРОНУ ЗЕРКАЛА: КИНО И ВЫМЫСЕЛ   изд-во ИЗД. ИВАНА ЛИМБАХА 2006 г. 392 стр.   ISBN:5-89059-087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PHILOSOP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17-102         БЕРДЯЕВ Н.А. О НАЗНАЧЕНИИ ЧЕЛОВЕКА. О РАБСТВЕ И СВОБОДЕ ЧЕЛОВЕКА   изд-во ООО ИЗДАТЕЛЬСТВО АСТ 2006 г. 637 стр.  В переплете. ISBN:5-17-039853-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УХ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17-299         ФИРСОВА С.Ю. ВЗНОСЫ В ПФР   изд-во ИЗДАТЕЛЬСТВО ЭКЗАМЕН 2006 г. 126 стр.  В переплете. ISBN:5-472-02099-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ДЕКСЫ И ЗАК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7-321          ФЕДЕРАЛЬНЫЙ ЗАКОН О СОЦИАЛЬНОЙ ЗАЩИТЕ ИНВАЛИДОВ В РОССИЙСКОЙ ФЕДЕРАЦИИ ОФИЦИАЛЬН   изд-во ИЗДАТЕЛЬСТВО ЭКЗАМЕН 2006 г. 32 стр.  В переплете. ISBN:5-472-01484-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РАВ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7-143         ГРИШИН А.В. СПРАВОЧНИК ПО УГОЛОВНОМУ ПРАВУ РФ   изд-во ИЗДАТЕЛЬСТВО ЭКЗАМЕН 2006 г. 668 стр.  В переплете. ISBN:5-472-00817-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ТУДЕНТУ НА 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7-136         ГАТИН А.М. ГРАЖДАНСКИЙ ПРОЦЕСС. ОТВЕТЫ НА ЭКЗАМЕНАЦИОННЫЕ ВОПРОСЫ   изд-во ИЗДАТЕЛЬСТВО ЭКЗАМЕН 2006 г. 285 стр.  В переплете. ISBN:5-472-02462-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ПАРГА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7-317         ЯКОВЛЕВА А.В. ШПАРГАЛКА. ФИНАНСОВАЯ СТАТИСТИКА   изд-во ИЗДАТЕЛЬСТВО ЭКЗАМЕН 2006 г. 32 стр.  В переплете. ISBN:5-472-01025-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7-147         ГУРТОВ В.К. ИНВЕСТИЦИОННЫЕ РЕСУРСЫ   изд-во ИЗДАТЕЛЬСТВО ЭКЗАМЕН 2006 г. 384 стр.  В переплете. ISBN:5-8212-0296-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7-112         БУЛАТОВ М.А. ТЕОРИЯ БУХГАЛТЕРСКОГО УЧЕТА   изд-во ИЗДАТЕЛЬСТВО ЭКЗАМЕН 2006 г. 255 стр.  В переплете. ISBN:5-472-00528-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7-151         ДАНКО П.Е. ВЫСШАЯ МАТЕМАТИКА В УПРАЖНЕНИЯХ И ЗАДАЧАХ. В 2 Ч. Ч.1   изд-во ОНИКС 2006 г. 303 стр.  В переплете. ISBN:5-488-00714-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ЛЯ НАЧАЛЬНО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7-289         УЗОРОВА О.В. УСТНЫЙ СЧЕТ И МАТЕМАТИЧЕСКИЕ ДИКТАНТЫ. 2 КЛАСС (1-3), 3 КЛАСС (1-4)   изд-во ООО ИЗДАТЕЛЬСТВО АСТ 2006 г. 239 стр.  В переплете. ISBN:5-17-004467-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А-ШПАРГА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7-267         СТУКАЛОВА О.В. МАТЕМАТИКА В КАРМАНЕ   изд-во ООО ИЗДАТЕЛЬСТВО АСТ 2006 г. 63 стр.  В переплете. ISBN:5-17-009325-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.НО-06-64-105          АКТУАЛЬНЫЕ ПРОБЛЕМЫ СОЦИОГУМАНИТАРНОГО ЗНАНИЯ В.IV   изд-во ВУЗОВСКАЯ КНИГА 2005 г. 268 стр.   ISBN:5-9502-0089-6 В монографии обобщены данные по химии и биологическому действию соединения NO, оказывающего ключевое воздействие на разнообразные физиологические и патофизиологические процессы. Книга предназначена для лиц, работающих в области органической, медицин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4.20 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17-9            АНТОЛОГИЯ РЕАЛИСТИЧЕСКОЙ ФЕНОМЕНОЛОГИИ   изд-во ИН-Т ФИЛОСОФИИ, ТЕОЛОГИИ И ИСТОРИИ СВ. ФОМЫ 2006 г. 744 стр.   ISBN:5-94242-024-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17-7           АРИСТОТЕЛЬ МЕТАФИЗИКА. / ПЕР. С ГРЕЧ. П. Д. ПЕРВОВА И В. В. РОЗАНОВА   изд-во ИН-Т ФИЛОСОФИИ, ТЕОЛОГИИ И ИСТОРИИ СВ. ФОМЫ 2006 г. 232 стр.   ISBN:5-94242-018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7-11          АРОН Р. ПРИСТРАСТНЫЙ ЗРИТЕЛЬ   изд-во ПРАКСИС 2006 г. 416 стр.   ISBN:5-901574-58-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7-8           ВАЛЬ Ж. НЕСЧАСТНОЕ СОЗНАНИЕ В ФИЛОСОФИИ ГЕГЕЛЯ   изд-во ВЛАДИМИР ДАЛЬ 2006 г. 336 стр.   ISBN:5-93615-061-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7-10          ФЕДОРОВ А.А. ИСТОРИЯ МЕНЯ : ТРАДИЦИЯ ЕВРОПЕЙСКОЙ ФИЛОСОФСКОЙ МИСТИКИ И СТРОИТЕЛЬСТВО ПЕРСОНАЛЬНЫХ МИРОВ   изд-во ИЗД. С.-ПЕТЕРБ. УН-ТА 2006 г. 224 стр.   ISBN:5-288-04007-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ПРАГА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17-265         СТОЛЯРОВ А.М. ФАБРИКА ВИДЕОДИСКОВ. ULEAD DVD MOVIE FACTORY 4.0   изд-во ИЗДАТЕЛЬСТВО НТ ПРЕСС 2006 г. 224 стр.  В переплете. ISBN:5-477-00330-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7-93          БАТЕЧКО С.А. ПРОГРАММА ЗДОРОВЬЯ ТЯНЬШИ НА КАЖДЫЙ ДЕНЬ   изд-во ООО ИЗДАТЕЛЬСТВО АСТ 2006 г. 560 стр.  В переплете. ISBN:5-17-037263-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17-99          БЕЛОВ Н.В. ВСЕ О МАССАЖЕ   изд-во ООО ИЗДАТЕЛЬСТВО АСТ 2006 г. 607 стр.  В переплете. ISBN:5-17-033312-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7-128         ВОЛЧЕК Н.М. ИДЕАЛЬНАЯ ФИГУРА   изд-во ООО ХАРВЕСТ 2006 г. 271 стр.  В переплете. ISBN:985-13-8774-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7-325          ДРАГОЦЕННЫЕ КАМНИ: ЛЕЧЕБНЫЕ И МАГИЧЕСКИЕ СВОЙСТВА   изд-во ООО ИЗДАТЕЛЬСТВО КРИСТАЛЛ 2006 г. 237 стр.  В переплете. ISBN:5-9603-0045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17-209         МЕДВЕДЕВ А. 10 ОСНОВНЫХ ДЫХАТЕЛЬНЫХ УПРАЖНЕНИЙ ЙОГИ   изд-во ООО ИЗДАТЕЛЬСТВО АСТ 2006 г. 28 стр.  В переплете. ISBN:5-17-035174-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17-276         ТВИСТ П. ХОККЕЙ: ТЕОРИЯ И ПРАКТИКА   изд-во ООО ИЗДАТЕЛЬСТВО АСТ 2006 г. 288 стр.  В переплете. ISBN:5-17-029916-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ЫЕ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7-273         ТАРАС А.Е. БОЕВАЯ МАШИНА   изд-во ООО ИЗДАТЕЛЬСТВО АСТ 2006 г. 584 стр.  В переплете. ISBN:5-17-008840-X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7-272         ТАРАС А.Е. РУКОПАШНЫЙ БОЙ СМЕРШ   изд-во ООО ИЗДАТЕЛЬСТВО АСТ 2006 г. 400 стр.  В переплете. ISBN:5-17-030793-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7-277         ТЕДЕЕВ Д.Ю. АЙКИДО И ОРУЖИЕ   изд-во ООО ХАРВЕСТ 2006 г. 749 стр.  В переплете. ISBN:985-13-1530-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УДЬТЕ ЗД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7-199         ЛУППО М. МЕДИЦИНСКАЯ ЭНЦИКЛОПЕДИЯ   изд-во ООО ИЗДАТЕЛЬСТВО АСТ 2006 г. 969 стр.  В переплете. ISBN:5-17-021119-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ИЙ САД: ДЕНЬ ЗА Д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17-132         ГАВРИНА С.Е. ТРЕНИРУЕМ ПАМЯТЬ. ЧТО ИЗМЕНИЛОСЬ?   изд-во ООО АКАДЕМИЯ РАЗВИТИЯ 2006 г. 24 стр.  В переплете. ISBN:5-7797-0589-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И ЖИЗ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17-103         БЕРЕЖНОВА И.А. БОЛЕЗНИ СУСТАВОВ. СРЕДСТВА, КОТОРЫЕ ПОМОГАЮТ   изд-во ООО ИЗДАТЕЛЬСТВО АСТ 2006 г. 126 стр.  В переплете. ISBN:5-17-035793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ТЕЛЛЕКТУАЛЬНЫЙ ДЕТЕК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17-219         МЭТЬЮС Э. ДОМ АПТЕКАРЯ   изд-во ООО ИЗДАТЕЛЬСТВО АСТ 2006 г. 446 стр.  В переплете. ISBN:5-17-037685-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АЯ ФИЛОСОФСКАЯ МЫС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17-300         ФИХТЕ И.Г. ФАКТЫ СОЗНАНИЯ. НАЗНАЧЕНИЕ ЧЕЛОВЕКА. НАУКОУЧЕНИЕ   изд-во ООО ХАРВЕСТ 2006 г. 781 стр.  В переплете. ISBN:985-433-911-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КАРСТВО ИЛИ 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17-211         МИЛЮКОВА И.В. ГОРМОНАЛЬНЫЕ ПРЕПАРАТЫ   изд-во ООО ИЗДАТЕЛЬСТВО АСТ 2006 г. 127 стр.  В переплете. ISBN:5-17-040755-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7-312         ШИКУЕВ А. ОБЕЗБОЛИВАЮЩИЕ СРЕДСТВА   изд-во ООО ИЗДАТЕЛЬСТВО АСТ 2006 г. 126 стр.  В переплете. ISBN:5-17-040679-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ДИЦИНСКИЙ СПРАВ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7-301         ФИШКИН А.В. СПРАВОЧНИК НЕОТЛОЖНОЙ ПОМОЩИ   изд-во ИЗДАТЕЛЬСТВО ЭКЗАМЕН 2006 г. 350 стр.  В переплете. ISBN:5-472-02581-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ИЩЕНИЕ И ЗДОРОВ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17-207         МАЛАХОВ Г.П. ЭФФЕКТИВНЫЕ МЕТОДИКИ ОЧИЩЕНИЯ   изд-во ООО ИЗДАТЕЛЬСТВО СТАЛКЕР 2006 г. 62 стр.  В переплете. ISBN:966-596-852-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17-206         МАЛАХОВ Г.П. ЭФФЕКТИВНЫЕ СПОСОБЫ ОЧИЩЕНИЯ   изд-во ООО ИЗДАТЕЛЬСТВО СТАЛКЕР 2006 г. 46 стр.  В переплете. ISBN:966-596-850-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ЧЕСКИЕ СОВЕТЫ МОЛОД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17-183         КОНЕВА Л.С. КОГДА РЕБЕНОК НЕ СПИТ   изд-во ООО ХАРВЕСТ 2006 г. 95 стр.  В переплете. ISBN:985-13-8266-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ЬНАЯ 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17-310         ЧИЧЕРИНА О.В. ГЕОГРАФИЯ В ТАБЛИЦАХ И ДИАГРАММАХ. 6-10 КЛАССЫ   изд-во ООО ИЗДАТЕЛЬСТВО АСТ 2006 г. 176 стр.  В переплете. ISBN:5-17-039798-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3:04:00Z</dcterms:created>
  <dc:creator>USER</dc:creator>
  <dc:description/>
  <dc:language>en-US</dc:language>
  <cp:lastModifiedBy>USER</cp:lastModifiedBy>
  <dcterms:modified xsi:type="dcterms:W3CDTF">2006-10-27T13:10:00Z</dcterms:modified>
  <cp:revision>3</cp:revision>
  <dc:subject/>
  <dc:title> /0300/ ФИЛОСОФИЯ</dc:title>
</cp:coreProperties>
</file>