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115 </w:t>
      </w:r>
      <w:r>
        <w:rPr>
          <w:rFonts w:cs="Arial" w:ascii="Arial" w:hAnsi="Arial"/>
          <w:b/>
          <w:color w:val="000000"/>
          <w:sz w:val="18"/>
        </w:rPr>
        <w:t>от 03</w:t>
      </w:r>
      <w:r>
        <w:rPr>
          <w:rFonts w:cs="Arial" w:ascii="Arial" w:hAnsi="Arial"/>
          <w:b/>
          <w:color w:val="000000"/>
          <w:sz w:val="18"/>
          <w:lang w:val="en-US"/>
        </w:rPr>
        <w:t>.11.06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141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ЕКСАНДРИЙСКАЯ БИБЛИ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1-1963         АПОКРИФИЧЕСКИЕ СКАЗАНИЯ   изд-во АМФОРА 2006 г.   В переплете. ISBN:5-94278-883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61-1961         АПОКРИФЫ ДРЕВНЕЙ РУСИ   изд-во АМФОРА 2006 г.   В переплете. ISBN:5-367-00005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61-1962         ИСКУССТВО ЛЮБВИ.ОТ ФИЛОСОФИИ ДО ТЕХНИКИ   изд-во АМФОРА 2006 г.   В переплете. ISBN:5-94278-728-Х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61-1964         КНИГА АНГЕЛОВ.АНТОЛОГИЯ ХРИСТИАНСКОЙ АНГЕЛОЛОГИИ   изд-во АМФОРА 2006 г.   В переплете. ISBN:5-94278-830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РИЖАЛИ МЫ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61-1966        ГРАСИАН Б. КАРМАННЫЙ ОРАКУЛ   изд-во МАРТИН 2006 г.   В переплете. ISBN:5-8475-0317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1-1965         ЖИТЕЙСКАЯ МУДРОСТЬ ПРАВОСЛАВИЯ   изд-во МАРТИН 2006 г.   В переплете. ISBN:5-8475-0402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1-1967         БИБЛИЯ В ИЛЛЮСТРАЦИЯХ (343)   изд-во РОССИЙСКОЕ БИБЛЕЙСКОЕ ОБЩЕСТВО 2006 г.   В переплете. ISBN:5-85524-173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1968         БИБЛИЯ ДЛЯ САМЫХ МАЛЕНЬКИХ   изд-во РОССИЙСКОЕ БИБЛЕЙСКОЕ ОБЩЕСТВО 2006 г.   В переплете. ISBN:5-85524-279-Х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Ы ПРАВОСЛА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61-1969        ЕПИСКОП АЛЕКСАНДР(МИЛЕАНТ) КЛЮЧ К БИБЛИИ   изд-во ДАРЪ 2006 г.   В переплете. ISBN:5-485-00035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КТИЧЕСКАЯ МА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1-1970        ВЛАДИМИРОВА Н. БОЛЬШАЯ КНИГА ЗАГОВОРОВ ОТ НАИНЫ ВЛАДИМИРОВОЙ   изд-во ЛАДА 2006 г.   В переплете. ISBN:5-94832-120-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УТЬ М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1-1971        ОШО ЖИВИ ПО МАКСИМОМУ!ОБРЕТАЯ ИГРИВОСТЬ И ОСВОБОЖДАЯСЬ ОТ ЧУВСТВА ВИНЫ   изд-во ИД 'ВЕСЬ' 2006 г.   В переплете. ISBN:5-9573-0725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РАНСЕРФИНГ РЕА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1-1972        ЗЕЛАНД В. ВПЕРЕД В ПРОШЛОЕ !(КРАСН.)   изд-во ИД 'ВЕСЬ' 2006 г.   В переплете. ISBN:5-9573-0647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61-1974        ЗЕЛАНД В. ТРАНСЕРФИНГ РЕАЛЬНОСТИ.СТУП.3-5.   изд-во ИД 'ВЕСЬ' 2006 г.   В переплете. ISBN:5-9573-0691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61-1973        ЗЕЛАНД В. УПРАВЛЕНИЕ РЕАЛЬНОСТЬЮ(КРАСН.)   изд-во ИД 'ВЕСЬ' 2006 г.   В переплете. ISBN:5-9573-0648-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61-1975        ЗЕЛАНД В. ФОРУМ СНОВИДЕНИЙ   изд-во ИД 'ВЕСЬ' 2006 г.   В переплете. ISBN:5-9573-1009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61-1976        ЛИСОВСКАЯ И. Я ЗДЕСЬ ПОТОМУ,ЧТО НЕ ЗНАЮ.ЖЕНСКИЙ ЭНЕРГЕТИЧЕСКИЙ РОМАН   изд-во ИД 'ВЕСЬ' 2006 г.   В переплете. ISBN:5-9573-0874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61-1977        ФОРЧУН М. ПЕРВЫЕ ВРАТА.ИССЛЕДОВАНИЕ СНОВИДЕННОЙ РЕАЛЬНОСТИ ШАГ ЗА ШАГОМ   изд-во ИД 'ВЕСЬ' 2006 г.   В переплете. ISBN:5-9573-1019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АКЕРЫ СНОВИ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61-1978        БАБАБАН А. СНОВИДЕННЫЙ ПРАКТИКУМ РАВЕННЫ.СТУП.1   изд-во ИД 'ВЕСЬ' 2006 г.   В переплете. ISBN:5-9573-1030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61-1979        БАБАБАН А. СНОВИДЕННЫЙ ПРАКТИКУМ РАВЕННЫ.СТУП.1   изд-во ИД 'ВЕСЬ' 2006 г.   В переплете. ISBN:5-9573-1053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61-1980        ДЖОУЛ КЛ. ПАРОЛЬ.ЛЮБОВЬ ЧАСТЬ1   изд-во ИД 'ВЕСЬ' 2006 г.   В переплете. ISBN:5-9573-0903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61-1981        ТРОФИМОВ С. ИБИ.МАРК.ПРОЩАНИЕ ГОРГОНЫ   изд-во ИД 'ВЕСЬ' 2006 г.   В переплете. ISBN:5-9573-0916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61-1982        ТРОФИМОВ С. ИБИ.МАРК.ПРОЩАНИЕ ГОРГОНЫ   изд-во ИД 'ВЕСЬ' 2006 г.   В переплете. ISBN:5-9573-1051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РИСТИАНСКИЙ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1983        ЛЕБЕДЕВ А. ИСТОРИЯ РАЗДЕЛЕНИЯ ЦЕРКВЕЙ   изд-во ДАРЪ 2006 г.   В переплете. ISBN:5-485-00012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HISTORIA ROSS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61-1984        МИЛЛЕР А. ИМПЕРИЯ РОМАНОВЫХ И НАЦИОНАЛИЗМ   изд-во НОВОЕ ЛИТЕРАТУРНОЕ ОБОЗРЕНИЕ 2006 г.   В переплете. ISBN:5-86793-435-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АЯ ОТЕЧЕСТВ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61-1987        ГРОССМАН В. ЖИЗНЬ И СУДЬБА.КНИГА 1   изд-во ТЕРРА 2006 г.   В переплете. ISBN:5-275-01247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1-1986        ГРОССМАН В. ЖИЗНЬ И СУДЬБА.КНИГА 2   изд-во ТЕРРА 2006 г.   В переплете. ISBN:5-275-01248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61-1985        ГРОССМАН В. ЖИЗНЬ И СУДЬБА.КНИГА 3   изд-во ТЕРРА 2006 г.   В переплете. ISBN:5-275-01249-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ЗАМЕЧАТЕЛЬНЫХ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61-1988        ЖАН-ПОЛЬ РУ ТАМЕРЛАН   изд-во МОЛОДАЯ ГВАРДИЯ 2006 г.   В переплете. ISBN:5-235-02842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ИЕ РАССЛЕ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61-1989        СОКОЛОВ Б. ВТОРАЯ МИРОВАЯ.ФАКТЫ И ВЕРСИИ   изд-во АСТ-ПРЕСС 2006 г.   В переплете. ISBN:5-462-00445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Я РОССИИ В РАССКАЗАХ ДЛ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1990        ОРЛОВА Н. ЗОЛОТОЕ КОЛЬЦО РОССИИ   изд-во БЕЛЫЙ ГОРОД 2006 г.   В переплете. ISBN:5-7793-0584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Й 20 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61-1991        ЭРЕНБУРГ И. ЛЮДИ,ГОДЫ,ЖИЗНЬ+С/О+КАТАЛОГ   изд-во ВАГРИУС 2006 г.   В переплете. ISBN:5-9697-0269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Ы XX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61-1993        ВЕДЕНЕЕВ В. ТАЙНЫ СТАЛИНА   изд-во МАРТИН 2006 г.   В переплете. ISBN:5-8475-0334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61-1994        ВЕДЕНЕЕВ В. ТАЙНЫ ТРЕТЬЕГО РЕЙХА   изд-во МАРТИН 2006 г.   В переплете. ISBN:5-8475-0311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61-1992        ВЕДЕНЕЕВ В. ТАЙНЫ,ЗАГАДКИ,СЕНСАЦИИ   изд-во МАРТИН 2006 г.   В переплете. ISBN:5-8475-0313-Х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61-1995        ОСТРОВСКИЙ А. ВЕЛИКИЕ ПРЕСТУПЛЕНИЯ XX ВЕКА   изд-во МАРТИН 2006 г.   В переплете. ISBN:5-8475-0336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61-1996        ПОТАПОВ В. МИСТИЧЕСКИЕ ТАЙНЫ И ЗАГАДКИ   изд-во МАРТИН 2006 г.   В переплете. ISBN:5-8475-0316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6-52-53          ЗАКРЕВСКИЙ НАШЕ РОДНОЕ КИНО   изд-во ИТРК 2006 г.    ISBN:5-88010-111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МК-06-52-51          ЗОРКАЛЬЦЕВ ВОССТАНОВЛЕННАЯ ЦЕННОСТЬ   изд-во ИТРК 2006 г.    ISBN:5-88010-183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МК-06-52-52          ЗОРКАЛЬЦЕВ ДУХОВНОЕ ЕДИНЕНИЕ   изд-во ИТРК 2006 г.    ISBN:5-88010-189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6-52-47          КОЖЕМЯКО ЛИЦА ВЕКА   изд-во ИТРК 2006 г.    ISBN:5-88010-145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6-52-49          ПРОХАНОВ СЛОВО, ПРОНЕСЕННОЕ СКВОЗЬ АД   изд-во ИТРК 2006 г.    ISBN:5-88010-071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МК-06-52-50          РУЗВЕЛЬТ БЕСЕДЫ У КАМИНА   изд-во ИТРК 2006 г.    ISBN:5-88010-170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МК-06-52-48          УЛЬЯНОВА РОДНОЙ ЛЕНИН   изд-во ИТРК 2006 г.    ISBN:5-88010-144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МК-06-52-55          ТУРИЩЕВ РАЦИОНАЛЬНАЯ ФИТОТЕРАПИЯ   изд-во ИТРК 2006 г.    ISBN:5-88010-096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МК-06-52-56          ТУРИЩЕВ ФИТОТЕРАПИЯ ЗАБОЛЕВАНИЙ ОРГАНОВ ДЫХАНИЯ   изд-во ИТРК 2006 г.    ISBN:5-88010-082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61-1997        ПОКРОВСКИЙ Б. ЛЕЧЕНИЕ БОЛЕЗНЕЙ ПОЧЕК И МОЧЕПОЛОВОЙ СИСТЕМЫ   изд-во ЛАДА 2006 г.   В переплете. ISBN:5-94832-146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9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61-1998        ПОКРОВСКИЙ Б. ЛЕЧИМСЯ ОРЕХАМИ.ГРЕЦКИЙ,КЕДРОВЫЙ И ДР.   изд-во ЛАДА 2006 г.   В переплете. ISBN:5-9731-0041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9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ДОКТОРА ЕЛИСЕЕ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61-2000        ЕЛИСЕЕВА О. ЛЕЧЕНИЕ ХРОНИЧ. И ОНКОЛОГИЧ.ЗАБОЛЕВАНИЙ   изд-во ИД 'ВЕСЬ' 2006 г.   В переплете. ISBN:5-9573-0460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1-1999        ЕЛИСЕЕВА О. ЛЕЧЕНИЕ ХРОНИЧЕСКИХ И ОНКОЛОГИЧЕСКИХ ЗАБОЛЕВАНИЙ Ч.1   изд-во ИД 'ВЕСЬ' 2006 г.   В переплете. ISBN:5-9573-0411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ДОВЫЕ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61-2001        МИТРОФАНОВА Т. ПРОПОЛИС,МАТОЧНОЕ МОЛОЧКО В ЛЕЧЕНИИ БОЛЕЗНЕЙ СЕРДЦА И ОРГАНОВ ДЫХАНИЯ   изд-во ИД 'ВЕСЬ' 2006 г.   В переплете. ISBN:5-9573-0578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2002        ОЗЕРОВА В. СТЕВИЯ.МЕДОВАЯ ТРАВА ПРОТИВ ДИАБЕТА   изд-во ИД 'ВЕСЬ' 2006 г.   В переплете. ISBN:5-9573-0484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КО ВОЗ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61-2003        КЭЛДЕР П. СОФИЯ.ОВ.ДРЕВНИЙ СЕКРЕТ ИСТОЧНИКА МОЛОДОСТИ КН.2   изд-во СОФИЯ 2006 г.   В переплете. ISBN:5-9550-0238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КТИКА САМОВОССТАНОВЛЕНИЯ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61-2004        ДАНИЛОВА Т. ЧИСЛОВАЯ АПТЕЧКА.ЛЕЧЕНИЕ БОЛЕЗНЕЙ СЕРДЦА И СОСУДОВ   изд-во ИД 'ВЕСЬ' 2006 г.   В переплете. ISBN:5-9573-0857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ЕАЛЬНОЕ ПРОДЛЕНИЕ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61-2005        СЫТИН Г. ИСЦЕЛЯЮЩИЕ НАСТРОИ   изд-во ИД 'ВЕСЬ' 2006 г.   В переплете. ISBN:5-9573-0703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61-2006        СЫТИН Г. МЫСЛИ,ИЗБАВЛЯЮЩИЕ ОТ ВРЕДНЫХ ПРИВЫЧЕК   изд-во ИД 'ВЕСЬ' 2006 г.   В переплете. ISBN:5-9573-0705-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61-2007        СЫТИН Г. МЫСЛИ,ИСЦЕЛЯЮЩИЕ ЖЕЛУДОЧНО-КИШЕЧНЫЙ ТРАКТ   изд-во ИД 'ВЕСЬ' 2006 г.   В переплете. ISBN:5-9573-0697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61-2008        СЫТИН Г. МЫСЛИ,ТВОРЯЩИЕ ЗДОРОВОЕ СЕРДЦЕ   изд-во ИД 'ВЕСЬ' 2006 г.   В переплете. ISBN:5-9573-0694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ЛУШАЙ СВОЕ ТЕ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61-2009        БУРБО Л. ОТВЕТСТВЕННОСТЬ,ОБЯЗАТЕЛЬСТВО,ЧУВСТВО ВИНЫ   изд-во СОФИЯ 2006 г.   В переплете. ISBN:5-9550-0101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61-2010        БУРБО Л. СЛУШАЙ СВОЕ ТЕЛО-СНОВА И СНОВА   изд-во СОФИЯ 2006 г.   В переплете. ISBN:5-9550-0675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61-2011        БУРБО Л. ТВОЕ ТЕЛО ГОВОРИТ:ЛЮБИ СЕБЯ   изд-во СОФИЯ 2006 г.   В переплете. ISBN:5-9550-0668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ЕТУЕТ ДО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2012        БЕРЕСЛАВСКАЯ Е. АТЕРОСКЛЕРОЗ   изд-во ИД 'ВЕСЬ' 2006 г.   В переплете. ISBN:5-9573-0496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МК-06-52-59          АЛЕКСАНДРОВ ИСТОРИЯ МОСКВЫ В ПАМЯТНИКАХ   изд-во ИТРК 2006 г.    ISBN:5-88010-155-X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МК-06-52-60          ЕВДОКИМОВ КРЕМЛЬ И КРАСНАЯ ПЛОЩАДЬ   изд-во ИТРК 2006 г.    ISBN:5-88010-160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25:00Z</dcterms:created>
  <dc:creator>USER</dc:creator>
  <dc:description/>
  <dc:language>en-US</dc:language>
  <cp:lastModifiedBy>USER</cp:lastModifiedBy>
  <cp:lastPrinted>2006-11-03T16:59:00Z</cp:lastPrinted>
  <dcterms:modified xsi:type="dcterms:W3CDTF">2006-11-03T13:59:00Z</dcterms:modified>
  <cp:revision>4</cp:revision>
  <dc:subject/>
  <dc:title> /0300/ ФИЛОСОФИЯ</dc:title>
</cp:coreProperties>
</file>