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116 </w:t>
      </w:r>
      <w:r>
        <w:rPr>
          <w:rFonts w:cs="Arial" w:ascii="Arial" w:hAnsi="Arial"/>
          <w:b/>
          <w:color w:val="000000"/>
          <w:sz w:val="18"/>
        </w:rPr>
        <w:t>от 03</w:t>
      </w:r>
      <w:r>
        <w:rPr>
          <w:rFonts w:cs="Arial" w:ascii="Arial" w:hAnsi="Arial"/>
          <w:b/>
          <w:color w:val="000000"/>
          <w:sz w:val="18"/>
          <w:lang w:val="en-US"/>
        </w:rPr>
        <w:t>.11.06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  <w:gridCol w:w="14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МК-06-52-36          МАЛЬЦЕВ ОСНОВЫ ПОЛИТОЛОГИИ   изд-во ИТРК 2006 г.    ISBN:5-88010-154-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МК-06-52-41          МЕЛЬНИК МОСКВОВЕДЕНИЕ. УЧЕБНОЕ ПОСОБИЕ 1-2 КЛ.   изд-во ИТРК 2006 г.    ISBN:5-88010-080-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МК-06-52-42          МЕЛЬНИК МОСКВОВЕДЕНИЕ. УЧЕБНОЕ ПОСОБИЕ 3-4 КЛ.   изд-во ИТРК 2006 г.    ISBN:5-88010-041-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МК-06-52-37          МЕЛЬНИК РУССКИЙ ЯЗЫК 1 КЛАСС   изд-во ИТРК 2006 г.    ISBN:5-88010-127-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МК-06-52-38          МЕЛЬНИК РУССКИЙ ЯЗЫК. 2 КЛАСС   изд-во ИТРК 2006 г.    ISBN:5-88010-128-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МК-06-52-39          МЕЛЬНИК РУССКИЙ ЯЗЫК. 3 КЛАСС   изд-во ИТРК 2006 г.    ISBN:5-88010-129-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МК-06-52-40          МЕЛЬНИК РУССКИЙ ЯЗЫК. 4 КЛАСС   изд-во ИТРК 2006 г.    ISBN:5-88010-130-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БСОЛЮТНО ЯС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2013        ШЕЛЛИ Х. АБСОЛЮТНО ЯСНО О WINDOWS XP(ЧЕРН.)   изд-во ТРИУМФ 2006 г.   В переплете. ISBN:5-89392-108-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ИДЕО И КНИ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61-2014        ЛИТВИНОВ Н. НОВЫЙ СПОСОБ ОСВОИТЬ ADOBE PHOTOSHOP CS ДЛЯ ОБРАБОТ.ЦИФР.ФОТОГ.+CD   изд-во ТРИУМФ 2006 г.   В переплете. ISBN:5-902633-03-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ЛЯ ШКОЛЬНИКОВ И АБИТУРИ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61-2015        РОЗЕНТАЛЬ Д.,ГОЛУБ И. РУССКИЙ ЯЗЫК.СОЧИНЕНИЯ И ЭКЗАМЕНЫ НА ОТЛИЧНО   изд-во МАХАОН 2006 г.   В переплете. ISBN:5-18-000805-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61-2016        РОЗЕНТАЛЬ Д.ГОЛУБ И. РУССКИЙ ЯЗЫК.ГОТОВИМСЯ БЕЗ РЕПЕТИТОРА   изд-во МАХАОН 2006 г.   В переплете. ISBN:5-18-000424-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ЗБРАННОЕ.КЛАССИКА ДЛЯ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61-2017        ТУРГЕНЕВ И. ДВОРЯНСКОЕ ГНЕЗДО (НОВ.ОФОРМ)   изд-во СТРЕКОЗА-ПРЕСС 2006 г.   В переплете. ISBN:5-479-00028-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ФИЦИАЛЬНЫЙ УЧЕБНЫЙ КУ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61-2018         PHOTOSHOP CS2 С НУЛЯ+ CD   изд-во ЛУЧШИЕ КНИГИ 2006 г.   В переплете. ISBN:5-93673-055-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ЕРРА-ШК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61-2019        ПЕРЕЛЬМАН Я. МАТЕМАТИКА-ЭТО ИНТЕРЕСНО!   изд-во ТЕРРА 2006 г.   В переплете. ISBN:5-275-01382-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36:00Z</dcterms:created>
  <dc:creator>USER</dc:creator>
  <dc:description/>
  <dc:language>en-US</dc:language>
  <cp:lastModifiedBy>USER</cp:lastModifiedBy>
  <dcterms:modified xsi:type="dcterms:W3CDTF">2006-11-03T13:43:00Z</dcterms:modified>
  <cp:revision>4</cp:revision>
  <dc:subject/>
  <dc:title> /4300/ ОБРАЗОВАНИЕ</dc:title>
</cp:coreProperties>
</file>