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>117</w:t>
      </w:r>
      <w:r>
        <w:rPr>
          <w:rFonts w:cs="Arial" w:ascii="Arial" w:hAnsi="Arial"/>
          <w:b/>
          <w:color w:val="000000"/>
          <w:sz w:val="18"/>
        </w:rPr>
        <w:t xml:space="preserve"> от </w:t>
      </w:r>
      <w:r>
        <w:rPr>
          <w:rFonts w:cs="Arial" w:ascii="Arial" w:hAnsi="Arial"/>
          <w:b/>
          <w:color w:val="000000"/>
          <w:sz w:val="18"/>
          <w:lang w:val="en-US"/>
        </w:rPr>
        <w:t>03.11.06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sz w:val="18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14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6-52-28          АЛЕКСЕЕВ МОЙ СТАЛИНГРАД   изд-во ИТРК 2006 г.    ISBN:5-88010-163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6-52-19          БАРКОВ ДЕНИС ДАВЫДОВ   изд-во ИТРК 2006 г.    ISBN:5-88010-150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6-52-27          БЕЛОВ ИЗБРАННОЕ   изд-во ИТРК 2006 г.    ISBN:5-88010-141-X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6-52-5           БОНДАРЕВ ИСКУШЕНИЕ. ИГРА   изд-во ИТРК 2006 г.    ISBN:5-88010-180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6-52-26          БОНДАРЕВ МГНОВЕНИЯ. БЕРМУДСКИЙ ТРЕУГОЛЬНИК   изд-во ИТРК 2006 г.    ISBN:5-88010-13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6-52-10          БОНДАРЕНКО ДЕТИ 1937 ГОДА   изд-во ИТРК 2006 г.    ISBN:5-88010-117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6-52-24          ВОРОНЦОВ ШОЛОХОВ   изд-во ИТРК 2006 г.    ISBN:5-88010-173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6-52-14          ГАГАРИН МОЙ БРАТ ЮРИЙ   изд-во ИТРК 2006 г.    ISBN:5-88010-147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6-52-16          ГАНИЧЕВ АДМИРАЛ УШАКОВ   изд-во ИТРК 2006 г.    ISBN:5-88010-084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6-52-15          ЕВДОКИМОВ ДМИТРИЙ ПОЖАРСКИЙ   изд-во ИТРК 2006 г.    ISBN:5-88010-11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6-52-17          КАРПОВ МАРШАЛ ЖУКОВ   изд-во ИТРК 2006 г.    ISBN:5-88010-090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6-52-12          КАРПОВ МОЖНО ЛИ РОССИЮ ПЕШКОМ ОБОЙТИ?   изд-во ИТРК 2006 г.    ISBN:5-88010-073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6-52-4           ЛЕОНОВ ИЗБРАННОЕ   изд-во ИТРК 2006 г.    ISBN:5-88010-056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6-52-6           ЛИЧУТИН МИЛЕДИ РОТМАН   изд-во ИТРК 2006 г.    ISBN:5-88010-088-X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6-52-29          ЛИЧУТИН СКИТАЛЬЦЫ   изд-во ИТРК 2006 г.    ISBN:5-88010-164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6-52-18          ЛОЩИЦ ДМИТРИЙ ДОНСКОЙ   изд-во ИТРК 2006 г.    ISBN:5-88010-102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6-52-11          МАКАРЕНКО ПЕДАГОГИЧЕСКАЯ ПОЭМА   изд-во ИТРК 2006 г.    ISBN:5-88010-166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6-52-23          МИХАИЛОВ КУТУЗОВ   изд-во ИТРК 2006 г.    ISBN:5-88010-175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6-52-22          МИХАЙЛОВ ГЕНЕРАЛ ЕРМОЛОВ   изд-во ИТРК 2006 г.    ISBN:5-88010-153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6-52-21          МИХАЙЛОВ СУВОРОВ   изд-во ИТРК 2006 г.    ISBN:5-88010-157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6-52-25          НАЖИВИН ДУША ТОЛСТОГО   изд-во ИТРК 2006 г.    ISBN:5-88010-174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6-52-8           ПРОХАНОВ ВОЙНА С ВОСТОКА   изд-во ИТРК 2006 г.    ISBN:5-88010-099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6-52-9           ПРОХАНОВ ИДУЩИЕ В НОЧИ   изд-во ИТРК 2006 г.    ISBN:5-88010-115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6-52-7           ПРОХАНОВ КРАСНО-КОРИЧНЕВЫЙ   изд-во ИТРК 2006 г.    ISBN:5-88010-067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6-52-20          СЕГЕНЬ АЛЕКСАНДР НЕВСКИЙ   изд-во ИТРК 2006 г.    ISBN:5-88010-158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6-52-13          СУХАНОВ МАНЯЩИЕ ОГНИ ТРОКАДЕРО   изд-во ИТРК 2006 г.    ISBN:5-88010-092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6-52-33          ДЕГТЕВ РУССКАЯ ДУША   изд-во ИТРК 2006 г.    ISBN:5-88010-162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6-52-30          СБОРНИК ГОРЯЧИЕ ТОЧКИ   изд-во ИТРК 2006 г.    ISBN:5-88010-161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6-52-31          СБОРНИК ЗДРАВСТВУЙ, ПЛЕМЯ МЛАДОЕ, НЕЗНАКОМОЕ!   изд-во ИТРК 2006 г.    ISBN:5-88010-148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6-52-32          СЕГЕНЬ УРАГАН   изд-во ИТРК 2006 г.    ISBN:5-88010-146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ЫСОКОЕ ЧТИ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2027        МЕЙЛАХС П. ПРОРОК   изд-во ВРЕМЯ 2006 г.   В переплете. ISBN:5-9691-0169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ЭТИЧЕСКАЯ БИБЛИОТ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2028        ОСИАШВИЛИ С. НЕ СЫПЬ МНЕ СОЛЬ НА РАНУ   изд-во ВРЕМЯ 2006 г.   В переплет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61-2029        ПЕЛЕНЯГРЭ В. КАК УПОИТЕЛЬНЫ В РОССИИ ВЕЧЕРА   изд-во ВРЕМЯ 2006 г.   В переплете. ISBN:5-9691-0111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6-52-58          НЕФЕДОВ ГОВОРИЛИАДА   изд-во ИТРК 2006 г.    ISBN:5-88010-179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6-52-57          САВЕЛЬЕВ КРАСНОЕ СМЕЩЕНИЕ   изд-во ИТРК 2006 г.    ISBN:5-88010-169-X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 - CHILDR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95-281         НИММО ДЖ. ЧАРЛИ БОН ПРИЗРАК ИЗ ПРОШЛОГО   изд-во АЗБУКА-КЛАССИКА/СПБ 2006 г.    ISBN:5-352-01902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 OF ИНОСТРА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61-2030        БАКЛИ К. ЗДЕСЬ КУРЯТ   изд-во ИНОСТРАНКА 2006 г.   В переплете. ISBN:5-94145-364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1-2031        БАРИККО А. МОРЕ-ОКЕАН   изд-во ИНОСТРАНКА 2006 г.   В переплете. ISBN:5-94145-311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2032        БЕГБЕДЕР Ф. Я ВЕРУЮ-Я ТОЖЕ НЕТ   изд-во ИНОСТРАНКА 2006 г.   В переплете. ISBN:5-94145-405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2033        ИРВИНГ Д. МИР ГЛАЗАМИ ГАРПА   изд-во ИНОСТРАНКА 2006 г.   В переплете. ISBN:5-94145-310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V ПОКО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2034        СОКОЛОВА Л. ФИГВАМ   изд-во АМФОРА 2006 г.   В переплете. ISBN:5-367-00100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HAMMER 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2035        АБНЕТТ Д. ИНКВИЗАТОР.ОРДО МАЛЛЕУС   изд-во МАКСИМА 2006 г.   В переплете. ISBN:5-352-01925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HAMMER 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95-283         АБНЕТТ Д. ИНКВИЗИТОР ОРДО КСЕНОС   изд-во АЗБУКА-КЛАССИКА/СПБ 2006 г.    ISBN:5-352-01719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ТОЛОГИЯ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2036         ЕСЕНИН ГЛАЗАМИ ЖЕНЩИН   изд-во АМФОРА 2006 г.   В переплете. ISBN:5-367-00114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2037        ФРАЙ М. РУССКИЕ ИНОРОДНЫЕ СКАЗКИ-2   изд-во АМФОРА 2006 г.   В переплете. ISBN:5-94278-503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РКИЗАНСКИЕ ХРО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2038        МАКГАНН О. СЕРДЦЕ АБЗАЛЕТА   изд-во МАХАОН 2006 г.   В переплете. ISBN:5-18-001026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95-279         АЧАГА Б. АЧАГА Б ЗАМОК ПРЕВРАЩЕНИЕ   изд-во АЗБУКА-КЛАССИКА ИД/СПБ 2006 г.    ISBN:5-91181-105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95-278         АЧАГА Б. СЫН АККОРДЕОНИСТА   изд-во АЗБУКА-КЛАССИКА ИД/СПБ 2006 г.    ISBN:5-91181-098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ЧНАЯ ИМП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2039        МАК-ДУГАЛЛ С. ГРАЖДАНЕ РИМА   изд-во АМФОРА 2006 г.   В переплете. ISBN:5-367-00133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ИМАНИЕ ИНОСТРАН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2040        БЕРЛИН П. ЭТИ СТРАННЫЕ ШВЕДЫ   изд-во ЭГМОНТ РОССИЯ ЛТД 2006 г.   В переплете. ISBN:5-85044-405-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ИЙ РО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2041        БЛИССЕТ Л. Q (КЬЮ)   изд-во МАХАОН 2006 г.   В переплете. ISBN:5-18-001036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 ИЗ ЦИКЛА 'ЛАБИРИНТЫ ЕХО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2042        ФРАЙ М. ХРОНИКИ ЕХО.ЧУБ ЗЕМЛИ   изд-во АМФОРА 2006 г.   В переплете. ISBN:5-94278-695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СЕМЕН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95-282         СЕМЕНОВА М. ВОЛКОДАВ ЗВЕЗДНЫЙ МЕЧ   изд-во АЗБУКА-КЛАССИКА/СПБ 2006 г.    ISBN:5-352-01647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95-280         СЕМЕНОВА М. ВОЛКОДАВ ПРАВО НА ПОЕДИНОК   изд-во АЗБУКА-КЛАССИКА/СПБ 2006 г.    ISBN:5-352-01645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НИЯ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2043        ЭЛЛИОТТ К. ЖЕНАТЫЙ МУЖЧИНА   изд-во АМФОРА 2006 г.   В переплете. ISBN:5-483-00135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НЕДЖЕР М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2044        БЭЙМ А. ОМЕРТА   изд-во СЕТЕРА 2006 г.   В переплете. ISBN:5-94983-030-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2045        МАРУСЯ ПИТЕРСКАЯ ВНЕБРАЧНЫЕ УЗЫ.ЖЕНСКИЙ ИЗГИБ   изд-во СЕТЕРА 2006 г.   В переплете. ISBN:5-94983-060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ОЙ БЕСТСЕЛ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2046        ГОРДЕР Ю. МИР СОФИИ   изд-во АМФОРА 2006 г.   В переплете. ISBN:5-367-00030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СТИЧЕСКИЙ ТРИЛ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2047        СУДЗУКИ К. МИР ЗВОНКА+С/О   изд-во АМФОРА 2006 г.   В переплете. ISBN:5-367-00209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 ОДНОМ ДЫХ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2048        ЖАПРИЗО С. ЛЮБИМЕЦ ЖЕНЩИН   изд-во ЛИМБУС ПРЕСС 2006 г.   В переплете. ISBN:5-8370-0433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2049        МОСКВИНА,НОСОВ ИСТОРИИ.ПЬЕСЫ   изд-во ЛИМБУС ПРЕСС 2006 г.   В переплете. ISBN:5-8370-0431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АРОК АФРОД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2050        БАРТО А. РЕВУШКА   изд-во МАРТИН 2006 г.   В переплете. ISBN:5-900033-79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ТИЧЕСКАЯ КОМ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2051        КОЛИНА Е. ДНЕВНИК НОВОЙ РУССКОЙ (НОВ.ОФ.)   изд-во АМФОРА 2006 г.   В переплете. ISBN:5-94278-896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Е ВРЕМЯ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2052        АЛЕШКОВСКИЙ П. РЫБА.ИСТОРИЯ ОДНОЙ МИГРАЦИИ   изд-во ВРЕМЯ 2006 г.   В переплете. ISBN:5-9691-0167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РЕМЕННАЯ ПРО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2053        БЫКОВ В. ИЗБРАННОЕ.БЫКОВ В.   изд-во МАРТИН 2006 г.   В переплете. ISBN:5-8475-0219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ЕЦ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2054        СТОВБЧАТЫЙ П. КРОВЬ ЗА КРОВЬ   изд-во АСТ-ПРЕСС КНИГА 2006 г.   В переплете. ISBN:5-7805-1131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АЙНЫ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2055        ЛЕВЕНБРЮК А. ГАЭЛЬСКАЯ ВОЛЧИЦА.ЗНАК МОЙРЫ   изд-во ИНОСТРАНКА 2006 г.   В переплете. ISBN:5-94145-327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2056        ФРАЙ М. КНИГА ДЛЯ ТАКИХ,КАК Я   изд-во АМФОРА 2006 г.   В переплете. ISBN:5-94278-607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2057        ФРАЙ М. РУССКИЕ ИНОРОДНЫЕ СКАЗКИ-4.АНТОЛОГИЯ   изд-во АМФОРА 2006 г.   В переплете. ISBN:5-367-00104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УДОЖЕСТВЕННЫЙ МЕТ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2058         ДВЕРИ,ВОРОТА,КАЛИТКИ   изд-во НИОЛА 21-Й ВЕК 2006 г.   В переплете. ISBN:5-322-00291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ЧИТАТЬ (МОД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2059        БОЛГАРИН И. ДЕВЯТЬ ЖИЗНЕЙ НЕСТОРА МАХНО КН.1   изд-во АМФОРА 2006 г.   В переплете. ISBN:5-367-00122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2060        ДУАЙЕР Д.,ФЛИНН К. БАШНИ-БЛИЗНЕЦЫ   изд-во АМФОРА 2006 г.   В переплете. ISBN:5-367-00211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2061        ЖИТИНСКИЙ А. АЛЬМАНАХ РОК-ДИЛЕТАНТА   изд-во АМФОРА 2006 г.   В переплете. ISBN:5-367-00111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2062        КУРКОВ А. БИКФОРДОВ МИР   изд-во АМФОРА 2006 г.   В переплете. ISBN:5-367-000085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2063        КУРКОВ А. ПРИЯТЕЛЬ ПОКОЙНИКА   изд-во АМФОРА 2006 г.   В переплете. ISBN:5-367-00131-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2064        ЛАПИЦКИЙ В. АНТОЛОГИЯ ЛИТЕРАТУРНОГО АВАНГАРДА ХХ ВЕКА   изд-во АМФОРА 2006 г.   В переплете. ISBN:5-367-00037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2065        МУРАКАМИ Х. ДЭНС.ДЭНС.ДЭНС(НОВ)   изд-во АМФОРА 2006 г.   В переплете. ISBN:5-367-00214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2066        ОРЕХОВ Д. СВЯТЫЕ МЕСТА РОССИИ   изд-во АМФОРА 2006 г.   В переплете. ISBN:5-367-00185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2067        ПАМУК О. СНЕГ   изд-во АМФОРА 2006 г.   В переплете. ISBN:5-367-00143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2068        ПИНТЕР Г. КОЛЛЕКЦИЯ:ПЬЕСЫ   изд-во АМФОРА 2006 г.   В переплете. ISBN:5-367-00097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2069        УЭЛШ И. ЭКСТАЗИ.ТРИ ИСТОРИИ О ЛЮБВИ И ХИМИИ(НОВ.)   изд-во АМФОРА 2006 г.   В переплете. ISBN:5-901582-0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2070        ХОРНБИ Н. HI-FI   изд-во АМФОРА 2006 г.   В переплете. ISBN:5-94278-958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61-2071        ЧЕРНЫХ В. ПИРАТ И ПИРАТКА   изд-во АМФОРА 2006 г.   В переплете. ISBN:5-367-00089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СТСЕЛЛЕР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2022        ЛЕВИ М. ВСТРЕТИТЬСЯ ВНОВЬ   изд-во МАХАОН 2006 г.   В переплете. ISBN:5-18-001010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2020        ЛЕВИ М. МЕЖДУ НЕБОМ И ЗЕМЛЕЙ   изд-во МАХАОН 2006 г.   В переплете. ISBN:5-18-000920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2021        ЛЕВИ М. СЕМЬ ДНЕЙ ТВОРЕНИЯ   изд-во МАХАОН 2006 г.   В переплете. ISBN:5-18-000763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Я АГАТА КР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2025        КРИСТИ А. ДРАМА В ТРЕХ АКТАХ.УБИЙСТВО ПО АЛФАВИТУ   изд-во АМФОРА 2006 г.   В переплете. ISBN:5-367-00126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61-2023        КРИСТИ А. УБИЙСТВО В ДОМЕ ВИКАРИЯ.ТРУП В БИБЛИОТЕКЕ   изд-во АМФОРА 2006 г.   В переплете. ISBN:5-367-00019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2024        КРИСТИ А. УБИЙСТВО РОДЖЕРА ЭКРОЙДА.БОЛЬШАЯ ЧЕТВЕРКА   изд-во АМФОРА 2006 г.   В переплете. ISBN:5-367-00025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КЛЮЧЕНИЯ И ФАНТА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2026        СВИФТ Д. ПУТЕШЕСТВИЯ ГУЛЛИВЕРА(НОВ.ОФОРМ)   изд-во БЕЛЫЙ ГОРОД 2006 г.   В переплете. ISBN:5-7793-0438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6-52-46          БАРКОВ АЗБУКА ЖИВОЙ ПРИРОДЫ   изд-во ИТРК 2006 г.    ISBN:5-88010-177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2072         КОНСТИТУЦИЯ РОССИЙСКОЙ ФЕДЕРАЦИИ (С ГИМНОМ РОССИИ)   изд-во МАРТИН 2006 г.   В переплете. ISBN:5-8475-0287-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02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2081         КОНТ.К. ИСТОРИЯ ДРЕВНЕГО МИРА (С ЗАДАНИЯМИ)   изд-во АСТ-ПРЕСС ШКОЛА 2006 г.   В переплете. ISBN:5-94776-049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16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6-52-43          ЛЕОНОВ БУРЫГА   изд-во ИТРК 2006 г.    ISBN:5-88010-168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МК-06-52-44          МАМИН-СИБИРЯК СЕРАЯ ШЕЙКА   изд-во ИТРК 2006 г.    ISBN:5-88010-176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МК-06-52-45          МАМИН-СИБИРЯК СЕРАЯ ШЕЙКА   изд-во ИТРК 2006 г.    ISBN:5-88010-176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2073         Я РИСУЮ БОЖЬЮ КОРОВКУ И ЕЕ ДРУЗЕЙ   изд-во СТРЕКОЗА-ПРЕСС 2006 г.   В переплете. ISBN:5-94563-774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2074         Я РИСУЮ БОЛЬШИХ И МАЛЕНЬКИХ   изд-во СТРЕКОЗА-ПРЕСС 2006 г.   В переплете. ISBN:5-94563-721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2075         Я РИСУЮ ДОМИКИ   изд-во СТРЕКОЗА-ПРЕСС 2006 г.   В переплете. ISBN:5-94563-722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61-2076         Я РИСУЮ ЖИВОТНЫХ   изд-во СТРЕКОЗА-ПРЕСС 2006 г.   В переплете. ISBN:5-94563-590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61-2077         Я РИСУЮ ИГРУШКИ   изд-во СТРЕКОЗА-ПРЕСС 2006 г.   В переплете. ISBN:5-94563-719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2078         Я РИСУЮ МУЛЬТЯШКИ   изд-во СТРЕКОЗА-ПРЕСС 2006 г.   В переплете. ISBN:5-94563-775-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61-2079         Я РИСУЮ СРАВНИЛКИ   изд-во СТРЕКОЗА-ПРЕСС 2006 г.   В переплете. ISBN:5-94563-625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61-2080         Я РИСУЮ ФОРМЫ   изд-во СТРЕКОЗА-ПРЕСС 2006 г.   В переплете. ISBN:5-94563-720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9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СЕМЕ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95-277         СЕМЕНОВА М. КУДЕЯР АЛЕНЬКИЙ ЦВЕТОЧЕК   изд-во АЗБУКА-КЛАССИКА/СПБ 2006 г.    ISBN:5-352-01698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3:40:00Z</dcterms:created>
  <dc:creator>USER</dc:creator>
  <dc:description/>
  <dc:language>en-US</dc:language>
  <cp:lastModifiedBy>USER</cp:lastModifiedBy>
  <dcterms:modified xsi:type="dcterms:W3CDTF">2006-11-03T13:45:00Z</dcterms:modified>
  <cp:revision>3</cp:revision>
  <dc:subject/>
  <dc:title> /4700/ КЛАССИЧЕСКАЯ РУССКАЯ ХУДОЖЕСТВЕННАЯ ЛИТЕРАТУРА</dc:title>
</cp:coreProperties>
</file>