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b/>
          <w:b/>
          <w:i/>
          <w:i/>
          <w:sz w:val="18"/>
          <w:lang w:val="en-US"/>
        </w:rPr>
      </w:pPr>
      <w:r>
        <w:rPr>
          <w:b/>
          <w:i/>
          <w:sz w:val="18"/>
        </w:rPr>
        <w:t>ЗАО "МК-Книги" ("Международная книга")</w:t>
      </w:r>
    </w:p>
    <w:p>
      <w:pPr>
        <w:pStyle w:val="Style15"/>
        <w:rPr>
          <w:b/>
          <w:b/>
          <w:i/>
          <w:i/>
          <w:sz w:val="18"/>
          <w:lang w:val="en-US"/>
        </w:rPr>
      </w:pPr>
      <w:r>
        <w:rPr>
          <w:b/>
          <w:i/>
          <w:sz w:val="18"/>
        </w:rPr>
        <w:t>предлагает книжные новинки по философии,религии, истории, политике и праву, экономике и научно-технические издания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18"/>
        </w:rPr>
        <w:t>№</w:t>
      </w:r>
      <w:r>
        <w:rPr>
          <w:rFonts w:eastAsia="Arial" w:cs="Arial" w:ascii="Arial" w:hAnsi="Arial"/>
          <w:b/>
          <w:color w:val="000000"/>
          <w:sz w:val="18"/>
        </w:rPr>
        <w:t xml:space="preserve"> </w:t>
      </w:r>
      <w:r>
        <w:rPr>
          <w:rFonts w:cs="Arial" w:ascii="Arial" w:hAnsi="Arial"/>
          <w:b/>
          <w:color w:val="000000"/>
          <w:sz w:val="18"/>
        </w:rPr>
        <w:t>AH-06-</w:t>
      </w:r>
      <w:r>
        <w:rPr>
          <w:rFonts w:cs="Arial" w:ascii="Arial" w:hAnsi="Arial"/>
          <w:b/>
          <w:color w:val="000000"/>
          <w:sz w:val="18"/>
          <w:lang w:val="en-US"/>
        </w:rPr>
        <w:t xml:space="preserve">118 </w:t>
      </w:r>
      <w:r>
        <w:rPr>
          <w:rFonts w:cs="Arial" w:ascii="Arial" w:hAnsi="Arial"/>
          <w:b/>
          <w:color w:val="000000"/>
          <w:sz w:val="18"/>
        </w:rPr>
        <w:t>от 10</w:t>
      </w:r>
      <w:r>
        <w:rPr>
          <w:rFonts w:cs="Arial" w:ascii="Arial" w:hAnsi="Arial"/>
          <w:b/>
          <w:color w:val="000000"/>
          <w:sz w:val="18"/>
          <w:lang w:val="en-US"/>
        </w:rPr>
        <w:t>.11.06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lang w:val="en-US"/>
        </w:rPr>
      </w:pPr>
      <w:r>
        <w:rPr>
          <w:rFonts w:cs="Arial" w:ascii="Arial" w:hAnsi="Arial"/>
          <w:b/>
          <w:color w:val="000000"/>
          <w:sz w:val="18"/>
          <w:lang w:val="en-US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276"/>
        <w:gridCol w:w="1417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Номер, Автор, Название, Изд-во, Год, Стр., ISBN, аннот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USD брут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</w:rPr>
            </w:pPr>
            <w:r>
              <w:rPr>
                <w:rFonts w:eastAsia="MS Mincho;MS Gothic" w:cs="Times New Roman" w:ascii="Times New Roman" w:hAnsi="Times New Roman"/>
                <w:b/>
                <w:sz w:val="18"/>
              </w:rPr>
              <w:t>Заказ: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0300/ФИЛОСОФИЯ. СОЦИОЛОГИЯ. ПСИХОЛОГИЯ./Philosophy. Sociology. Psycholog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НО-06-62-1194         175 ЛЕТ ФИНСКОМУ ЛИТЕРАТУРНОМУ ОБЩЕСТВУ И ИСТОРИЯ РОССИЙСКО-ФИНСКИХ ФОЛЬКЛОРИРСТИЧЕСКИХ СВЯЗЕЙ. МАТЕРИАЛЫ К РОССИЙСКО-ФИНСКОМУ СИМПОЗИУМУ.   изд-во ИМЛИ РАН 2006 г. 280 стр.   ISBN:5-9208-0264-2 Симпозиум, которому посвящено издание, вобрал в себя вопросы теории, компаративистики, комплексной текстологии и систематики. Приурочен симпозиум к 175-летию Финского литературного общества, история которого подробно рассмотрен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1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.НО-06-7-953          ВЛАСОВА М. СОЦИОЛОГИЧЕСКИЕ МЕТОДЫ В МАРКЕТИНГОВЫХ ИССЛЕДОВАНИЯХ (УЧЕБНОЕ ИЗДАНИЕ) (СЕРИЯ: УЧЕБНИКИ ВЫСШЕЙ ШКОЛЫ ЭКОНОМИКИ )   изд-во ГУ ВШЭ 2006 г. 710 стр.  В переплете. ISBN:5-7598-0317-4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6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НО-06-62-1211        ВУНДТ В. ВВЕДЕНИЕ В ФИЛОСОФИЮ.   изд-во ДОБРОСВЕТ / КДУ 2006 г. 356 стр.   ISBN:5-98227-168-3  "Книга представляет собой одно из наиболее известных и основательных ""Введений в философию"", изданных в прошлом столдетии. Вундт строит свое введение в философию на основании исторического подхода к предмету.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4.1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.НО-06-62-1226        ГЕБЕРТ Д., ФОН РОЗЕНШТАЛЬ Л. ОРГАНИЗАЦИОННАЯ ПСИХОЛОГИЯ. ЧЕЛОВЕК И ОРГАНИЗАЦИЯ.   изд-во ГУМАНИТАРНЫЙ ЦЕНТР 2006 г. 624 стр.   ISBN:966-8324-25-0 Книга немецких ученых -- это полный современный учебник по организационной психологии. Авторы подробно рассматривают мотивацию и ассемент персонала, дизайн работ и управление, оценку удовлетворенности работой и преданность организа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4.5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.НО-06-7-1013         ГЛУЩЕНКО Г. ВЛИЯНИЕ МЕЖДУНАРОДНОЙ ТРУДОВОЙ МИГРАЦИИ НА РАЗВИТИЕ МИРОВОГО И НАЦИОНАЛЬНОГО ХОЗЯЙСТВА   изд-во СТАТИСТИКА РОССИИ 2006 г. 267 стр.  В переплете. ISBN:5-902339-45-6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.НО-06-62-1180        КАЗЮТИНСКИЙ В.В., МАМЧУР Е.А., САЧКОВ Ю.В. И ДР. СПОНТАННОСТЬ И ДЕТЕРМИНИЗМ.   изд-во НАУКА 2006 г. 323 стр.   ISBN:5-02-034948-8 Монография посящена памяти известного отечественного философа М.Э, Омельяновского. Рассматривается проблема спонтанности, ее природы и взаимодействия с концепциями причинности и детерминизм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7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.НО-06-7-1012          МЕТОДОЛОГИЧЕСКИЕ ПОЛОЖЕНИЯ ПО СТАТИСТИКЕ. ВЫП. 5   изд-во СТАТИСТИКА РОССИИ 2006 г. 510 стр.  В переплете. ISBN:5-89476-208-1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4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.НО-06-7-1014         НЕСТЕРОВ Л. ОРГАНИЗАЦИЯ СТАТИСТИКИ ЗА РУБЕЖОМ (НАУЧНО-ПОПУЛЯРНОЕ ИЗДАНИЕ)   изд-во СТАТИСТИКА РОССИИ 2006 г. 155 стр.  В переплете. ISBN:5-902339-43-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.НО-06-7-1015         ПЛЫШЕВСКИЙ Б. ГДЕ СОЗДАЕТСЯ И КАК РАСХОДУЕТСЯ НАЦИОНАЛЬНЫЙ ПРОДУКТ РОССИИ   изд-во СТАТИСТИКА РОССИИ 2006 г. 199 стр.  В переплете. ISBN:5-902339-46-4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0.НО-06-62-1184         СОЦИАЛЬНАЯ ПСИХОЛИНГВИСТИКА. ХРЕСТОМАТИЯ.   изд-во ЛАБИРИНТ 2007 г. 336 стр.   ISBN:5-87604-052-5 В хрестоматию вошли фрагменты трудов, в той или иной мере затрагивающие проблемы социальной психолингвистики, исследующей коммуникативную компетенцию человека в социально-психологическом аспект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8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1.НО-06-62-1213        СУХОДОЛЬСКИЙ Г.В. МАТЕМАТИЧЕСКАЯ ПСИХОЛОГИЯ.   изд-во ГУМАНИТАРНЫЙ ЦЕНТР 2006 г. 360 стр.   ISBN:966-8324-24-2 Математическая психология рассмотрена как особая отрасль психологии, аккумулирующая в себе опыт применения математики. Книга рассчитана на студентов и аспирантов психологических факультет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7.8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2.НО-06-62-1201        ФУРС В. СОЦИАЛЬНАЯ ФИЛОСОФИЯ В НЕПОПУЛЯРНОМ ИЗЛОЖЕНИИ.   изд-во ЕГУ 2006 г. 184 стр.   ISBN:9955-9878-0-4  "В книге рассматривается вопрос о продуктивности социальной философии, понимаемой не как одна из частных областей философского знания. А как результат ""социализации"" самого философствования.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7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3.НО-06-62-1189        ЧИНДИН И. ЭКЗИСТЕНЦИАЛИЗМ И СОВРЕМЕННОСТЬ: ПОГРАНИЧНЫЕ СИТУАЦИИ: КАРЛ ЯСПЕРС / ФЕДОР КОНЮХОВ.   изд-во МАТИ 2006 г. 298 стр.   ISBN:5-93271-309-7 В книге выдвигается гипотеза о том, что в современных путешествиях можно обнаружить некий мета-смысл, гнезящийся в их антропологическом аспекте. Предпринята попытка реконструировать метафизику отдельных путешеств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1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4.НО-06-62-1215        ЮНГ К.-Г. ЧЕЛОВЕК И ЕГО СИМВОЛЫ.   изд-во МЕДКОВ С.Б. 2006 г. 352 стр.   ISBN:5-902582-08-3  "Предлагаемая книга является последним трудом прославленного аналитика, а также единственным популярным, ""суммарным"" изложением его теории, адресованным самому широкому кругу читателей.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0.9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0400/РЕЛИГИЯ. ЭЗОТЕРИКА./Religion. Esoteri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5.НО-06-62-1200        БЕЛЛАМИ Г. ЗАГАДКА ТИАУАНАКО.   изд-во МЕДКОВ С.Б. 2006 г. 272 стр.   ISBN:5-902582-11-3 Книга посвящена одной из самых волнующих и значительных тайн в истории человечества -- великой древней цивилизации, располагавшейся на территории нынешней Болив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5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.НО-06-7-944          БОГОМОЛОВ А., ДАНИЛОВ С., И ДР. ИСЛАМСКАЯ ИДЕНТИЧНОСТЬ В УКРАИНЕ (ИЗД 2-Е, ДОП.)   изд-во СТИЛОС 2006 г. 200 стр.  В переплете. ISBN:966-8518-45-4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.НО-06-7-945          БУДАК А. ПОСТ В ИСЛАМЕ И МЕСЯЦ РАМАЗАН   изд-во НОВЫЙ СВЕТ 2006 г. 112 стр.  В переплете. ISBN:5-98359-065-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.НО-06-7-941           ГОРДОСТЬ РОДА ЧЕЛОВЕЧЕСКОГО. ПРОРОК МУХАММАД В СВЕТЕ СВЯЩЕННОГО КОРАНА И ХАДИСОВ   изд-во НОВЫЙ СВЕТ 2006 г. 96 стр.  В переплете. ISBN:5-98359-001-4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.НО-06-7-946          ГЮЛЕН Ф. КРИТЕРИИ, ИЛИ ОГНИ В ПУТИ   изд-во НОВЫЙ СВЕТ 2006 г. 231 стр.  В переплете. ISBN:5-98359-061-8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.НО-06-7-1029         ГЮЛЕН Ф. ПРОРОК МУХАММАД - ВЕНЕЦ РОДА ЧЕЛОВЕЧЕСКОГО. Т. 1   изд-во НОВЫЙ СВЕТ 2004 г. 363 стр.  В переплете. ISBN:5-98359-019-7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1.НО-06-7-1030         ГЮЛЕН Ф. ПРОРОК МУХАММАД - ВЕНЕЦ РОДА ЧЕЛОВЕЧЕСКОГО. Т. 2   изд-во НОВЫЙ СВЕТ 2004 г. 304 стр.  В переплете. ISBN:5-98359-020-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2.НО-06-7-1017         ГЮЛЕН Ф. СОМНЕНИЯ, ПОРОЖДЕННЫЕ ВЕКОМ. Т. 1   изд-во НОВЫЙ СВЕТ 2005 г. 204 стр.  В переплете. ISBN:5-98359-027-8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3.НО-06-7-1018         ГЮЛЕН Ф. СОМНЕНИЯ, ПОРОЖДЕННЫЕ ВЕКОМ. Т. 2   изд-во НОВЫЙ СВЕТ 2005 г. 182 стр.  В переплете. ISBN:5-98359-028-6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4.НО-06-62-1218        ДВОРКИН А. СЕКТОВЕДЕНИЕ. ТОТАЛИТАРНЫЕ СЕКТЫ.   изд-во ХРИСТИАНСКАЯ БИБЛИОТЕКА 2006 г. 813 стр.   ISBN:5-88213-050-6  "Книга Дворкина ""Сектоведение"" сразу приобрела статус базового учебника на Теологическом факультете при Уральском Государственном Профессионально-Педагогическом Университете, который который открыла Екатеринбургская епархия.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3.0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5.НО-06-7-947          ЕВМЕНИЙ, ИГУМЕН ДУХОВНОСТЬ КАК ОТВЕТСТВЕННОСТЬ   изд-во СВЕТ ПРАВОСЛАВИЯ, ИВАНОВО 2006 г. 300 стр.  В переплете.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6.НО-06-62-1223        МАРТЫНОВ Д.Е. КОНФУЦИАНСКОЕ УЧЕНИЕ И МАОИЗМ. ИЗ ИСТОРИИ СОЦИАЛЬНО-ПОЛИТИЧЕСКОЙ ТЕОРИИ И ПРАКТИКИ КИТАЯ В ХХ В.   изд-во ИЗД-ВО КАЗАНСКОГО УН-ТА 2006 г. 368 стр.   ISBN:5-7464-1383-6  "В монографии рассматривается проблема соотношения традиционного и современного общества на материале ""отношений"" конфуцианства и неоконфуцианства с маоистской идеологией в Китае в ХХ веке.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3.8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7.НО-06-62-1181        МЕЛЕШКО Е.Д. ХРИСТИНАНСКАЯ ЭТИКА Л.Н. ТОЛСТОГО.   изд-во НАУКА 2006 г. 309 стр.   ISBN:5-02-034042-1 В монографии исследуется этика Л.Н. Толстого как искусство жизни в соответствии с принципами христианского вероуч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7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8.НО-06-7-942           РАССКАЗЫ ИЗ КОРАНА   изд-во САД 2006 г. 92 стр.  В переплете.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9.НО-06-7-948          СТЕНЯЕВ О., ПРОТОИЕРЕЙ. БЕСЕДЫ НА НАГОРНУЮ ПРОПОВЕДЬ (СЕРИЯ: БИБЛИЯ И ОБЩЕСТВО )   изд-во ИЗД-ВО ХРАМА ПР. ДАНИИЛА НА КАНТЕМИРОВСКОЙ 2006 г. 320 стр.  В переплете. ISBN:5-98988-009-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0.НО-06-7-949          СЫСОЕВ Д., СВ. БРАК С МУСУЛЬМАНИНОМ (СЕРИЯ: ЦЕРКОВЬ. КАНОНЫ. ОБЩЕСТВО )   изд-во ИЗД-ВО ХРАМА ПР. ДАНИИЛА НА КАНТЕМИРОВСКОЙ 2006 г. 208 стр.  В переплете. ISBN:5-98988-007-3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1.НО-06-62-1195        ХАРИТОНОВА В.И. ФЕНИКС ИЗ ПЕПЛА? СИБИРСКИЙ ШАМАНИЗМ НА РУБЕЖЕ ТЫСЯЧЕЛЕТИЙ.   изд-во НАУКА 2006 г. 372 стр.   ISBN:5-02-033516-9  "В книге проанализирована ситуация ""возрождения шаманизма"" в России в последнее двадцатилетие. Автор предлагает теоретическую концепцию шаманизма, рассматривая как его традиционные формы, так и новые образования.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3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2.НО-06-62-1198        ЦЕРПИЦКАЯ О.Л. ВЗАИМОДЕЙСТВИЕ РУССКОЙ ПРАВОСЛАВНОЙ ЦЕРКВИ И РОССИЙСКОГО ГОСУДАРСТВА В МИРОВОМ СООБЩЕСТВЕ.   изд-во ИЗД-ВО С.-ПЕТЕРБ. УН-ТА 2006 г. 174 стр.   ISBN:5-288-04012-5 Книга раскрывает основные аспекты и возможности взаимодействия РПЦ и светской власти России на мировой арен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4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3.НО-06-7-943           ЯСНОВИДЕНИЕ (СБОРНИК)   изд-во СИМ, ХАРЬКОВ 2006 г. 220 стр.  В переплете. ISBN:966-8549-19-8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0500/ИСТОРИЯ. ИСТОРИЧЕСКИЕ НАУКИ./History. Historical Scienc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4.НО-06-62-1185         АМЕРИКАНСКИЙ ЕЖЕГОДНИК. 2004.   изд-во НАУКА 2006 г. 341 стр.   ISBN:5-02-034919-4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5.НО-06-62-1196        БАРЕНБАУМ И.Е. ФРАНЦУЗСКАЯ ПЕРЕВОДНАЯ КНИГА В РОССИИ В XVIII В.   изд-во НАУКА 2006 г. 448 стр.   ISBN:5-02-010215-6 Монография посвящена изучению книжных связей Росии и Франции в XVIII в. на материале изданных в Росии переводов французских сочин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3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6.НО-06-62-1203        ГОНЧАРОВ О. СЕВЕРО-ЗАПАДНЫЙ ФОРПОСТ РОССИИ (IX-XXI ВВ.)   изд-во ГРАНИЦА 2006 г. 383 стр.   ISBN:5-98350-007-5 Автор раскрывает и анализирует малоизвестные, а порою и вовсе неизвестные факты, события и документы, связанные с историко-правовым аспектом формирования северо-западной территории и границы Российского государст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6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7.НО-06-62-1205         КАЗУС: ИНДИВИДУАЛЬНОЕ И УНИКАЛЬНОЕ В ИСТОРИИ. 2005.   изд-во НАУКА 2006 г. 403 стр.   ISBN:5-02-034009-Х  "Очередной выпуск ежегодного альманаха посвящен проблемам будущего (от прогнозических до публицистических), вечному типу ""скандалиста"", теме подчинения в средневековом обществе и путям историописания.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5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8.НО-06-62-1182        КЕННАН Д.Ф. МАРКИЗ ДЕ КЮСТИН И ЕГО РОССИЯ В 1839 ГОДУ .   изд-во РОССПЭН 2006 г. 240 стр.   ISBN:5-8243-0560-9 Монография известного американского дипломата и слависта посвящена истории написания книги маркиза де Кюстина и анализу ее значения не только для современников, но и для всей русской общественной мысли XIX-XX в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3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9.НО-06-62-1212        КЫЧАНОВ Е.И., САВИЦКИЙ Л.С. ЛЮДИ И БОГИ СТРАНЫ СНЕГОВ. ОЧЕРКИ ИСТОРИИ ТИБЕТА И ЕГО КУЛЬТУРЫ. (СЕРИЯ МИФЫ, ЭПОС, РЕЛИГИИ ВОСТОКА. BIBLIOTHECA UNIVERSALIA ).   изд-во ПЕТЕРБУРГСКОЕ ВОСТОКОВЕДЕНИЕ 2006 г. 432 стр.   ISBN:5-85803-325-3 Книга представляет ряд научно-популярных очерков, освежающих историю и культуру Тибета с древних времен до наших дней. Привлечены борльшой фактический материал, обширная литература, в том числе новейшие тибетологические исследов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6.6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0.НО-06-62-1204        ЛОСЕВ А.Ф., ТАХО-ГОДИ М.А. ЭСТЕТИКА ПРИРОДЫ: ПРИРОДА И ЕЕ СТИЛЕВЫЕ ФУНКЦИИ У РОМЕНА РОЛЛАНА.   изд-во НАУКА 2006 г. 419 стр.   ISBN:5-02-033878-8 Коллективная монография, публикуемая в Росии спервые. В монографии исследование специфики художественной модели изображений природы в тв-ве Р. Роллана становится отправной точкой для решения множества теоретических вопрос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5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1.НО-06-7-940          МИНЕР В. БОЕВЫЕ ЗНАМЕНА РОССИИ   изд-во ТИПОГРАФИЯ НОВОСТИ 2006 г. 272 стр.  В переплете. ISBN:5-85142-006-5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5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2.НО-06-62-1197        РИНГБОМ М. НИККОЛО И НИКОЛАЙ. ТРАГИЧЕСКИЕ ГОДЫ В ИСТОРИИ ФИНЛЯНДИИ. РАКУРС МАКИАВЕЛЛИ.   изд-во СКАНДИНАВИКА-М 2006 г. 352 стр.   ISBN:5-89047-015-9 В монографии исследован период истории Финляндии, когда она находидась под протекторатом России. Особенное внимание уделено так называемым годам угнетения -- 1899 - 1905 и 1908 - 191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3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3.НО-06-61-1549        САВЧЕНКО В.И. САНИТАР,ИЛИ МАСКАРАДНЫЕ МАСКИ ЕВНО АЗЕФА.   изд-во М:ДЕТЕКТИВ-ПРЕСС 2005 г. 448 стр.  В переплете. ISBN:5-89935-068-7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4.НО-06-62-1210        ТИТ ЛИВИЙ ВОЙНА С ГАННИБАЛОМ (СЕРИЯ: ИСТОРИЯ ДЛЯ ЮНЫХ ).   изд-во Б. С. Г. - ПРЕСС 2006 г. 463 стр.   ISBN:5-93381-224-2 В книге описываются события Второй Пунической войны. Рассказ взят из книги римского историка и адаптирован для дет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2.8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5.НО-06-7-932          ТРОСТНИКОВ В. РОССИЯ ЗЕМНАЯ И НЕБЕСНАЯ. САМОЕ ДЛИННОЕ ДЕСЯТИЛЕТИЕ   изд-во ГРИФОН 2007 г. 296 стр.  В переплете. ISBN:5-98862-026-4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6.НО-06-62-1186         ФРАНЦУЗСКАЯ ЛИТЕРАТУРА 30-Х-40-Х ГГ. XIX ВЕКА. ВТОРАЯ ПРОЗА .   изд-во НАУКА 2006 г. 315 стр.   ISBN:5-02-033913-Х В сборнике статей анализируется тв-во Л. Гозлана, К. Тилье, Ф. Сулье, Э. Сю, А. де Латуша, М. Деборд-Вальмор, А. де кюстина, М. Д'Агу и д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9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7.НО-06-62-1219         ЧЕЧЕНСКАЯ РЕСПУБЛИКА И ЧЕЧЕНЦЫ. ИСТОРИЯ И СОВРЕМЕННОСТЬ.   изд-во НАУКА 2006 г. 575 стр.   ISBN:5-02-034016-2 Книга содержит доклады и выступления, сделанные на концеренции ведущими российскими историками, этнологами и исследователями других дисциплин, изучающими проблемы Чеченской республи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5.0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АРХИ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8.НО-06-15-344         ЛОПАТИН В.С. СВЕТЛЕЙШИЙ КНЯЗЬ ПОТЕМКИН.   изд-во М:ОЛМА-ПРЕСС 2005 г. 477 стр.  В переплете. ISBN:5-224-04580-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РОССИЯ ЗАБЫТАЯ И НЕИЗВЕСТНАЯ.БЕЛОЕ ДВИЖ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9.НО-06-35-5            РУССКАЯ ЭМИГРАЦИЯ В БОРЬБЕ С БОЛЬШЕВИЗМОМ.РЕД.С.В.ВОЛКОВ   изд-во М:ЗАО ЦЕНТРПОЛИГРАФ 2005 г. 479 стр.  В переплете. ISBN:5-9524-1946-1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0800/ПОЛИТИКА. ЭКОНОМИКА. ПРАВО./Politics. Economics. La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0.НО-06-7-952          АГЛИЕТТА М., ОРЛЕАН А. ДЕНЬГИ МЕЖДУ НАСИЛИЕМ И ДОВЕРИЕМ   изд-во ГУ ВШЭ 2006 г. 365 стр.  В переплете. ISBN:5-7598-0312-3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5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1.НО-06-7-954          ГАЗМАН В. ЦЕНООБРАЗОВАНИЕ ЛИЗИНГА (УЧЕБНОЕ ПОСОБИЕ ДЛЯ ВУЗОВ) (СЕРИЯ: УЧЕБНИКИ ВЫСШЕЙ ШКОЛЫ ЭКОНОМИКИ )   изд-во ГУ ВШЭ 2006 г. 544 стр.  В переплете. ISBN:5-7598-0380-8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1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2.НО-06-7-950           ЖУРНАЛ ЛИЗИНГ РЕВЮ , №5/2006. ТЕМЫ НОМЕРА: 10 ЛЕТ ЖУРНАЛУ ЛИЗИНГ РЕВЮ . РЕГИОНАЛЬНАЯ ПОЛИТИКА ЛИЗИНГОВЫХ КОМПАНИЙ. МОТИВАЦИЯ ПЕРСОНАЛА.   изд-во ДЕЛОВАЯ ПРЕССА 2006 г. 56 стр.  В переплете.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3.НО-06-7-951           ЖУРНАЛ МАРКЕТИНГ МЕНЕДЖМЕНТ №4 (ОКТЯБРЬ)/2006   изд-во БОГДАНОВ И ПАРТНЕРЫ 2006 г. 128 стр.  В переплете.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2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4.НО-06-7-956           ЖУРНАЛ ЧАСТНОЕ ПРАВО . ВЫП. 1. ПРАВО И КАПИТАЛЬНОЕ СТРОИТЕЛЬСТВО (СБОРНИК НАУЧНО-ПРАКТИЧЕСКИХ СТАТЕЙ)   изд-во ЧАСТНОЕ ПРАВО 2006 г. 136 стр.  В переплете.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5.НО-06-62-1199         ИСКУССТВО УПРАВЛЕНИЯ. ТРУДЫ КИТАЙСКИХ МЫСЛИТЕЛЕЙ.   изд-во МЕДКОВ С.Б. 2006 г. 272 стр.   ISBN:5-902582-12-1  "Искусство управления, или ""искусство сердца"" всегда интересовало китайских мудрецов самых разных направлений. В книгу вошли избранные фрагменты из трудов Гуань-Цзы, Люй-Ши Чунь Цю, Чан Яня, Цзяньфу Луня и Шень Цзяня.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5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6.НО-06-62-1175        КАРДАШ В.А. КОНФЛИКТЫ И КОМПРОМИССЫ В РЫНОЧНОЙ ЭКОНОМИКЕ.   изд-во НАУКА 2006 г. 248 стр.   ISBN:5-02-033794-3 В книге излагается новый подход к исследованию механизмов функционирования и развития рыночной экономики. Автор исходит из того, что экономика -- это особый материально-духовный мир, в котором главенствующую роль играет закон экономических компромисс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3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7.НО-06-62-1178         НЕПРИКОСНОВЕННЫЙ ЗАПАС. ДЕБАТЫ О ПОЛИТИКЕ И КУЛЬТУРЕ. №3 (047). 2006.   изд-во НЛО 2006 г. 255 стр.   ISBN:5-86793-037-8  "Темы номера: ""Нервные люди. Интеллигенция -- новый раунд рефлексии""; ""Проект ""Беллоруссия""; ""Афины: европейский ""антиглобализм"" в тупике"" и другие интереснейшие и животрепещущие вопросы. 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1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8.НО-06-62-1176         ОРГАНИЗАЦИОННО-ПРАВОВЫЕ ВОПРОСЫ БОРЬБЫ С ТЕРРОРИЗМОМ.   изд-во НАУКА 2006 г. 238 стр.   ISBN:5-02-035384-1 Расширение масштабов террористических угроз и экстремистких проявлений вызвал появление отого сборника, посвященного организационно-правовым вопросам борьбы с терроризмо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3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9.НО-06-7-1019         ОРЛОВ А. ВВЕДЕНИЕ В КОММУНИКАЦИОННЫЙ МЕНЕДЖМЕНТ (УЧЕБНОЕ ПОСОБИЕ ДЛЯ ВУЗОВ)   изд-во ГАРДАРИКИ 2005 г. 368 стр.  В переплете. ISBN:5-8297-0258-4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0.НО-06-62-1222         ПРИВАТИЗАЦИЯ. ГЛОБАЛЬНЫЕ ТЕНДЕНЦИИ И НАЦИОНАЛЬНЫЕ ОСОБЕННОСТИ.   изд-во НАУКА 2006 г. 854 стр.   ISBN:5-02-03435-Х Книга посвящена сложному и неоднозначному по своим последствиям процессу переоценки роли и места государства в экономике -- приватиза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2.1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1.НО-06-62-1220        СИМЧЕРА В.М. РАЗВИТИЕ ЭКОНОМИКИ РОССИИ ЗА 100 ЛЕТ. 1900 - 2000. ИСТОРИЧЕСКИЕ РЯДЫ, ВЕКОВЫЕ ТРЕНДЫ, ИНСТИТУЦИОНАЛЬНЫЕ ЦИКЛЫ (СЕРИЯ: ЭКОНОМИЧЕСКАЯ НАУКА В СОВРЕМЕННОЙ РОССИИ ).   изд-во НАУКА 2006 г. 587 стр.   ISBN:5-02-034339-0 Монография представляет опыт эмпирического исследования экономического развития Росии на базе возможно полного и посильно систематизированного обобщения имеющихся статистических данных за столет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5.0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2.НО-06-7-955          СИНАМАТИ А. ЖЕНЩИНА, КОТОРАЯ ЖИВЕТ. КН. 1   изд-во ХОРОШИЕ НОВОСТИ 2006 г. 124 стр.  В переплете.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3.НО-06-62-1177         ТЕКСТ И КОММЕНТАРИЙ: КРУГЛЫЙ СТОЛ К 75 ВЯЧ ВС. ИВАНОВА.   изд-во НАУКА 2006 г. 420 стр.   ISBN:5-02-034408-7 Издание посвящено важнейшим вопросам, соотношения текста и комментария, предложенными Вяч. Вс. Ивановым и обсуждавшимся в дискуссии на Круглом столе в Институте мировой культуры МГ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3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4.НО-06-7-957          ТУРОВСКИЙ Р. ПОЛИТИЧЕСКАЯ РЕГИОНАЛИСТИКА (УЧЕБНОЕ ИЗДАНИЕ) (СЕРИЯ: УЧЕБНИКИ ВЫСШЕЙ ШКОЛЫ ЭКОНОМИКИ )   изд-во ГУ ВШЭ 2006 г. 790 стр.  В переплете. ISBN:5-7598-0357-3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6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5.НО-06-32-2262        УЛЬЯНОВА Н.В. ВНЕШНЯЯ ТОРГОВЛЯ:БУХГАЛТЕРСКИЙ И НАЛОГОВЫЙ УЧЕТ В 2006 ГОДУ.   изд-во М:ИИА НАЛОГ-ИНФО 2006 г. 344 стр.  В переплете. ISBN:5-1727-0180-Х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6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ПОЗИ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6.НО-06-72-63          КРУПНОВ Ю.В. СОЛНЦЕ В РОССИИ ВОСХОДИТ С ВОСТОКА.   изд-во М:МОЛОДАЯ ГВАРДИЯ 2006 г. 80 стр.   ISBN:5-235-02804-Х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1400/ЕСТЕСТВЕННЫЕ НАУКИ И МАТЕМАТИКА./Natural Sciences. Mathematic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7.НО-06-7-959          ВАСИЛЬЕВ В. ЭНЕРГЕТИКА ПЛАНЕТЫ ЗЕМЛЯ. АНАЛИЗ И ПРОГНОЗ (СЕРИЯ: НАЦИОНАЛЬНАЯ БЕЗОПАСНОСТЬ )   изд-во БЕЛЫЕ АЛЬВЫ 2006 г. 208 стр.  В переплете. ISBN:5-7619-0239-7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8.НО-06-7-934           ВОДОСНАБЖЕНИЕ. ВОДООТВЕДЕНИЕ. ОБОРУДОВАНИЕ И ТЕХНОЛОГИИ (СПРАВОЧНИК)   изд-во СТРОЙИНФОРМ 2007 г. 456 стр.  В переплете. ISBN:5-94418-003-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3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9.НО-06-7-960          ГОЛУБЕВ В. АВТОМОБИЛЬНЫЕ ПРОБЛЕМЫ (НАУЧНО-ПОПУЛЯРНОЕ ИЗДАНИЕ)   изд-во ОТКРЫТОЕ РЕШЕНИЕ 2006 г. 112 стр.  В переплете. ISBN:5-902423-04-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0.НО-06-7-958           ЖУРНАЛ АРХИТЕКТУРНЫЙ ВЕСТНИК № 5(92)/2006   изд-во ЖУРНАЛ АВ 2006 г. 216 стр.  В переплете.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9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1.НО-06-7-961          ЛИНЬ В. ОБРАБОТКА КОЖИ И МЕХА (СЕРИЯ: ДОМАШНЯЯ БИБЛИОТЕКА )   изд-во АДЕЛАНТ 2006 г. 384 стр.  В переплете. ISBN:5-93642-071-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2.НО-06-62-1188         НЛО. №79 (3). 2006.   изд-во НЛО 2006 г. 448 стр.   ISBN:0869-6365  "Темы номера: ""Контексты Бахтина"", ""Книга как событие"", номер содержит материалы, посвященные памяти Геннадия Айги и многое другое.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1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3.НО-06-62-1187         НЛО. №80 (4). 2006.   изд-во НЛО 2006 г. 448 стр.   ISBN:0869-6365  "Темы номера: ""Философские траектории русского формализма"", ""Императрица Екатерина II и ее авторские стратегии"", ""Сюжеты авангарда в литературе 1920-х -- 1930-х гг."" и многое другое.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1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4.НО-06-7-1031          НОВЫЕ НАУКОЕМКИЕ ТЕХНОЛОГИИ В ТЕХНИКЕ. ЭНЦИКЛОПЕДИЯ В 24-Х ТТ. Т. 23. МНОГОФУНКЦИОНАЛЬНЫЕ КАПИЛЛЯРНЫЕ ТЕХНОЛОГИИ В КОСМИЧЕСКОЙ ТЕХНИКЕ   изд-во ЭНЦИТЕХ 2004 г. 260 стр.  В переплете.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5.НО-06-7-1020          НОВЫЕ НАУКОЕМКИЕ ТЕХНОЛОГИИ В ТЕХНИКЕ. ЭНЦИКЛОПЕДИЯ В 24-Х ТТ. Т. 24. РАЗВИТИЕ И ПРИМЕНЕНИЕ РАКЕТНО-КОСМИЧЕСКОЙ ТЕХНИКИ И НОВЫХ НАУКОЕМКИХ ТЕХНОЛОГИЙ   изд-во ЭНЦИТЕХ 2005 г. 367 стр.  В переплете.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6.НО-06-7-962          ЯКОВЛЕВ Р. УНИВЕРСАЛЬНЫЙ ФУНДАМЕНТ. ТЕХНОЛОГИЯ ТИСЭ   изд-во АДЕЛАНТ 2006 г. 240 стр.  В переплете. ISBN:5-93642-067-1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100/МЕДИЦИНА. ФИЗКУЛЬТУРА И СПОРТ/Medicine. Physical training and Spor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7.МК-06-10-173         БРЮХАНОВ В.М. И ДР. ТЕСТЫ ПО ФАРМАКОЛОГИИ   изд-во ГЭОТАР-МЕД 2004 г. 392 стр.  В переплете. ISBN:5-9704-0033-5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8.МК-06-10-176         ВЯЛКОВ А.И. УПРАВЛЕНИЕ И ЭКОНОМИКА В ЗДРАВООХРАНЕНИИ   изд-во ГЭОТАР-МЕД 2004 г. 328 стр.  В переплете. ISBN:5-9704-0064-5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9.НО-06-7-964          ГВОЗДЕВ С. НИНДЗЯ. СЕКРЕТЫ ТАЙНОГО УЧЕНИЯ   изд-во СОВРЕМЕННАЯ ШКОЛА, МИНСК 2006 г. 320 стр.  В переплете. ISBN:985-6807-32-8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0.НО-06-7-965          ГВОЗДЕВ С. НИНДЗЯ. ТЕХНИКА БОЯ НОЧНЫХ ВОИНОВ   изд-во СОВРЕМЕННАЯ ШКОЛА, МИНСК 2006 г. 368 стр.  В переплете. ISBN:985-6807-33-6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1.НО-06-7-966          ЗАЙЦЕВ С. ВСЕ О ДЕТСКИХ БОЛЕЗНЯХ (СЕРИЯ: ЗДОРОВЬЕ ВАШЕЙ СЕМЬИ )   изд-во КНИЖНЫЙ ДОМ, МИНСК 2006 г. 704 стр.  В переплете. ISBN:985-489-381-2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2.МК-06-10-171         ИВАНОВ С.Ю. И ДР. СТОМАТОЛОГИЧЕСКАЯ ИМПЛАНТОЛОГИЯ   изд-во ГЭОТАР-МЕД 2004 г. 296 стр.  В переплете. ISBN:5-9704-0141-2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3.МК-06-10-180         ИСАКОВ Ю.Ф. ХИРУРГИЧЕСКИЕ БОЛЕЗНИ ДЕТСКОГО ВОЗРАСТА (КОМПЛЕКТ) Т.1   изд-во ГЭОТАР-МЕД 2004 г. 584 стр.  В переплете. ISBN:5-9231-0182-3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0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4.МК-06-10-181         ИСАКОВ Ю.Ф. ХИРУРГИЧЕСКИЕ БОЛЕЗНИ ДЕТСКОГО ВОЗРАСТА (КОМПЛЕКТ) Т.2   изд-во ГЭОТАР-МЕД 2004 г. 584 стр.  В переплете. ISBN:5-9704-0078-5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3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5.МК-06-10-177         ЛОПАТКИН Н.А. И ДР. УРОЛОГИЧЕСКИЕ ОСЛОЖНЕНИЯ ПРИ ТРАНСПЛАНТАЦИИ ПОЧКИ   изд-во ГЭОТАР-МЕД 2004 г. 224 стр.  В переплете. ISBN:5-9704-0023-8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0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6.МК-06-10-174         ЛОПУХИН Ю.М. И ДР. ТОПОГРАФИЧЕСКАЯ АНАТОМИЯ И ОПЕРАТИВНАЯ ХИРУРГИЯ (КОМПЛЕКТ) Т.1   изд-во ГЭОТАР-МЕД 2004 г. 832 стр.  В переплете. ISBN:5-9704-0174-9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7.МК-06-10-175         ЛОПУХИН Ю.М. И ДР. ТОПОГРАФИЧЕСКАЯ АНАТОМИЯ И ОПЕРАТИВНАЯ ХИРУРГИЯ (КОМПЛЕКТ) Т.2   изд-во ГЭОТАР-МЕД 2004 г. 832 стр.  В переплете. ISBN:5-9704-0122-6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8.МК-06-10-169         МАРТЫНОВ А.И. СЕРДЕЧНО-СОСУДИСТАЯ ПАТОЛОГИЯ ПРИ ИСТИННОЙ ПОЛИЦИТЕМИИ   изд-во ГЭОТАР-МЕД 2004 г. 72 стр.  В переплете. ISBN:5-9704-0140-4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9.МК-06-10-170         НАЙГОВЗИНА Н.Б. И ДР. СИСТЕМА ЗДРАВООХРАНЕНИЯ В РФ: ОРГАНИЗАЦИОННО-ПРАВОВЫЕ АСПЕКТЫ   изд-во ГЭОТАР-МЕД 2004 г. 451 стр.  В переплете. ISBN:5-9704-0139-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0.НО-06-7-967          ОГАНОВ Р., ФОМИНА И. И ДР. БОЛЕЗНИ СЕРДЦА. РУКОВОДСТВО ДЛЯ ВРАЧЕЙ (СЕРИЯ: БИБЛИОТЕКА КАРДИОЛОГА РОССИИ )   изд-во ЛИТТЕРРА 2006 г. 1328 стр.  В переплете. ISBN:5-98216-058-4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6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1.МК-06-10-172         ПАШИНЯН Г.А. СУДЕБНАЯ МЕДИЦИНА В СХЕМАХ И РИСУНКАХ   изд-во ГЭОТАР-МЕД 2004 г. 336 стр.  В переплете. ISBN:5-9231-0468-7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2.МК-06-10-178         ПИГОЛКИН Ю.И. УЧЕБНОЕ ПОСОБИЕ ДЛЯ ПРАКТИЧЕСКИХ ЗАНЯТИЙ ПО СУДЕБНОЙ МЕДИЦИНЕ   изд-во ГЭОТАР-МЕД 2004 г. 232 стр.  В переплете. ISBN:5-9231-0440-7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5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3.НО-06-7-963           РАЦИОНАЛЬНАЯ ФАРМАКОТЕРАПИЯ В АКУШЕРСТВЕ И ГИНЕКОЛОГИИ (СЕРИЯ: РАЦИОНАЛЬНАЯ ФАРМАКОТЕРАПИЯ )   изд-во ЛИТТЕРРА 2006 г. 1152 стр.  В переплете. ISBN:5-98216-025-3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5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4.МК-06-10-182         РЕШЕТНИКОВ А.В. ЭКОНОМИКА ЗДРАВООХРАНЕНИЯ   изд-во ГЭОТАР-МЕД 2004 г. 272 стр.  В переплете. ISBN:5-9231-0393-1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9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5.НО-06-7-1032         УРБАНОВИЧ В. ПРЕФЕРАНС. СЕКРЕТЫ МАСТЕРСТВА НА ОСНОВЕ АНАЛИЗА И РАСЧЕТОВ   изд-во ПЕЧАТНЫЙ САЛОН, ОБНИНСК 2004 г. 120 стр.  В переплете. ISBN:5-8183-0216-7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6.МК-06-10-179         ШЕВЧЕНКО Ю.Л. ФИЛОСОФИЯ МЕДИЦИНЫ   изд-во ГЭОТАР-МЕД 2004 г. 480 стр.  В переплете. ISBN:5-9704-0270-2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5300/КАРТОГРАФИЧЕСКИЕ ИЗДАНИЯ. ГЕОГРАФИЯ./Maps, Geograph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7.НО-06-7-939          ЕРОХИН В. ПО УГЛИЧУ (ПУТЕВОДИТЕЛЬ)   изд-во ГРАНД-ХОЛДИНГ 2007 г. 96 стр.  В переплете.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98.НО-06-62-1206        КОЛОДНЫЙ Л. МОСКВА В УЛИЦАХ И ЛИЦАХ. ЦЕНТР.   изд-во ГОЛОС-ПРЕСС 2006 г. 512 стр.   ISBN:5-7117-0463-Х Автор этого издания сорок лет назад первый в советской Москве стал регулярно писать в газете о ее улицах и домах, путешествуя по городу. Таким образом, он встал у истоков темы, ставшей в наши дни предметом изучения в школах под названием -- москвовед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5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14:54:00Z</dcterms:created>
  <dc:creator>USER</dc:creator>
  <dc:description/>
  <dc:language>en-US</dc:language>
  <cp:lastModifiedBy>USER</cp:lastModifiedBy>
  <dcterms:modified xsi:type="dcterms:W3CDTF">2006-11-10T15:05:00Z</dcterms:modified>
  <cp:revision>3</cp:revision>
  <dc:subject/>
  <dc:title> /0300/ ФИЛОСОФИЯ</dc:title>
</cp:coreProperties>
</file>