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9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</w:t>
      </w:r>
      <w:r>
        <w:rPr>
          <w:rFonts w:cs="Arial" w:ascii="Arial" w:hAnsi="Arial"/>
          <w:b/>
          <w:color w:val="000000"/>
          <w:sz w:val="18"/>
        </w:rPr>
        <w:t>0</w:t>
      </w:r>
      <w:r>
        <w:rPr>
          <w:rFonts w:cs="Arial" w:ascii="Arial" w:hAnsi="Arial"/>
          <w:b/>
          <w:color w:val="000000"/>
          <w:sz w:val="18"/>
          <w:lang w:val="en-US"/>
        </w:rPr>
        <w:t>.11.06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977           KRIGER B.  LILLI-LAPIN. LE SECRET D`UNE VIE HEUREUSE. (НА ФРАНЦУЗСКОМ ЯЗЫКЕ)     изд-во LLUMINA PRESS  2006 г.  208 стр.    В переплете.  ISBN:1-59526-398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6-10-166          АКЧУРИН Р.С.  АКТУАЛЬНЫЕ ПРОБЛЕМЫ КОРОНАРНОЙ ХИРУРГИИ     изд-во ГЭОТАР-МЕД  2004 г.  88 стр.    В переплете.  ISBN:5-9704-0102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976             БОЛЬШОЙ СОВРЕМЕННЫЙ АНГЛО-РУССКИЙ РУССКО-АНГЛИЙСКИЙ СЛОВАРЬ-СПРАВОЧНИК. 80000 СЛОВ И ВЫРАЖЕНИЙ     изд-во БАО, ДОНЕЦК  2006 г.  512 стр.    В переплете.  ISBN:966-548-701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10-168          БУНЯТЯН А.А.  ОБРАЗОВАТЕЛЬНЫЙ СТАНДАРТ ПО СПЕЦИАЛЬНОСТИ АНЕСТЕЗИОЛОГИЯ И РЕАНИМАТОЛОГИЯ     изд-во ГЭОТАР-МЕД  2004 г.  200 стр.    В переплете.  ISBN:5-9231-0427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6-10-167          ДЗЕМЕШКЕВИЧ С.Л. И ДР.  БОЛЕЗНИ АОРТАЛЬНОГО КЛАПАНА. ФУНКЦИЯ. ДИАГНОСТИКА. ЛЕЧЕНИЕ     изд-во ГЭОТАР-МЕД  2004 г.  328 стр.    В переплете.  ISBN:5-9704-0110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1227           ДУХОВНАЯ КУЛЬТУРА КИТАЯ. ЭНЦИКЛОПЕДИЯ (В 5-ТИ Т.). Т 1.     изд-во ВОСТОЧНАЯ ЛИТЕРАТУРА  2006 г.  727 стр.      ISBN:5-02-018431-4 Первый том издания посвящен истории китайской философии с древнейших времен до наших дней. Представлены термины китайской философии, памятники философской мысли, философские школы, движения, общества, персоналии китайских философ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3.9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938           ЗАВЯЗКИН О., ТЕЛЕЖНИКОВА Т.  ИЛЛЮСТРИРОВАННЫЙ АНГЛО-РУССКИЙ СЛОВАРЬ ДЛЯ ДЕТЕЙ     изд-во БАО, ДОНЕЦК  2007 г.  64 стр.    В переплете.  ISBN:966-338-535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5-304             НОВЫЙ РУССКО-ИСПАНСКИЙ РАЗГОВОРНИК.СОСТ.Е.И.ЛАЗАРЕВА     изд-во АСТ  2005 г.  382 стр.    В переплете.  ISBN:5-17-028987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978           ТИМОЩУК В., КУБАРЬКОВ Г.  НОВЫЕ ТЕМЫ СОВРЕМЕННОГО АНГЛИЙСКОГО ЯЗЫКА     изд-во БАО, ДОНЕЦК  2006 г.  416 стр.    В переплете.  ISBN:966-338-474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1033            BYZANTIUM. FAITH AND POWER (1261-1557) ХУДОЖЕСТВЕННЫЙ АЛЬБОМ ВИЗАНТИЯ. ВЕРА И ВЛАСТЬ (1261-1557) (НА АНГЛИЙСКОМ ЯЗЫКЕ)     изд-во THE METROPOLITAN MUSEUM OF ART, YALE UNIVERSITY PR  2004 г.  658 стр.    В переплете.  ISBN:1-58839-113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8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1209           XVIII ВЕК: ТЕАТР И КУЛИСЫ: СБОРНИК НАУЧНЫХ ТРУДОВ.     изд-во МГУ  2006 г.  271 стр.      ISBN:5-9506-0207-2 В сборник вошли статьи, написанные на основе докладов участников пятой международной конференции по проблемам литературы и культуры эпохи Просвещения, прошедшей в МГУ 23-25 марта 2006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1028          АБДУЛАТИПОВ Р.  МОЙ РУССКИЙ НАРОД (СЕРИЯ: НАРОДЫ МОЕЙ РОССИИ )     изд-во КЛАССИКС СТИЛЬ  2004 г.  160 стр.    В переплете.  ISBN:5-94603-12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1016          АБДУЛАТИПОВ Р.  МОЙ ТАТАРСКИЙ НАРОД (СЕРИЯ: НАРОДЫ МОЕЙ РОССИИ )     изд-во КЛАССИКС СТИЛЬ  2005 г.  208 стр.    В переплете.  ISBN:5-94603-139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1006          АРТОБОЛЕВСКАЯ А.  ПЕРВАЯ ВСТРЕЧА С МУЗЫКОЙ. ЧАСТЬ 1 (УЧЕБНОЕ ПОСОБИЕ)     изд-во РОС. МУЗ. ИЗД-ВО  2006 г.  66 стр.    В переплете.  ISBN:5-3520-710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1007          АРТОБОЛЕВСКАЯ А.  ХРЕСТОМАТИЯ МАЛЕНЬКОГО ПИАНИСТА. ЧАСТЬ 2 (УЧЕБНОЕ ПОСОБИЕ ДЛЯ МЛАДШИХ И СРЕДНИХ КЛАССОВ ДЕТСКОЙ МУЗЫКАЛЬНОЙ ШКОЛЫ)     изд-во РОС. МУЗ. ИЗД-ВО  2006 г.  146 стр.    В переплете.  ISBN:5-3520-7101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1005            ВОЛЬФГАНГ АМАДЕЙ МОЦАРТ. СОНАТЫ ДЛЯ ФОРТЕПИАНО. Т. 1. (НОТНОЕ ИЗДАНИЕ)     изд-во РОС. МУЗ. ИЗД-ВО  2006 г.  144 стр.    В переплете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1034          ГАМАЮНОВ В.  ОБРАЗЫ ВИРТУАЛЬНОГО МИРА     изд-во ACADEMIA, МОСКВА  2004 г.  160 стр.    В переплете.  ISBN:5-87444-185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1225         ДИКАРЕВ А.  СТАРОНИДЕРЛАНДСКИЕ ШПАЛЕРЫ В ЭМИТАЖЕ. ФЛАМАНДСКИЙ РЕНЕССАНС 1498-1518.      2006 г.  79 стр.      ISBN:5-85952-019-0 В настоящей работе автор подробно рассматривает частные проблемы отдельных экспонатов, представленных Государственным Эрмитажем. Издание снабжено иллюстративным материа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1193           ЗОЛОТОЙ ОСЬМНАДЦАТЫЙ:     изд-во ИЗД-ВО С.-ПЕТЕРБ. УН-ТА  2006 г.  186 стр.      ISBN:5-288-03916-Х Русское искусство XVIII в. в современном отечественном искусство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1026            ИОГАНН СЕБАСТЬЯН БАХ. ХОРОШО ТЕМПЕРИРОВАННЫЙ КЛАВИР I (BWV 846-869) (НОТНОЕ ИЗДАНИЕ)     изд-во РОС. МУЗ. ИЗД-ВО  2005 г.  130 стр.    В переплете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1027            ИОГАНН СЕБАСТЬЯН БАХ. ХОРОШО ТЕМПЕРИРОВАННЫЙ КЛАВИР II (BWV 870-893) (НОТНОЕ ИЗДАНИЕ)     изд-во РОС. МУЗ. ИЗД-ВО  2005 г.  172 стр.    В переплете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2-1208           ИСКУССТВОЗНАНИЕ. № 2. 2006.     изд-во ИСКУССТВОЗНАНИЕ  2006 г.  670 стр. "Темы номера: ""Из истории русского искусства"", ""Западная Европа: эпоха, образ, стиль"", ""Проблемы интерпретации"" и др."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1214           ТЕОРИЯ МОДЫ. ОДЕЖДА. ТЕЛО. КУЛЬТУРА. ВЫПУСК 1. 2006.     изд-во НЛО  2006 г.  350 стр.      ISBN:5-86793-472-1  "Издательский дом ""Новое литературное обозрение"" представляет новый гуманитарный журнал ""Теория моды"", посвященный изучению моды как феномена культуры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1207           ЛИТЕРАТУРА XX ВЕКА: ИТОГИ И ПЕРСПЕКТИВЫ ИЗУЧЕНИЯ. МАТЕРИАЛЫ ЧЕТВЕРТЫХ АНДРЕЕВСКИХ ЧТЕНИЙ. СБОРНИК НАУЧНЫХ СТАТЕЙ.     изд-во ЭКОН-ИНФОРМ  2006 г.  216 стр.      ISBN:5-9506-0191-2 Сборник предназначен для специалистов-филологов, аспирантов, студентов гуманитарных вузов, интересующихся современной литерату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1221           СРАВНИТЕЛЬНО-ИСТОРИЧЕСКАЯ ГРАММАТИКА ТЮРКСКИХ ЯЗЫКОВ. ПРАТЮРКСКИЙ ЯЗЫК-ОСНОВА. КАРТИНА МИРА ПРАТЮРКСКОГО ЭТНОСА ПО ДАННЫМ ЯЗЫКА.     изд-во НАУКА  2006 г.  908 стр.      ISBN:5-02-032710-7  "Монография представляет собой шестую, заключительную, книгу коллективного труда ""Сравнительно-историческая грамматика тюркских языков"". В ней дан очерк реконструированной фонетики пратюркского состояния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10-149          БАРАНОВ А.А., ДЕНИСОВ И.Н., ИВАШКИН В.Т.  РУКОВОДСТВО ПО КЛИНИЧЕСКОМУ ОБСЛЕДОВАНИЮ БОЛЬНОГО (ПЕР. С АНГЛ.). (БЕЗ СКИДКИ)     изд-во ГЭОТАР-МЕД  2006 г.  648 стр.    В переплете.  ISBN:5-9704-0176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10-147          БАРАНОВ А.А.  РУКОВОДСТВО ПО АМБУЛАТОРНО-ПОЛИКЛИНИЧЕСКОЙ ПЕДИАТРИИ+CD. (БЕЗ СКИДКИ)     изд-во ГЭОТАР-МЕД  2006 г.  608 стр.    В переплете.  ISBN:5-9231-0278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10-151          БАРАНОВ А.А.  РУКОВОДСТВО ПО ПЕРВИЧНОЙ МЕДИКО-САНИТАРНОЙ ПОМОЩИ+CD. (БЕЗ СКИДКИ)     изд-во ГЭОТАР-МЕД  2006 г.  1584 стр.    В переплете.  ISBN:5-9704-0205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6-10-142          БАРКЕР Р., БАРАЗИ С., НИЛ М.  НАГЛЯДНАЯ НЕВРОЛОГИЯ     изд-во ГЭОТАР-МЕД  2006 г.  136 стр.    В переплете.  ISBN:5-9704-0233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4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6-10-118          БЕЛЕНКОВ Ю.Н., ОГАНОВ Р.Г.  РУКОВОДСТВО ПО АМБУЛАТОРНО-ПОЛИКЛИНИЧЕСКОЙ КАРДИОЛОГИИ (БЕЗ СКИДКИ)     изд-во ГЭОТАР-МЕД  2007 г.  416 стр.    В переплете.  ISBN:5-9704-0207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6-10-143          БЕЛОГУРОВА В.А.  НАУЧНАЯ ОРГАНИЗАЦИЯ УЧЕБНОГО ПРОЦЕССА     изд-во ГЭОТАР-МЕД  2006 г.  448 стр.    В переплете.  ISBN:5-9231-0474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1021          БОГДАНОВА Д.  БИОЛОГИЯ. СПРАВОЧНИК ШКОЛЬНИКА И СТУДЕНТА     изд-во БАО, ДОНЕЦК  2005 г.  592 стр.    В переплете.  ISBN:966-548-114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6-10-128          БОГОМИЛЬСКИЙ М.Р., ЧИСТЯКОВА В.Р.  ДЕТСКАЯ ОТОРИНОЛАРИНГОЛОГИЯ     изд-во ГЭОТАР-МЕД  2006 г.  432 стр.    В переплете.  ISBN:5-9704-0152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10-129          БОЧКОВ Н.П.  КЛИНИЧЕСКАЯ ГЕНЕТИКА. 3-Е ИЗД     изд-во ГЭОТАР-МЕД  2006 г.  480 стр.    В переплете.  ISBN:5-9704-0111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10-153          ВЕРТКИН А.Л.  СКОРАЯ МЕДИЦИНСКАЯ ПОМОЩЬ. 3-Е ИЗД., ПЕРЕРАБ. И ДОП.     изд-во ГЭОТАР-МЕД  2006 г.  368 стр.    В переплете.  ISBN:5-9704-0167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972             ВЕСЕЛЫЙ РУЧЕЕК (ХРЕСТОМАТИЯ ДЛЯ ВНЕКЛАССНОГО ЧТЕНИЯ, 2 КЛАСС)     изд-во РАНОК, ХАРЬКОВ  2006 г.  144 стр.    В переплете.  ISBN:966-315-013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10-145          ГРУШИНА Т.И.  РЕАБИЛИТАЦИЯ В ОНКОЛОГИИ: ФИЗИОТЕРАПИЯ     изд-во ГЭОТАР-МЕД  2006 г.  240 стр.    В переплете.  ISBN:5-9231-0455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6-10-164          ДЕНИСОВ И.Н., ГОРОХОВА С.Г.  ДИАГНОЗ ПРИ СЕРДЕЧНО-СОСУДИСТЫХ ЗАБОЛЕВАНИЯХ     изд-во ГЭОТАР-МЕД  2005 г.  96 стр.    В переплете.  ISBN:5-9231-0420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10-120          ДОЛИНА О.А.  АНЕСТЕЗИОЛОГИЯ И РЕАНИМАТОЛОГИЯ 3-Е ИЗД. ПЕРЕР.И ДОП.     изд-во ГЭОТАР-МЕД  2006 г.  576 стр.    В переплете.  ISBN:5-9704-0259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10-122          ЕРШОВ Ф.И.  АНТИВИРУСНЫЕ ПРЕПАРАТЫ. 2-Е ИЗД.     изд-во ГЭОТАР-МЕД  2006 г.  312 стр.    В переплете.  ISBN:5-9704-0229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3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10-135          ИВАШКИН В.Т.  КЛИНИЧЕСКИЕ РЕКОМЕНДАЦИИ. ГАСТРОЭНТЕРОЛОГИЯ.     изд-во ГЭОТАР-МЕД  2006 г.  208 стр.    В переплете.  ISBN:5-9704-0150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10-130          КАМПОВА-ПОЛЕВАЯ Е.Б., ЧИСТЯКОВ С.С.  КЛИНИЧЕСКАЯ МАММОЛОГИЯ.СОВРЕМЕННОЕ СОСТОЯНИЕ ПРОБЛЕМЫ     изд-во ГЭОТАР-МЕД  2006 г.  550 стр.    В переплете.  ISBN:5-9704-0081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10-124          КОВАЛЕВ Ю.Н., МОЛОЧКОВ В.А., ПЕТРОВА М.С.  БОЛЕЗНЬ РЕЙТЕРА     изд-во ГЭОТАР-МЕД  2006 г.  224 стр.    В переплете.  ISBN:5-9704-0197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10-154          КОТЕЛЬНИКОВ Г.П., МИРОНОВ С.П., МИРОШНИЧЕНКО В.Ф.  ТРАВМАТОЛОГИЯ И ОРТОПЕДИЯ+CD     изд-во ГЭОТАР-МЕД  2006 г.  400 стр.    В переплете.  ISBN:5-9704-0228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10-127          КУКЕС В.Г., МАРИНИН В.Ф., РЕУЦКИЙ И.А., СИВКОВ С.И.  ВРАЧЕБНЫЕ МЕТОДЫ ДИАГНОСТИКИ (ОСМОТР, ПАЛЬПАЦИЯ, ПЕРКУССИЯ, АУСКУЛЬТАЦИЯ)     изд-во ГЭОТАР-МЕД  2006 г.  720 стр.    В переплете.  ISBN:5-9704-0187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6-10-132          КУКЕС В.Г.  КЛИНИЧЕСКАЯ ФАРМАКОЛОГИЯ. 3-Е ИЗД.     изд-во ГЭОТАР-МЕД  2006 г.  944 стр.    В переплете.  ISBN:5-9704-0128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10-140          КУЛАКОВ В.И., СЕРОВ В.Н.  ЛЕКАРСТВЕННЫЕ СРЕДСТВА, ПРИМЕНЯЕМЫЕ В АКУШЕРСТВЕ И ГИНЕКОЛОГИИ     изд-во ГЭОТАР-МЕД  2006 г.  384 стр.    В переплете.  ISBN:5-9704-0092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6-10-133          КУЛАКОВ В.И.  КЛИН. РЕКОМЕНДАЦИИ. АКУШЕРСТВО И ГИНЕКОЛОГИЯ. ВЫП. 2-Й.     изд-во ГЭОТАР-МЕД  2006 г.  560 стр.    В переплете.  ISBN:5-9704-0099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6-10-148          КУЛАКОВ В.И.  РУКОВОДСТВО ПО АМБУЛАТОРНО-ПОЛИКЛИНИЧЕСКОЙ ПОМОЩИ В АКУШЕРСТВЕ И ГИНЕКОЛОГИИ+CD. (БЕЗ СКИДКИ)     изд-во ГЭОТАР-МЕД  2006 г.  850 стр.    В переплете.  ISBN:5-89481-217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6-10-136          ЛЕСНЯК О.М.  КЛИН. РЕКОМЕНДАЦИИ. ОСТЕОАРТРИТ     изд-во ГЭОТАР-МЕД  2006 г.  176 стр.    В переплете.  ISBN:5-9704-0105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10-160          ЛОПАТИН П.В., КАРТАШОВА О.В.  БИОЭТИКА     изд-во ГЭОТАР-МЕД  2005 г.  240 стр.    В переплете.  ISBN:5-9704-0096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6-10-150          ЛОПУХИН Ю.М.  РУКОВОДСТВО ПО МЕДИЦИНСКОЙ ЭТИКЕ (ПЕР. С АНГЛ.)     изд-во ГЭОТАР-МЕД  2006 г.  128 стр.    В переплете.  ISBN:5-9704-0262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6-10-158          ЛУЖНИКОВ Е.А.  ЭКСТРЕМАЛЬНАЯ ТОКСИКОЛОГИЯ     изд-во ГЭОТАР-МЕД  2006 г.  416 стр.    В переплете.  ISBN:5-9704-0067-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6-10-138          МАЗАЕВ В.Т., КОРОЛЕВ А.А., ШЛЕПНИНА Т.Г.  КОММУНАЛЬНАЯ ГИГИЕНА. Ч.2     изд-во ГЭОТАР-МЕД  2006 г.  336 стр.    В переплете.  ISBN:5-9704-0083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6-10-123          МАКАРОВ О.В., НИКОЛАЕВ Н.Н., ВОЛКОВА Е.В.  АРТЕРИАЛЬНАЯ ГИПЕРТЕНЗИЯ У БЕРЕМЕННЫХ. ТОЛЬКО ЛИ ГЕСТОЗ?     изд-во ГЭОТАР-МЕД  2006 г.  176 стр.    В переплете.  ISBN:5-9704-0162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6-10-121          МАНУХИН И.Б., ГЕВОРКЯН М.А.  АНОВУЛЯЦИЯ И ИНСУЛИНОРЕЗИСТЕНТНОСТЬ     изд-во ГЭОТАР-МЕД  2006 г.  416 стр.    В переплете.  ISBN:5-9704-0224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6-10-119          МАРКОВИНА И.Ю.  АНГЛИЙСКИЙ ЯЗЫК. ГРАММАТИЧЕСКИЙ ПРАКТИКУМ ДЛЯ ФАРМАЦЕВТОВ. РАБОЧАЯ ТЕТРАДЬ     изд-во ГЭОТАР-МЕД  2006 г.  288 стр.    В переплете.  ISBN:5-9704-0244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6-10-137          МОШЕТОВА Л.К., НЕСТЕРОВ А.П., ЕГОРОВ Е.А.  КЛИН. РЕКОМЕНДАЦИИ. ОФТАЛЬМОЛОГИЯ     изд-во ГЭОТАР-МЕД  2006 г.  237 стр.    В переплете.  ISBN:5-9704-0209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6-10-161          МУХИН Н.А., МОИСЕЕВ В.С., ГАЛЯВИЧ А.С.  ВНУТРЕННИЕ БОЛЕЗНИ. 3-Е ИЗД. ИСП. Т.1     изд-во ГЭОТАР-МЕД  2005 г.  642 стр.    В переплете.  ISBN:5-9704-0095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6-10-162          МУХИН Н.А., МОИСЕЕВ В.С., ГАЛЯВИЧ А.С.  ВНУТРЕННИЕ БОЛЕЗНИ. 3-Е ИЗД. ИСП. Т.2     изд-во ГЭОТАР-МЕД  2005 г.  642 стр.    В переплете.  ISBN:5-9231-0351-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6-10-125          МУХИН Н.А., МОИСЕЕВ В.С., МАРТЫНОВ А.И.  ВНУТРЕННИЕ БОЛЕЗНИ. 2-Е ИЗД. ИСПР. И ДОП. Т.1     изд-во ГЭОТАР-МЕД  2006 г.  672 стр.    В переплете.  ISBN:5-9704-0026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6-10-126          МУХИН Н.А., МОИСЕЕВ В.С., МАРТЫНОВ А.И.  ВНУТРЕННИЕ БОЛЕЗНИ. 2-Е ИЗД. ИСПР. И ДОП. Т.2 + CD     изд-во ГЭОТАР-МЕД  2006 г.  592 стр.    В переплете.  ISBN:5-9704-0159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10-165          НАЗЫРОВ Ф.Г., ДЕВЯТОВ В.Я.  ДРАМЫ И ТРАГЕДИИ В ХИРУРГИИ     изд-во ГЭОТАР-МЕД  2005 г.  288 стр.    В переплете.  ISBN:5-9231-0376-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10-146          НИКИТИН Ю.П., ЧЕРНЫШЕВ В.М.  РУКОВОДСТВО ДЛЯ СРЕДНИХ МЕДИЦИНСКИХ РАБОТНИКОВ+CD. (БЕЗ СКИДКИ)     изд-во ГЭОТАР-МЕД  2006 г.  992 стр.    В переплете.  ISBN:5-9231-0371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10-131          ПОЛУБЕНЦОВА Е.И., УЛУМБЕКОВА Г.Э., САЙТКУЛОВ К.И.  КЛИНИЧЕСКИЕ РЕКОМЕНДАЦИИ И ИНДИКАТОРЫ КАЧЕСТВА В СИСТЕМЕ УПРАВЛЕНИЯ КАЧЕСТВОМ МЕДИЦИНСКОЙ ПОМОЩИ: МЕТОДИЧЕСКИЕ РЕКОМЕНДАЦИИ     изд-во ГЭОТАР-МЕД  2006 г.  60 стр.    В переплете.  ISBN:5-9704-0082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10-156          ПУЗАКОВ С.А.  ХИМИЯ. УЧЕБНИК ДЛЯ ВЫСШЕГО СЕСТРИНСКОГО ОБРАЗОВАНИЯ     изд-во ГЭОТАР-МЕД  2006 г.  640 стр.    В переплете.  ISBN:5-9704-0048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6-10-157          РОМАНЦОВ М.Г., ЕРШОВ Ф.И.  ЧАСТО БОЛЕЮЩИЕ ДЕТИ: СОВРЕМЕННАЯ ФАРМАКОТЕРАПИЯ     изд-во ГЭОТАР-МЕД  2006 г.  192 стр.    В переплете.  ISBN:5-9704-0127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7-973             РОМАШКА. СТИХИ, ЗАГАДКИ, РАССКАЗЫ (ХРЕСТОМАТИЯ ДЛЯ ВНЕКЛАССНОГО ЧТЕНИЯ)     изд-во РАНОК, ХАРЬКОВ  2006 г.  224 стр.    В переплете.  ISBN:966-315-012-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6-10-144          СИДЕЛЬНИКОВА В.М., АНТОНОВ А.Г.  ПРЕЖДЕВРЕМЕННЫЕ РОДЫ. НЕДОНОШЕННЫЙ РЕБЕНОК     изд-во ГЭОТАР-МЕД  2006 г.  448 стр.    В переплете.  ISBN:5-9231-0385-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6-10-163          СКВОРЦОВА В.И., КРЫЛОВ В.В.  ГЕМОРРАГИЧЕСКИЙ ИНСУЛЬТ     изд-во ГЭОТАР-МЕД  2005 г.  160 стр.    В переплете.  ISBN:5-9231-0374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974           ТОЛА Х.  АТЛАС АСТРОНОМИИ     изд-во РАНОК, ХАРЬКОВ  2006 г.  96 стр.    В переплете.  ISBN:966-672-182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10-141          ХАБРИЕВ Р.У., ЧУЧАЛИН А.Г.  ЛЕКАРСТВЕННЫЕ СТРЕДСТВА. 3-Е ИЗД. (БЕЗ СКИДКИ)     изд-во ГЭОТАР-МЕД  2006 г.  800 стр.    В переплете.  ISBN:5-9704-0144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6-10-134          ХАИТОВ Р.М., ИЛЬИНА Н.И.  КЛИН. РЕКОМЕНДАЦИИ. АЛЛЕРГОЛОГИЯ     изд-во ГЭОТАР-МЕД  2006 г.  240 стр.    В переплете.  ISBN:5-9704-0094-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6-10-155          ХАРКЕВИЧ Д.А.  ФАРМАКОЛОГИЯ. 9-Е ИЗД.     изд-во ГЭОТАР-МЕД  2006 г.  736 стр.    В переплете.  ISBN:5-9704-0210-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975           ХОСЕП К.  АТЛАС БОТАНИКИ     изд-во РАНОК, ХАРЬКОВ  2006 г.  96 стр.    В переплете.  ISBN:966-672-177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6-10-139          ХРУСТАЛЕВ Ю.М.  КРАТКИЙ КУРС ФИЛОСОФИИ     изд-во ГЭОТАР-МЕД  2006 г.  176 стр.    В переплете.  ISBN:5-9704-0040-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10-152          ЧУЧАЛИН А.Г., БЕЛОУСОВ Ю.Б., ХАБРИЕВ Р.У.  РУКОВОДСТВО ПО РАЦИОНАЛЬНОМУ ИСПОЛЬЗОВАНИЮ ЛЕКАРСТВЕННЫХ СРЕДСТВ. (БЕЗ СКИДКИ)     изд-во ГЭОТАР-МЕД  2006 г.  768 стр.    В переплете.  ISBN:5-9704-0193-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10-159          ШЕВЧЕНКО Ю.Л.  ЭМБОЛИЧЕСКИЙ ИНСУЛЬТ     изд-во ГЭОТАР-МЕД  2006 г.  272 стр.    В переплете.  ISBN:5-9704-0132-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7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13:00Z</dcterms:created>
  <dc:creator>USER</dc:creator>
  <dc:description/>
  <dc:language>en-US</dc:language>
  <cp:lastModifiedBy>USER</cp:lastModifiedBy>
  <dcterms:modified xsi:type="dcterms:W3CDTF">2006-11-10T15:19:00Z</dcterms:modified>
  <cp:revision>4</cp:revision>
  <dc:subject/>
  <dc:title> /5100/ СЛОВАРИ</dc:title>
</cp:coreProperties>
</file>