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>120</w:t>
      </w:r>
      <w:r>
        <w:rPr>
          <w:rFonts w:cs="Arial" w:ascii="Arial" w:hAnsi="Arial"/>
          <w:b/>
          <w:color w:val="000000"/>
          <w:sz w:val="18"/>
        </w:rPr>
        <w:t xml:space="preserve"> от 1</w:t>
      </w:r>
      <w:r>
        <w:rPr>
          <w:rFonts w:cs="Arial" w:ascii="Arial" w:hAnsi="Arial"/>
          <w:b/>
          <w:color w:val="000000"/>
          <w:sz w:val="18"/>
          <w:lang w:val="en-US"/>
        </w:rPr>
        <w:t>0.11.06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sz w:val="18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5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7-1023         ДАЛЬ В. ПОСЛОВИЦЫ РУССКОГО НАРОДА. В 3-Х ТТ.   изд-во ХУДОЖЕСТВЕННАЯ ЛИТЕРАТУРА 2005 г.   В переплете. ISBN:5-268-0057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7-1022         БЕЛЫЙ И. ЗАГОВОР САТАНЫ. ИСПОВЕДЬ КОНТРРАЗВЕДЧИКА (ДОКУМЕНТАЛЬНАЯ ПОВЕСТЬ)   изд-во БАРС 2005 г. 264 стр.  В переплете. ISBN:5-85914-09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35-4           ГРАНИН Д.А. ЖИЗНЬ НЕ ПЕРЕДЕЛАТЬ...:ПОВЕСТИ,РАССКАЗЫ.   изд-во М:ЗАО ЦЕНТРПОЛИГРАФ 2004 г. 463 стр.  В переплете. ISBN:5-9524-127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7-979          КРИГЕР Б. МАСЬКИН. РОМАН-ШУТКА С НАМЕКОМ   изд-во LLUMINA PRESS, А. БОГАТЫХ И Э. РАКИТСКАЯ 2006 г. 520 стр.  В переплете. ISBN:5-98575-18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7-980          КРИГЕР Б. ТЫСЯЧА ЖИЗНЕЙ. ОДА КРИЗИСУ ЗРЕЛОГО ВОЗРАСТА. САМОРОМАН   изд-во LLUMINA PRESS, А. БОГАТЫХ И Э. РАКИТСКАЯ 2006 г. 632 стр.  В переплете. ISBN:1-59526-54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7-1024         МИНЬКИНА Е. УТРО БАБОЧКИ   изд-во Т.М. СОРИНА, Б.В. СОРИН 2005 г. 270 стр.  В переплете. ISBN:5-85806-04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НО-06-62-1173        НЕДОСЕЙКИН М.Н. РОМАН Л.-Ф. СЕЛИНА ПУТЕШЕСТВИЕ НА КРАЙ НОЧИ. ЧЕЛОВЕК В МИРЕ.   изд-во НАУКА 2006 г. 222 стр.   ISBN:5-02-034258-0 Книга посвящена одному из самых значительных романов одного из самых значительных прозаиков XX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7-981          СЛОБОДКИН В. КРАСКИ МИРА   изд-во М-МЕГА 2006 г. 392 стр.  В переплете. ISBN:5-903295-0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НО-06-62-1174        СТЕПАНОВ Е. ЛЮ. ПОВЕСТИ.   изд-во ВЕСТ-КОНСАЛТИНГ 2006 г. 160 стр.   ISBN:5-239-01107-3 "Повести известного московского писателя и журналиста -- ""Жертва палиндрома"" и ""Лю"" -- удостоились самой лестной оценки Константина Кедрова и прочих не менее примечательных личностей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МОТРИМ ФИЛЬМ-ЧИТАЕМ КНИ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80-106         ИБРАГИМБЕКОВ Р. КОЧЕВНИК:РОМАН-ПРИТЧА.   изд-во СПб:АМФОРА 2006 г. 238 стр.  В переплете. ISBN:5-367-0022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ИТАТЬ (МОД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61-1862        ДАНИЛЕНКО Е. МЕЧЕНОСЕЦ   изд-во АМФОРА 2006 г. 333 стр.   ISBN:5-367-0022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62-1217        АЛЬГАРОТТИ Ф. РУССКИЕ ПУТЕШЕСТВИЯ: ПИСЬМА О РОССИИ.   изд-во ТАЛАЛАЯ / КРИГА 2006 г. 176 стр.   ISBN:5-901805-2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7-1009         ГАЛИЧЕНКО А., АБРАМЕНКО Л. ПОД СЕНЬЮ АЙ-ПЕТРИ. ЯЛТА В ОМУТЕ ИСТОРИИ, 1920-1921 ГОДЫ (ОЧЕРКИ, ВОСПОМИНАНИЯ, ДОКУМЕНТЫ) (СЕРИЯ: ОБРАЗЫ БЫЛОГО )   изд-во КОКТЕБЕЛЬ; М., ФЕОДОСИЯ 2006 г. 232 стр.  В переплете. ISBN:966-95941-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7-1008          ГОЛОС НАДЕЖДЫ. НОВОЕ О БУЛАТЕ. ВЫПУСК 3   изд-во БУЛАТ 2006 г. 544 стр.  В переплете. ISBN:5-98557-00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7-1010         ЖИВОПИСЦЕВА И. О ГАЛКЕ, О БУЛАТЕ, О СЕБЕ...   изд-во БУЛАТ 2006 г. 240 стр.  В переплете. ISBN:5-98557-00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6-62-1202        РОЗАНОВ В.В. ИЗ ЖИЗНИ, ИСКАНИЙ И НАБЛЮДЕНИЙ СТУДЕНЧЕСТВА.   изд-во ГРИФ 2006 г. 296 стр.   ISBN:5-89668-125-9 Впервые читателю предоставляется возможность познакомиться с реконструкцией замысла последней книги В.В. Розанова, по форме представляющей собой диалог философа с русским студенчеством рубежа XIX-XX в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62-1216         СТИХ, ЯЗЫК, ПОЭЗИЯ. ПЯМЯТИ МИХАИЛА ЛЕОНИДОВИЧА ГАСПАРОВА.   изд-во РГГУ 2006 г. 696 стр.   ISBN:5-7281-094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62-1224        СУГГЕРИЙ ЖИЗНЬ ЛЮДОВИКА VI ТОЛСТОГО, КОРОЛЯ ФРАНЦИИ (1108-1137).   изд-во СТАРАЯ БАСМАННАЯ 2006 г. 320 стр.   ISBN:5-8122-0316-4 Книга соратника Людовика Толстого (правнука Ярослава Мудрого) демострирует прекрасную образованность автора, его искушенность в тогдашнем законодательстве, военном деле, знакомство с литературными новинками той поры и, наконец, его отменную памя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4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7-1011         ЭНДЕР Л. ЗАПИСКИ ХИРУРГА. О ВРЕМЕНИ И О СЕБЕ   изд-во МЕДИЦИНА УКРАИНЫ, КИЕВ 2006 г. 340 стр.  В переплете. ISBN:966-8796-0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7-1025         АБДУЛАТИПОВ Р. ОПЫТЫ ПОЭТИЧЕСКОЙ ФИЛОСОФИИ   изд-во ГОТИКА 2005 г. 336 стр.  В переплете. ISBN:5-7834-015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7-982          БЕТТИНИ М. ЦВЕТ КРОВИ (РОМАН) (СЕРИЯ: ЛЕКАРСТВО ОТ СКУКИ )   изд-во ИНОСТРАНКА 2006 г. 459 стр.  В переплете. ISBN:5-94145-39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НО-06-62-1179        БОЛДУМАН М. СМЕРТИ ГЕРОЕВ ( КРАСНЫЙ МАТРОС , КНИГА 83-Я).   изд-во КРАСНЫЙ МАТРОС 2006 г. 31 стр.   ISBN:5-7187-0716-2 "Очередная умопомрачительно веселая книга стихов от ""Красного матроса"" повествует о гипотетических смертях всем известных сказочных героев (Карлсон, Красная Шапочка, Мойдодыр etc). Тираж 600 экз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7-985          ГАДАЕВ К. ИЮЛЬ (КНИГА СТИХОВ)   изд-во ИЗДАТЕЛЬСТВО Н. ФИЛИМОНОВА 2006 г. 52 стр.  В переплете. ISBN:5-9900419-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38-295         ДАНЕЛИЯ Г.Н. ЧИТО-ГРИТО.   изд-во М:ЭКСМО 2006 г. 768 стр.  В переплете. ISBN:5-699-1724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7-986          ДИДУСЕНКО М. ИЗ НИЩЕНСКОЙ РУДЫ (СТИХОТВОРЕНИЯ РАЗНЫХ ЛЕТ)   изд-во ИЗДАТЕЛЬСТВО Н. ФИЛИМОНОВА 2006 г. 252 стр.  В переплете. ISBN:5-9900419-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7-987          КАЗАКЕВИЧ В. ЖИЗНЬ И ПРИКЛЮЧЕНИЯ БЕГЛЕЦА (ИЗБРАННЫЕ СТИХОТВОРЕНИЯ)   изд-во ИЗДАТЕЛЬСТВО Н. ФИЛИМОНОВА 2006 г. 132 стр.  В переплете. ISBN:5-9900419-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7-988          КЛИМАНОВ В. ПРИЧУДЛИВАЯ КРАСОТА (СТИХОТВОРЕНИЯ)   изд-во БЕБКО 2006 г. 448 стр.  В переплете. ISBN:5-9900627-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7-989          КЛИМАНОВ В. ЦВЕТНЫЕ МЫСЛИ (СТИХОТВОРЕНИЯ)   изд-во БЕБКО 2006 г. 384 стр.  В переплете. ISBN:5-9900627-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7-990          КЛИМАНОВ В. ЭФФЕКТ ВРАЩЕНИЯ (СТИХОТВОРЕНИЯ)   изд-во БЕБКО 2006 г. 416 стр.  В переплете. ISBN:5-9900627-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С-06-3-60           ПЬЕЦУХ В. НИЗКИЙ ЖАНР.   изд-во М:ЗЕБРА-Е 2006 г. 749 стр.  В переплете. ISBN:5-94663-29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7-983          РУССЕЦКИЙ С. ШЕКСПИР НА РУССКОМ ЯЗЫКЕ. ДВЕНАДЦАТАЯ НОЧЬ (ПЬЕСА)   изд-во ГЛОБУС 2006 г. 208 стр.  В переплете. ISBN:5-8155-020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62-1183        САПЕГО М. САПЕГА. СОРОК ЧЕТЫРЕ ( КРАСНЫЙ МАТРОС , КНИГА 88-Я).   изд-во КРАСНЫЙ МАТРОС 2006 г. 48 стр.   ISBN:5-7187-0719-7 "Книга стихов одного из основателей издательства ""Красный матрос"". Тираж 500 экз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5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.НО-06-62-1191        ХОЛОДОВ Ю. СОЛО ДЛЯ АЛЬТА (СЕРИЯ: РУССКОЕ ЗАРУБЕЖЬЕ. КОЛЛЕКЦИЯ ПОЭЗИИ И ПРОЗЫ ).   изд-во АЛЕТЕЙЯ 2006 г. 267 стр.   ISBN:5-89329-864-0 "В книгу альтиста изветстного украинского струнного квартета вошли три цикла избранных новелл и посесть ""Реквием"", посвященная проблемам старости, жизни и сметри на примере поколения, пережившего Вторую мировую войну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7-984          ЦВЕЙГ С. ЗВЕЗДНЫЕ ЧАСЫ ЧЕЛОВЕЧЕСТВА. ЧЕТЫРНАДЦАТЬ ИСТОРИЧЕСКИХ МИНИАТЮР   изд-во ТЕКСТ 2006 г. 272 стр.  В переплете. ISBN:5-7516-059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62-1192        ЯРОШЕВСКИЙ Е. ПРОВИНЦИАЛЬНЫЙ РОМАН(С). ЛЕТО И ЛИВНИ (СЕРИЯ: РУССКОЕ ЗАРУБЕЖЬЕ. КОЛЛЕКЦИЯ ПОЭЗИИ И ПРОЗЫ ).   изд-во АЛЕТЕЙЯ 2006 г. 239 стр.   ISBN:5-89329-865-9 В творчестве Ефима Ярошевского сочетаются лиризм, импрессионизм, элементы авангардного эксперимента, грустная ирония и неожиданные ассоци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БСОЛЮТНОЕ ОРУЖ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38-294         ЛИВАДНЫЙ А.Л. ЗАРЯ НАД АРАКСОМ.   изд-во ЭКСМО 2006 г. 352 стр.  В переплете. ISBN:5-699-1504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КЛЯТЫЕ М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3-61           ЗОРИЧ А. ЛЮБИ И ВЛАСТВУЙ.   изд-во М:АСТ 2006 г. 448 стр.  В переплете. ISBN:5-17-03386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ИСЬМА МОИХ ДРУ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35-1           ВЕЛИКИНА Е.С. ОТ ЗАКАТА ДО ОБЕДА.   изд-во М:ЗАО ЦЕНТРПОЛИГРАФ 2006 г. 238 стр.   ISBN:5-9524-232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35-2           КЕТРО М. ХОП-ХОП,УЛИТКА.   изд-во М:ЗАО ЦЕНТРПОЛИГРАФ 2006 г. 239 стр.   ISBN:5-9524-244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35-3           СКАТОВА М.В. ПОВЕСТЬ О НЕНАСТОЯЩЕЙ ЖУРНАЛИСТКЕ.   изд-во М:ЗАО ЦЕНТРПОЛИГРАФ 2006 г. 205 стр.   ISBN:5-9524-233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61-2108         1,2,3.КНИЖКА С НАКЛЕЙКАМИ   изд-во ЭГМОНТ РОССИЯ ЛТД 2006 г.   В переплете. ISBN:5-9539-090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61-2109         А,Б,В.КНИЖКА С НАКЛЕЙКАМИ   изд-во ЭГМОНТ РОССИЯ ЛТД 2006 г.   В переплете. ISBN:5-479-0053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7-991           АЛЬБОМ ДЛЯ ДЕВОЧЕК (КОТЯТА)   изд-во РАНОК, ХАРЬКОВ 2006 г. 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61-2102         АТЛАС+К/К. 8 КЛ.ФИЗИЧЕСКАЯ ГЕОГРАФИЯ РОССИИ   изд-во АСТ-ПРЕСС ШКОЛА 2006 г.   В переплете. ISBN:5-94563-29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61-2090         БАРБИ №06/06.ТОЧКА ЗА ТОЧКОЙ   изд-во ЭГМОНТ РОССИЯ ЛТД 2006 г.   В переплете. ISBN:5-9539-103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61-2082         БАРБИ №39/06   изд-во ЭГМОНТ РОССИЯ ЛТД 2006 г.   В переплете. ISBN:5-98888-00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61-2083         БАРБИ №40/06   изд-во ЭГМОНТ РОССИЯ ЛТД 2006 г.   В переплете. ISBN:5-18-00065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61-2084         БАРБИ №41/06   изд-во ЭГМОНТ РОССИЯ ЛТД 2006 г.   В переплете. ISBN:5-85524-03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61-2085         БАРБИ №42/06   изд-во ЭГМОНТ РОССИЯ ЛТД 2006 г.   В переплете. ISBN:5-85524-00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61-2126         БАССЕЙНЫ.СПРАВОЧНИК   изд-во СТРОЙИНФОРМ 2006 г.   В переплете. ISBN:5-366-0002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61-2106         БЕЛОСНЕЖКА.УЧИМСЯ СЧИТАТЬ/РАЗВИВАЮЩАЯ КНИЖКА С НАКЛЕЙКАМИ.   изд-во ЭГМОНТ РОССИЯ ЛТД 2006 г.   В переплете. ISBN:5-9539-106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61-2122         БИБЛИЯ (110)(СВ.ПИС.ВЕТХ.НОВ.ЗАВ) СРЕД.БОРДО   изд-во РОССИЙСКОЕ БИБЛЕЙСКОЕ ОБЩЕСТВО 2006 г.   В переплете. ISBN:5-86887-07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61-2123         БИБЛИЯ (КАНОНИЧ) ТВ.(137)   изд-во РОССИЙСКОЕ БИБЛЕЙСКОЕ ОБЩЕСТВО 2006 г.   В переплете. ISBN:5-9539-040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61-2118         БИБЛИЯ (КАНОНИЧ) ТВ..   изд-во РОССИЙСКОЕ БИБЛЕЙСКОЕ ОБЩЕСТВО 2006 г.   В переплете. ISBN:5-8475-015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61-2121         БИБЛИЯ (ТВ.БЕЗ НЕКАНОНИЧ.КНИГ)(114) СРЕД.КРАСН.   изд-во РОССИЙСКОЕ БИБЛЕЙСКОЕ ОБЩЕСТВО 2006 г.   В переплете. ISBN:5-18-00098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61-2114         В ПОИСКАХ МЕРИДИАНА-3.ДРУЖБА ТВОРИТ ЧУДЕСА   изд-во ЭГМОНТ РОССИЯ ЛТД 2006 г.   В переплете. ISBN:5-9539-122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61-2124         ВИННИ И ЕГО ДРУЗЬЯ+ВОСКОВОЙ МЕЛОК   изд-во ЭГМОНТ РОССИЯ ЛТД 2006 г.   В переплете. ISBN:5-18-00031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7-998          ГЕРАЩЕНКО А. ЖИРАФ (ФИГУРНАЯ КНИЖКА)   изд-во РАНОК, ХАРЬКОВ 2006 г. 4 стр.  В переплете. ISBN:966-081-24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7-999          ГЕРАЩЕНКО А. ЛЬВЕНОК (ФИГУРНАЯ КНИЖКА)   изд-во РАНОК, ХАРЬКОВ 2006 г. 4 стр.  В переплете. ISBN:966-081-23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7-1000         ГЕРАЩЕНКО А. ОБЕЗЬЯНКА (ФИГУРНАЯ КНИЖКА)   изд-во РАНОК, ХАРЬКОВ 2006 г. 4 стр.  В переплете. ISBN:966-081-24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7-1001         ГЕРАЩЕНКО А. СЛОНЕНОК (ФИГУРНАЯ КНИЖКА)   изд-во РАНОК, ХАРЬКОВ 2006 г. 4 стр.  В переплете. ISBN:966-081-24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7-1002         ГНОИНСКАЯ Е. МОЕ ЛИЧИКО (КНИЖКА-ИГРУШКА)   изд-во РАНОК, ХАРЬКОВ 2006 г. 6 стр.  В переплете. ISBN:966-08-088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61-2098         ДАМБО №15/06.НАКЛЕЙ И РАСКРАСЬ   изд-во ЭГМОНТ РОССИЯ ЛТД 2006 г.   В переплете. ISBN:5-94464-09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7-992           ДИКИЕ ЖИВОТНЫЕ. ГДЕ МОЙ МАЛЫШ? (КНИЖКА-ИГРУШКА)   изд-во РАНОК, ХАРЬКОВ 2006 г. 10 стр.  В переплете. ISBN:966-08-047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7-993           ДОМАШНИЕ ЖИВОТНЫЕ. НАЙДИ МАЛЫША! (КНИЖКА-ИГРУШКА)   изд-во РАНОК, ХАРЬКОВ 2006 г. 10 стр.  В переплете. ISBN:966-08-047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2115         ЖИВОТНЫЕ.АТЛАС С НАКЛЕЙКАМИ   изд-во ЭГМОНТ РОССИЯ ЛТД 2006 г.   В переплете. ISBN:5-89691-02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2091         ЗОЛУШКА.ДИСНЕЙ №01/06.ТОЧКА ЗА ТОЧКОЙ   изд-во ЭГМОНТ РОССИЯ ЛТД 2006 г.   В переплете. ISBN:5-9539-103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61-2096         ИГРАЯ,УЧИМСЯ ПИСАТЬ.ПРОПИСИ-ШАБЛОН ПО РУССКОМУ ЯЗЫКУ   изд-во БАО-ПРЕСС 2006 г.   В переплете. ISBN:5-9539-128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61-2112         КАК ВЫЖИТЬ,ЕСЛИ ТЫ ДЕВОЧКА.СЕКРЕТЫ СУПЕРДЕВОЧКИ   изд-во МАХАОН 2006 г.   В переплете. ISBN:5-9539-115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61-2120         КАТАЛОГ ПРОЕКТОВ ЗАГОРОДНЫХ ДОМОВ..ВЫП.3.46 ТИП.ПРОЕКТ.   изд-во АДЕЛАНТ 2006 г.   В переплете. ISBN:5-9539-100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2127         КНИГА ЗНАНИЙ В ВОПРОСАХ И ОТВЕТАХ   изд-во МАХАОН 2006 г.   В переплете. ISBN:5-352-0192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61-2086         КОРОЛЬ ЛЕВ №37/06   изд-во ЭГМОНТ РОССИЯ ЛТД 2006 г.   В переплете. ISBN:5-85524-07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7-1003         КОСЕНКО С. ВЕСЕЛЫЕ МАЛЫШИ (СТИХИ)   изд-во РАНОК, ХАРЬКОВ 2006 г. 4 стр.  В переплете. ISBN:966-08-111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61-2116         КУЛИКОВСКАЯ БИТВА   изд-во БЕЛЫЙ ГОРОД 2006 г.   В переплете. ISBN:5-9539-112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61-2105         ЛЕСНЫЕ ПРИКЛЮЧЕНИЯ/РАЗВИВАЮЩАЯ КНИЖКА С НАКЛЕЙКАМИ   изд-во ЭГМОНТ РОССИЯ ЛТД 2006 г.   В переплете. ISBN:5-9539-065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61-2087         ЛУНТИК И ЕГО ДРУЗЬЯ №43/06   изд-во ЭГМОНТ РОССИЯ ЛТД 2006 г.   В переплете. ISBN:5-9539-104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61-2088         ЛУНТИК И ЕГО ДРУЗЬЯ №44/06   изд-во ЭГМОНТ РОССИЯ ЛТД 2006 г.   В переплете. ISBN:5-9539-105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61-2117         НАРОДНЫЕ ПРОМЫСЛЫ   изд-во БЕЛЫЙ ГОРОД 2006 г.   В переплете. ISBN:5-9539-112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61-2113         НОВЫЙ НЕМЕЦКО-РУССКИЙ,РУССКО-НЕМЕЦ.СЛОВАРЬ 42 000 СЛОВ   изд-во ГАММА ПРЕСС 2000 2006 г.   В переплете. ISBN:5-9539-122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61-2097         ОЗОРНЫЕ СТРАНИЦЫ.ОТ 4-6 ЛЕТ   изд-во МАХАОН 2006 г.   В переплете. ISBN:5-9539-137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61-2089         ПДД .С НОВЫМИ ДОРОЖ.ЗНАКАМИ НА 01.01.06 ГОД   изд-во ИЗДАТЕЛЬСТВО МАРТИН 2006 г.   В переплете. ISBN:5-9539-103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7-1004         ПЕРРО Ш. СПЯЩАЯ КРАСАВИЦА   изд-во РАНОК, ХАРЬКОВ 2006 г. 4 стр.  В переплете. ISBN:966-08-070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92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61-2110         ПИРАТЫ   изд-во ЭГМОНТ РОССИЯ ЛТД 2006 г.   В переплете. ISBN:5-9539-113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61-2101         ПИШИ,СЧИТАЙ,ЗАПОМИНАЙ   изд-во СТРЕКОЗА-ПРЕСС 2006 г.   В переплете. ISBN:5-94563-29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61-2107         ПУТЕВОДИТЕЛЬ ПО МИРУ ЧАРОДЕЕК   изд-во ЭГМОНТ РОССИЯ ЛТД 2006 г.   В переплете. ISBN:5-9539-107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7-994           РАСКРАСКА FUNTIME . КН. 1. (ЛОГИЧЕСКИЕ ЗАДАЧИ)   изд-во РАНОК, ХАРЬКОВ 2006 г. 96 стр.  В переплете. ISBN:966-08-114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7-995           РАСКРАСКА FUNTIME . КН. 2. (ЛОГИЧЕСКИЕ ЗАДАЧИ)   изд-во РАНОК, ХАРЬКОВ 2006 г. 96 стр.  В переплете. ISBN:966-08-114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7-996           РАСКРАСКА КРАСАВИЦЫ ПРИНЦЕССЫ (КРАСНАЯ)   изд-во РАНОК, ХАРЬКОВ 2006 г. 100 стр.  В переплете. ISBN:5-966-624-2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7-997           РАСКРАСКА КРАСАВИЦЫ ПРИНЦЕССЫ (ФИОЛЕТОВАЯ)   изд-во РАНОК, ХАРЬКОВ 2006 г. 100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61-2099         РУСАЛОЧКА №28/06.НАКЛЕЙ И РАСКРАСЬ   изд-во ЭГМОНТ РОССИЯ ЛТД 2006 г.   В переплете. ISBN:5-9539-079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61-2111         САМОЛЕТЫ   изд-во ЭГМОНТ РОССИЯ ЛТД 2006 г.   В переплете. ISBN:5-9539-113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61-2125         СКАЗКИ ПРО УСАТЫХ И ПОЛОСАТЫХ   изд-во АСТ-ПРЕСС 2006 г.   В переплете. ISBN:5-18-00102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61-2093         СМЕШАРИКИ №01/06.РАЗВИВАЕМ ПАМЯТЬ   изд-во ЭГМОНТ РОССИЯ ЛТД 2006 г.   В переплете. ISBN:5-9539-128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61-2094         СМЕШАРИКИ №02/06.   изд-во ЭГМОНТ РОССИЯ ЛТД 2006 г.   В переплете. ISBN:5-9539-128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61-2095         СМЕШАРИКИ №04/06.РАЗВИВАЕМ ВООБРАЖЕНИЕ   изд-во ЭГМОНТ РОССИЯ ЛТД 2006 г.   В переплете. ISBN:5-9539-128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61-2100         СМЕШАРИКИ №17/06.НАКЛЕЙ И РАСКРАСЬ   изд-во ЭГМОНТ РОССИЯ ЛТД 2006 г.   В переплете. ISBN:5-9539-082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61-2092         ТОМ И ДЖЕРРИ №09/06.ТОЧКА ЗА ТОЧКОЙ   изд-во ЭГМОНТ РОССИЯ ЛТД 2006 г.   В переплете. ISBN:5-9539-080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61-2104         УДИВИТЕЛЬНЫЕ ДЖУНГЛИ.РАСКР.С НАКЛ.   изд-во СТРЕКОЗА 2006 г.   В переплете. ISBN:5-9539-101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61-2119         УМНЫЕ СКАЗКИ   изд-во МАХАОН 2006 г.   В переплете. ISBN:5-9539-100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.НО-06-62-1190        ЧОПЕЛ Н. СКАЗКИ ТИБЕТА.   изд-во МЕДКОВ С.Б. 2006 г. 208 стр.   ISBN:5-902582-09-1 В сборник вошли сказки, собранные известным этнграфом Норбу Чоп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61-2103         ЭКОНОМИЧЕСКАЯ И СОЦИАЛЬНАЯ ГЕОГРАФИЯ РОССИИ.ФЕД.КОМ.   изд-во АСТ-ПРЕСС ШКОЛА 2006 г.   В переплете. ISBN:5-94563-29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7-935          ЗИНИНА И. СЦЕНАРИИ ПРАЗДНИКОВ В ДЕТСКОМ САДУ И ДОМА   изд-во СОВРЕМЕННАЯ ШКОЛА, МИНСК 2007 г. 240 стр.  В переплете. ISBN:985-6807-3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7-969          МИГИН В. ПОЛНЫЙ СОВРЕМЕННЫЙ РЕМОНТ КВАРТИРЫ И ДОМА СВОИМИ РУКАМИ (5000 ПОЛЕЗНЫХ СОВЕТОВ СПЕЦИАЛИСТОВ)   изд-во БАО, ДОНЕЦК 2006 г. 384 стр.  В переплете. ISBN:966-548-85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7-936          МОГИЛИН П. ВЕЧЕРИНКИ ДЛЯ СТАРШЕКЛАССНИКОВ И ОРГАНИЗАЦИЯ ВЫПУСКНЫХ ВЕЧЕРОВ   изд-во СОВРЕМЕННАЯ ШКОЛА, МИНСК 2007 г. 240 стр.  В переплете. ISBN:985-6807-3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7-933          МОРОЗ В. СЦЕНАРИЙ И ОРГАНИЗАЦИЯ КОРПОРАТИВНЫХ ПРАЗДНИКОВ   изд-во СОВРЕМЕННАЯ ШКОЛА, МИНСК 2007 г. 256 стр.  В переплете. ISBN:985-6807-3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7-970          ПАШАЯН Л. ТРЕНАЖЕР ДЛЯ ИЗВИЛИН: ГОЛОВОЛОМКИ, ЗАДАЧИ, ТЕСТЫ, КАЛЛИГРАММЫ, АНАГРАММЫ (ДЛЯ ШКОЛЬНИКОВ И УЧЕНЫХ, ДЛЯ ДЕТЕЙ И ВЗРОСЛЫХ)   изд-во ЛАНА 2006 г. 256 стр.  В переплете. ISBN:5-88333-33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7-971          ПОПОВА Е. ЛУЧШИЕ ТОРТЫ ДОМАШНЕГО ПРИГОТОВЛЕНИЯ   изд-во БАО, ДОНЕЦК 2006 г. 288 стр.  В переплете. ISBN:996-338-51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7-968           СОВРЕМЕННАЯ ЭНЦИКЛОПЕДИЯ ЭТИКЕТА   изд-во БАО, ДОНЕЦК 2006 г. 336 стр.  В переплете. ISBN:966-338-44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7-937          ШЕШКО Н. СЦЕНАРИИ ПРАЗДНИКОВ В НАЧАЛЬНОЙ И СРЕДНЕЙ ШКОЛЕ   изд-во СОВРЕМЕННАЯ ШКОЛА, МИНСК 2007 г. 288 стр.  В переплете. ISBN:985-6751-7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34:00Z</dcterms:created>
  <dc:creator>USER</dc:creator>
  <dc:description/>
  <dc:language>en-US</dc:language>
  <cp:lastModifiedBy>USER</cp:lastModifiedBy>
  <dcterms:modified xsi:type="dcterms:W3CDTF">2006-11-10T15:34:00Z</dcterms:modified>
  <cp:revision>2</cp:revision>
  <dc:subject/>
  <dc:title> /4700/ КЛАССИЧЕСКАЯ РУССКАЯ ХУДОЖЕСТВЕННАЯ ЛИТЕРАТУРА</dc:title>
</cp:coreProperties>
</file>