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</w:rPr>
      </w:pPr>
      <w:r>
        <w:rPr>
          <w:b/>
          <w:i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lang w:val="en-US"/>
        </w:rPr>
      </w:pPr>
      <w:r>
        <w:rPr>
          <w:rFonts w:cs="Courier New" w:ascii="Courier New" w:hAnsi="Courier New"/>
          <w:b/>
          <w:i/>
          <w:color w:val="000000"/>
          <w:lang w:val="en-US"/>
        </w:rPr>
        <w:t>№</w:t>
      </w:r>
      <w:r>
        <w:rPr>
          <w:rFonts w:eastAsia="Arial" w:cs="Courier New" w:ascii="Courier New" w:hAnsi="Courier New"/>
          <w:b/>
          <w:i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0000"/>
          <w:lang w:val="en-US"/>
        </w:rPr>
        <w:t>AH-06-19 от 28.02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С-06-1-65           БАБКИН Б.Н. ТАЙНА ПОХИЩЕННЫХ БРАСЛЕТОВ   изд-во ООО ИЗДАТЕЛЬСТВО АСТ 2002 г. 413 стр.   ISBN:5-17-00678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С-06-1-199          ЗУДИКОВ С.Н. ВОЛШЕБНАЯ КАРУСЕЛЬ   изд-во ООО ИЗДАТЕЛЬСТВО АСТ 2001 г.    ISBN:5-17-00288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С-06-1-198          ЗУДИКОВ С.Н. КНИГА ТЕНЕЙ   изд-во ООО ИЗДАТЕЛЬСТВО АСТ 2006 г. 301 стр.   ISBN:5-17-03478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С-06-1-212          КУНИН В.В. ПРИВАЛ. ТЫ МНЕ ТОЛЬКО ПИШИ... ОЧЕНЬ ДЛИННАЯ НЕДЕЛЯ   изд-во ООО ИЗДАТЕЛЬСТВО АСТ 2004 г. 412 стр.   ISBN:5-17-01976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АС-06-1-213          КУНИН В.В. ХРОНИКА ПИКИРУЮЩЕГО БОМБАРДИРОВЩИКА. ВОЗДУХОПЛАВАТЕЛЬ. СОШЕДШИЕ С НЕБЕС. СТАРШИН   изд-во ООО ИЗДАТЕЛЬСТВО АСТ 2004 г. 332 стр.   ISBN:5-17-01703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АС-06-1-216          ЛЕБЕДЕВ А. МОСКВА-ЛЕНИНГРАД. РОМАН-ТРИЛОГИЯ. КН. 1. ЛЕНИНГРАДСКИЙ ВОКЗАЛ   изд-во ООО ИЗДАТЕЛЬСТВО АСТ 2005 г. 414 стр.   ISBN:5-17-03179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61-60          МИЛОВЗОРОВ Б. РОК   изд-во МИКОРС 2006 г.    ISBN:5-86753-04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61-63          СТРУГАЦИЕ А.И Б. УЛИТКА НА СКЛОНЕ.ОПЫТ АКАДЕМИЧЕСКОГО ИЗДАНИЯ   изд-во НОВОЕ ЛИТЕРАТУРНОЕ ОБОЗРЕНИЕ 2006 г.    ISBN:5-86793-42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МИРОВОЙ КЛАСС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АС-06-1-76           БУЛГАКОВ М.А. ИЗБРАННОЕ   изд-во ООО ИЗДАТЕЛЬСТВО АСТ 2004 г. 635 стр.   ISBN:5-17-02535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ПОЭЗ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АС-06-1-221          ЦВЕТАЕВА М.И. ЦВЕТАЕВА ИЗБРАННОЕ   изд-во ООО ИЗДАТЕЛЬСТВО РУСИЧ 2003 г. 565 стр.   ISBN:5-88590-975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РИГАДИР ДЕРЖАВЫ: СЕРИЯ АЛЬТЕРНАТИВНОЙ ИС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С-06-1-88           ШХИЯН С. ГИБЛОЕ МЕСТО   изд-во ООО ИЗДАТЕЛЬСТВО АСТ 2006 г. 411 стр.   ISBN:5-17-03217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95-45          НАБОКОВ В. КОРОЛЬ, ДАМА, ВАЛЕТ   изд-во АЗБУКА-КЛАССИКА/СПБ 2006 г.    ISBN:5-352-0001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А НА ВСЕ ВРЕМ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АС-06-1-197          СОЛЖЕНИЦЫН А.И. РАССКАЗЫ   изд-во ООО ИЗДАТЕЛЬСТВО АСТ 2005 г. 588 стр.   ISBN:5-17-02862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ОРДИНАТЫ ЧУД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С-06-1-214          БЮТТНЕР Р. СИРОТЫ   изд-во ООО ИЗДАТЕЛЬСТВО АСТ 2006 г. 319 стр.   ISBN:5-17-03448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УЧШИЕ ПЕСНИ ДЛ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АС-06-1-59           ЖУРБИН А.Б. НА СВЕТЕ ЖИЛ ОДИН ЧУДАК   изд-во АКАДЕМИЯ РАЗВИТИЯ 2005 г. 120 стр.   ISBN:5-7797-019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УКА СЕГО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61-22          ЕФРЕМОВ Ю. МЛЕЧНЫЙ ПУТЬ   изд-во ВЕК-2 2006 г.    ISBN:5-85099-15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61-24          СУРДИН В. НЕУЛОВИМАЯ ПЛАНЕТА   изд-во ВЕК-2 2006 г.    ISBN:5-85099-15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ВИНЦIАЛЬНЫЙ ДЕТЕКТИВ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АС-06-1-28           АКУНИН Б. ПЕЛАГИЯ И БЕЛЫЙ БУЛЬДОГ   изд-во ООО ИЗДАТЕЛЬСТВО АСТ 2006 г. 284 стр.   ISBN:5-17-00945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АС-06-1-29           АКУНИН Б. ПЕЛАГИЯ И КРАСНЫЙ ПЕТУХ.РОМАН В 2 Т.Т.1   изд-во ООО ИЗДАТЕЛЬСТВО АСТ 2006 г. 318 стр.   ISBN:5-17-01868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ОМАН ОТ ЛЕБЕД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АС-06-1-217          ЛЕБЕДЕВ А. МОСКВА-ЛЕНИНГРАД. ТРАССА Е-95.РОМАН-ТРИЛОГИЯ. КН. 3.   изд-во ООО ИЗДАТЕЛЬСТВО АСТ 2006 г. 303 стр.   ISBN:5-17-03552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АЯ СЛОВЕ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95-40          ПЕРЕСВЕТОВ Р. ТАЙНЫ ВЫЦВЕТШИХ СТРОК   изд-во АЗБУКА-КЛАССИКА/СПБ 2006 г.    ISBN:5-352-0170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КАЗОЧНЫЙ ЛАР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61-59          БАЖОВ П. СЕРЕБРЯННОЕ КОПЫТЦЕ   изд-во МАХАОН 2006 г.    ISBN:5-18-00087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УПЕРПРОЕКТ АЗБ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95-36          СЕМЕНОВА М. ВОЛКОДАВ   изд-во АЗБУКА-КЛАССИКА/СПБ 2006 г.    ISBN:5-352-0164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61-44           КИРИЛЛ ВЛАДИМИРОВИЧ.ВОСПОМИНАНИЯ   изд-во ЗАХАРОВ 2006 г.    ISBN:5-8159-057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61-45          КИРПОТИН В. РОВЕСНИК ЖЕЛЕЗНОГО ВЕКА   изд-во ЗАХАРОВ 2006 г.    ISBN:5-8159-057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61-47          ЩЕГОЛЕВ П. ПОМЕЩИК ПУШКИН   изд-во ЗАХАРОВ 2006 г.    ISBN:5-8159-057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ЛЬБОМ ДЛЯ ДЕВО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АС-06-1-42           ПОДЪЯПОЛЬСКАЯ Н.М. МОИ СЕКРЕТЫ   изд-во ООО ИЗДАТЕЛЬСТВО АСТ 2005 г. 64 стр.   ISBN:5-17-00958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ЛИКИЕ ПОЛКОВОДЦЫ В РОМА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АС-06-1-54           ПОРОТНИКОВ В.П. ЛЕОНИД. СПАРТАНСКИЙ ЛЕВ   изд-во ООО ИЗДАТЕЛЬСТВО АСТ 2006 г. 491 стр.   ISBN:5-17-03540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ИЗНЬ ЗА КУЛИ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АС-06-1-146          ЕЗЕРСКАЯ Е.М. МХАТ: ВЗГЛЯД ИЗ-ЗА КУЛИС   изд-во ООО ИЗДАТЕЛЬСТВО АСТ 2005 г. 270 стр.   ISBN:5-17-02070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ИЗНЬ ЗАМЕЧАТЕЛЬНЫХ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61-62          ЦЫБУЛЬСКИЙ И. ГРОМОВ   изд-во МОЛОДАЯ ГВАРДИЯ 2006 г.    ISBN:5-235-0277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АС-06-1-53           БАЛАШОВ Д.М. ГОСПОДИН ВЕЛИКИЙ НОВГОРОД; МАРФА-ПОСАДНИЦА   изд-во ООО ИЗДАТЕЛЬСТВО АСТ 2006 г. 634 стр.   ISBN:5-17-03540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АС-06-1-98           ВИРТУ Д. ЗЕМНЫЕ АНГЕЛЫ   изд-во ООО ИЗДАТЕЛЬСТВО АСТ 2006 г. 126 стр.   ISBN:5-17-03525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АС-06-1-99           ВИШНЕВСКИЙ В.П. ВИШНЕВСКИЙ В СУПЕРЕ И БЕЗ   изд-во ИЗДАТЕЛЬСТВО ЗЕБРА-Е 2005 г. 301 стр.   ISBN:5-94663-15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61-25          ДЕЖНЕВ Н. ПРИШЕЛЕЦ   изд-во ВРЕМЯ 2006 г.    ISBN:5-9691-005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АС-06-1-147          ДМИТРИЕВА В.Г. АКАДЕМИЯ РАННЕГО РАЗВИТИЯ   изд-во ООО ИЗДАТЕЛЬСТВО АСТ 2006 г. 304 стр.   ISBN:5-17-03533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С-06-1-233          ЖАК К. МИСТЕРИИ ОСИРИСА. ДРЕВО ЖИЗНИ   изд-во ООО ИЗДАТЕЛЬСТВО АСТ 2005 г. 412 стр.   ISBN:5-17-02858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АС-06-1-234          ЖАК К. МИСТЕРИИ ОСИРИСА. ЗАГОВОР СИЛ ЗЛА   изд-во ООО ИЗДАТЕЛЬСТВО АСТ 2006 г. 380 стр.   ISBN:5-17-03395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АС-06-1-235          ЗИМЛЕР Р. ПОСЛЕДНИЙ КАББАЛИСТ ЛИССАБОНА   изд-во ООО ИЗДАТЕЛЬСТВО АСТ 2005 г. 510 стр.   ISBN:5-17-03108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АС-06-1-215          КЭБОТ М. ПРИНЦЕССА В ЦЕНТРЕ ВНИМАНИЯ   изд-во ООО ИЗДАТЕЛЬСТВО АСТ 2005 г. 238 стр.   ISBN:5-17-02337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АС-06-1-236          МАРТ М. ПОКРАСЬ В ЧЕРНОЕ   изд-во ООО ИЗДАТЕЛЬСТВО АСТ 2006 г. 476 стр.   ISBN:5-17-03255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АС-06-1-161          МЕДВЕДЕВ А. ЗОЛОТОЙ СЕКРЕТ ШТИРЛИЦА   изд-во ООО ИЗДАТЕЛЬСТВО АСТ 2006 г. 46 стр.   ISBN:5-17-02833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61-29          ТРАПЕЗНИКОВ А. ОТЕЛЬ ПРИЗРАК   изд-во ГЕЛЕОС 2006 г.    ISBN:5-8189-057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61-30          ШЛИОНСКАЯ И. ЭНЦИКЛОПЕДИЯ НЕЧИСТОЙ СИЛЫ   изд-во ГЕЛЕОС 2006 г.    ISBN:5-8189-052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FEM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АС-06-1-9            БРОДСКИ Д. ДНЕВНИК ДЕЛОВОЙ ЖЕНЩИНЫ   изд-во ООО ИЗДАТЕЛЬСТВО АСТ 2006 г. 316 стр.   ISBN:5-17-03391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ОЕВИК ОТ АЛЕКСАНДРА МА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АС-06-1-229          МАЗИН А. ИНКВИЗИТОР. Я - ЗОМБИ   изд-во ООО ИЗДАТЕЛЬСТВО АСТ 2006 г. 282 стр.   ISBN:5-17-03623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ВУШКИ-ШПИ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АС-06-1-117          КЕЙДЖ Э. ЖИВИ И ШПИОНЬ   изд-во ООО ИЗДАТЕЛЬСТВО АСТ 2006 г. 190 стр.   ISBN:5-17-03601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ЕК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АС-06-1-118          АЛЕКСАНДРОВ С. ПЛАНОВЫЙ ОТСТРЕЛ   изд-во ООО ИЗДАТЕЛЬСТВО АСТ 2006 г. 446 стр.   ISBN:5-17-03480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АС-06-1-119          АЛЕКСАНДРОВ С. СТАРАЯ ДАМА, ИЛИ ЧЕХАРДА С ОЖЕРЕЛЬЕМ   изд-во ООО ИЗДАТЕЛЬСТВО АСТ 2006 г. 302 стр.   ISBN:5-17-03480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АС-06-1-120          АРБЕНИНА А. ПРИГОВОР В БРАЧНОЙ КОРЗИНЕ   изд-во ООО ИЗДАТЕЛЬСТВО АСТ 2006 г. 446 стр.   ISBN:5-17-03554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АС-06-1-121          ГАЛКИН А.М. СТРАТЕГИЯ РИСКА   изд-во ООО ИЗДАТЕЛЬСТВО АСТ 2005 г. 333 стр.   ISBN:5-17-03297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АС-06-1-116          ДАШКОВА П.В. ПРИЗ   изд-во ООО ИЗДАТЕЛЬСТВО АСТ 2006 г. 574 стр.   ISBN:5-17-02643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АС-06-1-122          МАЛЫШЕВА А.В. НИКОГДА НЕ ЗАГОВАРИВАЙТЕ С НЕИЗВЕСТНЫМИ   изд-во ООО ИЗДАТЕЛЬСТВО АСТ 2004 г. 413 стр.   ISBN:5-17-02071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АС-06-1-123          ЦЫБУЛЬСКИЙ В.Е. ПРИВЕТ ОТ АРЛЕКИНА   изд-во ООО ИЗДАТЕЛЬСТВО АСТ 2006 г. 348 стр.   ISBN:5-17-03494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КЛЯТЫЕ М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АС-06-1-159          РАЕВСКИЙ А. КОНЕЦ ИГРЫ   изд-во ООО ИЗДАТЕЛЬСТВО АСТ 2006 г. 364 стр.   ISBN:5-17-03497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ВЕЗДНЫЙ ЛАБИРИ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АС-06-1-154          ЛОБАНОВ А. ЛЕЙТЕНАНТ С ЛИНЕЙНОГО КРЕЙСЕРА ИЗМАИЛ   изд-во ООО ИЗДАТЕЛЬСТВО АСТ 2006 г. 285 стр.   ISBN:5-17-02972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АС-06-1-155          ЛУКЬЯНЕНКО С.В. ЗВЕЗДЫ - ХОЛОДНЫЕ ИГРУШКИ   изд-во ООО ИЗДАТЕЛЬСТВО АСТ 2006 г. 381 стр.   ISBN:5-17-00750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АС-06-1-156          ЛУКЬЯНЕНКО С.В. РЫЦАРИ СОРОКА ОСТРОВОВ. МАЛЬЧИК И ТЬМА   изд-во ООО ИЗДАТЕЛЬСТВО АСТ 2005 г. 412 стр.   ISBN:5-17-01631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АС-06-1-157          ЛУКЬЯНЕНКО С.В. СПЕКТР   изд-во ООО ИЗДАТЕЛЬСТВО АСТ 2006 г. 490 стр.   ISBN:5-17-01436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АС-06-1-158          ПОЛЯШЕНКО Д. ТЕНИ У ПОРОГА   изд-во ООО ИЗДАТЕЛЬСТВО АСТ 2006 г. 363 стр.   ISBN:5-17-03497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В БЕСКОНЕЧ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61-27          БЕННЕТТ ДЖ. СВИДЕТЕЛЬ   изд-во ГАЯТРИ 2006 г.    ISBN:5-9689-003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ЛОТАЯ БИБЛИОТЕКА ФАНТА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АС-06-1-148          АДАМС Д. АВТОСТОПОМ ПО ГАЛАКТИКЕ.   изд-во ООО ИЗДАТЕЛЬСТВО АСТ 2005 г. 684 стр.   ISBN:5-17-01253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АС-06-1-149          ГЕРБЕРТ Ф. ДЮНА   изд-во ООО ИЗДАТЕЛЬСТВО АСТ 2005 г. 732 стр.   ISBN:5-17-01035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АС-06-1-150          ЛИ Ш. МЕСТНЫЙ ОБЫЧАЙ. ПУТЬ РАЗВЕДЧИКА   изд-во ООО ИЗДАТЕЛЬСТВО АСТ 2005 г. 714 стр.   ISBN:5-17-02666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АС-06-1-151          СИММОНС Д. ВОСХОД ЭНДИМИОНА   изд-во ООО ИЗДАТЕЛЬСТВО АСТ 2005 г. 640 стр.   ISBN:5-17-01073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ИНО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61-31          КУДРИН О. КАРМЕЛИТА.ВО ИМЯ ЛЮБВИ   изд-во ГЕЛЕОС 2006 г.    ISBN:5-8189-058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61-32          РЫЖКОВ Л. ОБРЕЧЕННАЯ СТАТЬ ЗВЕЗДОЙ.ОГНИ МОСКВЫ   изд-во ГЕЛЕОС 2006 г.    ISBN:5-8189-058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УЧШИЙ ЛЮБОВНЫЙ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61-33          СЕМЧЕНКО Н. ЯБЛОКО ПО ИМЕНИ МАРИНА   изд-во ГЕЛЕОС 2006 г.    ISBN:5-8189-057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ЮБИМЫЕ КНИГИ ДЕВО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АС-06-1-223          МАКНИШ К. РОКОВОЕ ЗАКЛИНАНИЕ   изд-во ООО ИЗДАТЕЛЬСТВО АСТ 2005 г. 238 стр.   ISBN:5-17-029025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ЮБОВНЫЙ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61-66          ДЖЕЙМС Д. ОБОЛЬСТИТЕЛЬНЫЙ ШАНТАЖ   изд-во РАДУГА 2006 г.    ISBN:5-05-00633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61-67          КЕЛЛИ Д. СЮРПРИЗЫ СУДЬБЫ   изд-во РАДУГА 2006 г.    ISBN:5-05-00633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61-68          КОКС М. ОФИЦИАНТКА И МИЛЛИОНЕР   изд-во РАДУГА 2006 г.    ISBN:5-05-00633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61-69          МАКАЛИСТЕР Х. УЛЫБКА ДЛЯ МИЛОЙ   изд-во РАДУГА 2006 г.    ISBN:5-05-00632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61-70          РАТЛЕДЖ С. СТАНЬ МОЕЙ КОРОЛЕВОЙ !   изд-во РАДУГА 2006 г.    ISBN:5-05-00634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61-71          РИД М. ПРЕКРАСНАЯ ЕЛЕНА   изд-во РАДУГА 2006 г.    ISBN:5-05-00633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61-72          УОЛКЕР К. ВЛЮБЛЕННЫЙ МСТИТЕЛЬ   изд-во РАДУГА 2006 г.    ISBN:5-05-00633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61-73          ФИЛДИНГ Л. ЗАБУДЬ И УЛЫБАЙСЯ   изд-во РАДУГА 2006 г.    ISBN:5-05-00634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УКА СЕГО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61-23          КОРОЧКИН Л. КЛОНИРОВАНИЕ   изд-во ВЕК-2 2006 г.    ISBN:5-85099-15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ЭТИЧЕ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61-26          ДОЛИНА В. ПЕСНИ   изд-во ВРЕМЯ 2006 г.    ISBN:5-9691-0101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АС-06-1-191          БАХМАН Р. РЕГУЛЯТОРЫ   изд-во ООО ИЗДАТЕЛЬСТВО АСТ 2005 г. 413 стр.   ISBN:5-17-01091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АС-06-1-39           БЛЮХЕЛЬ КУРТ Г. ОХОТА   изд-во ИЗД-ВО KONEMANN 2004 г. 654 стр.   ISBN:3-8331-127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АС-06-1-87           БРАУН Д. АНГЕЛЫ И ДЕМОНЫ   изд-во ООО ИЗДАТЕЛЬСТВО АСТ 2006 г. 606 стр.   ISBN:5-17-02807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АС-06-1-96           ВЕЛЛЕР М.И. ГОНЕЦ ИЗ ПИЗЫ   изд-во ФОЛИО СЕРГИЕВ-ПАСАД (МОСК.ОБЛ.) 2004 г. 445 стр.   ISBN:5-94966-00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АС-06-1-206          ГРЮН П. КРОЛИКИ   изд-во ООО ИЗДАТЕЛЬСТВО АСТ 2003 г. 128 стр.   ISBN:5-17-01611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АС-06-1-75           КАРТЛЕНД Б. СВЕРКАЮЩИЕ ОГНИ   изд-во ООО ИЗДАТЕЛЬСТВО АСТ 2006 г. 157 стр.   ISBN:5-17-03445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АС-06-1-189          КИНГ С. КОЛДУН И КРИСТАЛЛ   изд-во ООО ИЗДАТЕЛЬСТВО АСТ 2005 г. 697 стр.   ISBN:5-17-01773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АС-06-1-190          КИНГ С. НЕСУЩИЙ СМЕРТЬ   изд-во ООО ИЗДАТЕЛЬСТВО АСТ 2006 г. 300 стр.   ISBN:5-17-00752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АС-06-1-218          ЛЕМ С. СУММА ТЕХНОЛОГИИ   изд-во ООО ИЗДАТЕЛЬСТВО АСТ 2004 г. 668 стр.   ISBN:5-17-02290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АС-06-1-173          СИЛБЕРТ Л. ИНТЕЛЛИДЖЕНСЕР   изд-во ООО ИЗДАТЕЛЬСТВО АСТ 2006 г. 414 стр.   ISBN:5-17-03456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10-3           ЭЗОП БАСНИ (ЭЗОП).   изд-во РИПОЛ КЛАССИК 2005 г. 368 стр.   ISBN:5-7905-107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BESTSE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АС-06-1-69           ДЖЕЙМС Ф.Д. ТАЙНА НАЙТИНГЕЙЛА   изд-во ООО ИЗДАТЕЛЬСТВО АСТ 2006 г. 382 стр.   ISBN:5-17-03578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BESTSE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АС-06-1-85           ГРИШЭМ Д. ДЕЛО О ПЕЛИКАНАХ   изд-во ООО ИЗДАТЕЛЬСТВО АСТ 2006 г. 414 стр.   ISBN:5-17-03519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АС-06-1-86           ФРЕЙ С. АФЕРА   изд-во ООО ИЗДАТЕЛЬСТВО АСТ 2006 г. 381 стр.   ISBN:5-17-03452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ЛЬТЕРН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АС-06-1-47           ГАЙСИН Б. ЗДЕСЬ, ЧТОБЫ УЙТИ   изд-во ООО ИЗДАТЕЛЬСТВО АСТ 2006 г. 280 стр.   ISBN:5-17-02781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АС-06-1-48           КОУПЛЕНД Д. GENERATION ИКС   изд-во ООО ИЗДАТЕЛЬСТВО АСТ 2005 г. 358 стр.   ISBN:5-17-01106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АС-06-1-44           КОУПЛЕНД Д. РАБЫ МАЙКРОСОФТА   изд-во ООО ИЗДАТЕЛЬСТВО АСТ 2005 г. 492 стр.   ISBN:5-17-02299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АС-06-1-49           ПАЛАНИК Ч. НЕВИДИМКИ   изд-во ООО ИЗДАТЕЛЬСТВО АСТ 2006 г. 300 стр.   ISBN:5-17-02318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АС-06-1-50           ПАЛАНИК Ч. УДУШЬЕ   изд-во ООО ИЗДАТЕЛЬСТВО АСТ 2006 г. 318 стр.   ISBN:5-17-01988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АС-06-1-45           ФАУСТ Д.К. ДЕМОНЫ БОДДЕККЕРА   изд-во ООО ИЗДАТЕЛЬСТВО АСТ 2005 г. 442 стр.   ISBN:5-17-03514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ЕЛАЯ С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95-46          ПАВИЧ М. УНИКАЛЬНЫЙ РОМАН   изд-во АЗБУКА-КЛАССИКА/СПБ 2006 г.    ISBN:5-352-0165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БЫТ.КОР-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95-44          КАННИНГЕМ Э. КРЫЛЬЯ ВОРОНА.   изд-во ИЦ МАКСИМА 2006 г.    ISBN:5-94955-07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ЛОТАЯ СЕРИЯ ФЭНТЕ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АС-06-1-162          КОЛЕН Ф. ПО ВАШЕМУ ЖЕЛАНИЮ. ВОЗМЕЗДИЕ   изд-во ООО ИЗДАТЕЛЬСТВО АСТ 2005 г. 699 стр.   ISBN:5-17-03513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ЛОТОЙ ФОНД МИРОВОЙ КЛАСС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АС-06-1-163          МАНН Г. ВЕРНОПОДДАННЫЙ. МОЛОДЫЕ ГОДЫ КОРОЛЯ ГЕНРИХА IV   изд-во ООО ИЗДАТЕЛЬСТВО АСТ 2003 г. 921 стр.   ISBN:5-17-01599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АЛЕЙДОСКОП РОМАНОВ О ЛЮБ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АС-06-1-205          ДОНАХЬЮ Т. СИЛА ПРИРОДЫ   изд-во ООО ИЗДАТЕЛЬСТВО АСТ 2006 г. 158 стр.   ISBN:5-17-03556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АС-06-1-204          МАКГРЕГОР Ш. ЛОВЕЦ МЕЧТЫ   изд-во ООО ИЗДАТЕЛЬСТВО АСТ 2006 г. 157 стр.   ISBN:5-17-03505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95-37          ЛОУРЕНС Д.Г. ЖЕНЩИНЫ В ЛЮБВИ   изд-во АЗБУКА-КЛАССИКА/СПБ 2006 г.    ISBN:5-352-0174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95-43          МИСИМА Ю. ЗВУК ВОДЫ.   изд-во АЗБУКА-КЛАССИКА/СПБ 2006 г.    ISBN:5-352-0168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ЧЕСКАЯ И СОВРЕМЕННАЯ ПР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АС-06-1-192          БРАЙТ П. ИЗЫКАННЫЙ ТРУП   изд-во ООО ИЗДАТЕЛЬСТВО АСТ 2005 г. 285 стр.   ISBN:5-17-03515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АС-06-1-193          ФАУСТ Д.К. ДЕМОНЫ БОДДЕККЕРА   изд-во ООО ИЗДАТЕЛЬСТВО АСТ 2005 г. 442 стр.   ISBN:5-17-03514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ЧЕСКИЙ ДЕТЕК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АС-06-1-194          ДЖЕЙМС Ф.Д. ТАЙНА НАЙТИНГЕЙЛА   изд-во ООО ИЗДАТЕЛЬСТВО АСТ 2006 г. 382 стр.   ISBN:5-17-03453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А НА ВСЕ ВРЕМ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АС-06-1-196          ГОЛСУОРСИ Д. КОНЕЦ ГЛАВЫ   изд-во ООО ИЗДАТЕЛЬСТВО АСТ 2006 г. 795 стр.   ISBN:5-17-03580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РАБЛЬ ДУР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АС-06-1-201          РАБАН Д. КАК ПТИЧКИ-СВИРИСТЕЛИ   изд-во ООО ИЗДАТЕЛЬСТВО АСТ 2006 г. 413 стр.   ISBN:5-17-03394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ША АЛЬТЕРН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АС-06-1-46           КУПРЯШИНА С. ЦАРИЦА ПОЕЗДОВ   изд-во ИЗДАТЕЛЬСТВО ЗЕБРА-Е 2006 г. 366 стр.   ISBN:5-94663-16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АС-06-1-109          АДАМЧИК Н.М. ПО СЕКРЕТУ ГОВОРЯ...   изд-во ООО ИЗДАТЕЛЬСТВО АСТ 2005 г. 430 стр.   ISBN:5-17-01357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АС-06-1-67           БАРТО А.Л. АГНИЯ БАРТО ДЕТЯМ   изд-во ООО ИЗДАТЕЛЬСТВО АСТ 2003 г. 240 стр.   ISBN:5-17-02093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АС-06-1-127          БЕЛОВ Н.В. 10000 СОВЕТОВ ДЛЯ ДЕВОЧЕК   изд-во ООО ИЗДАТЕЛЬСТВО АСТ 2005 г. 447 стр.   ISBN:5-17-03162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АС-06-1-5            БЕЛОВ Н.В. 11000 СОВЕТОВ ДЛЯ ДЕВОЧЕК   изд-во ООО ХАРВЕСТ 2004 г. 510 стр.   ISBN:985-13-212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АС-06-1-6            БЕЛОВ Н.В. 12000 СОВЕТОВ ДЛЯ ДЕВОЧЕК   изд-во ООО ХАРВЕСТ 2004 г. 511 стр.   ISBN:985-13-212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АС-06-1-43           БЕЛОНОВСКАЯ Т. АЛЬБОМ ДЛЯ ДЕВОЧЕК. МОИ ЧУВСТВА. БАРБИ   изд-во ООО ИЗДАТЕЛЬСТВО АСТ 2004 г. 64 стр.   ISBN:5-17-00608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АС-06-1-77           БОРДЮГ С.И. БОЛЬШАЯ КНИГА СКАЗОК ДЛЯ САМЫХ МАЛЕНЬКИХ   изд-во ООО ИЗДАТЕЛЬСТВО АСТ 2004 г. 512 стр.   ISBN:5-17-02349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АС-06-1-211          ВАСИЛЬЕВ Н.А. БУМАЖНАЯ КУКЛА ТАТЬЯНА - ФИГУРИСТКА   2006 г. 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АС-06-1-210          ВАСИЛЬЕВ Н.А. БУМАЖНАЯ КУКЛА ТОНЯ   2006 г. 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АС-06-1-126          ВОЛКОВА В.Н. ДЛЯ ДЕВОЧЕК   изд-во ООО ХАРВЕСТ 2004 г. 510 стр.   ISBN:985-13-213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АС-06-1-107          ВОРОНИН А. БРИЛЛИАНТ ДЛЯ СЛЕПОГО   изд-во ООО ИЗД-ВО СОВРЕМ. ЛИТЕРАТОР 2003 г. 352 стр.   ISBN:985-14-041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АС-06-1-168          ГОРДИЕНКО Н. ИГРЫ ДЛЯ ДЕВОЧЕК. №3   изд-во ООО ИЗДАТЕЛЬСТВО АСТ 2004 г. 120 стр.   ISBN:5-17-01954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АС-06-1-171          ГОРДИЕНКО Н. ИГРЫ ДЛЯ МАЛЬЧИКОВ. № 11   изд-во ООО ИЗДАТЕЛЬСТВО АСТ 2004 г. 120 стр.   ISBN:5-17-01931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АР-06-35-3            ИСТОРИЯ ОДНОГО ПОРОСЕНКА   изд-во А-БА-БА-ГА-ЛА-МА-ГА + 2006 г. 28 стр.   ISBN:966-7047-2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АС-06-1-186          КАПИЦА О. ТЕРЕМОК   изд-во ООО ИЗДАТЕЛЬСТВО АСТ 2006 г. 8 стр.   ISBN:5-17-00577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АС-06-1-208          КУРЧЕВСКАЯ М.В. БУМАЖНАЯ КУКЛА КСЮША   2006 г. 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НО-06-61-74           ЛУЧШИЕ ИГРЫ ДОМА   изд-во РОСМЭН 2006 г.    ISBN:5-353-0225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НО-06-61-75           ЛУЧШИЕ ФОКУСЫ И ЭКСПЕРИМЕНТЫ   изд-во РОСМЭН 2006 г.    ISBN:5-353-02253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АС-06-1-237          МАРШАК С.Я. БАГАЖ   изд-во ООО ИЗДАТЕЛЬСТВО АСТ 2001 г. 64 стр.   ISBN:5-17-01011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АС-06-1-238          МАРШАК С.Я. СКАЗКА ОБ УМНОМ МЫШОНКЕ   изд-во ООО ИЗДАТЕЛЬСТВО АСТ 2001 г. 60 стр.   ISBN:5-17-00482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АР-06-35-4            НОЧЬ ПЕРЕД РОЖДЕСТВОМ   изд-во А-БА-БА-ГА-ЛА-МА-ГА + 2006 г. 28 стр.   ISBN:966-7047-2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АС-06-1-182          ПЕРЦЕВА А. МОЙ СЫНОЧЕК - ЛАЗОРЕВЫЙ ЦВЕТОЧЕК   изд-во ООО ИЗДАТЕЛЬСТВО АСТ 2006 г. 16 стр.   ISBN:5-17-03502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АС-06-1-183          ПЕРЦЕВА А. НАША ДАШЕНЬКА БЕДОВАЯ   изд-во ООО ИЗДАТЕЛЬСТВО АСТ 2006 г. 16 стр.   ISBN:5-17-03502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АС-06-1-184          ПЕРЦЕВА А. НАША МАША МАЛЕНЬКА   изд-во ООО ИЗДАТЕЛЬСТВО АСТ 2006 г. 16 стр.   ISBN:5-17-03502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АС-06-1-187          ПЕРЦЕВА А. УЖ ТЫ, ВАНЕЧКА, ДРУЖОК   изд-во ООО ИЗДАТЕЛЬСТВО АСТ 2006 г. 16 стр.   ISBN:5-17-03502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АС-06-1-169          ПЛАТОШКИНА Ф. ИГРЫ ДЛЯ ДЕВОЧЕК. № 17   изд-во ООО ИЗДАТЕЛЬСТВО АСТ 2005 г. 48 стр.   ISBN:5-17-01848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АР-06-35-2            СКАЗКИ ТУМАННОГО АЛЬБИОНА   изд-во А-БА-БА-ГА-ЛА-МА-ГА + 2006 г. 24 стр.   ISBN:966-7047-3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АС-06-1-108          СНЕГИРЕВА Т.А. ВСЕ ДЛЯ ДЕВОЧЕК. О ДРУЖБЕ И ЛЮБВИ   изд-во ООО ИЗДАТЕЛЬСТВО АСТ 2005 г. 400 стр.   ISBN:5-17-01138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АР-06-35-1            СНЕЖНАЯ КОРОЛЕВА   изд-во А-БА-БА-ГА-ЛА-МА-ГА + 2006 г. 32 стр.   ISBN:966-7047-3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АС-06-1-90           ТОЛСТОЙ А.К. БУРАТИНО ИЛИ ЗОЛОТОЙ КЛЮЧИК   изд-во ООО ИЗДАТЕЛЬСТВО АСТ 2006 г. 125 стр.   ISBN:5-17-00529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АС-06-1-112          ТОРЧИНСКАЯ М.О. ВСЕ ПРО ВСЕ   изд-во ООО ИЗДАТЕЛЬСТВО АСТ 2002 г. 432 стр.   ISBN:5-17-01454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АС-06-1-166          ФЕДИН С.Н. ИГРЫ ДЛЯ ДЕВОЧЕК   изд-во ООО ИЗДАТЕЛЬСТВО АСТ 2004 г. 362 стр.   ISBN:5-17-01702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АС-06-1-167          ФЕДИН С.Н. ИГРЫ ДЛЯ ДЕВОЧЕК №2   изд-во ООО ИЗДАТЕЛЬСТВО АСТ 2004 г. 118 стр.   ISBN:5-17-01954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АС-06-1-181          ФЕДОРЕНКО Ю. МЫ ИЩЕМ КЛЯКСУ   изд-во ООО ИЗДАТЕЛЬСТВО АСТ 2000 г. 8 стр.   ISBN:5-17-00437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АС-06-1-209          ФЕДОРОВСКАЯ М.Е. БУМАЖНАЯ КУКЛА ОЛЯ   2006 г. 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АС-06-1-106          ЧЕРНОВА Н.Н. ВОЛШЕБНАЯ БУМАГА   изд-во ООО ИЗДАТЕЛЬСТВО АСТ 2006 г. 207 стр.   ISBN:5-17-03042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АС-06-1-170          ЩЕРБАКОВ Н. ИГРЫ ДЛЯ МАЛЬЧИКОВ. № 6   изд-во ООО ИЗДАТЕЛЬСТВО АСТ 2004 г. 117 стр.   ISBN:5-17-01954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НЕКЛАСС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АС-06-1-104          РАУД Э. МУФТА, ПОЛБОТИНКА И МОХОВАЯ БОРОДА   изд-во ООО ИЗДАТЕЛЬСТВО АСТ 2005 г. 334 стр.   ISBN:5-17-02532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СЕ ОБО ВС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АС-06-1-111          ПИЛЬ А. ПИРАТЫ   изд-во ООО ИЗДАТЕЛЬСТВО АСТ 2004 г. 40 стр.   ISBN:5-17-00765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И ЛЮБИМЫЕ КНИ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НО-06-95-38          ЛИНДГРЕН А. СУПЕРСЫЩИК КАЛЛЕ БЛУМКВИСТ   изд-во АЗБУКА-КЛАССИКА/СПБ 2006 г.    ISBN:5-352-0136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НО-06-95-39          ЧУКОВСКИЙ К. ЧУДО-ДЕРЕВО. СТИХИ, СКАЗКИ   изд-во АЗБУКА-КЛАССИКА/СПБ 2006 г.    ISBN:5-352-0170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ОВЫЕ МОД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АС-06-1-105          ЕРШОВА В.Г. ВОЛШЕБНЫЙ КЛУБОК. НОВЫЕ МОДЕЛИ   изд-во ООО ИЗДАТЕЛЬСТВО АСТ 2004 г. 160 стр.   ISBN:5-17-01230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ЛАНЕТА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АС-06-1-185          СУТЕЕВ В.Г. ЖИВЫЕ ГРИБЫ   изд-во ООО ИЗДАТЕЛЬСТВО АСТ 2006 г. 16 стр.   ISBN:5-17-00621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ТЕХЕ-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АС-06-1-58           ЛИНГО Т.И. ИГРЫ,РЕБУСЫ,ЗАГАДКИ ДЛЯ ДОШКОЛЬНИКОВ   изд-во ИЗДАТЕЛЬСТВО АКАДЕМИЯ РАЗВИТИЯ 2004 г. 206 стр.   ISBN:5-9285-013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НО-06-61-54          БАРАНОВСКИЙ В. ГОРОСКОПЫ   изд-во КНИЖНЫЙ ДОМ 2006 г.    ISBN:985-6751-4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АС-06-1-51           БЕЛОВ Н.В. 5000 САМЫХ СВЕЖИХ АНЕКДОТОВ   изд-во ООО ХАРВЕСТ 2003 г. 701 стр.   ISBN:985-14-044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АС-06-1-130          БЕРНИ Д. ЖИВОТНЫЕ   изд-во ООО ИЗДАТЕЛЬСТВО АСТ 2003 г. 612 стр.   ISBN:5-17-01324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АС-06-1-79           БОГОМОЛОВ Б. БОЛЬШАЯ МЕДИЦИНСКАЯ ЭНЦИКЛОПЕДИЯ   изд-во ООО ИЗДАТЕЛЬСТВО АСТ 2005 г. 734 стр.   ISBN:5-17-00372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АС-06-1-129          БЭРРИ М. БОЛЬШАЯ КУЛИНАРНАЯ КНИГА   изд-во ООО ИЗДАТЕЛЬСТВО АСТ 2003 г. 544 стр.   ISBN:5-17-01941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АС-06-1-80           ВИДЕРХОЛЬЦ Э. БОЛЬШОЙ СПРАВОЧНИК РЫБОЛОВА   изд-во ООО ИЗДАТЕЛЬСТВО АСТ 2004 г. 558 стр.   ISBN:5-17-01560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АС-06-1-230           ВЫПЕЧКА И ДЕСЕРТЫ   изд-во ООО ИЗДАТЕЛЬСТВО АСТ 2005 г. 127 стр.   ISBN:5-17-03188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АС-06-1-231           ГОРЯЧИЕ БЛЮДА ИЗ МЯСА   изд-во ООО ИЗДАТЕЛЬСТВО АСТ 2006 г. 125 стр.   ISBN:5-17-03188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НО-06-61-34           ГУРМАНЪ   изд-во ДИАМАНТ 2006 г.    ISBN:5-88155-55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АС-06-1-52           ГУСЕВ Е. ЛУЧШИЕ ПРИКОЛЫ И АНЕКДОТЫ ДЛЯ ХОРОШЕГО НАСТРОЕНИЯ   изд-во ООО ИЗДАТЕЛЬСТВО АСТ 2003 г. 270 стр.   ISBN:5-17-00668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АС-06-1-31           ЖИРАР-ЛАГОСТ С. 100 ЛЕГЕНДАРНЫХ АРОМАТОВ   изд-во ООО ИЗДАТЕЛЬСТВО АСТ 2003 г. 144 стр.   ISBN:5-17-01317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АС-06-1-232           ЗАКУСКИ И БУТЕБРОДЫ.ОВОЩНЫЕ И ГРИБНЫЕ БЛЮДА   изд-во ООО ИЗДАТЕЛЬСТВО АСТ 2005 г. 123 стр.   ISBN:5-17-03188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АС-06-1-160           ЗОЛОТАЯ КУЛИНАРНАЯ КНИГА   изд-во ООО ХАРВЕСТ 2005 г. 1103 стр.   ISBN:985-13-263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0.НО-06-61-76          ИСАЕВА И. НОВЫЕ КУЛЬТУРЫ ДЛЯ ВАШЕГО САДА   изд-во РОСМЭН 2006 г.    ISBN:5-353-0219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АС-06-1-78           КАЛАУРОВА Д.М. БОЛЬШАЯ КУЛИНАРНАЯ КНИГА   изд-во ООО ХАРВЕСТ 2003 г. 798 стр.   ISBN:985-13-130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2.АС-06-1-93           КАРПОВА Е. ВАШ ДОМ   изд-во ООО ИЗДАТЕЛЬСТВО АСТ 2004 г. 352 стр.   ISBN:5-17-01743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3.АС-06-1-131          ЛАНКАСТЕР Р. КОМНАТНЫЕ РАСТЕНИЯ   изд-во ООО ИЗДАТЕЛЬСТВО АСТ 2003 г. 127 стр.   ISBN:5-17-01810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4.НО-06-61-19          ЛЯУКИНА М. БИСЕР   изд-во АСТ-ПРЕСС 2006 г.    ISBN:5-462-0048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5.АС-06-1-153           МАГИЯ ЧУДЕСА СВЕТА   изд-во ООО ИЗДАТЕЛЬСТВО АСТ 2000 г. 14 стр.   ISBN:5-17-0363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6.НО-06-61-48          МЕЛЬНИКОВ В. СОННИК ОТ А ДО Я   изд-во ИНТЕРПРЕССЕРВИС 2006 г.    ISBN:985-6751-5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7.АС-06-1-66           ОРЛОВА М.О. БАНИ И САУНЫ   изд-во ООО ИЗДАТЕЛЬСТВО АСТ 2004 г. 317 стр.   ISBN:5-17-01598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8.АС-06-1-202          ПИНТАЛЬ Т. КРАСНАЯ КНИГА РОССИЙСКОЙ ФЕДЕРАЦИИ   изд-во ООО ИЗДАТЕЛЬСТВО АСТ 2001 г. 860 стр.   ISBN:5-17-00487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9.НО-06-61-77          ПОПОВА Ю. СЕЛЬСКИЙ САД.КОЛЛЕКЦИЯ САДОВЫХ СТИЛЕЙ   изд-во РОСМЭН 2006 г.    ISBN:5-353-0218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0.НО-06-61-56          ПРЕОБРАЖЕНСКИЙ А. ПРАВИЛЬНЫЙ РЕМОНТ КУХНИ   изд-во ЛАДА 2006 г.    ISBN:5-94832-16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1.АС-06-1-8            РЗАЕВА Е.С. 50 РЕЦЕПТОВ КОФЕ   изд-во ООО ИЗДАТЕЛЬСТВО АСТ 2006 г. 30 стр.   ISBN:5-17-03534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2.АС-06-1-3            САДИКОВА Н.Б. 1000+1 СОВЕТ ТУРИСТУ: ШКОЛА ВЫЖИВАНИЯ   изд-во ФИРМА СОВРЕМЕННЫЙ ЛИТЕРАТОР 2005 г. 349 стр.   ISBN:985-14-085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3.АС-06-1-165          СОЛОВСКИЙ И.В. ИГРУШКИ ДЛЯ ВЗРОСЛЫХ   изд-во ООО ИЗДАТЕЛЬСТВО ПИОНЕР 2001 г. 131 стр.   ISBN:5-94241-08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4.НО-06-61-58          СТОЛЬНАЯ Е. ЦВЕТЫ И ДЕРЕВЬЯ ИЗ БИСЕРА   изд-во МАРТИН 2006 г.    ISBN:5-8475-030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5.НО-06-61-20          СУХОВ Е. НОВЫЙ ПЕРЕДЕЛ   изд-во АСТ-ПРЕСС КНИГА 2006 г.    ISBN:5-462-0047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6.АС-06-1-4            ЧЕРНЯК В.Г. 1000 САМЫХ ИЗВЕСТНЫХ ШАХМАТНЫХ ПАРТИЙ   изд-во ООО ИЗДАТЕЛЬСТВО АСТ 2004 г. 622 стр.   ISBN:5-17-01289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7.НО-06-61-14          ЭРЛ К. РОСПИСЬ ПО ШЕЛКУ.ОСНОВЫ МАСТЕРСТВА   изд-во АРТ-РОДНИК 2006 г.    ISBN:5-9561-014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8.АС-06-1-81           ЯНДАЛЬЦЕВ М.А. ДОМ И УСАДЬБА   изд-во ООО ХАРВЕСТ 2004 г. 814 стр.   ISBN:985-13-176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100 ЛУЧШИХ РЕЦЕП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9.АС-06-1-1            ЗОТИКОВ Н.П. БЛЮДА ИЗ ОВОЩЕЙ   изд-во ООО ХАРВЕСТ 2005 г. 95 стр.   ISBN:985-13-231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10000 СОВ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0.АС-06-1-27           БЕЛОВ Н.В. 10000 СОВЕТОВ АКВАРИУМ   изд-во ООО ХАРВЕСТ 2004 г. 303 стр.   ISBN:985-13-193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ЗБУКА Г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1.АС-06-1-15           ЛИПАТОВА И. ГАДАНИЕ ПО СИМВОЛАМ СНОВИДЕНИЙ. СИСТЕМА Г.-Х. МИЛЛЕРА   изд-во ООО ИЗДАТЕЛЬСТВО АСТ 2006 г. 126 стр.   ISBN:5-17-03552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2.АС-06-1-16           ПЕТРАКОВА Л. ГАДАНИЕ ПО КАМНЯМ. МАГИЧЕСКИЕ СВОЙСТВА КАМНЕЙ   изд-во ООО ИЗДАТЕЛЬСТВО АСТ 2006 г. 126 стр.   ISBN:5-17-03553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ШК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3.НО-06-61-81          СИМЕНС А. 101 ДАЛМАТИН   изд-во СТРЕКОЗА-ПРЕСС 2006 г.    ISBN:5-479-0033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4.НО-06-61-80          СИМЕНС А. 101+1 ДАЛМАТИН   изд-во СТРЕКОЗА-ПРЕСС 2006 г.    ISBN:5-479-0033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ЫСТРО. СТИЛЬНО. ПРО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5.АС-06-1-89           РЕЗЬКО И.В. ВЫШИВКА   изд-во ООО ХАРВЕСТ 2005 г. 239 стр.   ISBN:985-13-265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КУСНАЯ 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6.АС-06-1-100          БУРЬЯНСКАЯ Л.И. 550 САЛАТОВ   изд-во ООО ИЗДАТЕЛЬСТВО АСТ 2005 г. 319 стр.   ISBN:5-17-02194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7.АС-06-1-102          ЖУКОВА И.Н. БЛЮДА ИЗ СОИ   изд-во ООО ИЗДАТЕЛЬСТВО АСТ 2002 г. 286 стр.   ISBN:5-17-01516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8.АС-06-1-101          КИРЕЕВСКИЙ И.Р. 1000 РЕЦЕПТОВ САМЫХ ДЕШЕВЫХ БЛЮД   изд-во ООО ИЗДАТЕЛЬСТВО АСТ 2006 г. 319 стр.   ISBN:5-17-02410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9.АС-06-1-103          ЛИТВИНЕНКО С.И. БУТЕРБРОДЫ   изд-во ООО ИЗДАТЕЛЬСТВО АСТ 2003 г. 410 стр.   ISBN:5-17-00533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ЛЯ МАЛЬЧИКОВ И ДЕВО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0.АС-06-1-125          САХАРОВА А. ВСЕ ОБ ЭТИКЕТЕ В ПРАВИЛАХ, АФОРИЗМАХ И АНЕКДОТАХ   изд-во ООО ФИРМА ИЗДАТЕЛЬСТВО АСТ 2000 г. 460 стр.   ISBN:5-237-0354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МАШНЕЕ ТВОР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1.НО-06-61-15           ВЯЗАНЫЕ ПРИХВАТКИ.ОРИГИНАЛЬНЫЕ ИДЕИ ДЛЯ СОВРЕМЕННОЙ КУХНИ   изд-во АРТ-РОДНИК 2006 г.    ISBN:5-9561-0158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2.НО-06-61-16          КНАКЕ Ж. ЧУДО-ПЭЧВОРК.МОДЕЛИ И АКСЕССУАРЫ   изд-во АРТ-РОДНИК 2006 г.    ISBN:5-9561-015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3.НО-06-61-17          ХУГ В. ВЯЗАНЫЕ ЦВЕТЫ.НОВЫЕ ИДЕИ НА ЦЕЛЫЙ ГОД   изд-во АРТ-РОДНИК 2006 г.    ISBN:5-9561-015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4.НО-06-61-18          ШТАЙНЕРТ Г. ВЯЗАНЫЕ САЛФЕТКИ.ОСНОВЫ ВЯЗАНИЯ,ТЕХНИКИ,МОДЕЛИ   изд-во АРТ-РОДНИК 2006 г.    ISBN:5-9561-015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МАШНИЙ СПРАВО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5.НО-06-61-49          СТРЕЛЬЦОВА Г. ФЭН ШУЙ И БЛАГОПОЛУЧИЕ В ДОМЕ   изд-во ИНТЕРПРЕССЕРВИС 2006 г.    ISBN:985-489-27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З БАБУШКИНОГО СУНДУ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6.АС-06-1-57           РАКОВА С.А. ВЯЗАНИЕ КРЮЧКОМ   изд-во АКАДЕМИЯ РАЗВИТИЯ 2006 г. 143 стр.   ISBN:5-7797-038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УХНЯ НАРОДОВ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7.АС-06-1-200          ДУБОВИС Г.А. ЕВРЕЙСКАЯ КУХНЯ   изд-во ООО ИЗДАТЕЛЬСТВО АСТ 2003 г. 443 стр.   ISBN:5-17-01946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ЮБИМЫЕ КНИГИ ДЕВО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8.АС-06-1-222          ГОРДИЕНКО Г.А. ПОДАРОК КО ДНЮ РОЖДЕНИЯ   изд-во ООО ИЗДАТЕЛЬСТВО АСТ 2003 г. 185 стр.   ISBN:5-17-01741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Й ДОС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9.АС-06-1-224          СЫНКОВА К.В. ЛУЧШИЕ РОЗЫГРЫШИ ДЛЯ ВАШЕЙ КОМПАНИИ   изд-во ООО ИЗДАТЕЛЬСТВО АСТ 2006 г. 94 стр.   ISBN:5-17-03287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Т ВСЕЙ ДУШ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0.АС-06-1-56           ЛЕБЕДЕВ А.В. СУПЕРИГРЫ ДЛЯ НЕТРЕЗВОЙ КОМПАНИИ   изд-во АКАДЕМИЯ РАЗВИТИЯ 2005 г. 191 стр.   ISBN:5-7797-040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4:23:00Z</dcterms:created>
  <dc:creator>USER</dc:creator>
  <dc:description/>
  <dc:language>en-US</dc:language>
  <cp:lastModifiedBy>USER</cp:lastModifiedBy>
  <dcterms:modified xsi:type="dcterms:W3CDTF">2006-02-28T14:30:00Z</dcterms:modified>
  <cp:revision>4</cp:revision>
  <dc:subject/>
  <dc:title> /4710/ СОВРЕМЕННАЯ РОССИЙСКАЯ ХУДОЖЕСТВЕННАЯ ЛИТЕРАТУРА</dc:title>
</cp:coreProperties>
</file>