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№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AH-06-20 от </w:t>
      </w:r>
      <w:r>
        <w:rPr>
          <w:rFonts w:cs="Arial" w:ascii="Arial" w:hAnsi="Arial"/>
          <w:b/>
          <w:color w:val="000000"/>
          <w:lang w:val="en-US"/>
        </w:rPr>
        <w:t>28</w:t>
      </w:r>
      <w:r>
        <w:rPr>
          <w:rFonts w:cs="Arial" w:ascii="Arial" w:hAnsi="Arial"/>
          <w:b/>
          <w:color w:val="000000"/>
        </w:rPr>
        <w:t>.0</w:t>
      </w:r>
      <w:r>
        <w:rPr>
          <w:rFonts w:cs="Arial" w:ascii="Arial" w:hAnsi="Arial"/>
          <w:b/>
          <w:color w:val="000000"/>
          <w:lang w:val="en-US"/>
        </w:rPr>
        <w:t>2</w:t>
      </w:r>
      <w:r>
        <w:rPr>
          <w:rFonts w:cs="Arial" w:ascii="Arial" w:hAnsi="Arial"/>
          <w:b/>
          <w:color w:val="000000"/>
        </w:rPr>
        <w:t>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1-134          БЕЙЛИ Д. ЭНЦИКЛОПЕДИЯ РЫБАЛКИ. СОВРЕМЕННЫЕ СПОСОБЫ РЫБНОЙ ЛОВЛИ   изд-во ООО ИЗДАТЕЛЬСТВО АСТ 2003 г. 192 стр.   ISBN:5-17-01663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10-1           ГОРБАЧ И.Н. ЭНЦИКЛОПЕДИЧЕСКИЙ СПРАВОЧНИК НЕВРОЛОГА.   изд-во ЭКОНОМПРЕСС 2005 г. 544 стр.   ISBN:958-6479-4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61-12          КОСТАНТИНО М. ФЛАГИ.ИЛЛЮСТРИРОВАННЫЙ СПРАВОЧНИК   изд-во АРТ-РОДНИК 2006 г.    ISBN:5-9561-011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1-135          МИЛЛЕР Д. ЮВЕЛИРНЫЕ УКРАШЕНИЯ. СПРАВОЧНИК КОЛЛЕКЦИОНЕРА   изд-во ООО ИЗДАТЕЛЬСТВО АСТ 2004 г. 256 стр.   ISBN:5-17-02643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ЛЬШАЯ ЭНЦИКЛОП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1-82           ВАСИЛЕНКО Н.В. БОЛЬШАЯ ЭНЦИКЛОПЕДИЯ. ПРИУСАДЕБНОЕ ХОЗЯЙСТВО   изд-во ООО ХАРВЕСТ 2003 г. 63980 стр.   ISBN:985-13-117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1-13           АНАНЬЕВА Е. КУЛЬТУРЫ МИРА. ТОМ 21. ЧАСТЬ 2   изд-во ИЗД-ВО АВАНТА+ 2005 г.    ISBN:5-94623-13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1-33            БАРОККО. АРХИТЕКТУРА, СКУЛЬПТУРА, ЖИВОПИСЬ   2004 г. 50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1-34            ГОТИКА   изд-во ИЗД-ВО KONEMANN 2004 г. 520 стр.   ISBN:3-8331-160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1-38            КЛАССИЦИЗМ И РОМАНТИЗМ   изд-во ИЗД-ВО KONEMANN 2000 г. 520 стр.   ISBN:3-8290-541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61-13          ЛАСАЛА Э. ОБНАЖЕННАЯ НАТУРА.ЛУЧШИЕ ФОТОГРАФЫ МИРА И ИСТОРИИ СОЗД.ИХ РАБОТ   изд-во АРТ-РОДНИК 2006 г.    ISBN:5-9561-015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1-37           НИЛЬСЕН А. ЗАГАДОЧНОЕ ПОХИЩЕНИЕ ШЕДЕВРОВ ЖИВОПИСИ   изд-во ООО ИЗДАТЕЛЬСТВО АСТ 2001 г. 48 стр.   ISBN:5-17-00807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1-41           НОЙЕР Р. ЯПОНСКИЕ ГРАВЮРЫ. ОБРАЗЫ ИЗМЕНЧИВОГО МИРА   изд-во ООО ИЗДАТЕЛЬСТВО АСТ 2004 г. 360 стр.   ISBN:5-17-02186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1-32           ПЬЕНУАР М.-П. АКВАРИУМНЫЕ РЫБЫ. 1000 ФОТОГРАФИЙ   изд-во ООО ИЗДАТЕЛЬСТВО АСТ 2003 г. 127 стр.   ISBN:5-17-01678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95-41          ГАЙДН СЕМЬ ПОСЛЕДНИХ СЛОВ НАШЕГО СПАСИТЕЛЯ НА КРЕСТЕ.+СD   изд-во НОТА МИ 2006 г.    ISBN:5-9565-115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1-220          АДАМОВИЧ Г. ЛИРИКА РУССКИЙ РОМАНС   изд-во ООО ХАРВЕСТ 2002 г. 478 стр.   ISBN:985-433-46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МК-06-03-1            БЛДР (БИБЛИОТЕКА ЛИТЕРАТУРЫ ДРЕВНЕЙ РУСИ) Т. 1 XI-XII ВЕКА   изд-во НАУКА 2005 г. 543 стр.   ISBN:5-02-02830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МК-06-03-3            БЛДР Т. 13 XVI ВЕК   изд-во НАУКА 2005 г. 861 стр.   ISBN:5-02-02830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МК-06-03-2            БЛДР Т. 4 XII ВЕК   изд-во НАУКА 2005 г. 688 стр.   ISBN:5-02-02831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61-55          ВАРГАС ЛЬОСА М. ПИСЬМА МОЛОДОМУ РОМАНИСТУ   изд-во КОЛИБРИ 2006 г.    ISBN:5-98720-02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61-46          ФРИДКИН В. ИЗ ЗАРУБЕЖНОЙ ПУШКИНИАНЫ   изд-во ЗАХАРОВ 2006 г.    ISBN:5-8159-057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.МК-06-19-1           ВОРОНОВА Н.В., КЛИМОВА Н.М., МЕНДЖЕРИЦКИЙ А.М. АНАТОМИЯ ЦЕНТРАЛЬНОЙ НЕРВНОЙ СИСТЕМЫ. УЧЕБНОЕ ПОСОБИЕ.   изд-во АСПЕКТ ПРЕСС 2005 г. 128 стр.   ISBN:5-7567-0388-8 Гриф У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1-94           ДУДИНСКИЙ Д.И. ВАШ РЕБЕНОК   изд-во БЕЛОРУССКИЙ ДОМ ПЕЧАТИ 2004 г. 415 стр.   ISBN:985-6587-3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38-11          ЛЬВОВА С., ЦЫБУЛЬКО И. ЕГЭ-2006. РУССКИЙ ЯЗЫК. СБОРНИК ЗАДАНИЙ   изд-во ЭКСМО 2006 г. 192 стр.   ISBN:5-699-11396-7 Пособие подготовлено авторами - разработчиками экзаменационных вариантов Единого государственного экзамена по русскому языку и обращена, в первую очередь, к старшеклассникам, которые решили участвовать в ЕГЭ, а также к их родителям и учителям. Старшекласснику книга поможет повторить и обобщить основные сведения о русском языке по всем разделам школьного курса. Для совершенствования практических умений в книге приведено более 700 тестовых заданий. Родители с помощью этой книги смогут самостоятельно проконтролировать подготовку ребенка по предмету, определить слабые места в знаниях и вовремя помочь. Книга будет полезна учителям для работы на уроках русского языка и литературы, для проверки знаний учеников, причем не только в 11-х, но и в 8-10-х класс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КИЙ САД: ДЕНЬ ЗА Д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1-64           ГАВРИНА С.Е. ПРИМЕРЫ И ЗАДАЧИ   изд-во АКАДЕМИЯ РАЗВИТИЯ 2006 г. 32 стр.   ISBN:5-7797-031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1-60           ГАВРИНА С.Е. РАЗВИВАЕМ КООРДИНАЦИЮ ДВИЖЕНИЙ РУКИ. ВЕСЕЛЫЕ РИСУНКИ   изд-во АКАДЕМИЯ РАЗВИТИЯ 2006 г. 24 стр.   ISBN:5-7797-03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1-61           ГАВРИНА С.Е. РАЗЛИЧАЕМ ВЕЛИЧИНУ ПРЕДМЕТОВ. УЧИМСЯ СРАВНИВАТЬ И СООТНОСИТЬ ПО РАЗМЕРУ.   изд-во АКАДЕМИЯ РАЗВИТИЯ 2006 г. 24 стр.   ISBN:5-7797-038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1-62           ГАВРИНА С.Е. СКОЛЬКО БЫЛО? СКОЛЬКО СТАЛО? СЛОЖЕНИЕ И ВЫЧИТАНИЕ   изд-во АКАДЕМИЯ РАЗВИТИЯ 2006 г. 24 стр.   ISBN:5-7797-035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1-63           ГАВРИНА С.Е. СЧИТАЕМ ДО 20. РЕШАЕМ ПРИМЕРЫ И ЗАДАЧИ   изд-во АКАДЕМИЯ РАЗВИТИЯ 2006 г. 24 стр.   ISBN:5-7797-038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ИЙ УНИВЕРСИТЕТСКИЙ УЧЕ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МК-06-19-2           ДЗЕРЖИНСКИЙ Ф.Я. СРАВНИТЕЛЬНАЯ АНАТОМИЯ ПОЗВОНОЧНЫХ ЖИВОТНЫХ. УЧЕБНИК, 2-Е ИЗД.   изд-во АСПЕКТ ПРЕСС 2005 г. 304 стр.   ISBN:5-7567-0360-8 Гриф У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МК-06-19-3           КАРТАШЕВ Н.Н., СОКОЛОВ В.Е., ШИЛОВ И.А. ПРАКТИКУМ ПО ЗООЛОГИИ ПОЗВОНОЧНЫХ.   изд-во АСПЕКТ ПРЕСС 2004 г. 383 стр.   ISBN:5-7567-0359-4 Учеб. пособие для студентов вуз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39:00Z</dcterms:created>
  <dc:creator>USER</dc:creator>
  <dc:description/>
  <dc:language>en-US</dc:language>
  <cp:lastModifiedBy>USER</cp:lastModifiedBy>
  <dcterms:modified xsi:type="dcterms:W3CDTF">2006-02-28T14:42:00Z</dcterms:modified>
  <cp:revision>3</cp:revision>
  <dc:subject/>
  <dc:title> /5100/ СЛОВАРИ</dc:title>
</cp:coreProperties>
</file>