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21 от 28.02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-91           БУРЛАН ПЕТРА СИМОРОН ИЗ ПЕРВЫХ РУК, ИЛИ КАК ДОСТИЧЬ ТОГО, ЧЕГО ДОСТИЧЬ НЕВОЗМОЖНО   изд-во ПРАЙМ-ЕВРОЗНАК 2006 г. 320 стр.   ISBN:5-94946-2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-175           ИНТИМНОЕ ПРИКОСНОВЕНИЕ   изд-во ГМП ПЕРВАЯ ОБРАЗЦОВАЯ ТИПОГРАФИЯ 1998 г. 191 стр.   ISBN:5-7164-00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-7            МЕДВЕДЕВ А. 40 ОСНОВНЫХ ПСИХОЛОГИЧЕСКИХ ЛОВУШЕК И СПОСОБЫ ИХ ИЗБЕЖАТЬ   изд-во ООО ИЗДАТЕЛЬСТВО АСТ 2006 г. 59 стр.   ISBN:5-17-0337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-177          ПАРКИНСОН М. КАК СДАВАТЬ ПСИХОМЕТРИЧЕСКИЕ ТЕСТЫ: СОВЕТЫ ПО ИНТЕРНЕТ-ТЕСТИРОВАНИЮ;   изд-во ООО ИЗДАТЕЛЬСТВО АСТ 2006 г. 174 стр.   ISBN:5-17-0355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38-8           РЕПЬЕВ А. МАРКЕТИНГОВОЕ МЫШЛЕНИЕ, ИЛИ КЛИЕНТОМАНИЯ   изд-во ЭКСМО 2006 г. 384 стр.   ISBN:5-699-10974-9 "Эта книга - не традиционный трактат о маркетинге с массой терминов, матриц и схем, а рассказ о маркетинговом мышлении, которое сродни музыкальному слуху. Отсутствие такого мышления превращает выпускника Гарварда в маркетингового робота. Наличие его делает тонким рыночником даже владельца палатки. Сейчас, когда мир вступил в ""новую экономику"" с ее гипер-конкуренцией, поле битвы в маркетинговых войнах будет оставаться не за маркетинговыми ""инструменталистами"", а за обладателями маркетингового мышления - за людьми, умеющими думать и чувствовать ""по-маркетинговому"", то есть от Клиента. Книга адресована не теоретикам из ""башни из слоновой кости"", а практикам, которым каждый день приходится решать реальные проблемы. Ее задача - помочь преврати ть корпоративный маркетинг в дисциплинированное творчество, дающее финансовую отдачу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-115          СИМПКИНС С.А. ДАО ЗА 10 УРОКОВ   изд-во ООО ИЗДАТЕЛЬСТВО АСТ 2006 г. 158 стр.   ISBN:5-17-0336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-2            СКОМОРОХОВ А.Г. 100 ПРОРОЧЕСТВ ВЕЛИКОЙ ВАНГИ   изд-во ООО ИЗД-ВО СОВРЕМ. ЛИТЕРАТОР 2006 г. 31 стр.   ISBN:985-14-10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-188          ЮНГ К.Г. ОЧЕРКИ ПО АНАЛИТИЧЕСКОЙ ПСИХОЛОГИИ   изд-во ООО ХАРВЕСТ 2003 г. 479 стр.   ISBN:985-13-12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-70           БЕНАКВИСТА Т. ВСЕ ДЛЯ ЭГО   изд-во ООО ИЗДАТЕЛЬСТВО АСТ 2006 г. 205 стр.   ISBN:5-17-0356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РАКТИЧЕСКОЙ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-83           СЕЛЬЧЕНОК К.В. ПСИХОЛОГИЯ СЕКСУАЛЬНЫХ ОТКЛОНЕНИЙ   изд-во ООО ИЗДАТЕЛЬСТВО АСТ 2004 г. 667 стр.   ISBN:985-13-21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-84           СЕЛЬЧЕНОК К.В. ПСИХОЛОГИЯ ЧЕЛОВЕЧЕСКОЙ АГРЕССИВНОСТИ   изд-во ООО ИЗДАТЕЛЬСТВО АСТ 2005 г. 653 стр.   ISBN:5-17-0136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-95           ГУДКАЙНД Т. ШЕСТОЕ ПРАВИЛО ВОЛШЕБНИКА, ИЛИ ВЕРА ПАДШИХ. В 2 КН. КН. 1   изд-во ООО ИЗДАТЕЛЬСТВО АСТ 2006 г. 445 стр.   ISBN:5-17-0110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ЦЕЛИТЕЛ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-136          КОРОЛЕВА А. БОЛЬШАЯ КНИГА-ТАЛИСМАН НА ВЕЗЕНИЕ И НА ЗАЩИТУ   изд-во ООО ПРАЙМ-ЕВРОЗНАК 2005 г. 416 стр.   ISBN:5-93878-0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-137          КОРОЛЕВА А. САМЫЕ СИЛЬНЫЕ ЗАГОВОРЫ. УНИКАЛЬНЫЙ МЕТОД СОЗДАНИЯ   изд-во ООО ПРАЙМ-ЕВРОЗНАК 2005 г. 352 стр.   ISBN:5-93878-0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О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-114          ЗНАМЕНСКАЯ А. ВЕНЕРИН БАШМАЧОК   изд-во ООО ИЗДАТЕЛЬСТВО АСТ 2006 г. 318 стр.   ISBN:5-17-0351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БИЗНЕС-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-178          МИХНЕНКО П.А КАК СТАТЬ УСПЕШНЫМ   изд-во ИЗДАТЕЛЬСТВО НТ ПРЕСС 2006 г. 240 стр.   ISBN:5-477-002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95-42          ШОПЕНГАУЭР А. МЫСЛИ.   изд-во АЗБУКА-КЛАССИКА/СПБ 2006 г.    ISBN:5-352-016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РАЗОВАТЕЛЬНЫЙ СТАНДАРТ X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38-12          ГОРЕЛОВ А СОЦИОЛОГИЯ   изд-во ЭКСМО 2006 г. 496 стр.   ISBN:5-699-13220-1 "Социология - обязательный предмет изучения во всех вузах России. Предлагаемый учебник написан в соответствии с требованиями государственного образовательного стандарта и охватывает все необходимые программные темы. В задачу книги входит определение социологии как науки, рассказ о ее предмете, функциях, значении, методологии, конкретных методах исследования; изложение концепций выдающихся мыслителей и теоретиков; анализ основных тенденций и закономерностей развития общества. Учебник направлен на создание у студентов целостного представления о человеческом обществе, основных предпосылках и причинах его развития, его динамике и закономерностях. Для студентов высших учебных заведений и всех интересующихся проблемами социологии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КОВОДСТВО ДЛЯ ЛИ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43          САБАТ Э. КАК ПОСТРОИТЬ БИЗНЕС.101 СПОСОБ УЛУЧШИТЬ ДЕЛОВЫЕ ОТНОШЕНИЯ   изд-во ДИЛЯ 2006 г.    ISBN:5-8174-03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-145          ГОЛЬМАН И. ЛЮБИТЬ КОРОЛЕВУ   изд-во ООО ИЗДАТЕЛЬСТВО АСТ 2006 г. 285 стр.   ISBN:5-17-03456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-142          КУПЦОВА Е. О СВОЙСТВАХ СТРАСТИ   изд-во ООО ИЗДАТЕЛЬСТВО АСТ 2006 г. 268 стр.   ISBN:5-17-0302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-143          ПАВЛЕНКО Л. ГЛЯНЦЕВАЯ ЖЕНЩИНА   изд-во ООО ИЗДАТЕЛЬСТВО АСТ 2006 г. 253 стр.   ISBN:5-17-0325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-144          ПАВЛЕНКО Л. ТРАГЕДИЯ В ТЕАТРЕ ДРАМЫ   изд-во ООО ИЗДАТЕЛЬСТВО АСТ 2006 г. 252 стр.   ISBN:5-17-0329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 ИРОНИЕЙ ПО ЖИЗН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-138          ЕНИКЕЕВА Д. МУЖ - ПТИЦА ГОРДАЯ: ПОКА НЕ ДАШЬ ПИНКА-НЕ ПОЛЕТИТ   изд-во ООО ИЗДАТЕЛЬСТВО АСТ 2006 г. 125 стр.   ISBN:5-17-02930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-139          ЕНИКЕЕВА Д. ТРЕБУЕТСЯ ПОДРУГА ЖИЗНИ   изд-во ООО ИЗДАТЕЛЬСТВО АСТ 2006 г. 126 стр.   ISBN:5-17-0293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-140          ЕНИКЕЕВА Д. ТРЕБУЕТСЯ СПУТНИК ЖИЗНИ   изд-во ООО ИЗДАТЕЛЬСТВО АСТ 2006 г. 126 стр.   ISBN:5-17-0292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-141          ЕНИКЕЕВА Д. ХОЛОСТЯКИ В ЮБКЕ   изд-во ООО ИЗДАТЕЛЬСТВО АСТ 2006 г. 125 стр.   ISBN:5-17-0292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64          ДАЛАЙ-ЛАМА СИЛА СОСТРАДАНИЯ.ДАЛАЙ -ЛАМА   изд-во ОТКРЫТЫЙ МИР 2006 г.    ISBN:5-9743-00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-74           ДОЙЛ Д. БИБЛИЯ В ВОПРОСАХ И ОТВЕТАХ   изд-во ООО ИЗДАТЕЛЬСТВО АСТ 2006 г. 64 стр.   ISBN:5-17-0334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38          МАКЛЕЛЛАН Г. СВЯЩЕННЫЕ ЖИВОТНЫЕ   изд-во ДИЛЯ 2006 г.    ISBN:5-88503-4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-180          ГЕТТЕРТ Л. КАЛЕНДАРЬ ПЧЕЛОВОДА   изд-во ООО ИЗДАТЕЛЬСТВО АСТ 2004 г. 176 стр.   ISBN:5-17-0171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78          ЗУБОВА Е.,КУЗИНА Е. И ДР. ВЕЛИКИЕ ЖЕНЩИНЫ РОССИИ   изд-во СЛАВЯНСКИЙ ДОМ КНИГИ 2006 г.    ISBN:5-903036-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38-10          МАЛЫШЕВ В. ИСТОРИЯ ГОСУДАРСТВА И ПРАВА РОССИИ. КОНСПЕКТ ЛЕКЦИЙ   изд-во ЭКСМО 2006 г. 160 стр.   ISBN:5-699-08568-84 Конспект лекций разработан в соответствии с учебной программой по истории государства и права России для высших учебных заведений юридического профиля. Компактная подача учебного материала позволит максимально быстро и качественно подготовиться к семинарам, зачетам, экзаменам, поможет при написании курсовых и дипломных работ. Адресуется студентам и аспирантам юридических ву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-36           СИЛИОТТИ А. ЕГИПЕТ. ХРАМЫ, ЛЮДИ И БОГИ   изд-во ООО ИЗДАТЕЛЬСТВО АСТ 2003 г. 292 стр.   ISBN:5-17-0212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-35           СКАРПАРИ М. ДРЕВНИЙ КИТАЙ   изд-во ООО ИЗДАТЕЛЬСТВО АСТ 2003 г. 292 стр.   ISBN:5-17-0207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79          ХАЛИН К. ОРДЕНА И МЕДАЛИ РОССИИ   изд-во СЛАВЯНСКИЙ ДОМ КНИГИ 2006 г.    ISBN:5-903036-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-207          ЧЕРТОПРУД С.В. РОССИЙСКИЕ АДМИРАЛЫ   изд-во ООО ИЗДАТЕЛЬСТВО АСТ 2004 г. 746 стр.   ISBN:5-17-0267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ВОЕННОЙ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-68           ТАРАС А.Е. ИСТОРИЯ ТОРПЕДНЫХ КАТЕРОВ XIX-XX ВВ   изд-во ООО ИЗДАТЕЛЬСТВО АСТ 2005 г. 413 стр.   ISBN:5-17-0311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О-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-97           РОСКО Т. АМЕРИКАНСКИЕ ПОДВОДНЫЕ ЛОДКИ ВО ВТОРОЙ МИРОВОЙ ВОЙНЕ   изд-во ООО ИЗДАТЕЛЬСТВО АСТ 2004 г. 862 стр.   ISBN:5-17-0196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АЯ ИСТОРИЯ:ПОВСЕДНЕВНАЯ ЖИЗНЬ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61          СТАРОСЕЛЬСКАЯ Н. ПОВСЕДНЕВНАЯ ЖИЗНЬ РУССКОГО КИТАЯ   изд-во МОЛОДАЯ ГВАРДИЯ 2006 г.    ISBN:5-235-028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-164          ИОАХИМСТАЛЕР А. СМЕРТЬ АДОЛЬФА ГИТЛЕРА. ЛЕГЕНДЫ И ДОКУМЕНТЫ   изд-во ООО ИЗДАТЕЛЬСТВО АСТ 2006 г. 526 стр.   ISBN:5-17-0345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МЫС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-195          БРИКНЕР А.Г. ИСТОРИЯ ЕКАТЕРИНЫ ВТОРОЙ   изд-во ООО ИЗДАТЕЛЬСТВО АСТ 2004 г. 843 стр.   ISBN:5-17-0064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9-29          БОРЬЯН Ю.Б. НАЛОГОВЫЕ ПРАВОНАРУШЕНИЯ И ОТВЕТСТВЕННОСТЬ. 2-Е ИЗД. ДОП.   изд-во ЭКОНОМИКА 2006 г. 230 стр.  В переплете. ISBN:5-282-025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9-28          БОРЬЯН Ю.Б. ОСНОВНЫЕ ИЗМЕНЕНИЯ В НАЛОГООБЛОЖЕНИИ В 2006 ГОДУ   изд-во ЭКОНОМИКА 2006 г. 166 стр.  В переплете. ISBN:5-282-0254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38-9            ДОЛЖНОСТНЫЕ ИНСТРУКЦИИ. ПОЛНЫЙ СБОРНИК С УЧЕТОМ ТРЕБОВАНИЙ РОССИЙСКОГО ЗАКОНОДАТЕЛЬСТВА   изд-во ЭКСМО 2006 г. 784 стр.   ISBN:5-699-13506-5 Издание содержит более 450 типовых форм должностных инструкций. Подготовлено к печати с использованием справочной правовой системы ГАРАНТ. Справочник станет незаменимым помощником для участников трудовых правоотношений: работников, руководителей, специалистов кадровых служб, сотрудников юридической службы, бухгалтеров, специалистов по охране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9-30          ЕПИФАНОВ О.В. ПОДГОТОВКА И АТТЕСТАЦИЯ ПРОФЕССИОНАЛЬНОГ БУХГАЛТЕРА   изд-во ЭКОНОМИКА 2006 г. 198 стр.  В переплете. ISBN:5-282-0249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9-31          КАМЕНЕЦКИЙ В.А., ПАТРИКЕЕВ В.П. КАПИТАЛ ( ОТ ПРОСТОГО К СЛОЖНОМУ)   изд-во ЭКОНОМИКА 2006 г. 583 стр.  В переплете. ISBN:5-282-024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9-32          КОЛЛЕКТИВ АВТОРОВ ЭКОНОМИЧЕСКАЯ ЭНЦИКЛОПЕДИЯ РЕГИОНОВ РОССИИ. ЮЖНЫЙ ФЕДЕРАЛЬНЫЙ ОКРУГ. ВОЛГОГРАДСКАЯ ОБЛАСТЬ.   изд-во ЭКОНОМИКА 2005 г. 503 стр.  В переплете. ISBN:5-282-024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0-2           МУХИН А.А. КРЕМЛЕВСКИЕ ВЕРТИКАЛИ: НЕФТЕГАЗОВЫЙ КОНТРОЛЬ.   изд-во ЦПИ 2006 г. 240 стр.   ISBN:5-94750-0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9-27          ПОД РЕД.БУРАКА ОСНОВЫ ЭКОНОМИКИ СТОЛИЧНОГО МЕГАПОЛИСА   изд-во ЭКОНОМИКА 2006 г. 575 стр.  В переплете. ISBN:5-282-025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-30           ГРОМИС ДИ ТРАНА К. КОШКИ   изд-во ООО ИЗДАТЕЛЬСТВО АСТ 2005 г. 736 стр.   ISBN:5-17-0316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-12           КААБАК Л.В. БАБОЧКИ МИРА   изд-во ИЗД-ВО АВАНТА+ 2003 г. 183 стр.   ISBN:5-94623-0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-152           МАГИЯ МИР ЖИВОТНЫХ   изд-во ООО ИЗДАТЕЛЬСТВО АСТ 2004 г. 14 стр.   ISBN:5-17-0349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-225           НОВОЕ ИЗМЕРЕНИЕ -2   изд-во ООО ИЗДАТЕЛЬСТВО АСТ 2005 г. 96 стр.   ISBN:5-17-01358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-226           НОВОЕ ИЗМЕРЕНИЕ 3   изд-во ООО ИЗДАТЕЛЬСТВО АСТ 2005 г. 93 стр.   ISBN:5-17-0311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-25           РАВИЛОВ Р. Х. ХЛАМИДИОЗ СОБАК И КОШЕК   изд-во ООО АКВАРИУМ-ПРИНТ 2006 г. 126 стр.   ISBN:5-98435-5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-21           РАХМАНОВ А.И. 99 СОВЕТОВ.ХОМЯЧКИ. УХОД И СОДЕРЖАНИЕ   изд-во ООО ИЗДАТЕЛЬСТВО АКВАРИУМ 2006 г. 111 стр.   ISBN:5-98435-0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-24           РАХМАНОВ А.И. ПОПУГАИ   изд-во ООО АКВАРИУМ ЛТД 2004 г. 272 стр.   ISBN:5-98435-2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-227          РЕЗЬКО И.В. НОВОЕ ИЗМЕРЕНИЕ - 4   изд-во ООО ИЗДАТЕЛЬСТВО АСТ 2006 г. 95 стр.   ISBN:5-17-0340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-22           СОТСКАЯ М.Н. КОЖА И ШЕРСТНЫЙ ПОКРОВ СОБАКИ   изд-во ООО АКВАРИУМ-ПРИНТ 2006 г. 237 стр.   ISBN:5-98435-4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-18           ЧЕГОДАЕВ А.Е. 99 СОВЕТОВ.КРАСНОУХИЕ ЧЕРЕПАХИ   изд-во ООО АКВАРИУМ ЛТД 2006 г. 112 стр.   ISBN:5-98435-0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-26           ЧЕГОДАЕВ А.Е. АКВАРИУМНЫЕ И ТЕРРАРИУМНЫЕ ЧЕРЕПАХИ.   изд-во ООО АКВАРИУМ-ПРИНТ 2006 г. 206 стр.   ISBN:5-98435-2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99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-20           РАХМАНОВ А.И. 99 СОВЕТОВ.МОРСКИЕ СВИНКИ   изд-во ООО ИЗДАТЕЛЬСТВО АКВАРИУМ 2006 г. 111 стр.   ISBN:5-98435-1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-17           РАХМАНОВ А.И. ВОЛНИСТЫЕ ПОПУГАЙЧИКИ   изд-во ООО ИЗДАТЕЛЬСТВО АКВАРИУМ 2006 г. 110 стр.   ISBN:5-98435-1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-19           РАХМАНОВ А.И. КРЫСЫ   изд-во ООО ИЗДАТЕЛЬСТВО АКВАРИУМ 2006 г. 111 стр.   ISBN:5-98435-2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БО ВС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-110          СТОУНХАУЗ Б. КИТЫ И ДЕЛЬФИНЫ   изд-во ООО ИЗДАТЕЛЬСТВО АСТ 2002 г. 40 стр.   ISBN:5-17-0154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0           БМВ СЕР.7 ВЫП.1977-94 ГГ.БЕН.УСТР.+Т/О+РЕМОНТ   изд-во АРГО-ПРЕС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1          БХАСКАРАН Л. ДИЗАЙН И ВРЕМЯ. СТИЛИ И НАПРАВЛЕНИЯ В СОВРЕМЕН.ИСКУССТВЕ И АРХ.   изд-во АРТ-РОДНИК 2006 г.    ISBN:5-9561-01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-174          ГРАЛЛА П. КАК РАБОТАЕТ ИНТЕРНЕТ   изд-во ООО ИЗДАТЕЛЬСТВО АСТ 2006 г. 353 стр.   ISBN:5-17-0334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-172          КЛАРК Д. ИЛЛЮСТРИРОВАННАЯ ХРОНИКА ОТКРЫТИЙ И ИЗОБРЕТЕНИЙ   изд-во ООО ИЗДАТЕЛЬСТВО АСТ 2002 г. 332 стр.   ISBN:5-17-0123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57          КОСЦОВ А. ЖЕЛЕЗО ПК.НАСТОЛЬНАЯ КНИГА ПОЛЬЗОВАТЕЛЯ   изд-во МАРТИН 2006 г.    ISBN:5-8475-03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-14            ОБСЛУЖИВАЕМ И РЕМОНТИРУЕМ ВАЗ-2108, 2109,. ВАЗ-21099 И ИХ МОДИФИКАЦИИ. ПРАВОВАЯ   изд-во ООО ИЗДАТЕЛЬСТВО АСТ 2006 г. 511 стр.   ISBN:5-17-0341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-128          САФРОНЕНКО В.М. СЕКРЕТЫ ДРЕВЕСИНЫ   изд-во ИЗДАТЕЛЬСТВО ХЭЛТОН 2003 г. 527 стр.   ISBN:985-6640-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ОРУЖ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-176          ФЕДОСЕЕВ С.Л. ВСЕ О ПИСТОЛЕТЕ   изд-во ООО ИЗДАТЕЛЬСТВО АСТ 2004 г. 524 стр.   ISBN:5-17-0182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-203          БРЕЖНЕВА В. КРЕМЛЕВСКАЯ ДИЕТА ОТ ВИКТОРИИ БРЕЖНЕВОЙ. САЛАТЫ. ЗАКУСКИ. ДЕСЕРТЫ   изд-во ООО ИЗДАТЕЛЬСТВО АСТ 2006 г. 96 стр.   ISBN:5-17-0347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-92           ВАСИЧКИН В.И. 24 ЧАСА С ТОЧЕЧНЫМ МАССАЖЕМ   изд-во ООО ИЗДАТЕЛЬСТВО АСТ 2005 г. 126 стр.   ISBN:5-17-03185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-228          ГЕРЕН Ф. УДИВИТЕЛЬНАЯ КАМАСУТРА   изд-во ООО ИЗДАТЕЛЬСТВО АСТ 2004 г. 56 стр.   ISBN:5-17-0060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62           ГРОС Р. ГИНЕКОЛОГИЯ ДЛЯ ЖЕНЩИН.   изд-во АРНЕБИЯ 2005 г. 272 стр.   ISBN:5-9244-002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-239          ЗАВЯЗКИН О.В. КАРМАННАЯ ЭНЦИКЛОПЕДИЯ МАССАЖА   изд-во ООО ИЗДАТЕЛЬСТВО АСТ 2006 г. 158 стр.   ISBN:5-17-0336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-219          ЛАТОГУЗ И.К. ЛЕЧЕБНОЕ ПИТАНИЕ   изд-во ООО ИЗДАТЕЛЬСТВО АСТ 2004 г. 543 стр.   ISBN:5-17-0240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36          ЛИЛЛИ С. СИЛА ЦВЕТА И ЦВЕТОТЕРАПИЯ   изд-во ДИЛЯ 2006 г.    ISBN:5-88503-4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28          МАКАРЕВИЧ А. ЕДИМ И ХУДЕЕМ   изд-во ГЕЛЕОС 2006 г.    ISBN:5-8189-05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37          МАККЭЙ М. ТЕРАПИЯ НЕРВНЫХ ПУТЕЙ   изд-во ДИЛЯ 2006 г.    ISBN:5-88503-4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7-65           МИДДЕКЕ М., ПОСПИШИЛ Э., ФЕЛЬКЕР К. СНИЖЕНИЕ ДАВЛЕНИЯ БЕЗ ЛЕКАРСТВ.   изд-во АРНЕБИЯ 2005 г. 248 стр.   ISBN:5-9244-00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39          НЕУМЫВАКИН И. КАЛЕНДУЛА.НА СТРАЖЕ ЗДОРОВЬЯ   изд-во ДИЛЯ 2006 г.    ISBN:5-88503-4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40          НЕУМЫВАКИН И. ОДУВАНЧИК.НА СТРАЖЕ ЗДОРОВЬЯ   изд-во ДИЛЯ 2006 г.    ISBN:5-88503-48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41          НЕУМЫВАКИН И. РОМАШКА.НА СТРАЖЕ ЗДОРОВЬЯ   изд-во ДИЛЯ 2006 г.    ISBN:5-8174-05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42          ПАМЕЛА ДЖ. ДОМОЙ-В ТЕЛО!РУКОВОДСТВО ДЛЯ ЖЕНЩИН   изд-во ДИЛЯ 2006 г.    ISBN:5-88503-4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66           ПЕШКОВ Д., ШМИДТ В. ТРЕНЕРЫ МИРОВОГО ФУТБОЛА: КОНЦЕПЦИИ, КАРЬЕРЫ, СУДЬБЫ. Ч. 1: ОТ АВСТРИИ ДО ИТАЛИИ (ЭНЦИКЛОПЕДИЧЕСКИЙ СПРАВОЧНИК).   изд-во ЛАБИРИНТ 2006 г. 44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35           ПОЖИЛОЙ ЧЕЛОВЕК.СЕСТРИНСКИЙ УХОД   изд-во ДИЛЯ 2006 г.    ISBN:5-88503-44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-179          ПОЛЬСКОЙ А.Е. КАК УЛУЧШИТЬ СВОЕ ЗРЕНИЕ   изд-во ООО ИЗД-ВО СОВРЕМ. ЛИТЕРАТОР 2002 г. 269 стр.   ISBN:985-14-01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-23           ПЭВОРД Т. ПОЛНЫЙ ВЕТЕРИНАРНЫЙ СПРАВОЧНИК ПО БОЛЕЗНЯМ ЛОШАДЕЙ   изд-во ООО ИЗДАТЕЛЬСТВО АКВАРИУМ 2005 г. 254 стр.   ISBN:5-98435-22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65          РОУЧ Г. ТИБЕТСКАЯ КНИГА ЙОГИ   изд-во ОТКРЫТЫЙ МИР 2006 г.    ISBN:5-9743-00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-124          СВИРИДЕНКО Е.В. КРЕМЛЕВСКАЯ ДИЕТА   изд-во ООО ИЗДАТЕЛЬСТВО АСТ 2005 г. 35 стр.   ISBN:5-17-0335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67           СЕМЕНОВИЧ А. ВВЕДЕНИЕ В НЕЙРОПСИХОЛОГИЮ ДЕТСКОГО ВОЗРАСТА (УЧЕБНОЕ ПОСОБИЕ).   изд-во ГЕНЕЗИС 2005 г. 319 стр.   ISBN:5-98563-0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-133          СМИТ Т. ЧЕЛОВЕЧЕСКОЕ ТЕЛО   изд-во ООО ИЗДАТЕЛЬСТВО АСТ 2003 г. 240 стр.   ISBN:5-17-0210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-11           ДУГЛАС Б. ТАЙЦЗИ И ЦИГУН   изд-во ООО ИЗДАТЕЛЬСТВО АСТ 2004 г. 363 стр.   ISBN:5-17-0256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-10           ЛЕ ВЕР С. КАК ИЗБАВИТЬСЯ ОТ ВРЕДНЫХ ПРИВЫЧЕК   изд-во ООО ИЗДАТЕЛЬСТВО АСТ 2004 г. 323 стр.   ISBN:5-17-0253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ВРАЧА ОБЩЕ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60            ИНФЕКЦИИ (СХЕМЫ ЛЕЧЕНИЯ).   изд-во ЛИТТЕРРА 2005 г. 288 стр.   ISBN:5-98216-0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-113          МИХАЙЛОВ И.В. ГОМЕОПАТИЯ. СПРАВОЧНИК   изд-во ООО ИЗДАТЕЛЬСТВО АСТ 2005 г. 239 стр.   ISBN:5-17-0150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-71           НИШПОРСКИЙ О. КУРС ДЗЮ-ДЗЮЦУ.ОТ 5-ГО КЮ ДО 20-ГО ДАНА   изд-во ООО ИЗДАТЕЛЬСТВО АСТ 2006 г. 317 стр.   ISBN:5-17-0360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-73           ПОПЕНКО В.Н. ШКОЛА НИНДЗЯ   изд-во ООО ИЗДАТЕЛЬСТВО АСТ 2004 г. 591 стр.   ISBN:5-17-02384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-72           ТАРАС А.Е. ОРУЖИЕ УЛИЧНОГО БОЙЦА   изд-во ООО ИЗДАТЕЛЬСТВО АСТ 2006 г. 252 стр.   ISBN:5-17-0360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ВАШ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64           ЗАЙЦЕВ С. ГЛАВНАЯ КНИГА О БЕРЕМЕННОСТИ И РОДАХ.   изд-во КНИЖНЫЙ ДОМ, МИНСК 2006 г. 384 стр.   ISBN:985-489-29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К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50          ЗАЙЦЕВ С. РАСПРОЩАЙТЕСЬ С БОЛЕЗНЯМИ   изд-во ИНТЕРПРЕССЕРВИС 2006 г.    ISBN:985-489-3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51          ЛИСТОВСКАЯ Т. ЗДОРОВАЯ ПЕЧЕНЬ   изд-во ИНТЕРПРЕССЕРВИС 2006 г.    ISBN:985-489-3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52          ЛИСТОВСКАЯ Т. ЗДОРОВАЯ СПИНА,ИЛИ КАК ИЗБАВИТЬСЯ ОТ ОСТЕОХОНДРОЗА   изд-во ИНТЕРПРЕССЕРВИС 2006 г.    ISBN:985-489-3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53          ЛИСТОВСКАЯ Т. ЗДОРОВЬЕ МУЖЧИНЫ   изд-во ИНТЕРПРЕССЕРВИС 2006 г.    ISBN:985-489-33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КА СЕГО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21          БОРИНСКАЯ С.ЯНКОВСКИЙ Н. ЛЮДИ И ИХ ГЕНЫ.НИТИ СУДЬБЫ   изд-во ВЕК-2 2006 г.    ISBN:5-85099-1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ПЫТ КЛИНИЧЕСКО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7-63           ДВОРЕЦКИЙ Л. ВЕДЕНИЕ ПОЖИЛОГО БОЛЬНОГО ХОБЛ.   изд-во ЛИТТЕРРА 2005 г. 216 стр.   ISBN:5-98216-0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7-61            КОНСЕРВАТИВНОЕ ЛЕЧЕНИЕ РАКА ЛЕГКОГО.   изд-во ЛИТТЕРРА 2005 г. 128 стр.   ISBN:5-98216-0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-55           ГОЛУБЧИКОВ Ю.Н. УНИВЕРСАЛЬНЫЙ АТЛАС МИРА   изд-во ООО ИЗДАТЕЛЬСТВО АСТ 2005 г. 312 стр.   ISBN:5-17-0179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1-40           МОРЕТТИ М. САМЫЕ КРАСИВЫЕ ОСТРОВА ТИХОГО ОКЕАНА И АВСТРАЛИЯ   изд-во ООО ИЗДАТЕЛЬСТВО АСТ 2004 г. 224 стр.   ISBN:5-17-0258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1-132          ТИЛЛЕР А. ПАРИЖ   изд-во ООО ИЗДАТЕЛЬСТВО АСТ 2002 г. 433 стр.   ISBN:5-17-01494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58:00Z</dcterms:created>
  <dc:creator>USER</dc:creator>
  <dc:description/>
  <dc:language>en-US</dc:language>
  <cp:lastModifiedBy>USER</cp:lastModifiedBy>
  <dcterms:modified xsi:type="dcterms:W3CDTF">2006-02-28T15:05:00Z</dcterms:modified>
  <cp:revision>3</cp:revision>
  <dc:subject/>
  <dc:title> /0300/ ФИЛОСОФИЯ</dc:title>
</cp:coreProperties>
</file>