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color w:val="000000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lang w:val="en-US"/>
        </w:rPr>
        <w:t>AH-06-22 от 10.03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АР-06-36-6           А. С. ПУШКИН МАЛЕНЬКИЕ ТРАГЕДИИ   изд-во ФОРТУНА ЭЛ 2006 г.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книгу вошли &lt;Маленькие трагедии&gt; А.С. Пушкина. Оформление и макет замечательного мастера книжной иллюстрации В.А.Фаворского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6-06-1           Г. ЧХАРТИШВИЛИ (АКУНИН) ПИСАТЕЛЬ И САМОУБИЙСТВО   изд-во ЗАХАРОВ 2006 г.</w:t>
            </w:r>
            <w:r>
              <w:rPr>
                <w:lang w:val="en-US"/>
              </w:rPr>
              <w:t xml:space="preserve"> </w:t>
            </w:r>
            <w:r>
              <w:rPr/>
              <w:t xml:space="preserve">монография в двух томах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7-102          ГРИШКОВЕЦ Е. РУБАШКА   изд-во ВРЕМЯ 2005 г. 288 стр.   ISBN:5-9691-002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59-130          ЗИНЗИВЕР № 1 2006   изд-во ЖУРНА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7-103          КАЛАЧЕВ А. МОЙ ЧЕРНОБЫЛЬ   изд-во ИЗВЕСТИЯ 2005 г. 208 стр.   ISBN:5-206-0067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6-62-234         КОРМИЛЬЦЕВ И. НИКТО ИЗ НИОТКУДА.   изд-во ОТКРЫТЫЙ МИР 2006 г. 304 стр.   ISBN:5-9743-0016-5 В сборник включены как публиковавшиеся ранее тексты, так и не издававшиеся прежде рассказы, стихи, сцена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7-107          КРАСНОШТЕЙН Е. МЕЖРЕБЕРЬЕ (СТИХИ)   изд-во А.БОГАТЫХ , Э.РАКИТСКАЯ 2006 г. 84 стр.   ISBN:5-98575-10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6-62-263         КУЗЬМИН А. ПАЛЬМОВЫЙ ОСТРОВ: СБОРНИК СТИХОТВОРЕНИЙ.   изд-во АЛЬЯНС 2006 г. 125 стр.   ISBN:5-93558-012-8 Настоящий сборник А.Кузьмина (р.1937) включает как ранние произведения, так и стихотворения последнего десятиле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59-127         ЛИФШИЦ М. ТОЛГА   изд-во ПАРАД 2006 г. 432 стр.   ISBN:5-8061-006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7-104          НАЙДИН В. ОДИН ДЕНЬ И ВСЯ ЖИЗНЬ (РАССКАЗЫ ВРАЧА)   изд-во СМОЛЕНСКАЯ ОБЛАСТНАЯ ТИПОГРАФИЯ 2005 г. 256 стр.   ISBN:5-94982-01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7-105          ПРОНИН В. (ПУШКИН) ПЯТАЯ КУЛИСА (РОМАН)   изд-во РОССИЙСКИЙ ПИСАТЕЛЬ 2006 г. 252 стр.   ISBN:5-902262-3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7-108          ПУШКИН В. СТИХОТВОРЕНИЯ (ОБЛОЖКА)   изд-во ГИПЕРИОН, СПБ 2005 г. 37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7-106          РАДЗИНСКИЙ Э. ЗАГАДКИ ИСТОРИИ (ПОДАРОЧНОЕ ИЗДАНИЕ)   изд-во ВАГРИУС 2005 г. 1040 стр.   ISBN:5-264-0086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59-126         РУБЕН Б. С. ДВОЕ НА ХОЛСТЕ ПАМЯТИ   изд-во АГРАФ 2006 г. 384 стр.   ISBN:5-7784-033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62-262         РУБЕН Б. ДВОЕ НА ХОЛМЕ ПАМЯТИ: РОМАН, РАССКАЗЫ.   изд-во АГРАФ 2006 г. 384 стр.   ISBN:5-7784-0330-5 Автобиографический роман - история любви, трагически оборвавшийся смертью героини. Действие происходит в последний период советской эпох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7-109          СЛУЦКАЯ Л. ЗИМА В ИЕРУСАЛИМЕ (СТИХИ, ПЕРЕВОДЫ, ДЕТСКИЕ СТИХИ)   изд-во А.БОГАТЫХ , Э.РАКИТСКАЯ 2005 г. 120 стр.   ISBN:5-98575-09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59-129         ТЫШКОВСКАЯ Л. НА БАОБАБЕ БАБОЧКА   изд-во ВЕСТ-КОНСАЛТИНГ 2006 г. 104 стр.   ISBN:5-239-0110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Р-06-36-1           ФАЗИЛЬ ИСКАНДЕР ЛАСТОЧКИНО ГНЕЗДО.   изд-во ФОРТУНА ЭЛ 2006 г. 448 стр.  В переплете. Фазиль Искандер известен как один из крупнейших мастеров современной мировой литературы. Эта книга дает достаточно полное представление о возможностях автора с одинаковой легкостью работать в разных жанрах литературы: прозе, поэзии, публицистик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6-62-271         ШРАЕР-ПЕТРОВ Д. ГЕРБЕРТ И НЭЛЛИ.   изд-во АКАДЕМИЧЕСКИЙ ПРОЕКТ 2006 г. 496 стр.   ISBN:5-7331-0336-1 Второе издание романа, опубликованного в 1992 году и номинированного в 1993 году на букеровскую премию. В романе показана до-перестроечная Россия периода войны в Афганистане, когда борьба советских евреев за выезд в Израиль достигла апоге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XX ВЕК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15-62          АХМАТОВА А. ЧЕТКИ. ANNO DOMINI. ПОЭМА БЕЗ ГЕРОЯ   изд-во ОЛМА 2006 г. 576 стр.   ISBN:5-224-0499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15-56          БУЛГАКОВ М. МОСКВА КРАСНОКАМЕННАЯ. ТЕАТРАЛЬНЫЙ РОМАН. ДНИ ТУРБИНЫХ   изд-во ОЛМА 2006 г. 576 стр.   ISBN:5-224-0506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15-53           ИЛЬЯ ИЛЬФ. ЕВГЕНИЙ ПЕТРОВ   изд-во ОЛМА 2006 г. 638 стр.   ISBN:5-94850-083-75-224-0489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15-54          КАТАЕВ В. КЛАДБИЩЕ В СКУЛЯНАХ; АЛМАЗНЫЙ МОЙ ВЕНЕЦ; ЮНОШЕСКИЙ РОМАН   изд-во ОЛМА 2006 г. 542 стр.   ISBN:5-94850-35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15-59          КУПРИН А. ОЛЕСЯ; НА ПЕРЕЛОМЕ; ПОЕДИНОК; ЯМА; РАКАЗЫ   изд-во ОЛМА 2006 г. 672 стр.   ISBN:5-94850-15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15-55           ЛИРИКА СЕРЕБРЯНОГО ВЕКА   изд-во ОЛМА 2006 г. 656 стр.   ISBN:5-224-0479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15-57          НАБОКОВ В. НАБОКОВ ВЛАДИМИР.КЛАИКА   изд-во ОЛМА 2006 г. 607 стр.   ISBN:5-94850-1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15-58          СОЛЖЕНИЦЫН А. НОБЕЛЕВСКАЯ ЛЕКЦИЯ; РАКАЗЫ; КРОХОТКИ...   изд-во ОЛМА 2006 г. 672 стр.   ISBN:5-224-04910-55-94850-14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15-60          ТОЛСТОЙ А. ПОХОЖДЕНИЯ НЕВЗОРОВА. ГЕРБОЛОИД ИНЖЕНЕРА ГАРИНА...   изд-во ОЛМА 2006 г. 672 стр.   ISBN:5-94850-19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15-63          ТЭФФИ Н. ЮМОР НАЧАЛА ХХ ВЕКА. ТЭФФИ. АВЕРЧЕНКО. ХАРМС   изд-во ОЛМА 2006 г. 600 стр.   ISBN:5-224-0515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15-52          ЦВЕТАЕВА М. ВЕРСТЫ. ЛЕБЕДИНЫЙ СТАН. РЕМЕСЛО. ПОВЕСТЬ О СОНЕЧКЕ   изд-во ОЛМА 2006 г. 576 стр.   ISBN:5-224-0517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15-61          ЧЕРКАСОВ А., МОСКВИТИНА П. ЧЕРНЫЙ ТОПОЛЬ   изд-во ОЛМА 2006 г. 672 стр.   ISBN:5-224-0480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ЮЧИ ОТ ТА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80-22          ОРЕХОВ ДМИТРИЙ БУДДА ИЗ БЕНАРЕСА   изд-во АМФОРА 2006 г. 272 стр.   ISBN:5-367-0006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ВАЯ ЭВ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80-25          ВАВИЛОВ СЕРГЕЙ ГЛАЗ И СОЛНЦЕ   изд-во АМФОРА 2006 г. 336 стр.   ISBN:5-367-0006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К-ДИЛЕ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80-26          ЖИТИНСКИЙ АЛЕКСАНДР ПУТЕШЕСТВИЕ РОК-ДИЛЕТАНТА: МУЗЫКАЛЬНЫЙ РОМАН   изд-во АМФОРА 2006 г. 496 стр.   ISBN:5-367-0007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АРГОРОДСКАЯ И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80-28          ШАРГОРОДСКАЯ ИННА ОХОТА НА ОВЕЧКИНА   изд-во АМФОРА 2006 г. 432 стр.   ISBN:5-367-0005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59-144         АРДОВ В. МЕЛОЧИ АРХИ:ПРОТО:И ПРОСТО ИЕРЕЙСКОЙ ЖИЗНИ   изд-во СОБРАНИЕ 2006 г. 244 стр.   ISBN:5-9606-001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.НО-06-62-284         БУЗИНОВ В. ДЕСЯТЬ ПРОГУЛОК ПО ВАСИЛЬЕВСКОМУ.   изд-во ОСТРОВ 2005 г. 196 стр.   ISBN:5-94500-011-6 Своеобразное эссе, написанное на основе краеведческих материалов, авторского комментария к ним и воспоми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59-140         ГРЕБНЕВ А. ДНЕВНИК ПОСЛЕДНЕГО СЦЕНАРИСТА. 1945-2002   изд-во РУССКИЙ ИМПУЛЬС 2006 г. 632 стр.   ISBN:5-902525-0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59-145         ДЕМИН С. В КРИВЫХ КОРИДОРАХ ООН   изд-во ИН-Т ОБЩЕГУМАНИТАРНЫХ ИССЛЕДОВАНИЙ 2005 г. 304 стр.   ISBN:5-88230-18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.НО-06-62-224         ЕРОШОК ЗОЯ. ШКОЛА. О СМЫСЛАХ И ЧУВСТВАХ.   изд-во МПШИ 2005 г. 256 стр.   ISBN:5-93895-074-0 Книга знакомит с историей создания Московской школы политических исследований, раскрывает суть и практический смысл ее просветительск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59-143          ЖАЛЬ МАЛО ПИШУ: . СТАТЬИ, ПИСЬМА, АРХИВНЫЕ ДОКУМЕНТЫ АКАДЕМИКА РАН П. В. ВОЛОБУЕВА   изд-во СОБРАНИЕ 2006 г. 336 стр.   ISBN:5-9606-001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6-62-241          ЖАЛЬ, МАЛО ПИШУ: СТАТЬИ, ПИСЬМА, АРХИВНЫЕ ДОКУМЕНТЫ АКАДЕМИКА РАН П.В. ВОЛОБУЕВА.   изд-во СОБРАНИЕ 2006 г. 336 стр.   ISBN:5-9606-0019-6 В книге собраны документальные материалы, раскрывающие самые разные стороны жизни и научной деятельности историка Павла Васильевича Волобуева. Представлены малоизвестные документы, путевые заметки, деловая и частная переписка, фотоматериалы как из личного архива ученого, так и из собраний Москвы и Санкт-Петербур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59-141         КРАВЧЕНКО Е., КАРПИЙ В. С АНТАРКТИДОЙ - ТОЛЬКО НА ВЫ : ЗАПИСКИ ЛЕТЧИКА ПОЛЯРНОЙ АВИАЦИИ   изд-во ПАРАД 2006 г. 688 стр.   ISBN:5-8061-006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.НО-06-62-258         КУЗОВЛЕВА Т. ХОРЕОГРАФИЧЕСКИЕ СТРАНСТВИЯ НИКОЛАЯ БОЯРЧИКОВА   изд-во БАЛТИЙСКИЕ СЕЗОНЫ 2005 г. 240 стр.   ISBN:5-902675-12-Х Первая книга о творчестве петербургского хореографа, главного балетмейстера Академического театра оперы и балета им. Мусоргского, рассказывает о судьбе мастера, создавшего такое явление как балет идей, основанный на диалоге с классической прозой и поэзи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7-115          ЛЕВИТИН М. МЕНЯ НЕ БЫЛО (ТЕАТРУ ЭРМИТАЖ ПОСВЯЩАЮ)   изд-во ЭРМИТАЖ 2005 г. 448 стр.   ISBN:5-9900626-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59-142         МАЙЕР-ЛАНДРУТ А. С БОГОМ! И ОДЕНЬСЯ ПОТЕПЛЕЕ . МОЯ ДИПЛОМАТИЧЕСКАЯ МИССИЯ В РОССИИ   изд-во МЕЖДУНАРОДНЫЕ ОТНОШЕНИЯ 2005 г. 288 стр.   ISBN:5-7133-124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59-149          МИХАИЛ КСЕНОФОНТОВИЧ СОКОЛОВ. К 120-ЛЕТИЮ СО ДНЯ РОЖДЕНИЯ   изд-во RA 2005 г. 240 стр.   ISBN:5-902801-0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.НО-06-62-276         СИМОНОВ Г.Н., КОВАЛЕВА-ОГОРОДНОВА Л.Л. БУНИН И РАХМАНИНОВ: БИОГРАФИЧЕСКИЙ ЭКСКУРС.   изд-во РУССКИЙ ПУТЬ 2006 г. 320 стр.   ISBN:5-85887-186-0 Книга - наблюдения за жизнью и встречами Бунина и Рахманинова, их родных и близких. В книге впервые публикуются фрагменты переписки дочери Рахманинова Т.С. Конюс с В.Н. Муромцевой-Буниной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.НО-06-62-285         ЭЛЬЯШОВА Л. МОЙ БЛОКАДНЫЙ УНИВЕРСИТЕТ.   изд-во ИЗДАТЕЛЬСКИЙ ДОМ ИЗМАЙЛОВСКИЙ 2005 г. 272 стр.   ISBN:5-93998-017-1 В книге собраны зарисовки, воспоминания, эссе студентки блокадного университ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ЕКСАНДРИЙ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80-20           КНИГА ЗАГРОБНЫХ ВИДЕНИЙ: (АНТОЛОГИЯ)   изд-во АМФОРА 2006 г. 336 стр.   ISBN:5-367-0006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ТЕРАТУРНЫЕ ПАМЯТ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.НО-06-62-266          ВОСПОМИНАНИЯ БЕСТУЖЕВЫХ.   изд-во НАУКА 2005 г. 896 стр.   ISBN:5-02-026370-2 Репринтное воспроизведение издания 1951 года. Редакция, статья и комментарии М.К. Азадовск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Й ХХ 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7-114          ГИППИУС З. НИЧЕГО НЕ БОЮСЬ   изд-во ВАГРИУС 2004 г. 562 стр.   ISBN:5-475-0009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Е НА ВО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7-113           В ОБНИМКУ СО СМЕРТЬЮ   изд-во БЛАГО 2006 г. 288 стр.   ISBN:5-98509-06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7-116          МОСЯГИН Е. ЖИВОЕ ДЫХАНИЕ СМЕРТИ   изд-во БЛАГО 2006 г. 512 стр.   ISBN:5-98509-07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ИЛ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.НО-06-62-231          VITTORIO. МЕЖДУНАРОДНЫЙ НАУЧНЫЙ СБОРНИК, ПОСВЯЩЕННЫЙ 75-ЛЕТИЮ ВИТТОРИО СТРАДЫ.   изд-во ТРИ КВАДРАТА 2005 г. 760 стр.   ISBN:5-94607-053-3 Участники сборника посвящают свои работы Витторио Страде - итальянскому философу, филологу, историку, социологу, критику, переводчику, публицис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7-163          БОЛДЫРЕВА К. ЛЮБОВНИКИ БОЛЬШОГО ГОРОДА (ИСТОРИИ О МУЖЧИНАХ И ЖЕНЩИНАХ)   изд-во МОСИЗДАТИНВЕСТ 2006 г. 384 стр.   ISBN:5-98169-02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7-167          ВЛАД М. АЛХИМИЯ СЛОВА (СТИХИ)   изд-во АЛЬТА-ПРИНТ 2005 г. 232 стр.   ISBN:5-9900395-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7-164          КОМКОВ С. ГОД СУРКА. ОСЛЫ НА ПЕРЕПРАВЕ (ФАНТАСТИКА С ЭЛЕМЕНТАМИ ПОЛИТИЧЕСКОЙ САТИРЫ)   изд-во ИНФРА 2005 г. 208 стр.   ISBN:5-93869-05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7-165          КОМКОВ С. ДЕНЬ ДУРАКА. АГОНИЯ РУССКОЙ ШКОЛЫ   изд-во ИНФРА 2005 г. 176 стр.   ISBN:5-93869-05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. ДЕ КУАТЬЭ. БИБЛИОТЕКА ИЗДАТЕЛЯ А. ДЕ КУАТЬ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15-86          ДАНТЕ АЛИГЬЕРИ НОВАЯ ЖИЗНЬ   изд-во ОЛМА 2006 г.    ISBN:5-7654-418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15-85          ДЕНЕЖКИНА И. ГЕРОИ МОЕГО ВРЕМЕНИ. ПЕРЕЗАГРУЗКА   изд-во ОЛМА 2006 г.    ISBN:5-7654-440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15-88          КИМ Л. РУКИЙ ТЕРРОР.СМИРНОВ   изд-во ОЛМА 2006 г. 226 стр.   ISBN:5-7654-412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15-89          МАЛЫШЕВА АННА СПОРЫ РАЗУМА   изд-во ОЛМА 2006 г. 192 стр.   ISBN:5-7654-438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15-87          МАЛЫШЕВА ПОСЛЕДНИЙ ФАРАОН   изд-во ОЛМА 2006 г.    ISBN:5-7654-438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. ДЕ КУАТЬЭ. СОВРЕМЕННЫЙ СТ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15-91          КУАТЬЕ ВОЗЬМИ С СОБОЙ ПЛЕТЬ   изд-во ОЛМА 2006 г. 192 стр.   ISBN:5-7654-395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15-93          КУАТЬЕ ДНЕВНИК СУМАСШЕДШЕГО   изд-во ОЛМА 2006 г. 192 стр.   ISBN:5-7654-405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15-96          КУАТЬЕ УЧИТЕЛЬ ТАНЦЕВ   изд-во ОЛМА 2006 г. 192 стр.   ISBN:5-7654-397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15-90          КУАТЬЭ ВАВИЛОНСКАЯ БЛУДНИЦА   изд-во ОЛМА 2006 г.    ISBN:5-7654-431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15-92          КУАТЬЭ ВСАДНИКИ ТЬМЫ   изд-во ОЛМА 2006 г.    ISBN:5-7654-424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15-94          КУАТЬЭ ИСПОВЕДЬ ЛЮЦИФЕРА   изд-во ОЛМА 2006 г.    ISBN:5-7654-413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15-95          КУАТЬЭ МАЛЕНЬКАЯ ПРИНЦЕА   изд-во ОЛМА 2006 г.    ISBN:5-7654-403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. ДЕ КУАТЬЭ. СОВРЕМЕННЫЙ СТИЛЬ (МИ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15-97          КУАТЬЭ ЗОЛОТОЕ СЕЧЕНИЕ   изд-во ОЛМА 2006 г. 196 стр.   ISBN:5-7654-431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. ДЕ КУАТЬЭ. ФИЛОСОФСКИЙ ЭКШ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15-98          КУАТЬЭ ВСЮ ЖИЗНЬ ТЫ ЖДАЛА   изд-во ОЛМА 2006 г.    ISBN:5-7654-428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15-99          КУАТЬЭ СХИМНИК   изд-во ОЛМА 2006 г.    ISBN:5-7654-428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.НОВЫХ.ФЕНОМЕН 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15-100         НОВЫХ А. ПЕРЕКРЕСТЬЕ. ИСКОННЫЙ ШАМБАЛЫ   изд-во ОЛМА 2006 г. 512 стр.   ISBN:5-224-0493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15-101         НОВЫХ А. ПТИЦЫ И КАМЕНЬ. ИСКОННЫЙ ШАМБАЛЫ   изд-во ОЛМА 2006 г. 255 стр.   ISBN:5-224-0495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15-102         НОВЫХ А. СЭНСЭЙ. ИСКОННЫЙ ШАМБАЛЫ   изд-во ОЛМА 2006 г. 512 стр.   ISBN:5-224-0492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ВАНТ. ИРОНИЧ.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15-104         АЛЕКСАНДРОВА НАТАЛИЯ БАЕЙН В ГАРЕМЕ   изд-во ОЛМА 2006 г. 319 стр.   ISBN:5-7654-345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15-105         АЛЕКСАНДРОВА НАТАЛИЯ БЛОНДИНКА НА ЗАВТРАК   изд-во ОЛМА 2006 г. 320 стр.   ISBN:5-7654-414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15-106         АЛЕКСАНДРОВА НАТАЛИЯ ВСТАВНАЯ ЧЕЛЮСТЬ ГРАФА ДРАКУЛЫ   изд-во ОЛМА 2006 г. 320 стр.   ISBN:5-7654-398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15-107         АЛЕКСАНДРОВА НАТАЛИЯ ВЫСТРЕЛ В ПРОШЛОЕ   изд-во ОЛМА 2006 г. 319 стр.   ISBN:5-7654-345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15-108         АЛЕКСАНДРОВА НАТАЛИЯ ДВЕ ДАМЫ НА ГВИНЕЙСКОЙ ДИЕТЕ   изд-во ОЛМА 2006 г. 321 стр.   ISBN:5-7654-404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15-109         АЛЕКСАНДРОВА НАТАЛИЯ ДВЕ ДАМЫ С ПОПУГАЕМ   изд-во ОЛМА 2006 г. 320 стр.   ISBN:5-7654-320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15-110         АЛЕКСАНДРОВА НАТАЛИЯ ДИНАРИЙ КЕСАРЯ   изд-во ОЛМА 2006 г. 320 стр.   ISBN:5-7654-353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15-111         АЛЕКСАНДРОВА НАТАЛИЯ ЕДИНСТВЕННЫЙ СВИДЕТЕЛЬ   изд-во ОЛМА 2006 г. 319 стр.   ISBN:5-7654-322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15-112         АЛЕКСАНДРОВА НАТАЛИЯ ЗАБОР ИЗ ВОЛШЕБНЫХ ПАЛОЧЕК   изд-во ОЛМА 2006 г. 320 стр.   ISBN:5-7654-472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15-113         АЛЕКСАНДРОВА НАТАЛИЯ ЗМЕИНЫЙ ПОЦЕЛУЙ   изд-во ОЛМА 2006 г. 320 стр.   ISBN:5-7654-313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15-114         АЛЕКСАНДРОВА НАТАЛИЯ ЗОЛУШКА В БИКИНИ   изд-во ОЛМА 2006 г. 320 стр.   ISBN:5-7654-429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15-115         АЛЕКСАНДРОВА НАТАЛИЯ МАКИЯЖ ДЛЯ ГАДЮКИ   изд-во ОЛМА 2006 г. 320 стр.   ISBN:5-7654-368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15-117         АЛЕКСАНДРОВА НАТАЛИЯ МЫШЕЛОВКА НА ТРИ ПЕРСОНЫ   изд-во ОЛМА 2006 г. 320 стр.   ISBN:5-7654-410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15-118         АЛЕКСАНДРОВА НАТАЛИЯ НЕ ВСЕ КОШКИ СЕРЫ   изд-во ОЛМА 2006 г. 320 стр.   ISBN:5-7654-327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15-119         АЛЕКСАНДРОВА НАТАЛИЯ ПОАННАЯ СТРУНА   изд-во ОЛМА 2006 г. 320 стр.   ISBN:5-7654-356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15-120         АЛЕКСАНДРОВА НАТАЛИЯ РУКИ ВВЕРХ, Я ВАША ТЕТЯ!   изд-во ОЛМА 2006 г. 384 стр.   ISBN:5-7654-313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15-121         АЛЕКСАНДРОВА НАТАЛИЯ СЕСТРА МОЯ – СМЕРТЬ   изд-во ОЛМА 2006 г. 320 стр.   ISBN:5-7654-358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15-122         АЛЕКСАНДРОВА НАТАЛИЯ СОБАЧЬЯ РАДОСТЬ   изд-во ОЛМА 2006 г. 192 стр.   ISBN:5-7654-263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15-123         АЛЕКСАНДРОВА НАТАЛИЯ СУВЕНИР ДЛЯ ОЛИГАРХА   изд-во ОЛМА 2006 г. 319 стр.   ISBN:5-7654-263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15-124         АЛЕКСАНДРОВА НАТАЛИЯ ТАНГО ВТРОЕМ   изд-во ОЛМА 2006 г. 319 стр.   ISBN:5-7654-323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15-125         АЛЕКСАНДРОВА НАТАЛИЯ ТАРАНТУЛ НА КАНИКУЛАХ   изд-во ОЛМА 2006 г. 321 стр.   ISBN:5-7654-378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15-126         АЛЕКСАНДРОВА НАТАЛИЯ ТРЕНАЖЕР ДЛЯ ТРЕХ ГРАЦИЙ   изд-во ОЛМА 2006 г. 320 стр.   ISBN:5-7654-377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15-128         АЛЕКСАНДРОВА НАТАЛИЯ ТРОЕ В ЛИФТЕ, НЕ СЧИТАЯ СОБАКИ   изд-во ОЛМА 2006 г. 320 стр.   ISBN:5-7654-353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15-130         АЛЕКСАНДРОВА НАТАЛИЯ ЧЕМОДАН С ВИДОМ НА КАРИБЫ   изд-во ОЛМА 2006 г. 320 стр.   ISBN:5-7654-387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15-103         АЛЕКСАНДРОВА НАТАЛЬЯ АИРИЙСКОЕ НАСЛЕДСТВО   изд-во ОЛМА 2006 г. 320 стр.   ISBN:5-7654-325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15-116         АЛЕКСАНДРОВА НАТАЛЬЯ МНОГО ДЕНЕГ ИЗ НИЧЕГО   изд-во ОЛМА 2006 г. 320 стр.   ISBN:5-7654-361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15-127         АЛЕКСАНДРОВА НАТАЛЬЯ ТРИ КИТА И БЫЧОК В ТОМАТЕ   изд-во ОЛМА 2006 г. 320 стр.   ISBN:5-7654-468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15-129         АЛЕКСАНДРОВА НАТАЛЬЯ УБИЙСТВО НАПРОКАТ   изд-во ОЛМА 2006 г. 319 стр.   ISBN:5-7654-331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ВАНТ. ИРОНИЧ. ДЕТЕКТИВ (МИ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15-134         АЛЕКСАНДРОВА НАТАЛИЯ БЕЛОСНЕЖКА И СЕМЬ ТРУПОВ   изд-во ОЛМА 2006 г. 319 стр.   ISBN:5-7654-367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15-135         АЛЕКСАНДРОВА НАТАЛИЯ БЛОНДИНКА НА ЗАВТРАК   изд-во ОЛМА 2006 г. 320 стр.   ISBN:5-7654-447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15-136         АЛЕКСАНДРОВА НАТАЛИЯ ВСТАВНАЯ ЧЕЛЮСТЬ ГРАФА ДРАКУЛЫ   изд-во ОЛМА 2006 г. 384 стр.   ISBN:5-7654-431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15-137         АЛЕКСАНДРОВА НАТАЛИЯ ДВЕ ДАМЫ С ПОПУГАЕМ   изд-во ОЛМА 2006 г. 320 стр.   ISBN:5-7654-320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15-138         АЛЕКСАНДРОВА НАТАЛИЯ ДЕСЯТЬ МЕДВЕЖАТ   изд-во ОЛМА 2006 г. 320 стр.   ISBN:5-7654-308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15-139         АЛЕКСАНДРОВА НАТАЛИЯ ЗМЕИНЫЙ ПОЦЕЛУЙ   изд-во ОЛМА 2006 г. 320 стр.   ISBN:5-7654-325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15-140         АЛЕКСАНДРОВА НАТАЛИЯ ЗОЛУШКА В БИКИНИ   изд-во ОЛМА 2006 г. 384 стр.   ISBN:5-7654-452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15-141         АЛЕКСАНДРОВА НАТАЛИЯ КАПКАН ДЛЯ ПРИНЦЕЫ   изд-во ОЛМА 2006 г. 383 стр.   ISBN:5-7654-250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15-142         АЛЕКСАНДРОВА НАТАЛИЯ КОВАРСТВО И СВЕКРОВЬ   изд-во ОЛМА 2006 г. 384 стр.   ISBN:5-7654-466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15-143         АЛЕКСАНДРОВА НАТАЛИЯ КОТ В МЕШКЕ   изд-во ОЛМА 2006 г. 383 стр.   ISBN:5-7654-2960-25-94850-46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15-144         АЛЕКСАНДРОВА НАТАЛИЯ КОТ ОСОБОГО НАЗНАЧЕНИЯ   изд-во ОЛМА 2006 г. 320 стр.   ISBN:5-7654-372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15-145         АЛЕКСАНДРОВА НАТАЛИЯ ЛОГОВО СКОРПИОНА   изд-во ОЛМА 2006 г. 319 стр.   ISBN:5-7654-357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15-146         АЛЕКСАНДРОВА НАТАЛИЯ МАКИЯЖ ДЛЯ ГАДЮКИ   изд-во ОЛМА 2006 г. 384 стр.   ISBN:5-7654-402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15-147         АЛЕКСАНДРОВА НАТАЛИЯ МАМОЧКА В ЗАКОНЕ   изд-во ОЛМА 2006 г. 320 стр.   ISBN:5-7654-391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15-152         АЛЕКСАНДРОВА НАТАЛИЯ ОХОТНИК ЗА ГОЛОВАМИ   изд-во ОЛМА 2006 г. 384 стр.   ISBN:5-7654-250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15-153         АЛЕКСАНДРОВА НАТАЛИЯ ОШЕЙНИК ДЛЯ НЕВЕСТЫ   изд-во ОЛМА 2006 г. 383 стр.   ISBN:5-7654-2872-X5-94850-47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15-155         АЛЕКСАНДРОВА НАТАЛИЯ ПОАННАЯ СТРУНА   изд-во ОЛМА 2006 г. 319 стр.   ISBN:5-7654-367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15-154         АЛЕКСАНДРОВА НАТАЛИЯ ПОПУГАЙ В ПИДЖАКЕ ОТ ВЕРСАЧЕ   изд-во ОЛМА 2006 г. 384 стр.   ISBN:5-7654-303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15-158         АЛЕКСАНДРОВА НАТАЛИЯ СОБАЧЬЯ РАДОСТЬ   изд-во ОЛМА 2006 г. 383 стр.   ISBN:5-7654-281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15-159         АЛЕКСАНДРОВА НАТАЛИЯ ТАРАНТУЛ НА КАНИКУЛАХ   изд-во ОЛМА 2006 г. 384 стр.   ISBN:5-7654-420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15-160         АЛЕКСАНДРОВА НАТАЛИЯ ТЕЩА В ПОДАРОК   изд-во ОЛМА 2006 г. 384 стр.   ISBN:5-7654-461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15-161         АЛЕКСАНДРОВА НАТАЛИЯ ТРОЕ В ЛИФТЕ, НЕ СЧИТАЯ СОБАКИ   изд-во ОЛМА 2006 г. 384 стр.   ISBN:5-7654-389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15-164         АЛЕКСАНДРОВА НАТАЛИЯ ЧЕМОДАН С ВИДОМ НА КАРИБЫ   изд-во ОЛМА 2006 г. 384 стр.   ISBN:5-7654-423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15-131         АЛЕКСАНДРОВА НАТАЛИЯ ШАШЛЫК ИЗ ТРЕХ ПОРОСЯТ   изд-во ОЛМА 2006 г. 320 стр.   ISBN:5-7654-394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15-133         АЛЕКСАНДРОВА НАТАЛЬЯ БАЕЙН В ГАРЕМЕ   изд-во ОЛМА 2006 г. 319 стр.   ISBN:5-7654-353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15-132         АЛЕКСАНДРОВА НАТАЛЬЯ БАНДИТЫ, БАКСЫ И Я   изд-во ОЛМА 2006 г. 319 стр.   ISBN:5-7654-365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15-148         АЛЕКСАНДРОВА НАТАЛЬЯ МЕСТЬ ПОДАЮТ ХОЛОДНОЙ   изд-во ОЛМА 2006 г. 319 стр.   ISBN:5-7654-374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15-149         АЛЕКСАНДРОВА НАТАЛЬЯ НЕ ВСЕ КОШКИ СЕРЫ   изд-во ОЛМА 2006 г. 319 стр.   ISBN:5-7654-332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15-150         АЛЕКСАНДРОВА НАТАЛЬЯ ОХОТА НА ГАЗЕТНУЮ УТКУ   изд-во ОЛМА 2006 г. 319 стр.   ISBN:5-7654-3648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15-151         АЛЕКСАНДРОВА НАТАЛЬЯ ОХОТА НА ГИЕНУ   изд-во ОЛМА 2006 г. 319 стр.   ISBN:5-7654-357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15-156         АЛЕКСАНДРОВА НАТАЛЬЯ РОЗЫ ДЛЯ КИЛЛЕРА   изд-во ОЛМА 2006 г. 319 стр.   ISBN:5-7654-368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15-157         АЛЕКСАНДРОВА НАТАЛЬЯ СЕСТРА МОЯ – СМЕРТЬ   изд-во ОЛМА 2006 г. 320 стр.   ISBN:5-7654-367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15-162         АЛЕКСАНДРОВА НАТАЛЬЯ УБЕЙ МЕНЯ НЕЖНО   изд-во ОЛМА 2006 г. 319 стр.   ISBN:5-7654-366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15-163         АЛЕКСАНДРОВА НАТАЛЬЯ УБИЙСТВО НАПРОКАТ   изд-во ОЛМА 2006 г. 319 стр.   ISBN:5-7654-370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15-165         АЛЕКСАНДРОВА ШПИОНСКИЕ СТРАСТИ   изд-во ОЛМА 2006 г.    ISBN:5-7654-464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15-166         КИВИНОВ АНДРЕЙ 85-Е ОТДЕЛЕНИЕ МИЛИЦИИ   изд-во ОЛМА 2006 г. 319 стр.   ISBN:5-7654-340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ВАНТ. ИРОНИЧ. ДЕТЕКТИВ ДЛЯ МУЖЧ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15-171         КИВИНОВ АНДРЕЙ КОШАЧИЙ КОГОТЬ   изд-во ОЛМА 2006 г. 320 стр.   ISBN:5-7654-326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15-174         КИВИНОВ АНДРЕЙ ПРОДАВЕЦ СЛОВ   изд-во ОЛМА 2006 г. 320 стр.   ISBN:5-7654-354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15-172         КИВИНОВ ОПЕР ЛАРИН   изд-во ОЛМА 2006 г. 320 стр.   ISBN:5-7654-392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15-175         КИВИНОВ ЧЕРНАЯ МЕТКА   изд-во ОЛМА 2006 г. 320 стр.   ISBN:5-7654-422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15-168         ЛЕРИН ГРИГОРИЙ ДЖЫ, БАКСЫ И НЕМНОГО ШЕКСПИРА   изд-во ОЛМА 2006 г. 320 стр.   ISBN:5-7654-343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15-170         ЛЕРИН ГРИГОРИЙ КОКТЕЙЛЬ ДЛЯ КОРОЛЕВЫ   изд-во ОЛМА 2006 г. 320 стр.   ISBN:5-7654-339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15-167         ОХОТИН АЛЕКСАНДР АЙБОЛИТ В ЗАКОНЕ   изд-во ОЛМА 2006 г. 320 стр.   ISBN:5-7654-323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15-169         ОХОТИН АЛЕКСАНДР КИЛЛЕР ДЛЯ АЙБОЛИТА   изд-во ОЛМА 2006 г. 319 стр.   ISBN:5-7654-323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15-173         ОХОТИН АЛЕКСАНДР ПОЧКА НА ЭКСПОРТ   изд-во ОЛМА 2006 г. 320 стр.   ISBN:5-7654-3228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ГЕНТСТВО ЗОЛОТАЯ П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15-176         КОНСТАНТИНОВ А. АГЕНТСТВО ЗОЛОТАЯ ПУЛЯ-5   изд-во ОЛМА 2006 г. 383 стр.   ISBN:5-7654-201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НДРАТОВСКИЕ ХРОНИКИ Е. ЯКОВЛЕ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15-25          ЕЛЕНА ЯКОВЛЕВА БОГАТАЯ БЕДНАЯ ЛИЗА   изд-во ОЛМА 2006 г. 318 стр.   ISBN:5-224-04810-95-85197-18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15-26          ЯКОВЛЕВА Е. ВЕЧНОСТЬ С КОМФОРТОМ   изд-во ОЛМА 2006 г. 348 стр.   ISBN:5-224-0459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15-28          ЯКОВЛЕВА Е. ПОЛТЕРГЕЙСТ С КОЛБАСОЙ   изд-во ОЛМА 2006 г.    ISBN:5-224-0485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15-29          ЯКОВЛЕВА Е. ЧТО СКАЗАЛ СКЕЛЕТ   изд-во ОЛМА 2006 г.    ISBN:5-224-050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15-27          ЯКОВЛЕВА ЕЛЕНА МОЗГИ И НОГИ   изд-во ОЛМА 2006 г. 317 стр.   ISBN:5-224-0469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АБИРИНТ ФОРТУ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8.АР-06-36-11          НАТАЛЬЯ ГОРЧАКОВА ГЕРОЙ МОЕГО РОМАНА   изд-во ФОРТУНА ЭЛ 2006 г. 320 стр.  В переплете.</w:t>
            </w:r>
            <w:r>
              <w:rPr>
                <w:lang w:val="en-US"/>
              </w:rPr>
              <w:t xml:space="preserve"> </w:t>
            </w:r>
            <w:r>
              <w:rPr/>
              <w:t xml:space="preserve">Если предлагают работу, которая тебе не нужна, ты говоришь &lt;нет&gt;. Если продолжают настаивать, ты находишь подходящий предлог для отказа. Но если, не соблазнившись большими деньгами, массой свободного времени и слабой загруженностью, ты продолжаешь отказываться, то в результате все равно говоришь &lt;да&gt;, не в силах устоять перед напором, и попадаешь в сонную, мирную, благодушную обстановку особняка в стиле модерн, где единственным всплеском жизни является Вероника. Так ли все мирно в этом доме, как кажется? Не подозревая ни о чем, я и не думала, что столкнусь с героем моего романа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9.АР-06-36-10          НАТАЛЬЯ ГОРЧАКОВА ЛОХ-НЕССКОЕ ЧУДОВИЩЕ   изд-во ФОРТУНА ЭЛ 2006 г. 288 стр.  В переплете. Еду в Англию с безобидным намерением отдохнуть. Там меня ждет друг. Я называю его другом, но это не совсем так. Мы познакомились давно, но я не могу утверждать, что он старый друг. Я не могу сказать и того, что он новый друг. Я не знаю, как мы встретимся, как сложатся наши отношения. Самолет приземляется в Хитроу. Я впервые в жизни оказываюсь в Лондоне. Мы предполагаем поехать в Шотландию. Что такое Шотландия? Красивые горные вершины, поросшие вереском, глубокие ледяные озера, старинные замки, легенды, виски и Лох-несское чудовищ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0.АР-06-36-9           НАТАЛЬЯ ГОРЧАКОВА МЕСЯЦ ПОЗДНИХ ПОЦЕЛУЕВ   изд-во ФОРТУНА ЭЛ 2006 г. 288 стр.  В переплете.</w:t>
            </w:r>
            <w:r>
              <w:rPr>
                <w:lang w:val="en-US"/>
              </w:rPr>
              <w:t xml:space="preserve"> </w:t>
            </w:r>
            <w:r>
              <w:rPr/>
              <w:t xml:space="preserve">Что не сделаешь ради лучшей подруги, которую знаешь столько лет! Даже отправишься разыскивать ее сбежавшего мужа. Куда приведут меня эти поиски, с кем придется встретиться, какую тайну разгадать? Разве я могу знать заранее? Окажусь ли там, где никогда не бывала раньше, окунусь ли в неведомую атмосферу, а, возможно, в моей жизни вновь возникнут те, кто появлялся на страницах первого Лабиринта. Куда заведет меня Фортуна в этот раз? И сколько разбитых сердец попадется мне в МЕСЯЦ ПОЗДНИХ ПОЦЕЛУЕВ?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1.АР-06-36-12          НАТАЛЬЯ ГОРЧАКОВА НИ СЛОВА О ЛЮБВИ   изд-во ФОРТУНА ЭЛ 2006 г. 320 стр.  В переплете.</w:t>
            </w:r>
            <w:r>
              <w:rPr>
                <w:lang w:val="en-US"/>
              </w:rPr>
              <w:t xml:space="preserve"> </w:t>
            </w:r>
            <w:r>
              <w:rPr/>
              <w:t xml:space="preserve">"И снова мне предлагают работу, которая мне не нужна. Но я даже не размышляю на тему, идти или не идти. Я совершенно не подхожу для нее: я поздно встаю и поэтому вечно опаздываю; мне лень отвечать на телефонные звонки - мои мысли заняты другим; я не могу вести долгие беседы на неинтересные мне темы; я все путаю; я постоянно сбегаю. Начальник не знает, что со мной делать. Он бессилен перед моей безответственностью и непредсказуемостью. Он не может меня уволить. Пока. В общем, мне совершенно не хочется идти на эту работу, особенно когда необходимо найти неизвестно что неизвестно где. Я просто соглашаюсь. Признаться, не совсем охотно. И ставлю только одно условие: Ни слова о любви.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2.АР-06-36-13          НАТАЛЬЯ ГОРЧАКОВА ЧИСЛО ЗВЕРЯ   изд-во ФОРТУНА ЭЛ 2006 г. 256 стр.  В переплете.</w:t>
            </w:r>
            <w:r>
              <w:rPr>
                <w:lang w:val="en-US"/>
              </w:rPr>
              <w:t xml:space="preserve"> </w:t>
            </w:r>
            <w:r>
              <w:rPr/>
              <w:t xml:space="preserve">Иногда теория вероятности оказывается весьма относительной. &lt;Красное&gt; не всегда следует за &lt;черным&gt;, &lt;черное&gt; не всегда сменяет &lt;красное&gt;. Видимо, для этих случаев математики придумали условную вероятность. Удача делает свой собственный выбор, она независима от наших желаний и расчетов. Как быстро вращается колесо Фортуны? С какой скоростью несется шарик по кругу вечности? И какое значение имеет расположение и количество номеров, если в результате они все равно складываются в ЧИСЛО ЗВЕРЯ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3.АР-06-36-8           НАТАЛЬЯ ГОРЧАКОВА Я НАПИСАЛА ДЕТЕКТИВ   изд-во ФОРТУНА ЭЛ 2006 г. 320 стр.  В переплете.</w:t>
            </w:r>
            <w:r>
              <w:rPr>
                <w:lang w:val="en-US"/>
              </w:rPr>
              <w:t xml:space="preserve"> </w:t>
            </w:r>
            <w:r>
              <w:rPr/>
              <w:t xml:space="preserve">С этого все началось. Вернее, с безобидного телефонного звонка. С розыгрыша. С пустяка. Но это привело к необратимым последствиям: я по неосторожности ступила в Лабиринт, пересекла невидимую границу. Тогда я не подозревала, что вхожу туда и что выйти из него будет не так просто: череда Лабиринтов будет длиться и длиться. И порой я не смогу отличить, где закончился один и начался следующий. И так будет до тех пор, пока я не скажу: я написала детектив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ФРИТОВЫЕ С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15-35           ВЕЩЬ В РАБОТЕ   изд-во ОЛМА 2006 г. 25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15-36           ВСЕГО ЛИШЬ ЖЕНЩИНА   изд-во ОЛМА 2006 г. 25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15-37           ГОРЕСТНАЯ ИСТОРИЯ О ФРАНСУА ВИЙОНЕ   изд-во ОЛМА 2006 г. 25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15-38           ГОРОД И СТОЛП   изд-во ОЛМА 2006 г. 25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15-39           НАРЦИ И ГОЛЬДМУНД   изд-во ОЛМА 2006 г. 25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15-40           НЕФРИТОВЫЕ СНЫ   изд-во ОЛМА 2006 г. 25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15-41           ПЛАМЕНЬ   изд-во ОЛМА 2006 г. 25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15-42           ЦВЕТОМ СВЕТА   изд-во ОЛМА 2006 г. 25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ИСТО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7-166          ДОНСКОЙ С. СПАСИТЕ НАШИ ДУШИ   изд-во ДОНЕЧЧИНА 2003 г. 352 стр.   ISBN:966-556-49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РИЯ А. ДЕ КУАТЬ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6-15-67          А.ДЕ. КУАТЬЭ В ПОИСКАХ СКРИЖАЛЕЙ - КОМПЛЕКТ КНИГ   изд-во ОЛМА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6-15-68          КУАТЬЭ В ПОИСКАХ СКРИЖАЛЕЙ.ВАРИАНТ 1. ИСТОЧНИК СВЕТА   изд-во ОЛМА 2006 г.    ISBN:5-7654-426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НО-06-15-69          КУАТЬЭ В ПОИСКАХ СКРИЖАЛЕЙ.ВАРИАНТ 2.ТОЧКА СБОРКИ   изд-во ОЛМА 2006 г.    ISBN:5-7654-426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6-15-70          КУАТЬЭ В ПОИСКАХ СКРИЖАЛЕЙ.ВАРИАНТ 3 АНХЕЛЬ И ДАНИЛА   изд-во ОЛМА 2006 г.    ISBN:5-7654-426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НО-06-15-71          КУАТЬЭ ВСАДНИКИ ТЬМЫ   изд-во ОЛМА 2006 г. 196 стр.   ISBN:5-7654-407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НО-06-15-72          КУАТЬЭ ИДИ И СМОТРИ + ЗАКЛАДКА   изд-во ОЛМА 2006 г. 196 стр.   ISBN:5-7654-418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НО-06-15-73          КУАТЬЭ ИСПОВЕДЬ ЛЮЦИФЕРА   изд-во ОЛМА 2006 г. 192 стр.   ISBN:5-7654-393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НО-06-15-74          КУАТЬЭ КНИГА АНДРЕЯ.ПРЕВРАЩ. ДУХА.ДИТЯ С ЗЕРКАЛОМ.МЕДОВ. ЖЕРТВА./КОМПЛ3 С/О   изд-во ОЛМА 2006 г. 196 стр.   ISBN:5-7654-408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НО-06-15-75          КУАТЬЭ МАЛЕНЬКАЯ ПРИНЦЕА   изд-во ОЛМА 2006 г. 192 стр.   ISBN:5-7654-383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НО-06-15-76          КУАТЬЭ ОБ АНХЕЛЕ ДЕ КУАТЬЭ   изд-во ОЛМА 2006 г.    ISBN:5-7654-428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НО-06-15-77          КУАТЬЭ ПОЕДИНОК СО СМЕРТЬЮ   изд-во ОЛМА 2006 г. 192 стр.   ISBN:5-7654-440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НО-06-15-78          КУАТЬЭ УБИТЬ ШАМАНА   изд-во ОЛМА 2006 г. 196 стр.   ISBN:5-7654-465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НО-06-15-79          КУАТЬЭ УЧИТЕЛЬ ТАНЦЕВ   изд-во ОЛМА 2006 г. 196 стр.   ISBN:57654-365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РИЯ А. ДЕ КУАТЬЭ - М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НО-06-15-80          КУАТЬЭ ВСАДНИКИ ТЬМЫ   изд-во ОЛМА 2006 г. 196 стр.   ISBN:5-7654-433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НО-06-15-81          КУАТЬЭ ИДИ И СМОТРИ   изд-во ОЛМА 2006 г. 196 стр.   ISBN:5-7654-434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НО-06-15-82          КУАТЬЭ ИСПОВЕДЬ ЛЮЦИФЕРА   изд-во ОЛМА 2006 г. 196 стр.   ISBN:5-7654-418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НО-06-15-83          КУАТЬЭ МАЛЕНЬКАЯ ПРИНЦЕА   изд-во ОЛМА 2006 г. 196 стр.   ISBN:5-7654-413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НО-06-15-84          КУАТЬЭ СМЕЮЩИЙСЯ ХРИСТОС   изд-во ОЛМА 2006 г. 196 стр.   ISBN:5-7654-458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/4701/ ЗАРУБЕЖНАЯ ХУДОЖЕСТВЕННАЯ 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НО-06-59-124         БАЛЬЗАК ДЕ, О. ФИЗИОЛОГИЯ БРАКА: РАЗМЫШЛЕНИЯ   изд-во FREEFLY 2006 г. 640 стр.   ISBN:5-98358-07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НО-06-59-120         БРЭДБЕРИ М. ОБМЕННЫЕ КУРСЫ   изд-во АСТ 2006 г. 397 стр.   ISBN:5-17-03014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НО-06-59-125         ЖОНКУР С. ГДЕ Ж ЭТО ВИДАНО?!   изд-во FREEFLY 2006 г. 192 стр.   ISBN:5-98358-07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НО-06-59-121         КУНЦ Д. ЗИМНЯЯ ЛУНА   изд-во ЭКСМО 2006 г. 448 стр.   ISBN:5-699-148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НО-06-59-123         ПО Э. ЧЕРНЫЙ КОТ. НОВЕЛЛЫ, СТИХОТВОРЕНИЯ   изд-во FREEFLY 2006 г. 240 стр.   ISBN:5-98358-07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НО-06-59-118         РОШАК Т. КИНОМАНИЯ   изд-во ЭКСМО 2006 г. 928 стр.   ISBN:5-699-1465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НО-06-59-119         СЛАПОВСКИЙ А. ОНО   изд-во ЭКСМО 2006 г. 304 стр.   ISBN:5-699-1495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8.НО-06-62-225         ЦАЙ ЦЗЮНЬ ВИРУС.   изд-во КНИЖНЫЙ КЛУБ 36.6 2006 г. 315 стр.   ISBN:5-98697-023-3 Герой романа расследует случай самоубийства, и перед нами открываются картины недавней истории Кит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НО-06-59-122         ЦЗЮНЬ Ц. ВИРУС   изд-во КН. КЛУБ 36.6 2006 г. 320 стр.   ISBN:5-98697-02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.АР-06-36-7            ЯПОНСКИЕ СКАЗКИ &lt;ВЕЕР МОЛОДОСТИ&gt;.   изд-во ФОРТУНА ЭЛ 2006 г.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книге 27 сказок: волшебные и бытовые, веселые и грустные - все они учат добру и справедливости. И конечно, они открывают ребенку удивительную страну - Японию, с ее историей, бытом, древними обычаями.Иллюстрации выполнил замечательный русский художник, действительный член РАХ Май Петрович Митурич-Хлебников. Иллюстрации экспонировались на выставке в Московском Музее Востока, в Академии художеств, а также в Японии, в галерее &lt;Риига Рояль&gt; в г. Осака. Книга выходит к 80-летию художника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REDFISH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НО-06-80-19          РИЧАРДС БЕН СЕРЕБРЯНАЯ РЕКА   изд-во АМФОРА 2006 г. 352 стр.   ISBN:5-483-0014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ПОКР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НО-06-80-21          ФРЕДРИКССОН МАРИАН КНИГА КАИНА   изд-во АМФОРА 2006 г. 320 стр.   ISBN:5-367-0005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НАЯ КОЛ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3.АР-06-36-5           РОМЕН РОЛЛАН КОЛА БРЮНЬОН   изд-во ФОРТУНА ЭЛ 2006 г.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повести &lt;Кола Брюньон&gt; (1913) показана жизнь маленького французского городка Кламси и его обитателей. Написанная в манере фольклорной стилизации сочным языком, книга воссоздает своеобразный быт средневековой Бургундии. Писатель создал замечательный образ Кола Брюньона - носителя народной мудрости, весельчака, страстно любящего жизнь. Подарочное цветное издание иллюстрировано народным художником СССР Е.Кибриком, чьи работы считаются классикой книжной иллюстрации ХХ века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ЛЕСА ИС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НО-06-80-23          КАХИЛЛ ТОМАС ХОЛМЫ ИЕРУСАЛИМА   изд-во АМФОРА 2006 г. 352 стр.   ISBN:5-367-0005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Т, КОТОР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НО-06-80-24          БРАУН ДЖЕКСОН ЛИЛИАН КОТ, КОТОРЫЙ ЧИТАЛ СПРАВА НАЛЕВО   изд-во АМФОРА 2006 г. 432 стр.   ISBN:5-367-0006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РОНИКИ БРАТА КАДФАЭ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НО-06-80-27          ПИТЕРС ЭЛЛИС, УАЙТМЕН РОБИН ПОКАЯНИЕ БРАТА КАДФАЭЛЯ:РОМАН/ЭЛЛИС ПИТЕРС.МИР БРАТА КАДФАЭЛЯ:СПРАВОЧНИК-ПУТЕВОДИТЕЛЬ ПО ХРОНИКАМ/РОБИН УАЙТМЕН   изд-во АМФОРА 2006 г. 624 стр.   ISBN:5-367-0006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АР-06-36-4           Р. КИПЛИНГ МАУГЛИ   изд-во ФОРТУНА ЭЛ 2006 г. 12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500 ЗОЛОТЫХ СТРАНИЦ О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НО-06-15-43           БЕЛЫЙ КЛЫК, ДЫМКРУГИЕ ИСТОРИИ О ЖИВОТНЫХ   изд-во ОЛМА 2006 г. 473 стр.   ISBN:5-94849-36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НО-06-15-44           БЕМБИ, ЛОБО И ДРУГИЕ ИСТОРИИ О ЖИВОТНЫХ   изд-во ОЛМА 2006 г. 480 стр.   ISBN:5-94849-38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НО-06-15-45           БРАТЕЦ ЛИС И БРАТЕЦ КРОЛИК И ДРУГИЕ ИСТОРИИ О ЖИВОТНЫХ   изд-во ОЛМА 2006 г. 480 стр.   ISBN:5-224-0502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НО-06-15-47           ДРЕМУЧИЙ МЕДВЕДЬ И ДРУГИЕ ИСТОРИИ О ЖИВОТНЫХ   изд-во ОЛМА 2006 г. 416 стр.   ISBN:5-94849-71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НО-06-15-48           КАШТАНКА, БЕЛЫЙ ПУДЕЛЬ И ДРУГИЕ ИСТОРИИ О ЖИВОТНЫХ   изд-во ОЛМА 2006 г. 448 стр.   ISBN:5-94849-37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НО-06-15-50           ПИТОМЦЫ ЗООПАРКРУГИЕ ИСТОРИИ О ЖИВОТНЫХ   изд-во ОЛМА 2006 г. 448 стр.   ISBN:5-94849-67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НО-06-15-46          СБОРНИК ДЖЕРРИ-ОСТРОВИТЯНИН И ДРУГИЕ ИСТОРИИ О ЖИВОТНЫХ   изд-во ОЛМА 2006 г. 448 стр.   ISBN:5-224-0528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НО-06-15-49          СБОРНИК МАЛЬЧИК И РЫСЬ И ДРУГИЕ ИСТОРИИ О ЖИВОТНЫХ   изд-во ОЛМА 2006 г. 448 стр.   ISBN:5-94849-72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6.НО-06-15-51           ТОМ В ГОРАХ И ДРУГИЕ ИСТОРИИ О ЖИВОТНЫХ   изд-во ОЛМА 2006 г. 448 стр.   ISBN:5-94849-58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НЫЙ МИР СКА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7.НО-06-7-169           НЕНАГЛЯДНАЯ КРАСОТА: РУССКИЕ НАРОДНЫЕ СКАЗКИ   изд-во РАНОК, ХАРЬКОВ 2004 г. 320 стр.   ISBN:966-314-44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НЫЙ ФОН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8.НО-06-7-168           ЗВЕРОБОЙ (ПО МОТИВАМ РОМАНА Ф. КУПЕРА)   изд-во ФАКТОР, ХАРЬКОВ 2005 г. 112 стр.   ISBN:966-312-27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ОЕ С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9.НО-06-7-172          ЖЕЛЕЗНЯК Г. ОТКРЫТЫЙ КОСМОС. ЗЕМЛЯ И ВСЕЛЕННАЯ   изд-во ФАКТОР, ХАРЬКОВ 2005 г. 192 стр.   ISBN:966-312-31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ЛЛЕКЦИЯ СУПЕРПРИКЛЮ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0.НО-06-7-174          ФИЛ. Е. СУМАСШЕДШИЕ КАНИКУЛЫ   изд-во РАНОК, ХАРЬКОВ 2005 г. 480 стр.   ISBN:966-08-045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ЧИТА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1.НО-06-7-170          ГЕРЛАНЕЦ В. КАК ТУМАН НА ТРАМВАЕ КАТАЛСЯ   изд-во РАНОК, ХАРЬКОВ 2004 г. 96 стр.   ISBN:966-314-68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2.НО-06-7-173          МАРТЫНОВ В. КАК КОЛОБОК ВЫЗВОЛЯЛ ПРИНЦЕССУ ИЗ ЛАП ДРАКОНА ГЛОТАЙ - НЕ - ЖУЯ   изд-во РАНОК, ХАРЬКОВ 2004 г. 96 стр.   ISBN:966-314-06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Я ПОЗНАЮ 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3.НО-06-7-171          ГРУЗИН Ю. ЧУДЕСА ТЕХНИКИ. ИЛЛЮСТРИРОВАННАЯ ЭНЦИКЛОПЕДИЯ ДЛЯ ДЕТЕЙ   изд-во РАНОК, ХАРЬКОВ 2005 г. 128 стр.   ISBN:966-314-60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4.НО-06-7-100           ДОМАШНИЙ ВИНОДЕЛ (ЛИКЕРЫ, НАСТОЙКИ, НАЛИВКИ, РАТАФИИ, КОКТЕЙЛИ)   изд-во СОВРЕМЕННАЯ ШКОЛА, МИНСК 2006 г. 320 стр.   ISBN:985-6751-4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5.НО-06-7-159          ЗАБОЕНКО А. ВСЕ О ПЧЕЛОВОДСТВЕ. ПРАКТИЧЕСКИЕ СОВЕТЫ ПЧЕЛОВОДАМ (ПОПУЛЯРНОЕ ИЗДАНИЕ)   изд-во БАО, ДОНЕЦК 2005 г. 352 стр.   ISBN:966-548-16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6.НО-06-7-160          ЗАБОЕНКОВ В. РАЗВЕДЕНИЕ И СОДЕРЖАНИЕ ПЧЕЛ: 1000 СОВЕТОВ (ПОПУЛЯРНОЕ ИЗДАНИЕ)   изд-во БАО, ДОНЕЦК 2005 г. 256 стр.   ISBN:966-548-47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7.НО-06-7-158           ПРОДУКТЫ ПЧЕЛОВОДСТВА: 1200 ПОЛЕЗНЫХ СОВЕТОВ (ПОПУЛЯРНОЕ ИЗДАНИЕ)   изд-во БАО, ДОНЕЦК 2005 г. 192 стр.   ISBN:966-548-58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8.НО-06-7-161          ХАТКИНА М. СОВРЕМЕННАЯ ЭНЦИКЛОПЕДИЯ ДЛЯ ЖЕНЩИН: 4000 СОВЕТОВ (ПОПУЛЯРНОЕ ИЗДАНИЕ)   изд-во БАО, ДОНЕЦК 2004 г. 384 стр.   ISBN:966-548-58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9.НО-06-7-162          ХУТОРСКОЙ В. ОБЩЕСТВОЗНАНИЕ: ТЕРМИНЫ И ПОНЯТИЯ (СПРАВОЧНИК АБИТУРИЕНТА)   изд-во МАКС ПРЕСС 2006 г. 56 стр.   ISBN:5-317-0149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29:00Z</dcterms:created>
  <dc:creator>USER</dc:creator>
  <dc:description/>
  <dc:language>en-US</dc:language>
  <cp:lastModifiedBy>USER</cp:lastModifiedBy>
  <dcterms:modified xsi:type="dcterms:W3CDTF">2006-03-10T13:47:00Z</dcterms:modified>
  <cp:revision>4</cp:revision>
  <dc:subject/>
  <dc:title> /4700/ КЛАССИЧЕСКАЯ РУССКАЯ ХУДОЖЕСТВЕННАЯ ЛИТЕРАТУРА</dc:title>
</cp:coreProperties>
</file>