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№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AH-06-23 от </w:t>
      </w:r>
      <w:r>
        <w:rPr>
          <w:rFonts w:cs="Arial" w:ascii="Arial" w:hAnsi="Arial"/>
          <w:b/>
          <w:color w:val="000000"/>
          <w:lang w:val="en-US"/>
        </w:rPr>
        <w:t>10</w:t>
      </w:r>
      <w:r>
        <w:rPr>
          <w:rFonts w:cs="Arial" w:ascii="Arial" w:hAnsi="Arial"/>
          <w:b/>
          <w:color w:val="000000"/>
        </w:rPr>
        <w:t>.0</w:t>
      </w:r>
      <w:r>
        <w:rPr>
          <w:rFonts w:cs="Arial" w:ascii="Arial" w:hAnsi="Arial"/>
          <w:b/>
          <w:color w:val="000000"/>
          <w:lang w:val="en-US"/>
        </w:rPr>
        <w:t>3</w:t>
      </w:r>
      <w:r>
        <w:rPr>
          <w:rFonts w:cs="Arial" w:ascii="Arial" w:hAnsi="Arial"/>
          <w:b/>
          <w:color w:val="000000"/>
        </w:rPr>
        <w:t>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7-110           ЛЮДИ НАШЕГО ТЫСЯЧЕЛЕТИЯ. ЭНЦИКЛОПЕДИЯ. КН. 2   изд-во НОВАЯ ЛИНИЯ 2006 г. 20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АР-06-36-3           М.Л. ГАСПАРОВ ЗАНИМАТЕЛЬНАЯ ГРЕЦИЯ.   изд-во ФОРТУНА ЭЛ 2006 г. 384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"Книга академика М.Л. Гаспарова ""Занимательная Греция"" - это своеобразная энциклопедия древнегреческой культуры, из которой выросла вся новоевропейская и русская культура. В шести частях книги (с 9 по 2 вв. до н.э.) рассматриваются и политика, и быт, и военное искусство, и философия, и театр, и поэзия - все в неразрывной связи друг с другом и с эпохой. Стиль изложения продолжает традицию старинных книг о ""достопамятных словах и поступках"" великих людей."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7-111          АНДРИЯКА Н. ЖИВОПИСЬ, ГРАФИКА. (К 100-ЛЕТИЮ СО ДНЯ РОЖДЕНИЯ. 1905 - 1977 ГГ.)   изд-во ШКОЛА АКВАРЕЛИ С.АНДРИЯКИ 2005 г. 96 стр.   ISBN:5-901772-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Р-06-31-8           Б. ГРОЙС КОММЕНТАРИИ К ИСКУССТВУ   изд-во ХУДОЖЕСТВЕННЫЙ ЖУРНАЛ, ПРАГМАТИКА КУЛЬТУРЫ 2006 г. 341 стр.   ISBN:5-901116-0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114         БЕЛОВ К.А. О ЦЕННОСТЯХ ИДЕАЛЬНЫХ И НЕ ИДЕАЛЬНЫХ   изд-во ФЕНИКС+ 2004 г. 272 стр.   ISBN:5-9279-004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2-228         ВЛАДЫШЕВСКАЯ Т.Ф. МУЗЫКАЛЬНАЯ КУЛЬТУРА ДРЕВНЕЙ РУСИ.   изд-во ЗНАК 2006 г. 472 стр.   ISBN:5-9551-0115-2 На материале певческих рукописей, хранящихся в архивах иследуется малоизученная область отечественной музыкальной культуры - древнерусская певческая куль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6-62-288         ВОЙЦЕХОВСКИЙ А. МОЙ БЕСКОНЕЧНЫЙ ДРУГ.   2005 г.    ISBN:4-87565-565-7 Альбом питерского художника, изданный при помощи его японских почитателей, и который нам настоятельно рекомендует в качестве лекарства от современной жизни Ю. Норштей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9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150         ГОРЫШИНА Т.К. АРХИТЕКТУРНАЯ ФЛОРА ПЕТЕРБУРГА   изд-во ИСКУССТВО-СПБ 2006 г. 342 стр.   ISBN:5-210-0155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2-273         ГОРЫШИНА Т.К. АРХИТЕКТУРНАЯ ФЛОРА ПЕТЕРБУРГА.   изд-во ИСКУССТВО-СПБ 2006 г. 342 стр.   ISBN:5-210-01557-2 В книге рассказывается о растительных мотивах в декоративном убранстве фасадов зданий, оград садов и мостов, триумфальных арок и колон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2-237          ДИНАМИКА ЭТНИЧЕСКОЙ КУЛЬТУРЫ НАРОДОВ РОССИИ: СБОРНИК СТАТЕЙ ПАМЯТИ ПРОФ. А.В. ГАДЛО. (ИСТОРИЧЕСКАЯ ЭТНОГРАФИЯ. ВЫП.2).   изд-во ИЗД-ВО С.-ПЕТЕРБУРГСКОГО УН-ТА 2004 г. 254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боты, включенные в сборник посвящены динамике этнической культуры преимущественно народов Европейской России. В ряде статей этнокультурная проблематика рассматривается на материалах Северного Кавказа и Казахстан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148         КОНДАКОВ Н.П. РУССКАЯ ИКОНА. 4 ТТ.   изд-во КУЛЬТУРНО-ПРОСВЕТИТЕЛЬСКИЙ ФОНД ИМ. АРТИСТА СЕРГЕЯ СТОЛЯРОВА 2004 г.    ISBN:5-89709-01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8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111          ЛИТЕРАТУРНЫЙ МУЗЕЙ НА ПОРОГЕ XIX ВЕКА. ПРОБЛЕМЫ ВЫЖИВАНИЯ И РАЗВИТИЯ   изд-во М. 2003 г. 156 стр.   ISBN:5-85646-11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238         МЕДВЕДЬЕВ П.П. КРУГ ЖИЗНИ (КУЛЬТУРОЛОГИЧЕСКИЙ ОЧЕРК).   изд-во ПАПИРУС 2005 г. 192 стр.   ISBN:5-87472-113-4 Книга - сборник занятных фактов, умозаключений и размышлений на тему развития человека от младенческого возраста до смер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260         МЕШКЕРИС В. ИНДИЙСКИЕ ТРАДИЦИИ В ХУДОЖЕСТВЕННОЙ КУЛЬТУРЕ СРЕДНЕЙ АЗИИ   изд-во НЕСТОР - ИСТОРИЯ 2004 г. 164 стр.   ISBN:5-98187-030-3 Монография обобщающего характера посвящена изучению влияния Индии на художественную культуру доарабской Средней Азии с первых веов до н.э.по VIII век н.э.на основе новых археологических открытий.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112          ПОДОРОЖНЫЙ В. INDANCE (ФОТОГРАФИЧЕСКИЙ АЛЬБОМ ПО БАЛЕТУ ДМИТРИЯ ШОСТАКОВИЧА)   изд-во ФОТОПРОАРТ 2005 г. 144 стр.   ISBN:5-9900024-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113         ТАНАНАЕВА Л. ТРИ ЛИКА ПОЛЬСКОГО МОДЕРНА: ВЫСПЯНЬКИЙ. МЕХОФФЕР. МАЛЬЧЕВСКИЙ   изд-во АЛЕТЕЙЯ (СПБ) 2006 г. 208 стр.   ISBN:5-89329-8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270          ШАМАНИЗМ НАРОДОВ СИБИРИ. ЭТНОГРАФИЧЕСКИЕ МАТЕРИАЛЫ XVIII-XX ВВ.: ХРЕСТОМАТИЯ.   изд-во ФИЛОЛОГИЧЕСКИЙ ФАКУЛЬТЕТ СПБГУ 2006 г. 664 стр.   ISBN:5-8465-0424-8 Издание представляет собой первую хрестоматию по шаманизму народов севера Сибири и Дальнего Востока, составленную на основе этнографических описаний русских исследователей и путешественников. Книга содержит материалы по психологии шаманизма, этапам становления шаманов, ритуальной практике, а также отдельные тексты шаманских пес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289         ШАРТЬЕ Р. ПИСЬМЕННАЯ КУЛЬТУРА И ОБЩЕСТВО.   изд-во НОВОЕ ИЗДАТЕЛЬСТВО 2006 г. 272 стр.   ISBN:5-98379-052-8 "Как изменялось содержание таких понятий, как ""автор"", ""произведение"", ""книги"", ""чтение"", ""библиотека""? На эти вопросы пытается найти ответ современный французский историк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112         ШИКУРИНА А. ПЕТЕРБУРГСКИЕ МАРШРУТЫ   изд-во ИСКУССТВО-СПБ 2006 г. 407 стр.   ISBN:5-210-0158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ОТОКОЛ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15-31           ЖУРНАЛ ФОТО ПРО АРТ КОЛЛЕКЦИЯ (СИНИЙ)   изд-во ОЛМА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15-30           ЖУРНАЛ ФОТО ПРО АРТ КОЛЛЕКЦИЯ (ЧЕРНЫЙ)   изд-во ОЛМА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115          VITTORIO. МЕЖДУНАРОДНЫЙ НАУЧНЫЙ СБОРНИК, ПОСВЯЩЕННЫЙ 75-ЛЕТИЮ ВИТТОРИО СТРАДА   изд-во ТРИ КВАДРАТА 2005 г. 760 стр.   ISBN:5-94607-05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274         ГОЛЕНИЩЕВ-КУТУЗОВ И.Н. ОТ РИЛЬКЕ ДО ВОЛОШИНА: ЖУРНАЛИСТИКА И ЛИТЕРАТУРНАЯ КРИТИКА ЭМИГРАНТСКИХ ЛЕТ.   изд-во РУССКИЙ ПУТЬ 2005 г. 336 стр.   ISBN:5-85887-216-6 Впервые собраные вместе, увлекательные очерки о западных писателях ХХ в. (Рильке, Хаксли, Монтерлане, Кроче и др.), Русского Зарубежья и советской России пользовались большим успехом у русской читателей от Харбина до Праги, а также югославской интеллиген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222         ГРОМОВА Н.А. ХРОНИКА ПОЭТИЧЕСКОГО ИЗДАТЕЛЬСТВА УЗЕЛ . 1925 - 1928   изд-во КУЛЬТУРНЫЙ ЦЕНТР ДОМ-МУЗЕЙ МАРИНЫ ЦВЕТАЕВОЙ 2005 г. 192 стр.   ISBN:5-93015-075-3 История издательства, возникшего из кружка поэтов, объединявшего С. Парнок, П. Антокольского, Б. Пастернака, Б. Лившица, И. Сельвинского и многих других. Желавшее оставаться вне политики, издательство однако было закрыто в связи с ужесточением ценз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117         ДУНАЕВ М. О РОМАНЕ М.А.БУЛГАКОВА МАСТЕР И МАРГАРИТА   изд-во СВЯТАЯ ГОРА 2005 г. 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287         ЗОГРАФ И.Т. ХРЕСТОМАТИЯ ПО КИТАЙСКОМУ ЯЗЫКУ (РАННИЙ БАЙХУА И ПОЗДНИЙ ВЭНЬЯНЬ).   изд-во ПЕТЕРБУРСКОЕ ВОСТОКОВЕДЕНИЕ 2005 г. 160 стр.   ISBN:5-85803-301-1 Уникальный набор разнообразных текстов. Тексты сопровождаются транскрипцией, русским переводом, комментарием и сводным словар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Р-06-36-2           ИГОРЬ ЗОЛОТУССКИЙ НА ЛЕСТНИЦЕ У РАСКОЛЬНИКОВА.   изд-во ФОРТУНА ЭЛ 2006 г. 320 стр.  В переплете. "Игорь Золотусский известен в России и за рубежом как прекрасный писатель, литературовед, ведущий специалист по творчеству Н.В. Гоголя. Название относит нас с одной стороны к известному роману Достоевского, к той лестнице в тринадцать ступенек, по которой поднимался в свою коморку герой; с другой стороны - это путь наверх, по которому поднималось русское сознание вместе с русской литературой, дорога, ведущая к духовным ценностям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253          ИСТОРИЯ ШВЕЙЦАРСКОЙ ЛИТЕРАТУРЫ. ТОМ III.   изд-во ИМЛИ РАН 2005 г. 816 стр.   ISBN:5-9208-0122-05-9208-0252-9 В третьем томе исследуется литература Швейцарии конца XIX - ХХ ве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286         КАНЕВА И.Т. ШУМЕРСКИЙ ЯЗЫК.   изд-во ПЕТЕРБУРСКОЕ ВОСТОКОВЕДЕНИЕ 2006 г. 240 стр.   ISBN:5-85803-302-8 Монография представляет грамматику шумерского языка, древнейшего и наиболее архаичного из всех известных письменных яз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2-252         МЕНДЕЛЬСОН М.О. РЕАЛИЗМ МАРКА ТВЕНА.   изд-во ИМЛИ РАН 2005 г. 348 стр.   ISBN:5-9208-0247-2 "В книге прослежена творческая эволюция Твена, от ранних рассказов, исполненных искрометного юмора, к нго классическим романам ""Приключения Тома Сойера"", ""Приключения Гекльберри Финна"", ""Янки при дворе короля Артура"" и поздним сатирическим произведениям, философским притчам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249          НАЦИОНАЛЬНЫЙ КОРПУС РУССКОГО ЯЗЫКА: 2003-2005. РЕЗУЛЬТАТЫ И ПЕРСПЕКТИВЫ.   изд-во ИНДРИК 2005 г. 344 стр.   ISBN:5-85759-358-1 Национальный корпус - современная справочно-информационная система, позволяющая быстро и эффективно найти большое количество надежных языковых примеров с заданными свойствами. Источниками примеров служат произведения художественной литературы, публицистики, научные и другие специальные тексты, образцы устной речи и т.п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226         ПРИВАЛОВА И. ИНТЕРКУЛЬТУРА И ВЕРБАЛЬНЫЙ ЗНАК (ЛИНГВОКОГНИТИВНЫЕ ОСНОВЫ МЕЖКУЛЬТУРНОЙ КОММУНИКАЦИИ).   изд-во ГНОЗИС 2005 г. 472 стр.   ISBN:5-7333-0185-6 Монография посвящена актуальным проблемам межкультурного общения. Рассматриваются основные лингвокогнитивные аспекты межкультурной коммуникации, проводится анализ лингвоструктурной, лингвокультурной лингвоэкологической составляющих данного процесса на примере взаимодействия русской и американской этнолингвокульт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151         СКОТТ МОМАДЭЙ Н. ДИАЛОГИ МЕДВЕДЯ С БОГОМ   изд-во НОВЫЙ КЛЮЧ 2005 г. 96 стр.   ISBN:5-7082-015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59-116         ЧХАРТИШВИЛИ Г. ПИСАТЕЛЬ И САМОУБИЙСТВО. В 2-Х. КН. ИЗД. ВТОРОЕ.   изд-во ЗАХАРОВ 2006 г. 464208 стр.   ISBN:5-8159-057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TUDIA PHILOLOG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227         СИЛАНТЬЕВ И. ГАЗЕТА И РОМАН: РИТОРИКА ДИСКУРСНЫХ СМШЕНИЙ   изд-во ЯЗЫКИ СЛАВЯНСКОЙ КУЛЬТУРЫ 2006 г. 224 стр.   ISBN:5-9551-0117-9 "На основе единого подхода дискурсного анализа исследуютсяриторические принципы и механизмы текстообразования в современной массовой газете и в современном романе. Материалом для анализа служат тексты ""Комсомольской правды"" и роман В.Пелевина ""Generation ""П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МК-06-19-18          АВАНЕСОВА Г.А. СЕРВИСНАЯ ДЕЯТЕЛЬНОСТЬ: ИСТОРИЧЕСКАЯ И СОВРЕМЕННАЯ ПРАКТИКА, ПРЕДПРИНИМАТЕЛЬСТВО, МЕНЕДЖМЕНТ. УЧЕБНОЕ ПОСОБИЕ. 2-Е ИЗД., ИСПР. И ДОП.   изд-во АСПЕКТ ПРЕСС 2006 г. 319 стр.   ISBN:5-7567-0317-9 Гриф У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6-19-4           БЕРЛЯНТ А.М. (РЕД.) УНИВЕРСИТЕТСКАЯ ШКОЛА ГЕОГРАФИЧЕСКОЙ КАРТОГРАФИИ. К 100-ЛЕТИЮ ПРОФЕССОРА К. А. САЛИЩЕВА.   изд-во АСПЕКТ ПРЕСС 2005 г. 270 стр.   ISBN:5-7567-037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7-101           БИЗНЕС-ОБУЧЕНИЕ. НАВИГАТОР 2006 (СПРАВОЧНИК)   изд-во РДВ-МЕДИА 2006 г. 16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МК-06-19-12          БОРИШПОЛЕЦ К.П. МЕТОДЫ ПОЛИТИЧЕСКИХ ИССЛЕДОВАНИЙ. УЧЕБ. ПОСОБИЕ ДЛЯ СТУДЕНТОВ ВУЗОВ.   изд-во АСПЕКТ ПРЕСС 2005 г. 221 стр.   ISBN:5-7567-0370-5 Гриф У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6-19-19          ВИГИЛЯНСКАЯ Е. ПИШЕМ СОЧИНЕНИЕ ГРАМОТНО: УПРАЖНЕНИЯ С КЛЮЧАМИ. УЧЕБНОЕ ПОСОБИЕ ДЛЯ ПОСТУПАЮЩИХ В ВУЗЫ. 3-Е ИЗД., ИСПР.   изд-во АСПЕКТ ПРЕСС 2006 г. 368 стр.   ISBN:5-7567-04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МК-06-19-14          ГОЛОВЛЕВА Е.Л. ТОРГОВАЯ МАРКА: ТЕОРИЯ И ПРАКТИКА УПРАВЛЕНИЯ. УЧЕБНОЕ ПОСОБИЕ. 2-Е ИЗД., ИСПР. И ДОП.   изд-во АСПЕКТ ПРЕСС 2005 г. 159 стр.   ISBN:5-7567-0401-9 Гриф У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6-19-15          ГОЛЯДКИН Н.А. ТВОРЧЕСКАЯ ТЕЛЕРЕКЛАМА. УЧЕБНОЕ ПОСОБИЕ.   изд-во АСПЕКТ ПРЕСС 2005 г. 172 стр.   ISBN:5-7567-039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МК-06-19-16          ГРИНБЕРГ Т.Э. ПОЛИТИЧЕСКИЕ ТЕХНОЛОГИИ: ПР И РЕКЛАМА. УЧЕБНОЕ ПОСОБИЕ.   изд-во АСПЕКТ ПРЕСС 2005 г. 317 стр.   ISBN:5-7567-0386-1 Гриф У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МК-06-19-5           ДЬЯКОНОВ К.Н., ДОНЧЕВА А.В. ЭКОЛОГИЧЕСКОЕ ПРОЕКТИРОВАНИЕ И ЭКСПЕРТИЗА.   изд-во АСПЕКТ ПРЕСС 2005 г. 384 стр.   ISBN:5-7567-0177-Х Гриф Мино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6-19-8           ЕФИМОВА Н.Н. ЗВУК В ЭФИРЕ.   изд-во АСПЕКТ ПРЕСС 2005 г. 142 стр.   ISBN:5-7567-03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МК-06-19-6           КОЛОСОВ В.А., МИРОНЕНКО Н.С. ГЕОПОЛИТИКА И ПОЛИТИЧЕСКАЯ ГЕОГРАФИЯ. УЧЕБНИК. 2-Е ИЗД., ИСПР. И ДОП.   изд-во АСПЕКТ ПРЕСС 2005 г. 479 стр.   ISBN:5-7567-0143-5 Гриф Мино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МК-06-19-17          КУЗНЕЦОВ В.Ф. СВЯЗИ С ОБЩЕСТВЕННОСТЬЮ: ТЕОРИЯ И ТЕХНОЛОГИИ. УЧЕБНИК.   изд-во АСПЕКТ ПРЕСС 2006 г. 300 стр.   ISBN:5-7567-0379-9 Гриф Мино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МК-06-19-9           ЛУКИНА М. ТЕХНОЛОГИЯ ИНТЕРВЬЮ. УЧЕБ. ПОСОБИЕ ДЛЯ ВУЗОВ. 2-Е ИЗД., ДОП.   изд-во АСПЕКТ ПРЕСС 2005 г. 192 стр.   ISBN:5-7567-0371-3 Гриф Мино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Р-06-36-16          М.Л. ГАСПАРОВ ОЧЕРК ИСТОРИИ ЕВРОПЕЙСКОГО СТИХА   изд-во ФОРТУНА ЭЛ 2006 г. 272 стр.  В переплете. Книга представляет собой обзор истории систем стихосложения и основных стихотворных размеров во всех европейских литературах от общеиндоевропейских времен до наших дней. Приводятся многочисленные стихотворные примеры, сопровождаемые эквиритлическими русскими переводами. Дана подробная библиография. Для литературоведов, лингвистов, а также для широкого круга читателей, интересующихся поэзией и историей культу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Р-06-36-15          М.Л. ГАСПАРОВ ОЧЕРК ИСТОРИИ РУССКОГО СТИХА   изд-во ФОРТУНА ЭЛ 2006 г. 288 стр.  В переплете. "Книга представляет собой первую в научной литературе работу, прослеживающую развитие русского стихосложения от древнейших времен до наших дней. Шесть разделов книги посвящены шести периодам этой истории: предыстория; время Ломоносова и Державина; время Жуковского и Пушкина; время Некрасова и Фета; время Блока и Маяковского; советское время. Дополнение ""Русский стих как зеркало постсоветской эпохи"" можно считать седьмым разделом. В каждом разделе выделены основные аспекты строения стиха: ""Метрика"", ""Ритмика"", ""Рифма"" и ""Строфика"". Работа охватывает и систематизирует огромное количество фактов. Книга рекомендована Министерством общего и профессионального образования РФ в качестве учебного пособия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.АР-06-36-14          М.Л. ГАСПАРОВ РУССКИЙ СТИХ НАЧАЛА ХХ ВЕКА   изд-во ФОРТУНА ЭЛ 2006 г. 288 стр.  В переплете. "Своеобразная антология экспериментального русского стиха глубокого знатока русской поэзии М.Л.Гаспарова содержит ценнейший стиховедческий материал, который откроет читателю много неизведанного. Композиция книги: от ""стихотворений в прозе"" к верлибру, или ""свободному стиху"", от ритмической и рифмованной прозы к белому и полурифмованному стиху, и т.д., включение метрики, ритмики, строфики - помогает созданию стройной стиховедческой картины. Книгу завершают предельно сжатые, оригинальные справки об авторах. За эту работу М.Л. Гаспаров удостоен Государственной премии Росси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МК-06-19-7           НИКОЛАЕВ В.А. ЛАНДШАФТОВЕДЕНИЕ: ЭСТЕТИКА И ДИЗАЙН.   изд-во АСПЕКТ ПРЕСС 2005 г. 176 стр.   ISBN:5-7567-0307-1 Гриф У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МК-06-19-13          САПОГОВА Е.Е. ПСИХОЛОГИЯ РАЗВИТИЯ ЧЕЛОВЕКА. УЧЕБНОЕ ПОСОБИЕ.   изд-во АСПЕКТ ПРЕСС 2005 г. 460 стр.   ISBN:5-7567-0154-0 Гриф Мино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МК-06-19-11          ШИКУН А.Ф., ФИЛИНОВА И.М. УПРАВЛЕНЧЕСКАЯ ПСИХОЛОГИЯ. УЧЕБНОЕ ПОСОБИЕ ДЛЯ СРЕДН. ПРОФ. ОБРАЗОВАНИЯ. 2-Е ИЗД., ИСПР. И ДОП.   изд-во АСПЕКТ ПРЕСС 2005 г. 336 стр.   ISBN:5-7567-0389-6 Гриф Мино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ИЙ УНИВЕРСИТЕТСКИЙ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.МК-06-19-10          ПУГАЧЕВ В.П. РУКОВОДСТВО ПЕРСОНАЛОМ ОРГАНИЗАЦИИ. УЧЕБНИК.   изд-во АСПЕКТ ПРЕСС 2005 г. 279 стр.   ISBN:5-7567-0372-1 Гриф Мино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43:00Z</dcterms:created>
  <dc:creator>USER</dc:creator>
  <dc:description/>
  <dc:language>en-US</dc:language>
  <cp:lastModifiedBy>USER</cp:lastModifiedBy>
  <dcterms:modified xsi:type="dcterms:W3CDTF">2006-03-10T13:49:00Z</dcterms:modified>
  <cp:revision>4</cp:revision>
  <dc:subject/>
  <dc:title> /5100/ СЛОВАРИ</dc:title>
</cp:coreProperties>
</file>