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24 от 10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Р-06-31-2           А. БАДЬЮ ДЕЛЕЗ ШУМ БЫТИЯ   изд-во ПРАГМАТИКА КУЛЬТУРЫ, ЛОГОС-АЛЬТЕРА 2004 г. 184 стр.   ISBN:5-98392-0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31-7           Б. ГРОЙС ИСКУССТВО УТОПИИ.   изд-во ХУДОЖЕСТВЕННЫЙ ЖУРНАЛ, ПРАГМАТИКА КУЛЬТУРЫ 2003 г. 320 стр.   ISBN:5-901116-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122          БЕЛИК Э. СОВРЕМЕННАЯ ЭНЦИКЛОПЕДИЯ ОБЩЕНИЯ: 1000 ПРАВИЛ ЭТИКЕТА   изд-во БАО, ДОНЕЦК 2005 г. 448 стр.   ISBN:966-548-7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131         БУЛКИН А.П. СОЦИОКУЛЬТУРНАЯ ДИНАМИКА ОБРАЗОВАНИЯ   изд-во ФЕНИКС+ 2005 г. 208 стр.   ISBN:5-9279-005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100         БЬЮКЕНЕН П. ПРАВЫЕ И НЕ-ПРАВЫЕ   изд-во АСТ 2006 г. 348 стр.   ISBN:5-17-0341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6-31-3           В. МАЗИН ВВЕДЕНИЕ В ЛАКАНА   изд-во ПРАГМАТИКА КУЛЬТУРЫ 2004 г. 201 стр.   ISBN:5-98392-0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6-31-11          В. РУДНЕВ БОЖЕСТВЕННЫЙ ЛЮДВИГ. (ВИТГЕНШТЕЙН: ФОРМЫ ЖИЗНИ).   изд-во ПРАГМАТИКА КУЛЬТУРЫ 2002 г. 256 стр.   ISBN:5-7333-024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123          ВАСИЛЮК Ф. ПЕРЕЖИВАНИЕ И МОЛИТВА (ОПЫТ ОБЩЕПСИХОЛОГИЧЕСКОГО ИССЛЕДОВАНИЯ)   изд-во СМЫСЛ 2005 г. 191 стр.   ISBN:5-89357-2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101         ГЛЮКСМАН А. ФИЛОСОФИЯ НЕНАВИСТИ   изд-во АСТ 2006 г. 284 стр.   ISBN:5-17-0340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6-31-16          Д. БАВИЛЬСКИЙ СКОТОМИЗАЦИЯ. ДИАЛОГИ С ОЛЕГОМ КУЛИКОМ   изд-во АД МАРГИНЕМ, ПРАГМАТИКА КУЛЬТУРЫ 2004 г. 318 стр.   ISBN:5-98392-0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124          ДЕРЯБКО С., ЯСВИН В. ГРОССМЕЙСТЕР ОБЩЕНИЯ (ИЛЛЮСТРИРОВАННЫЙ САМОУЧИТЕЛЬ ПСИХОЛОГИЧЕСКОГО МАСТЕРСТВА)   изд-во СМЫСЛ, ПИТЕР, М., СПБ. 2004 г. 192 стр.   ISBN:5-89357-1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133         ДЮРКГЕЙМ Э. СОЦИОЛОГИЯ   изд-во РЕАБИЛИТАЦИЯ 2006 г. 352 стр.   ISBN:5-88373-0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Р-06-31-5           И. СМИРНОВ ФИЛОСОФИЯ НА КАЖДЫЙ ДЕНЬ   изд-во ПРАГМАТИКА КУЛЬТУРЫ 2003 г. 248 стр.   ISBN:5-98392-0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6-31-4            ИГРА СО ВСЕХ СТОРОН   изд-во ПРАГМАТИКА КУЛЬТУРЫ 2003 г. 431 стр.   ISBN:5-98392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125          КАБРИН В. КОММУНИКАТИВНЫЙ МИР И ТРАНС-КОММУНИКАТИВНЫЙ ПОТЕНЦИАЛ ЖИЗНИ ЛИЧНОСТИ: ТЕОРИЯ, МЕТОДЫ, ИССЛЕДОВАНИЯ   изд-во СМЫСЛ 2006 г. 248 стр.   ISBN:5-89357-2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81           КОМАРОВА Т., ЗЫРЯНОВА О. ПРЕЕМСТВЕННОСТЬ В ФОРМИРОВАНИИ ХУДОЖЕСТВЕННОГО ТВОРЧЕСТВА ДЕТЕЙ В ДЕТСКОМ САДУ И НАЧАЛЬНОЙ ШКОЛЕ   изд-во ПЕДАГОГИЧЕСКОЕ ОБЩ. РОССИИ 2006 г. 160 стр.   ISBN:5-93134-1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6-31-20           КРИТИЧЕСКАЯ МАССА № 1-2002. ЖУРНАЛ.   изд-во ПРАГМАТИКА КУЛЬТУРЫ 2002 г. 14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6-31-21           КРИТИЧЕСКАЯ МАССА № 1-2003. ЖУРНАЛ.   изд-во ПРАГМАТИКА КУЛЬТУРЫ 2003 г. 15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6-31-22           КРИТИЧЕСКАЯ МАССА № 2-2003. ЖУРНАЛ.   изд-во ПРАГМАТИКА КУЛЬТУРЫ 2003 г. 13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Р-06-31-23           КРИТИЧЕСКАЯ МАССА № 3-2003. ЖУРНАЛ   изд-во ПРАГМАТИКА КУЛЬТУРЫ 2003 г. 15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6-31-24           КРИТИЧЕСКАЯ МАССА №1-2004. ЖУРНАЛ   изд-во ПРАГМАТИКА КУЛЬТУРЫ 2004 г. 14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6-31-28           КРИТИЧЕСКАЯ МАССА №1-2005. ЖУРНАЛ   изд-во ПРАГМАТИКА КУЛЬТУРЫ 2004 г. 11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6-31-25           КРИТИЧЕСКАЯ МАССА №2-2004. ЖУРНАЛ   изд-во ПРАГМАТИКА КУЛЬТУРЫ 2004 г. 1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Р-06-31-29           КРИТИЧЕСКАЯ МАССА №2-2005. ЖУРНАЛ   изд-во ПРАГМАТИКА КУЛЬТУРЫ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Р-06-31-26           КРИТИЧЕСКАЯ МАССА №3-2004. ЖУРНАЛ   изд-во ПРАГМАТИКА КУЛЬТУРЫ 2004 г. 1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6-31-30           КРИТИЧЕСКАЯ МАССА №3/4 - 2005. ЖУРНАЛ. СДВОЕНННЫЙ НОМЕР!!!   изд-во ПРАГМАТИКА КУЛЬТУРЫ 2005 г. 1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Р-06-31-27           КРИТИЧЕСКАЯ МАССА №4-2004. ЖУРНАЛ   изд-во ПРАГМАТИКА КУЛЬТУРЫ 2004 г. 1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104         КУЗНЕЦОВ В.Н. ЕВРОПЕЙСКАЯ ФИЛОСОФИЯ XVIII В.   изд-во АКАДЕМИЧЕСКИЙ ПРОЕКТ ( М.) 2006 г. 544 стр.   ISBN:5-8291-06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272         ЛАЗУТИНА Г.В. ПРОФЕССИОНАЛЬНАЯ ЭТИКА ЖУРНАЛИСТА.   изд-во АСПЕКТ ПРЕСС 2006 г. 240 стр.   ISBN:5-7567-0384-5 Второе, переработанное и дополненное издание учебного пособия включающего в себя материал по всем основным разделам программы лекционного курса для студентов факультетов журнал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6-31-17           ЛОГОС № 2. ЖУРНАЛ.   изд-во ПРАГМАТИКА КУЛЬТУРЫ 2002 г. 19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6-31-18           ЛОГОС № 3-4. ЖУРНАЛ. ТЕМ. ВЫПУСК ГОРОД .   изд-во ПРАГМАТИКА КУЛЬТУРЫ 2002 г. 37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6-31-19           ЛОГОС № 5-6. ЖУРНАЛ. ТЕМ. ВЫПУСК СОЦИОЛОГИЯ ЗНАНИЯ .   изд-во ПРАГМАТИКА КУЛЬТУРЫ 2002 г. 38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6-31-14          М. РЕМИЗОВ ОПЫТ КОНСЕРВАТИВНОЙ КРИТИКИ.   изд-во ПРАГМАТИКА КУЛЬТУРЫ 2002 г. 112 стр.   ISBN:5-7333-02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126          МАЗУРКЕВИЧ С. 100 ШАГОВ К СЧАСТЬЮ, ИЛИ КАК НАУЧИТЬСЯ БЫТЬ СЧАСТЛИВЫМ   изд-во БАО, ДОНЕЦК 2005 г. 352 стр.   ISBN:966-338-1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223         МАНАН П. ОБЩЕДОСТУПНЫЙ КУРС ПОЛИТИЧЕСКОЙ ФИЛОСОФИИ.   изд-во МПШИ 2004 г. 336 стр.   ISBN:5-93895-047-3 Книга современного французского политолога и философа вносит важный вклад в методологию преподавания политической филосо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6-31-31           МАССОВАЯ КУЛЬТУРА: СОВРЕМЕННЫЕ ЗАПАДНЫЕ ИССЛЕДОВАНИЯ   изд-во ПРАГМАТИКА КУЛЬТУРЫ 2005 г. 339 стр.   ISBN:5-98392-0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7-82           МЕНОВЩИКОВ В. ПСИХОЛОГИЧЕСКОЕ КОНСУЛЬТИРОВАНИЕ. РАБОТА С КРИЗИСНЫМИ И ПРОБЛЕМНЫМИ СИТУАЦИЯМИ   изд-во СМЫСЛ 2005 г. 182 стр.   ISBN:5-89357-2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102          МИФ, МЕЧТА, РЕАЛЬНОСТЬ: ПОСТНЕКЛАССИЧЕСКИЕ ИЗМЕРЕНИЯ ПРОСТРАНСТВА КУЛЬТУРЫ   изд-во НАУЧНЫЙ МИР 2005 г. 256 стр.   ISBN:5-89176-32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103         МОТРЕНКО Т. В. ГЕГЕЛЕВСКИЕ ИДЕИ В МИРОВОЗЗРЕНЧЕСКО-РЕЛИГИОЗНОЙ ПАРАДИГМЕ РОССИЙСКОЙ ФИЛОСОФИИ XIX - НАЧ. ХХ ВЕКА   изд-во СЛОВО (КИЕВ) 2005 г. 448 стр.   ISBN:966-8424-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7-127          ПОЛИНСКИ Л. PEKIP: ИГРА И ДВИЖЕНИЕ. БОЛЕЕ 100 РАЗВИВАЮЩИХ ИГР ДЛЯ ДЕТЕЙ ПЕРВОГО ГОДА ЖИЗНИ   изд-во ТЕРЕВИНФ 2006 г. 240 стр.   ISBN:5-901599-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59-152         ПРОХОРОВ А.О. СЕМАНТИЧЕСКИЕ ПРОСТРАНСТВА ПСИХИЧЕСКИХ СОСТОЯНИЙ   изд-во ФЕНИКС+ 2005 г. 280 стр.   ISBN:5-9279-00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128          ПУЗЫРЕЙ А. ПСИХОЛОГИЯ. ПСИХОТЕХНИКА. ПСИХАГОГИКА   изд-во СМЫСЛ 2005 г. 448 стр.   ISBN:5-89357-2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254         РЮМИНА М.Т. ЭСТЕТИКА СМЕХА: СМЕХ КАК ВИРТУАЛЬНАЯ РЕАЛЬНОСТЬ.   изд-во КОМКНИГА 2006 г. 320 стр.   ISBN:5-484-00373-3 Книга посвящена философско-эстетическому исследованию смеха как явления культуры. Рассматривается самый широкий круг проблем, связанных со смехом и комическим. В работе анализируются самые значительные теории смеха в истории философии (Аристотеля, Г.В.Ф. Гегеля, А.Шопенгауэра, А.Бергсона, З.Фрейда, Жан-Поля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5.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6-31-9           С. ЗИМОВЕЦ КЛИНИЧЕСКАЯ АНТРОПОЛОГИЯ.   изд-во ПРАГМАТИКА КУЛЬТУРЫ 2003 г. 136 стр.   ISBN:5-7333-02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84           САВЕНКОВ А. ПУТЬ В НЕИЗВЕДАННОЕ: РАЗВИТИЕ ИССЛЕДОВАТЕЛЬСКИХ СПОСОБНОСТЕЙ ШКОЛЬНИКОВ (МЕТОДИЧЕСКОЕ ПОСОБИЕ ДЛЯ ШКОЛЬНЫХ ПСИХОЛОГОВ)   изд-во ГЕНЕЗИС 2005 г. 203 стр.   ISBN:5-98563-0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257         СЕМЕНОВ Н.С. ФИЛОСОФСКИЕ ТРАДИЦИИ ВОСТОКА.   изд-во ЕГУ 2004 г. 304 стр.   ISBN:985-6723-28-0 Учебное пособие представляет собой общее введение в историю восточных культур - Индии, Китая, Японии, средневекового мусульманского мира - и философских учений, развивавшихся в рамках этих куль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Р-06-31-1           СТЕПАНОВА М. ФИЗИОЛОГИЯ И МАЛАЯ ИСТОРИЯ   изд-во ПРАГМАТИКА КУЛЬТУРЫ, ЛОГОС-АЛЬТЕРА 2005 г. 88 стр.   ISBN:5-98392-0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7-87           СТРОГАНОВА Л. КЛАССНЫЕ ЧАСЫ, БЕСЕДЫ ДЛЯ МЛАДШИХ ШКОЛЬНИКОВ И ПОДРОСТКОВ (ВОСПИТАНИЕ ТОЛЕРАНТНОСТИ)   изд-во ПЕДАГОГИЧЕСКОЕ ОБЩ. РОССИИ 2006 г. 128 стр.   ISBN:5-93134-3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132         СУСОКОЛОВ А. А. КУЛЬТУРА И ОБМЕН: ВВЕДЕНИЕ В ЭКОНОМИЧЕСКУЮ АНТРОПОЛОГИЮ   изд-во РУССКАЯ ПАНОРАМА 2006 г. 446 стр.   ISBN:5-93165-1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129          ХАУСМАНН Й. ОСНОВЫ МУЖСКОГО ШОВИНИЗМА, ИЛИ ВСЕ БАБЫ СТЕ...   изд-во ДЖЕМ 2005 г. 144 стр.   ISBN:5-98387-0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59-99          ШАРТЬЕ Р. ПИСЬМЕННАЯ КУЛЬТУРА И ОБЩЕСТВО   изд-во НОВОЕ ИЗДАТЕЛЬСТВО 2006 г. 272 стр.   ISBN:5-98379-0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130          ШЕРСТНЕВ М. ПСИХОЛОГИЧЕСКОЕ УПРАВЛЕНИЕ ЛЮДЬМИ   изд-во РУССКАЯ ПРАВДА 2006 г. 240 стр.   ISBN:5-901275-0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131          ШЕРСТНЕВ М. ТАЙНЫЕ МЕХАНИЗМЫ УПРАВЛЕНИЯ ЛЮДЬМИ   изд-во РУССКАЯ ПРАВДА 2006 г. 240 стр.   ISBN:5-9243-00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7-132          ШИЯН Л. АНАЛИТИЧЕСКИЙ ОБЗОР СИСТЕМЫ ИЗМЕРЕНИЙ КАЧЕСТВА ПРОФЕССИОНАЛЬНОЙ ДЕЯТЕЛЬНОСТИ СОВРЕМЕННОГО ПЕДАГОГА (МОНИТОРИНГОВЫЕ ИССЛЕДОВАНИЯ)   изд-во МОСКВА 2006 г. 11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98          ШМИТТ К. ДИКТАТУРА   изд-во НАУКА (СПБ) 2005 г. 326 стр.   ISBN:5-02-02689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СОЦИОЛОГИИ В ПАМЯТ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256         ДЮРКГЕЙМ Э. СОЦИОЛОГИЯ. ЕЕ ПРЕДМЕТ, МЕТОД, ПРЕДНАЗНАЧЕНИЕ.   изд-во КАНОН+ / РЕАБИЛИТАЦИЯ 2006 г. 352 стр.   ISBN:5-88373-037-Х В издании вошли работы, представляющии взгляды основателя Французской социологической школы Эмиля Дюркгейма (1858-1917) на содержание социологического знания, его место в науках о человеке и роль в общ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РАЗОВАНИЕ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7-86           СТЕПАНОВ П. КАК СОЗДАТЬ ВОСПИТАТЕЛЬНУЮ СИСТЕМУ ШКОЛЫ: ВОЗМОЖНЫЙ ВАРИАНТ   изд-во ПЕДАГОГИЧЕСКОЕ ОБЩ. РОССИИ 2005 г. 64 стр.   ISBN:5-93134-32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7-90           ШАМОВА Т., ХУДИН А., ПОДЧАЛИМОВА Г. И ДР. ЭКСПЕРТНАЯ ДЕЯТЕЛЬНОСТЬ В ПРОЦЕССЕ АТТЕСТАЦИИ ШКОЛЫ   изд-во ПЕДАГОГИЧЕСКОЕ ОБЩ. РОССИИ 2006 г. 112 стр.   ISBN:5-93134-3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БЕНОК СИРОТА: СЕМЕЙНОЕ ЖИЗНЕУСТРОЙСТВО И СОЦИ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83           ОСЛОН В. ЖИЗНЕУСТРОЙСТВО ДЕТЕЙ-СИРОТ:ПРОФЕССИОНАЛЬНАЯ ЗАМЕЩАЮЩАЯ СЕМЬЯ (МОНОГРАФИЯ)   изд-во ГЕНЕЗИС 2006 г. 368 стр.   ISBN:5-98563-0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ОРИЯ И ПРАКТИКА ПСИХОЛОГИЧЕ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85           САРДЖВЕЛАДЗЕ Н., БЕБЕРАШВИЛИ З. И ДР. ТРАВМА И ПСИХОЛОГИЧЕСКАЯ ПОМОЩЬ   изд-во СМЫСЛ, ЧЕРО 2005 г. 180 стр.   ISBN:5-89357-2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7-88           ТРУБИЦЫНА Л. ПРОЦЕСС ТРАВМЫ   изд-во СМЫСЛ, ЧЕРО 2005 г. 218 стр.   ISBN:5-89357-2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89           УИЛЕР Г. ГЕШТАЛЬТТЕРАПИЯ ПОСТМОДЕРНА ЗА ПРЕДЕЛАМИ ИНДИВИДУАЛИЗМА   изд-во СМЫСЛ, ЧЕРО 2005 г. 489 стр.   ISBN:5-89357-2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В МИКРОСОЦИУ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7-80           ГУРОВ В. СОЦИАЛЬНАЯ РАБОТА ОБРАЗОВАТЕЛЬНЫХ УЧРЕЖДЕНИЙ С СЕМЬЕЙ.   изд-во ПЕДАГОГИЧЕСКОЕ ОБЩ. РОССИИ 2005 г. 320 стр.   ISBN:5-93134-2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7-119          АЙСБЕРГ М. КОЛЕСО САНСАРЫ. СТО ВОПРОСОВ ПО СУЩЕСТВУ   изд-во МАРК АЙСБЕРГ ЦЕНТР 2006 г. 212 стр.   ISBN:5-94386-0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7-77           АЛЕСКЕРОВ С. ВЕЛИКИЙ ПАРАДОКС, ИЛИ ДВА ПОЧЕРКА В КОРАНЕ (НАУЧНО-ПОПУЛЯРНОЕ ИЗДАНИЕ)   изд-во КВАЗАР 2005 г. 496 стр.   ISBN:5-981-580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134         АНТОНИЙ (ХРАПОВИЦКИЙ) МИТР. ЖИЗНЕОПИСАНИЕ. ПИСЬМА К РАЗНЫМ ЛИЦАМ 1919-1936 ГОДОВ   изд-во ИЗД. ОЛЕГА АБЫШКО 2006 г. 288 стр.   ISBN:5-89740-1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232         АРДОВ М.В. МЕЛОЧИ АРХИ:, ПРОТО: И ПРОСТО ИЕРЕЙСКОЙ ЖИЗНИ. \ УЗЕЛКИ НА ПАМЯТЬ.   изд-во СОБРАНИЕ 2006 г. 244 стр.   ISBN:5-9606-0016-1 В книге известного мемуариста и бытописателя протоиерей Михаила Ардова сходятся два параллельно существующих мира - духовный и светский. Издание состоит из двух отдельных частей, самостоятельных произ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6-62-267         МАКСИМОВ Ю., СМОЛЯР К. ПРАВОСЛАВНОЕ РЕЛИГИОВЕДЕНИЕ: ИСЛАМ, БУДДИЗМ, ИУДАИЗМ.   изд-во ИЗД-ВО ХРАМА ПРОРОКА ДАНИИЛА НА КАНТЕМИРОВСКОЙ 2005 г. 304 стр.   ISBN:5-98988-003-0 Исследование посвящено православному осмыслению трех мировх религий - ислама, буддизма и иуда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7-120          МЕЛЬХИСЕДЕК А. (АБРАМОВ Н.) ТОРА (НАУЧНО-ПОПУЛЯРНОЕ ИЗДАНИЕ)   изд-во АБРАМОВА Ю. А. 2006 г. 200 стр.   ISBN:5-9900585-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71            МОЛИТВОСЛОВ ЖЕНСКИЙ   изд-во БЛАГО 2006 г. 576 стр.   ISBN:5-98509-1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72            МОЛИТВОСЛОВ МАТЕРИНСКИЙ   изд-во БЛАГО 2006 г. 320 стр.   ISBN:5-98509-0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7-73            МОЛИТВОСЛОВ НАЧИНАЮЩИХ   изд-во БЛАГО 2006 г. 384 стр.   ISBN:5-98509-1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7-74            МОЛИТВОСЛОВ РОДИТЕЛЬСКИЙ   изд-во БЛАГО 2006 г. 352 стр.   ISBN:5-98509-0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75            НЕВИДИМЫЙ МИР ДЕМОНОВ (РЕАЛЬНОСТЬ СУЩЕСТВОВАНИЯ ЗЛЫХ ДУХОВ, МЕХАНИЗМ ВОЗДЕЙСТВИЯ ТЕМНОЙ СИЛЫ НА ЛЮДЕЙ, СРЕДСТВА ДЛЯ УСПЕШНОЙ БОРЬБЫ С БЕСАМИ)   изд-во НОВАЯ МЫСЛЬ 2006 г. 544 стр.   ISBN:5-902716-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78           ПЛАТОНОВА Т. ПУТЬ ГОРЫ. ПОВТОРЕНИЕ ПРОЙДЕННОГО   изд-во ПУТЬ ИСТИНЫ 2006 г. 336 стр.   ISBN:5-8073-00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31-10          С. ЖИЖЕК ХРУПКИЙ АБСОЛЮТ, ИЛИ ПОЧЕМУ СТОИТ БОРОТЬСЯ ЗА ХРИСТИАНСКОЕ НАСЛЕДИЕ.   изд-во ХУДОЖЕСТВЕННЫЙ ЖУРНАЛ, ПРАГМАТИКА КУЛЬТУРЫ 2003 г. 180 стр.   ISBN:5-901116-0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7-149          СИМАКОВ М. МАТЕМАТИКА И РЕЛИГИЯ   изд-во САМООБРАЗОВАНИЕ 2005 г. 96 стр.   ISBN:5-87140-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121          УСОВА Т. ОТ ТЕЛА К ДУХУ. КНИГА 1: ФИЗИЧЕСКОЕ И ЭФИРНОЕ ТЕЛА   изд-во ИД ИЗМАЙЛОВСКИЙ , СПБ 2005 г. 208 стр.   ISBN:5-93998-01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КЛАССИЧЕСКАЯ БИБЛИОТЕКА ЭКОНОМИКА И ДУХО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7-76            ЦВЕТНИК ДУХОВНЫЙ (МУДРОСТЬ ПРАВЕДНЫХ)   изд-во ЭКОНОМИЧЕСКАЯ ГАЗЕТА 2006 г. 432 стр.   ISBN:5-900792-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ЫЦАРИ ГРА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79           ПЛАТОНОВА Т. РЫЦАРИ ГРААЛЯ   изд-во ПУТЬ ИСТИНЫ 2006 г. 400 стр.   ISBN:5-8073-00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6-45-7           А. ЯКОВЛЕВ &lt;СУМЕРКИ&gt;   изд-во МАТЕРИК 2006 г.    ISBN:5-85646-0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62-248         БАЗИЛИ К.М. ОЧЕРКИ КОНСТАНТИНОПОЛЯ. БОСФОР И НОВЫЕ ОЧЕРКИ КОНСТАНТИНОПОЛЯ.   изд-во ИНДРИК 2006 г. 464 стр.   ISBN:5-85759-356-5 Главной темой очерков выступает история реформ, проведенных султаном Махмудом II: исторебление янычарского корпуса, административные, религиозные и военные преобразования в Турции. Повествование об этих событиях вплетено в канву бесконечно разнообразных историй из народной жизни громадной Османской империи, представляя как бы одно эпическое поло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59-137         БИЦИЛЛИ П.М. ИЗБРАННЫЕ ТРУДЫ ПО СРЕДНЕВЕКОВОЙ ИСТОРИИ: РОССИЯ И ЗАПАД   изд-во ЯЗЫКИ СЛАВЯНСКИХ КУЛЬТУР 2006 г. 808 стр.   ISBN:5-9551-012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6-62-264         БИЦИЛЛИ П.М. ИЗБРАННЫЕ ТРУДЫ ПО СРЕДНЕВЕКОВОЙ ИСТОРИИ: РОССИЯ И ЗАПАД.   изд-во ЯЗЫКИ СЛАВЯНСКОЙ КУЛЬТУРЫ 2006 г. 808 стр.   ISBN:5-9551-0122-5 Труды замечательного русского историка медиевиста, в эмиграции - профессора Софийского университета. В том вошли как классические труды, публикуемые по первым изданиям, так и не переизданные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7-117          ВАРАКИН А. АРТЕФАКТЫ РОССИЙСКОЙ ИСТОРИИ + CD С СОБРАНИЯМИ ИСТОРИЧЕСКИХ ТРУДОВ КАРАМЗИНА, КЛЮЧЕВСКОГО, СОЛОВЬЕВА, КОСТОМАРОВА, ТАТИЩЕВА И ДР.   изд-во РОССИЙСКИЙ ОСТЕОН-ФОНД 2006 г. 160 стр.   ISBN:5-85689-0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6-62-261         ГУБАСТОВ К. ГЕНЕАЛОГИЧЕСКИЕ СВЕДЕНИЯ О РУССКИХ ДВОРЯНСКИХ РОДАХ, ПРОИСШЕДШИХ ОТ ВНЕБРАЧНЫХ СОЮЗОВ.   изд-во НЕСТОР - ИСТОРИЯ 2003 г. 198 стр.   ISBN:5-98187-005-2 Первая публикация справочника, составленного русским дипломатом и генеалогом в 1908 г. по опубликованным источникам. Книга дополнена составителем, который раскрыл и процитировал источники, на которых автор ссылае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6-45-8           Д. ПАВЛОВ РУССКО-ЯПОНСКАЯ ВОЙНА. 1904-1905 ГГ. СЕКРЕТНЫЕ ОПЕРАЦИИ НА СУШЕ И НА МОРЕ.   изд-во МАТЕРИК 2006 г.    ISBN:5-85646-1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.НО-06-62-235         ДВОРНИЧЕНКО А.Ю., КРИВОШЕЕВ М.В., КРИВОШЕЕВ Ю.В. ИСТОРИЯ ДРЕВНЕЙ И СРЕДНЕВЕКОВОЙ РУСИ.   изд-во СЦДБ 2005 г. 384 стр.   ISBN:5-94331-107-6 Пособие предполагает объяснение истории русского средневековья с позиций новейших исследований. Оно включает в себя как изложение материала по темам, так и закрепление его с помощью документов и вопросов. Текст дополняется фото- и документальными иллюстрациями, хронологически соответствующими рассматриваемым те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НО-06-62-246         ДМИТРИЕВСКИЙ С.М. РУССКИЕ РАСКОПКИ НА ЕЛЕОНСКОЙ ГОРЕ.   изд-во ИНДРИК 2006 г. 77 стр.   ISBN:5-85759-316-6 Книга посвящена важному и практически не отраженному в исторической литературе этапу русских исследований в Святой Земле. Автором ее является не профессиональный археолог, а дипломат, занимавший в середине 1880-х годов пост секретаря русского консульства в Иерусали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9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62-250          ЗАПИСКИ ЛИПЕЦКОГО ОБЛАСТНОГО КРАЕВЕДЧЕСКОГО ОБЩЕСТВА. ВЫПУСК IV.   изд-во ЛИПЕЦКОЕ ОБЛАСТНОЕ КРАЕВЕДЧЕСКОЕ ОБЩЕСТВО / ИЗД-ВО ДРЕВЛЕХРАНИЛИЩЕ 2005 г. 248 стр.   ISBN:5-93646-089-6 Очередной выпуск сборника посвящен истории города Лебедяни. Поводом для издания послужил 400-летний юбилей первого упоминания в документах сельца Лебедянское Городище, а также большое количество накопленных документов и материалов по истории Лебедяни, ранее неизвестных историкам. Тираж 55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31-15          К. КОБРИН ГИПОТЕЗЫ ОБ ИСТОРИИ.   изд-во ПРАГМАТИКА КУЛЬТУРЫ 2002 г. 112 стр.   ISBN:5-7333-022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59-138          КАТАЛОГ СЛАВЯНО-РУССКИХ РУКОПИСНЫХ КНИГ XVI ВЕКА, ХРАНЯЩИХСЯ В РГАДА. ВЫП. 1   изд-во ДРЕВНЕХРАНИЛИЩЕ 2006 г. 592 стр.   ISBN:5-93646-09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59-106          КАЦУРА ТАРО, ГОТО СИМПЭЙ И РОССИЯ   изд-во АИРО-ХХI 2005 г. 336 стр.   ISBN:5-91022-01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.НО-06-62-275         КОМАЦУ М., МИСАКИ С. КИТЫ И ИСТОРИЯ КИТОБОЙНОГО ПРОМЫСЛА: ВЗГЛЯД ИЗ ЯПОНИИ.   изд-во SCIENTIFIC PRESS LTD. 2005 г. 142 стр.   ISBN:5-87317-262-5 Книга посвящена проблеме коммерческого промысла китов, вызывающего жаркие дискуссии в Международной китобойной коми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.НО-06-62-255         КУЛЬПИН-ГУБАЙДУЛИН Э.С. ЗОЛОТАЯ ОРДА: ПРОБЛЕМЫ ГЕНЕЗИСА РОССИЙСКОГО ГОСУДАРСТВА.   изд-во КОМКНИГА 2006 г. 176 стр.   ISBN:5-484-00293-1 Второе издание монографии кандидата экономических наук, доктора философских наук, профессора по кафедре истории, главного научного сотрудника Института востоковедения РАН Эдуарда Сальмановича Кульпина-Губайдулл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7-68            ЛЕТОПИСЬ РОССИИ В ЮБИЛЕЙНЫХ И ПАМЯТНЫХ ДАТАХ: ГОД 2006 (АЛЬМАНАХ)   изд-во ФОНД ЮБИЛЕЙНАЯ ЛЕТОПИСЬ 2006 г. 296 стр.   ISBN:5-9900389-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.НО-06-62-245         ЛИСОВОЙ Н.Н. РУССКОЕ ДУХОВНОЕ И ПОЛИТИЧЕСКОЕ ПРИСУТСТВИЕ В СВЯТОЙ ЗЕМЛЕ И НА БЛИЖНЕМ ВОСТОКЕ В XIX - НАЧАЛЕ ХХ В.   изд-во ИНДРИК 2006 г. 512 стр.   ISBN:5-85759-327-1 Впервые в отечественной историографии воссоздана на архивно-документальной основе сложная и противоречивая история российского политического и духовного присутствия в Иерусалиме и на Ближнем Восто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59-136          ЛУБЯНКА, СТАЛИН И НКВД-НКГБ-ГУКР СМЕРШ . 1939 - МАРТ 1946   изд-во МАТЕРИК 2006 г. 640 стр.   ISBN:5-85646-0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7-118          МИТРОФАНОВ А. ПРОГУЛКИ ПО СТАРОЙ МОСКВЕ. ТВЕРСКАЯ   изд-во КЛЮЧ-С 2005 г. 280 стр.   ISBN:5-93136-0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.НО-06-62-240          МНЕМОН. ИССЛЕДОВАНИЯ И ПУБЛИКАЦИИ ПО ИСТОРИИ АНТИЧНОГО МИРА. СБ. СТАТЕЙ. ВЫПУСК 4.   изд-во ИЗД-ВО С.-ПЕТЕРБУРГСКОГО УН-ТА 2005 г. 556 стр.   ISBN:1813-193Х "Четвертый выпуск альманаха посвящен памяти выдающегося русского антиковеда В.В. Латышева (1855-1921). В основу альманаха легли доклады, прочитанные на конференции ""Жебелевские стения - VI"" (октябрь 2004 г.)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59-105         МОЛОДЯКОВ В. ЭПОХА БОРЬБЫ. СИРАТОРИ ТОСИО (1887-1949): ДИПЛОМАТ, ПОЛИТИК, МЫСЛИТЕЛЬ   изд-во АИРО-ХХI 2006 г. 528 стр.   ISBN:5-91022-0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59-135         МЯГКОВА Е. НЕОБЪЯСНИМАЯ ВАНДЕЯ : СЕЛЬСКИЙ МИР НА ЗАПАДЕ ФРАНЦИИ В XVII-XVIII ВЕКАХ   изд-во ACADEMIA 2006 г. 288 стр.   ISBN:5-87444-2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6-45-9           Н. ПЕТРОВ ПЕРВЫЙ ПРЕДСЕДАТЕЛЬ КГБ ИВАН СЕРОВ.   изд-во МАТЕРИК 2006 г.    ISBN:5-85646-12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МК-06-45-6            НОВАЯ ВОЛНА В ИЗУЧЕНИИ ЭТНОПОЛИТИЧЕСКОЙ ИСТОРИИ ВОЛГО-УРАЛЬСКОГО РЕГИОНА.   изд-во ЦЕНТР СЛАВЯНСКИХ ИССЛЕДОВАНИЙ ПРИ УНИВЕРСИТЕТЕ ХОККАЙДО 2006 г.    ISBN:4-938637-2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59-139         ПЕТРОВ С.П. УПУЩЕННЫЕ ВОЗМОЖНОСТИ. ГРАЖДАНСКАЯ ВОЙНА В ВОСТОЧНО-ЕВРОПЕЙСКОЙ ЧАСТИ РОССИИ И В СИБИРИ, 1918-1920 ГГ.   изд-во АИРО-ХХ 2006 г. 368 стр.   ISBN:5-88735-1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.НО-06-62-242         ПЕТРОВ С.П. УПУЩЕННЫЕ ВОЗМОЖНОСТИ. ГРАЖДАНСКАЯ ВОЙНА В ВОСТОЧНО-ЕВРОПЕЙСКОЙ ЧАСТИ РОССИИ И В СИБИРИ, 1918-1920 ГГ.   изд-во АИРО-XXI 2006 г. 368 стр.   ISBN:5-88735-143-8 Монография американского историка С.П. Петрова, сына известного белого генерала П.П. Петрова, посвящена малоизученным проблемам истории гражданской войны на востоке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7.НО-06-62-283         ПРОТОПОПОВ А.С., КОЗЬМЕНКО В.М., ЕЛМАНОВА Н.С. ИСТОРИЯ МЕЖДУНАРОДНЫХ ОТНОШЕНИЙ И ВНЕШНЕЙ ПОЛИТИКИ РОССИИ (1648-2005).   изд-во АСПЕКТ ПРЕСС 2006 г. 399 стр.   ISBN:5-7567-0329-2 Книга охватывает период от Вестфальского мира (1648) до наших дней. В учебнике использован ряд материалов, ставших достоянием лишь в последние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МК-06-45-5           С. ЛАКОБА АБХАЗИЯ ПОСЛЕ ДВУХ ИМПЕРИЙ. XX-XXI ВВ.   изд-во ЦЕНТР СЛАВЯНСКИХ ИССЛЕДОВАНИЙ ПРИ УНИВЕРСИТЕТЕ ХОККАЙДО 2006 г.    ISBN:5-85646-1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.НО-06-62-247         СЕМЕНОВА Л.Е. КНЯЖЕСТВА ВАЛАХИЯ И МОЛДАВИЯ. КОНЕЦ XIV - НАЧАЛО XIX В. (ОЧЕРКИ ВНЕШНЕПОЛИТИЧЕСКОЙ ИСТОРИИ).   изд-во ИНДРИК 2006 г. 400 стр.   ISBN:5-85759-363-8 В книгу включены в дополненном и переработанном виде труды автора, написанные и опубликованные в разные годы по проблемам внешнеполитической истории Валахии и Молдавии с конца 14 до начала 19 в. Работы расположены в порядке хронологии рассматриваемых в них событий и фактов истории княж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7-70           СЕНЧЕНКО И. ИСТОРИЯ САХАЛИНА И КУРИЛЬСКИХ ОСТРОВОВ. К ПРОБЛЕМЕ РУССКО-ЯПОНСКИХ ОТНОШЕНИЙ В XVII-XX ВВ.   изд-во ЭКСЛИБРИС-ПРЕСС 2005 г. 1004 стр.   ISBN:5-88161-1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ИРО - ПЕРВАЯ ПУБЛ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.НО-06-62-268          АГЕНТУРНАЯ РАБОТА ПОЛИТИЧЕСКОЙ ПОЛИЦИИ РОССИЙСКОЙ ИМПЕРИИ. СБОРНИК ДОКУМЕНТОВ.1880-1917.   изд-во АИРО-XXI / ДМИТРИЙ БУЛАНИН 2006 г. 384 стр.   ISBN:5-91022-024-15-86007-494-8 В книге рпиведен обширный документальный ряд, отражающий методы оперативной деятельности политической полиции. Хронологические рамки сборника определяются временем существования Депортамента полиции Министерства внутренних дел (1880-1917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2.НО-06-62-230          КАЦУРА ТАРО, ГОТО СИМПЭЙ И РОССИЯ. СБОРНИК ДОКУМЕНТОВ. 1907-1929.   изд-во АИРО-XXI \ ДМИТРИЙ БУЛАНИН 2005 г. 336 стр.   ISBN:5-91022-016-0 Документы, большая часть которых публикуется впервые, охватывают широкий круг проблем: от необходимости согласования политики России и Японии на Дальнем Востоке до частных вопросов торгово-экономического сотрудни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ИРО-МОН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3.НО-06-62-229         МОЛОДЯКОВ В.Э. ЭПОХА БОРЬБЫ. СИРАТОРИ ТОСИО (1887-1949): ДИПЛОМАТ, ПОЛИТИК, МЫСЛИТЕЛЬ.   изд-во АИРО-XXI \ ДМИТРИЙ БУЛАНИН 2006 г. 528 стр.   ISBN:5-91022-014-4 Первое в истории отечественной и зарубежной историографии комплексное исследование жизни, идей и деятельности Сиратори Тосио, видного японского дипломата и политического аналитика 1930-х годов, оказавшего заметное влияние на внешнюю и внутреннюю политику Япо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НЫЕ ПАМЯТНИКИ ИЗ ФОНДОВ БИБЛИОТЕКИ АКАДЕМИИ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7-69           АЛЕКСАНДРОВСКИЙ Г. ЦУСИМСКИЙ БОЙ   изд-во РУССКАЯ СИМФОНИЯ, СПБ. 2005 г. 248 стр.   ISBN:5-98447-0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7-139          ВАВИЛИН Е., ГУРЬЕВА Е. НОВЫЙ ПОРЯДОК НАСЛЕДОВАНИЯ И ДАРЕНИЯ   изд-во ЮРКНИГА 2006 г. 112 стр.   ISBN:5-9589-01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6.НО-06-62-233         ГИМПЕЛЬСОН Е.Г. РОССИЯ НА ПЕРЕЛОМЕ ЭПОХ. ОСМЫСЛЕНИЕ ХХ СТОЛЕТИЯ РОССИЙСКОЙ ИСТОРИИ.   изд-во СОБРАНИЕ 2006 г. 128 стр.   ISBN:5-9606-0018-8 Написанная в жанре живого документального исторического повествования, книга представляет собой свободный взгляд исследователя, прожившего вместе со своей страной ХХ век, на историю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7-91           ДАЛЛАКЯН А. ПРИМЕНЕНИЕ МСФО В КОММЕРЧЕСКИХ БАНКАХ   изд-во БУХГАЛТЕРИЯ И БАНКИ 2006 г. 304 стр.   ISBN:5-902479-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.НО-06-62-251         ДЕМЕНТЬЕВ С.И. ГЕНОЦИД (ПОЛИТИКО-ПРАВОВОЙ АНАЛИЗ).   изд-во ЮЖНЫЙ ИНСТИТУТ МЕНЕДЖМЕНТА 2005 г. 354 стр.   ISBN:5-93926-077-2 В монографии анализируются причины демографического кризиса в России, роста преступности. Показана роль культуры и искусства в жизни людей, дается характеристика деятельности С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9.НО-06-62-236         ДЕМИН С.И. В КРИВЫХ КОРИДОРАХ ООН.   изд-во ИНСТИТУТ ОБЩЕГУМАНИТАРНЫХ ИССЛЕДОВАНИЙ 2005 г. 304 стр.   ISBN:5-88230-182-3 Документальный роман посвящен работе наших соотечественников в О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7-134          ЖУКОВ А. РЕГУЛИРОВАНИЕ ЗАРАБОТНОЙ ПЛАТЫ В СОГЛАШЕНИЯХ И КОЛЛЕКТИВНЫХ ДОГОВОРАХ (УЧЕБНОЕ ПОСОБИЕ)   изд-во МИК 2006 г. 376 стр.   ISBN:5-87902-0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7-133           ЖУРНАЛ ЛИЗИНГ РЕВЮ , №1/2006   изд-во ДЕЛОВАЯ ПРЕССА 2006 г. 4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59-147         КАНЕВСКИЙ М. МОБИЛЬНЫЙ ДОЗОР. ОSМЫSЛИВАЯ ПОЛИТИКУ   изд-во ЕВРОПА 2006 г. 160 стр.   ISBN:5-9739-00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7-93           КОЛПАКЧИЕВ И. ОРАНЖЕВЫЙ ЗВОН. ПО КОМ ЗВОНИТ КОЛОКОЛ?   изд-во ВЗЛЕТ 2005 г. 472 стр.   ISBN:5-9900375-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Р-06-31-13          М. МАЯЦКИЙ ВО-ВТОРЫХ. УЛЬТИМАТУМЫ С ОГОВОРКАМИ КОНЦА ПРОШЛОГО ВЕКА.   изд-во ПРАГМАТИКА КУЛЬТУРЫ 2002 г. 116 стр.   ISBN:5-7333-02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Р-06-31-6            МИР В ВОЙНЕ. 11 СЕНТЯБРЯ 2001 ГОДА ГЛАЗАМИ ФРАНЦУЗСКИХ ИНТЕЛЛЕКТУАЛОВ.   изд-во ПРАГМАТИКА КУЛЬТУРЫ 2003 г. 204 стр.   ISBN:5-7333-023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59-110         МИРЗОЕВ С. ГИБЕЛЬ ПРАВА. ЛЕГИТИМНОСТЬ В ОРАНЖЕВЫХ РЕВОЛЮЦИЯХ   изд-во ЕВРОПА 2006 г. 232 стр.   ISBN:5-9739-00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59-146          МИРОВАЯ СОЦИАЛ-ДЕМОКРАТИЯ: ТЕОРИЯ, ИСТОРИЯ И СОВРЕМЕННОСТЬ   изд-во СОБРАНИЕ 2006 г. 584 стр.   ISBN:5-9606-00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.НО-06-62-243          МИРОВАЯ СОЦИАЛ-ДЕМОКРАТИЯ: ТЕОРИЯ, ИСТОРИЯ И СОВРЕМЕННОСТЬ.   изд-во СОБРАНИЕ 2006 г. 584 стр.   ISBN:5-9606-0021-8 В сборник включены статьи известных российских и зарубежных исследователей истории мировой и, в первую очередь, российской социал-демократии, сочетающие анализ теоретических аспектов социал-демократического мировоззрения с изучением судеб наиболее ярких представителей социалистического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59-107          НАТО В УКРАИНЕ. СЕКРЕТНЫЕ МАТЕРИАЛЫ   изд-во М. 2006 г. 120 стр.   ISBN:5-9739-00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.НО-06-62-281          НАТО В УКРАИНЕ. СЕКРЕТНЫЕ МАТЕРИАЛЫ.   изд-во ЕВРОПА 2006 г. 120 стр.   ISBN:5-9739-0007-Х Анализ проблемы возможного присоединения Украины к НАТО, одной из наиболее острой в российско-украинских отнош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2-239         НИЯЗОВ Н.С. ОСНОВНЫЕ СТРАТЕГИЧЕСКИЕ КОНЦЕПЦИИ И ВООРУЖЕННЫЕ СИЛЫ ВЕДУЩИХ СТРАН МИРА МЕЖВОЕННОГО ПЕРИОДА: МЕТОДИЧЕСКИЕ УКАЗАНИЯ И ОПОРНЫЕ МАТЕРИАЛЫ.   изд-во ИЗД-ВО С.-ПЕТЕРБУРГСКОГО УН-ТА 2005 г. 128 стр.   ISBN:5-288-03816-3 В пособии рассматриваются стратегические концепции, разработанные военными теоретиками и политическими деятелями различных стран в межвоенный период, на основе которых строилась политика военной безопасности ведущих государств в указанную историческую эпох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59-109         ПОЗНЯКОВ В. В. СОВЕТСКАЯ РАЗВЕДКА В АМЕРИКЕ. 1919-1941   изд-во МЕЖДУНАРОДНЫЕ ОТНОШЕНИЯ 2005 г. 504 стр.   ISBN:5-7133-12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59-108          ПРЕДЕЛЫ СВЕТСКОСТИ: ОБЩЕСТВЕННАЯ ДИСКУССИЯ О ПРИНЦИПЕ СВЕТСКОСТИ ГОСУДАРСТВА И О ПУТЯХ РЕАЛИЗАЦИИ СВОБОДЫ СОВЕСТИ   изд-во ЦЕНТР СОВА 2003 г. 268 стр.   ISBN:5-98418-0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7-135          РОФЕ А. ТРУД: ТЕОРИЯ, ЭКОНОМИКА, ОРГАНИЗАЦИЯ (УЧЕБНИК ДЛЯ ВУЗОВ)   изд-во МИК 2005 г. 600 стр.   ISBN:5-87902-0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7-95           САВЕЛЬЕВ В. ГОРЯЧАЯ МОЛОДЕЖЬ РОССИИ. ЛИДЕРЫ, ОРГАНИЗАЦИИ И ДВИЖЕНИЯ. ТАКТИКА УЛИЧНЫХ БОЕВ. КОНТАКТЫ (СПРАВОЧНИК)   изд-во КВАНТА 2006 г. 288 стр.   ISBN:5-86336-0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7-136          СМОРОДИНОВ О. РОССИЙСКИЙ РЫНОК БАНКОВСКИХ КАРТОЧЕК: ОТ ЗАРПЛАТНЫХ ПРОЕКТОВ К КРЕДИТНЫМ СХЕМАМ   изд-во ФИНАНС МЕДИА 2005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7-140          СТЕЦОВСКИЙ Ю. ПРОБЛЕМЫ ЮРИДИЧЕСКОЙ ПОМОЩИ И УГОЛОВНО-ПРОЦЕССУАЛЬНЫЙ ЗАКОН (НАУЧНОЕ ИЗДАНИЕ)   изд-во ДОМ СЛАВЯНСКОЙ КНИГИ 2006 г. 96 стр.   ISBN:5-903036-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7-137           ФЗ О НЕКОММЕРЧЕСКИХ ОРГАНИЗАЦИЯХ   изд-во ЮРКНИГА 2006 г. 32 стр.   ISBN:5-9589-01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7-138           ЦЕНТРАЛЬНЫЙ ФЕДЕРАЛЬНЫЙ ОКРУГ. 2005 (ЕЖЕГОДНЫЙ ИНФОРМАЦИОННЫЙ СБОРНИК. ВЫПУСК 3)   изд-во ГРАНИЦА 2005 г. 47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7-141          ШИЛО Г., ТУХВАТУЛЛИНА Л. УЧЕБНИК СТЕНОГРАФИИ И ЮРИДИЧЕСКИЙ СЛОВАРЬ (ДЛЯ ЮРИДИЧЕСКИХ ФАКУЛЬТЕТОВ И ВУЗОВ)   изд-во РТ ПРЕСС 2002 г. 72 стр.   ISBN:5-7861-004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Р-06-31-12          Я. ШИМОВ ПЕРЕКРЕСТОК. ЦЕНТРАЛЬНАЯ ЕВРОПА НА РУБЕЖЕ ТЫСЯЧЕЛЕТИЙ.   изд-во ПРАГМАТИКА КУЛЬТУРЫ 2002 г. 104 стр.   ISBN:5-7333-02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XI ВЕК. ПОЛИТИКА И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15-66          ИВАНОВ И. С. РОССИЯ В СОВРЕМЕННОМ МИРЕ: ОТВЕТЫ НА ВЫЗОВЫ XXI ВЕКА (ОФОМ. 2)   изд-во ОЛМА 2006 г. 640 стр.   ISBN:5-224-046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15-64          КРИВОВ АЛЕКСАНДР СЕРГЕЕВИЧ, КРУПНОВ Ю.РИЙ ВАСИЛЬЕВИЧ ДОМ В РОИИ. НАЦИОНАЛЬНАЯ ИДЕЯ   изд-во ОЛМА 2006 г. 416 стр.   ISBN:5-224-047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15-65          ПЕРЕС ШИМОН ПО ОБЕ СТОРОНЫ СТЕНЫ   изд-во ОЛМА 2006 г.    ISBN:5-224-049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ЗНЕС-ПСИХ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7-92           ФОПЕЛЬ К. КОМАНДА. КОНСУЛЬТИРОВАНИЕ И ТРЕНИНГ ОРГАНИЗАЦИИ   изд-во ГЕНЕЗИС 2005 г. 395 стр.   ISBN:5-98563-0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АЯ МЫС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6.НО-06-62-279         КРЕВЕЛЬД М. ВАН ТРАНСФОРМАЦИЯ ВОЙНЫ.   изд-во АЛЬПИНА БИЗНЕС БУКС 2005 г. 344 стр.   ISBN:5-9614-0280-0 В книге предпринят пересмотр парадигмы военно-теоретической мысли, господствующей со времен Клаузевица. Автор предлагает новое видение войны как культурно обусловленного вида человеческой деятельности. Книга вышла в 1991 году и оказала большое влияние на современную мировую военную мысль и до сих пор остается предметом активных дискусс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.НО-06-62-282         МИРЗОЕВ С. ГИБЕЛЬ ПРАВА: ЛЕГИТИМНОСТЬ В ОРАНЖЕВЫХ РЕВОЛЮЦИЯХ .   изд-во ЕВРОПА 2006 г. 232 стр.   ISBN:5-9739-0048-7 "Глазами правоведа исследуется опыт ""оранжевой революции"", освещавшийся в прессе с сугубо событийной сторон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КЛАССИЧЕСКАЯ БИБЛИОТЕКА ЭКОНОМИКА И ДУХО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7-94           ПАВЛОВ В. ВЕРЮ В РОССИЮ   изд-во ЭКОНОМИЧЕСКАЯ ГАЗЕТА 2005 г. 672 стр.   ISBN:5-900792-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О О СУЩ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9.НО-06-62-269         ШМИТТ К. ДИКТАТУРА. ОТ ИСТОКОВ СОВРЕМЕННОЙ ИДЕИ СУВЕРЕНИТЕТА ДО ПРОЛЕТАРСКОЙ КЛАССОВОЙ БОРЬБЫ.   изд-во НАУКА 2005 г. 326 стр.   ISBN:5-02-026895-Х В работе исследуется различие между суверенной и коммисарской диктатурами и намечаются основные напраления для дальнейших исследований: проблематика политического мифа, политической теологии, различие друга и врага, понятие политического, понятие суверена, кризис парламентар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.НО-06-62-280         КАНЕВСКИЙ М. МОБИЛЬНЫЙ ДОЗОР. ОSMЫSЛИВАЯ ПОЛИТИКУ.   изд-во ЕВРОПА 2006 г. 160 стр.   ISBN:5-9739-0046-0 Книга о технологиях использования мобильной телефонной связи для быстрой, недорогой и эффективной пропаганды на выбо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1.НО-06-62-278         АРМЕНТАНО ДОМЕНИК Т. АНТИТРАСТ ПРОТИВ КОНКУРЕНЦИИ.   изд-во АЛЬПИНА БИЗНЕС БУКС 2005 г. 432 стр.   ISBN:5-9614-0264-9 Автор, принципиальный противник антимонопольного регулирования показывает несостоятельность основных постулатов неоклассической теории монополии и конкуренции и на основании этого анализа делает вывод об ошибочности базовых предпосылок антитрестовского законодательства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2.НО-06-62-277         КОТЛИКОФФ Л. ПЕНСИОННАЯ СИСТЕМА ПЕРЕД БУРЕЙ: ТО, ЧТО НУЖНО ЗНАТЬ КАЖДОМУ О ФИНАНСОВОМ БУДУЩЕМ СВОЕЙ СТРАНЫ.   изд-во АЛЬПИНА БИЗНЕС БУКС 2005 г. 348 стр.   ISBN:5-9614-0245-2 Авторами исследуются глубокие структурные пороки современных систем пенсионного обеспечения, действующие в развитых странах. Анализируя эту проблему на примере США, авторы предлагают набор политических мер для преодоления кризиса всей международной финансовой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7-99           ДАВНИС В. ПРОГНОЗНЫЕ МОДЕЛИ ЭКСПЕРТНЫХ ПРЕДПОЧТЕНИЙ (МОНОГРАФИЯ)   изд-во ИЗД-ВО ВОРОНЕЖСКОГО ГОСУДАРСТВЕННОГО УН-ТА 2005 г. 248 стр.   ISBN:5-9273-07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7-96            ЖУРНАЛ В МИРЕ НАУКИ (SCIENTIFIC AMERICAN). №2/2006. ТЕМА НОМЕРА: ИЛЛЮЗИЯ ГРАВИТАЦИИ   изд-во В МИРЕ НАУКИ 2006 г. 96 стр.   ISBN:0208-0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59-153         КОМАЦУ М., МИСАКИ С. КИТЫ И ИСТОРИЯ КИТОБОЙНОГО ПРОМЫСЛА: ВЗГЛЯД ИЗ ЯПОНИИ   изд-во М. 2005 г. 142 стр.   ISBN:5-87317-2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6.НО-06-62-244         ОЛЕМСКИЙ А.И., КАЦНЕЛЬССОН А.А. СИНЕРГЕТИКА КОНДЕНСИРОВАННОЙ СРЕДЫ.   изд-во ЕДИТОРИАЛ УРСС 2003 г. 336 стр.   ISBN:5-354-00254-0 В книге рассмотрены ключевые проблемы синергетики неравновесных конденсированных сред, для адекватного описания которых представления типа фононов оказываются неприменимыми, а картина фазовых переходов требует существенной мод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7-98            ПАЙКА: ОПЫТ, ИСКУССТВО, НАУКА. В 2-Х КН.   изд-во АЛЬФА ДОМИНАНТА 2005 г. 240 стр.   ISBN:5-98112-00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7-150          СИМАКОВ М. ПИФАГОРЕИЗМ В ЭПОХУ ВОЗРОЖДЕНИЯ   изд-во САМООБРАЗОВАНИЕ 2005 г. 112 стр.   ISBN:5-87140-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59-154          СОВРЕМЕННЫЕ ГЛОБАЛЬНЫЕ ИЗМЕРЕНИЯ ПРИРОДНОЙ СРЕДЫ. В 2-Х. Т.   изд-во НАУЧНЫЙ МИР 2006 г. 696776 стр.   ISBN:5-89176-3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0.НО-06-62-259         ТОДЕС Д. В.О. КОВАЛЕВСКИЙ: ВОЗНИКНОВЕНИЕ, СОДЕРЖАНИЕ И ВОСПРИЯТИЕ ЕГО РАБОТ ПО ПАЛЕОНТОЛОГИИ   изд-во НЕСТОР - ИСТОРИЯ 2005 г. 102 стр.   ISBN:5-98187-085-0 Очерк о научной деятельности известного русского ученого-эволюциониста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7-151          ШИЯН Л. ОСНОВЫ УПРАВЛЕНЧЕСКОЙ СЕЛЬСКОХОЗЯЙСТВЕННОЙ АКМЕОЛОГИИ. (УЧЕБНОЕ ПОСОБИЕ. Ч.1)   изд-во АЛЬФА 2005 г. 2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7-152          ШИЯН Л. ПРАКТИКУМ ПО УПРАВЛЕНЧЕСКОЙ СЕЛЬСКОХОЗЯЙСТВЕННОЙ АКМЕОЛОГИИ. (УЧЕБНОЕ ПОСОБИЕ. Ч.2)   изд-во МОСКВА 2006 г. 2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7-153          ШУРАВИЛИН А., КИБЕКА А. МЕЛИОРАЦИЯ (УЧЕБНОЕ ПОСОБИЕ)   изд-во ЭКМОС 2006 г. 944 стр.   ISBN:5-94687-0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ФЕ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7-97            ОФИЦИАНТ-БАРМЕН (УЧЕБНОЕ ПОСОБИЕ)   изд-во СОВРЕМЕННАЯ ШКОЛА, МИНСК 2006 г. 432 стр.   ISBN:985-6751-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7-146          БЫКОВ Л., МУСТАФИН Ф., РАФИКОВ С. И ДР. ТИПОВЫЕ РАСЧЕТЫ ПРИ СООРУЖЕНИИ И РЕМОНТЕ ГАЗОНЕФТЕПРОВОДОВ (УЧЕБНОЕ ПОСОБИЕ)   изд-во НЕДРА, СПБ. 2006 г. 824 стр.   ISBN:5-94920-0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7-143           ЗАЩИТА ТРУБОПРОВОДОВ ОТ КОРРОЗИИ. Т. 1 (УЧЕБНОЕ ПОСОБИЕ)   изд-во НЕДРА, СПБ. 2005 г. 620 стр.   ISBN:5-94089-0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7-147          КОНОВАЛОВ Н., МУСТАФИН Ф., КОРОБКОВ Г. И ДР. ОБОРУДОВАНИЕ РЕЗЕРВУАРОВ (УЧЕБНОЕ ПОСОБИЕ ДЛЯ ВУЗОВ)   изд-во ДИЗАЙНПОЛИГРАФСЕРВИС, УФА 2005 г. 214 стр.   ISBN:5-94423-07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7-148          МУСТАФИН Ф., ГУМЕРОВ А И ДР. ТРУБОПРОВОДНАЯ АРМАТУРА   изд-во УГНТУ, УФА 2003 г. 208 стр.   ISBN:5-7831-04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7-144           ПРОМЫСЛОВЫЕ ТРУБОПРОВОДЫ И ОБОРУДОВАНИЕ (УЧЕБНОЕ ПОСОБИЕ ДЛЯ ВУЗОВ)   изд-во НЕДРА 2004 г. 662 стр.   ISBN:5-247-038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7-145           СВАРКА ТРУБОПРОВОДОВ (УЧЕБНОЕ ПОСОБИЕ)   изд-во НЕДРА-БИЗНЕСЦЕНТР 2002 г. 350 стр.   ISBN:5-247-038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7-142          ТРУБИЦЫН С. ЛЕГКИЕ КРЕЙСЕРА ТИПА НЮРНБЕРГ . 1928 - 1945 ГГ.   изд-во Р.Р. МУНИРОВ, СПБ. 2006 г. 64 стр.   ISBN:5-98830-0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7-154           ЗДОРОВАЯ СПИНА, ИЛИ КАК ИЗБАВИТЬСЯ ОТ ОСТЕОХОНДРОЗА   изд-во КНИЖНЫЙ ДОМ, МИНСК 2005 г. 384 стр.   ISBN:985-489-3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7-155          КОТОК А. БЕСПОЩАДНАЯ ИММУНИЗАЦИЯ   изд-во ГОМЕОПАТИЧЕСКАЯ МЕДИЦИНА 2005 г. 448 стр.   ISBN:5-89777-0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7-156          ОДЕН М. КЕСАРЕВО СЕЧЕНИЕ: БЕЗОПАСНЫЙ ВЫХОД ИЛИ УГРОЗА БУДУЩЕМУ?   изд-во МЕЖДУНАРОДНАЯ ШКОЛА ТРАДИЦИОННОГО АКУШЕРСТВА 2006 г. 188 стр.   ISBN:5-9900577-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7-157          СТРАЖНЫЙ А. СЕКРЕТЫ НЕТРАДИЦИОННОЙ МЕДИЦИНЫ: О ЧЕМ ЦЕЛИТЕЛИ НЕ РАССКАЗЫВАЮТ ПАЦИЕНТАМ   изд-во А.С.К., КИЕВ 2001 г. 336 стр.   ISBN:966-539-2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ИФ ФОРМУЛ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15-32          ШЕРСТЕННИКОВ Н. ЗА ГРАНЬЮ НАСЛАЖДЕНИЯ   изд-во ОЛМА 2006 г. 300 стр.   ISBN:5-93229-0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15-33          ШЕРСТЕННИКОВ Н. ЗАПОВЕДНИК ЗДОРОВЬЯ   изд-во ОЛМА 2006 г. 285 стр.   ISBN:5-94736-01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15-34          ШЕРСТЕННИКОВ Н. СЕМЬ ГОРИЗОНТОВ СИЛЫ   изд-во ОЛМА 2006 г. 272 стр.   ISBN:5-93229-09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9.НО-06-62-265         ШИКУРИНА А. ПЕТЕРБУРГСКИЕ МАРШРУТЫ.   изд-во ИСКУССТВО-СПБ 2006 г. 407 стр.   ISBN:5-210-01585-8 Книга, написанная опытным эксурсоводом - увлекательный рассказ о достопримечательностях Санкт-Петербурга и приго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4:00Z</dcterms:created>
  <dc:creator>USER</dc:creator>
  <dc:description/>
  <dc:language>en-US</dc:language>
  <cp:lastModifiedBy>USER</cp:lastModifiedBy>
  <dcterms:modified xsi:type="dcterms:W3CDTF">2006-03-10T13:15:00Z</dcterms:modified>
  <cp:revision>3</cp:revision>
  <dc:subject/>
  <dc:title> /0300/ ФИЛОСОФИЯ</dc:title>
</cp:coreProperties>
</file>