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i/>
          <w:i/>
        </w:rPr>
      </w:pPr>
      <w:r>
        <w:rPr>
          <w:b/>
          <w:i/>
        </w:rPr>
        <w:t>ЗАО "МК-Книги" ("Международная книга") предлагает художественную и популярную</w:t>
      </w:r>
    </w:p>
    <w:p>
      <w:pPr>
        <w:pStyle w:val="Normal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  <w:t>литературу российских и зарубежных авторов, издания для детей</w:t>
      </w:r>
    </w:p>
    <w:p>
      <w:pPr>
        <w:pStyle w:val="Normal"/>
        <w:rPr>
          <w:rFonts w:ascii="Courier New" w:hAnsi="Courier New" w:cs="Courier New"/>
          <w:b/>
          <w:b/>
          <w:i/>
          <w:i/>
          <w:lang w:val="en-US"/>
        </w:rPr>
      </w:pPr>
      <w:r>
        <w:rPr>
          <w:rFonts w:cs="Courier New" w:ascii="Courier New" w:hAnsi="Courier New"/>
          <w:b/>
          <w:i/>
          <w:color w:val="000000"/>
          <w:lang w:val="en-US"/>
        </w:rPr>
        <w:t>№</w:t>
      </w:r>
      <w:r>
        <w:rPr>
          <w:rFonts w:eastAsia="Arial" w:cs="Courier New" w:ascii="Courier New" w:hAnsi="Courier New"/>
          <w:b/>
          <w:i/>
          <w:color w:val="000000"/>
          <w:lang w:val="en-US"/>
        </w:rPr>
        <w:t xml:space="preserve"> </w:t>
      </w:r>
      <w:r>
        <w:rPr>
          <w:rFonts w:cs="Courier New" w:ascii="Courier New" w:hAnsi="Courier New"/>
          <w:b/>
          <w:i/>
          <w:color w:val="000000"/>
          <w:lang w:val="en-US"/>
        </w:rPr>
        <w:t>AH-06-25 от 13.03.06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559"/>
        <w:gridCol w:w="1417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, Автор, Название, Изд-во, Год, Стр., ISBN, анно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SD 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MS Gothic" w:cs="Times New Roman"/>
                <w:b/>
                <w:b/>
              </w:rPr>
            </w:pPr>
            <w:r>
              <w:rPr>
                <w:rFonts w:eastAsia="MS Mincho;MS Gothic" w:cs="Times New Roman" w:ascii="Times New Roman" w:hAnsi="Times New Roman"/>
                <w:b/>
              </w:rPr>
              <w:t>Заказ: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10/СОВРЕМЕННАЯ РОССИЙСКАЯ ХУДОЖЕСТВЕННАЯ ЛИТЕРАТУРА/Modern Russian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.АС-06-2-87           БЕЛОВ Н.В. СВАДЬБА ПО ВСЕМ ПРАВИЛАМ И НА ЛЮБОЙ ВКУС   изд-во ООО ИЗДАТЕЛЬСТВО АСТ 2005 г. 462 стр.   ISBN:5-17-033124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.АР-06-37-1           ВИНОГРАДОВ УБИТЫЕ РАССВЕТЫ   изд-во ВОСКРЕСЕНЬЕ 2005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.АР-06-37-2           ГЛУШКОВ СПЯЩИЙ АГЕНТ   изд-во ВОСКРЕСЕНЬЕ 2005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.АР-06-37-3           ЛЕВЧЕВ НЕБЕСНОЕ РАЗЛУЧЕНИЕ   изд-во ВОСКРЕСЕНЬЕ 2005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.АР-06-37-4           ЛИПАТОВ СЛЕДЫ ГОРЯТ   изд-во ВОСКРЕСЕНЬЕ 2005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.НО-06-38-84          МАКЛИН А. НОЧИ НЕТ КОНЦА. ДРЕЙФУЮЩАЯ СТАНЦИЯ ЗЕТ   2006 г. 560 стр.   ISBN:5-699-15479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.АР-06-37-5           НУВАХОВ МИКЕЛАНЖЕЛО ОРТОПЕДИИ   изд-во ВОСКРЕСЕНЬЕ 2005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.АС-06-2-63           ПИКУЛЬ В.С. МИНИАТЮРЫ   изд-во ЗАО ИЗДАТЕЛЬСТВО ВЕЧЕ 2005 г. 608 стр.   ISBN:5-9533-0892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.АС-06-2-64           ПИКУЛЬ В.С. ЧЕСТЬ ИМЕЮ. МИНИАТЮРЫ   изд-во ЗАО ИЗДАТЕЛЬСТВО ВЕЧЕ 2005 г. 667 стр.   ISBN:5-7838-0155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.АР-06-37-6           ПОПОВА ЗА МИНУТУ ДО СЧАСТЬЯ   изд-во ВОСКРЕСЕНЬЕ 2005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.АР-06-37-7           РАСПУТИН ДИАЛОГИ О РОССИИ   изд-во ВОСКРЕСЕНЬЕ 2005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.АР-06-37-8           РЕПИН ПИРАТ   изд-во ВОСКРЕСЕНЬЕ 2004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.НО-06-38-106         РОЖДЕСТВЕНСКИЙ Р. СТИХОТВОРЕНИЯ   2006 г. 480 стр.   ISBN:5-699-14825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.АР-06-37-10          СЕЛЕЗНЕВА ПРИГЛАШЕНИЕ К СТОЛУ   изд-во ВОСКРЕСЕНЬЕ 2005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.НО-06-38-107         ТАРКОВСКИЙ А. СТИХОТВОРЕНИЯ   2006 г. 480 стр.   ISBN:5-699-08402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.АР-06-37-11          ЦИРУЛЬНИКОВ ПОЛЕВАЯ ПОЧТА СЛОВА   изд-во ВОСКРЕСЕНЬЕ 2005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.АР-06-37-12          ЩЕРБАКОВ ФЕНЕЧКИ   изд-во ВОСКРЕСЕНЬЕ 2005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20/МЕМУАРЫ. БИОГРАФИИ. ДНЕВНИКИ./Memoirs. Biography. Dairi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.НО-06-38-102         АДАМ В. Я БЫЛ АДЪЮТАНТОМ ПАУЛЮСА: СТАЛИНГРАДСКИЙ КОШМАР   2006 г. 416 стр.   ISBN:5-699-13817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.НО-06-12-9           БАШИНДЖАГЯН Н.З. ТЕАТР ЛЕОНА ШИЛЛЕРА. РЕЖИССЕР И ЕГО ВРЕМЯ   изд-во ЕДИТОРИАЛ УРСС 2005 г. 320 стр.   ISBN:5-354-00821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.НО-06-7-175          ВЕРТИНСКАЯ Л. СИНЯЯ ПТИЦА ЛЮБВИ   изд-во ВАГРИУС 2005 г. 464 стр.   ISBN:5-475-00006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.НО-06-7-176          ГОЛИКОВА Н. АКТРИСА И РЕЖИССЕР   изд-во ВАГРИУС 2005 г. 253 стр.   ISBN:5-9697-0035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.НО-06-38-103         ЖИВОЙ А.Я. НЕБЕСНЫЙ КОРОЛЬ. ПОКРОВИТЕЛИ   2006 г. 352 стр.   ISBN:5-699-09727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.НО-06-12-39          ЗОЛОТОВ Ю.А. ДЕЛАЮЩИЕ НАУКУ. КТО ОНИ? ИЗ ЗАПИСНЫХ КНИЖЕК   изд-во КОМКНИГА 2006 г. 160 стр.   ISBN:5-484-00076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.НО-06-12-45          КОЛЛЕКТИВ АВТОРОВ ГАЙТО ГАЗДАНОВ И НЕЗАМЕЧЕННОЕ ПОКОЛЕНИЕ : ПИСАТЕЛЬ НА ПЕРЕСЕЧЕНИИ ТРАДИЦИЙ И КУЛЬТУР   изд-во ИНИОН РАН 2005 г. 344 стр.   ISBN:5-248-00230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.НО-06-38-105         МИХАЙЛОВА И.А. ИЛЛЮСТРИРОВАННЫЙ КАЛЕНДАРЬ САДОВОДА-ОГОРОДНИКА НА 2006 ГОД   2006 г. 288 стр.   ISBN:5-699-14519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.АР-06-37-9            ПЕРЕПИСКА СТАЛИНА, ЧЕРЧИЛЛЯ И РУЗВЕЛЬТА   изд-во ВОСКРЕСЕНЬЕ 2005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0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.НО-06-38-101         ПОГОЖЕВ А.А., СТЕНЬКИН П.А. ПОБЕГ ИЗ ОСВЕНЦИМА. ОСТАТЬСЯ В ЖИВЫХ   2006 г. 288 стр.   ISBN:5-699-11024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.АС-06-2-80           ЩЕГЛОВ Д. ХРОНИКИ ВРЕМЕН ФАИНЫ РАНЕВСКОЙ   изд-во ООО ИЗДАТЕЛЬСТВО АСТ 2006 г. 393 стр.   ISBN:5-17-028388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.НО-06-38-104         ЯНКОВСКИЙ Д. РАПСОДИЯ ГНЕВА   2006 г. 480 стр.   ISBN:5-699-15259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ОЙ ХХ 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.НО-06-7-177          МИЛЛЕР Г. ТРОПИК ЛЮБВИ   изд-во ВАГРИУС 2004 г. 576 стр.   ISBN:5-475-00074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1.НО-06-7-178          СИМОНОВ К. ИСТОРИИ ТЯЖЕЛАЯ ВОДА + КАТАЛОГ МЕМУАРНОЙ СЕРИИ МОЙ ХХ ВЕК   изд-во ВАГРИУС 2005 г. 510 стр.   ISBN:5-9697-0056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30/МАССОВАЯ ХУДОЖЕСТВЕННАЯ ЛИТЕРАТУРА/Mass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2.НО-06-38-155         АВЕРИН В. НЕВИДИМКИ С БОЛЬШОЙ ДОРОГИ   2006 г. 192 стр.   ISBN:5-699-14704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3.НО-06-38-131         АНДРЕЕВА И.В. ВЛЮБЛЕННЫЙ ПОКОЙНИК   2006 г. 128 стр.   ISBN:5-699-11733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.НО-06-38-153         АРТАМОНОВА Е. БЕЗ СОКРОВИЩ - НИКУДА!   2006 г. 192 стр.   ISBN:5-699-10628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.НО-06-38-147         АРТАМОНОВА Е. ЗЕРКАЛО: ОБРАТНОЙ ДОРОГИ НЕТ   2006 г. 192 стр.   ISBN:5-699-14899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6.НО-06-38-154         АРТАМОНОВА Е. ЛЮДОЕД ДЛЯ КОРОНОВАННОЙ ОСОБЫ   2006 г. 192 стр.   ISBN:5-699-14356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7.НО-06-38-53          АТАСОВ С. МОЛЧИТЕ, ПОРУЧИК РЖЕВСКИЙ, МОЛЧИТЕ!   2006 г. 96 стр.   ISBN:5-04-007936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8.НО-06-38-149         БЕЛОГОРОВ А. ОСОБНЯК У МЕРТВОГО ПРУДА   2006 г. 192 стр.   ISBN:5-699-14597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9.НО-06-38-22          БЕССОНОВ А.И. КОНЦЕПЦИЯ ЛЖИ   2006 г. 384 стр.   ISBN:5-699-14790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0.НО-06-38-24          БРАЙДЕР Ю., ЧАДОВИЧ Н. ОСОБЫЙ ОТДЕЛ И ПЕПЕЛ КОВЧЕГА   2006 г. 416 стр.   ISBN:5-699-14775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1.НО-06-38-123         БРИКЕР М. ТЕНИ СОЛНЕЧНОГО ГОРОДА   2006 г. 352 стр.   ISBN:5-699-14613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2.НО-06-38-34          БЭНКС И. БИЗНЕС   2006 г. 448 стр.   ISBN:5-699-14249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3.НО-06-38-35          БЭНКС И. КАНАЛ ГРЕЗ   2006 г. 320 стр.   ISBN:5-699-14251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4.НО-06-38-36          БЭНКС И. ПЕСНЬ КАМНЯ   2006 г. 256 стр.   ISBN:5-699-15089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5.НО-06-38-39          БЭНКС И. УЛИЦА ОТЧАЯНИЯ   2006 г. 400 стр.   ISBN:5-699-15097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6.НО-06-38-40          ВЕРБИНИНА В. АМАЛИЯ И ПРИНЦ ВОРОВ   2006 г. 352 стр.   ISBN:5-699-10401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7.НО-06-38-148         ВЕРКИН Э. НЕ ЧИТАЙТЕ ЧЕРНУЮ ТЕТРАДЬ!   2006 г. 192 стр.   ISBN:5-699-15005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8.НО-06-38-133         ВЕРКИН Э. СТЕКЛЯННАЯ РУКА   2006 г. 128 стр.   ISBN:5-699-13716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9.НО-06-38-139         ВИЛЬМОНТ Е.Н. ДЕНЬ БОЛЬШОГО ВРАНЬЯ   2006 г. 192 стр.   ISBN:5-699-14717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0.НО-06-38-140         ВИЛЬМОНТ Е.Н. КТО УКРАЛ РОМАН?   2006 г. 192 стр.   ISBN:5-699-14719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1.НО-06-38-141         ВИЛЬМОНТ Е.Н. НЕВЕРОЯТНОЕ ВЕЗЕНИЕ   2006 г. 192 стр.   ISBN:5-699-14980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2.НО-06-38-97          ВОЗНЕСЕНСКАЯ Ю. ПАЛОМНИЧЕСТВО ЛАНСЕЛОТА   2006 г. 640 стр.   ISBN:5-699-08211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3.НО-06-38-98          ВОЗНЕСЕНСКАЯ Ю. ПУТЬ КАССАНДРЫ, ИЛИ ПРИКЛЮЧЕНИЯ С МАКАРОНАМИ   2006 г. 576 стр.   ISBN:5-699-14172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4.НО-06-38-99          ВОЗНЕСЕНСКАЯ Ю. ЮЛИАННА, ИЛИ ИГРА В КИДНЕППИНГ   2006 г. 288 стр.   ISBN:5-699-14965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5.НО-06-38-100         ВОЗНЕСЕНСКАЯ Ю. ЮЛИАННА, ИЛИ ОПАСНЫЕ ИГРЫ   2006 г. 480 стр.   ISBN:5-699-15297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6.НО-06-38-25          ГОЛОВАЧЕВ В. СМЕРЧ   2006 г. 480 стр.   ISBN:5-699-12884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7.НО-06-38-26          ГОЛОВАЧЕВ В. УКРОЩЕНИЕ ЗВЕРЯ   2006 г. 480 стр.   ISBN:5-699-15303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8.НО-06-38-21          ГУЛЯКОВСКИЙ Е. ЗОНА ЗАХВАТА   2006 г. 480 стр.   ISBN:5-699-14756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9.НО-06-38-142         ГУСЕВ В. ВОРЮГА В КЛЕТОЧКУ   2006 г. 192 стр.   ISBN:5-699-14991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0.НО-06-38-143         ГУСЕВ В. ДВА ДУНДУКА ИЗ СУНДУКА   2006 г. 192 стр.   ISBN:5-699-09746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1.НО-06-38-146         ГУСЕВ В. ПРОФЕССОР БЕЗ ШТАНОВ   2006 г. 192 стр.   ISBN:5-699-15033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2.НО-06-38-160         ГЭЛЛОП Р. GI-ДИЕТА   2006 г. 240 стр.   ISBN:5-699-13540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3.НО-06-38-69          ДЕРЕВЯНКО И. ЗАПРЕЩЕННЫЙ ПРИЕМ   2006 г. 320 стр.   ISBN:5-699-15199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4.НО-06-38-70          ДЕРЕВЯНКО И. ПО ТУ СТОРОНУ БОЛИ   2006 г. 288 стр.   ISBN:5-699-15197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5.НО-06-38-71          ДЕРЕВЯНКО И. ПРОЩАЛЬНЫЙ ВЫСТРЕЛ   2006 г. 320 стр.   ISBN:5-699-07290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6.НО-06-38-72          ДЕРЕВЯНКО И. РУССКИЙ САМОСУД   2006 г. 320 стр.   ISBN:5-699-09723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7.НО-06-38-73          ДЕРЕВЯНКО И. СВОИ БЬЮТ БОЛЬНЕЕ   2006 г. 288 стр.   ISBN:5-699-14901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8.НО-06-38-135         ДЖОНС А. ВЕЧЕРИНКА ПОД СНЕГОМ   2006 г. 192 стр.   ISBN:5-699-14532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9.НО-06-38-128         ДЖОНС Д. ГОД ГРИФОНА   2006 г. 480 стр.   ISBN:5-699-15009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0.НО-06-38-130         ДЖОНС Д. СЫН МЕНЕСТРЕЛЯ   2006 г. 352 стр.   ISBN:5-699-13654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1.НО-06-38-129         ДЯЧЕНКО М. И С. КЛЮЧ ОТ КОРОЛЕВСТВА   2006 г. 416 стр.   ISBN:5-699-14657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2.НО-06-38-138         ЕМЕЦ Д. МЕФОДИЙ БУСЛАЕВ. БИЛЕТ НА ЛЫСУЮ ГОРУ   2006 г. 416 стр.   ISBN:5-699-14552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3.НО-06-38-156         КЕЛЛИ Ф. ОТЕЛЬ ДЛЯ ПОДОЗРИТЕЛЬНЫХ ЛИЦ   2006 г. 192 стр.   ISBN:5-699-15069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4.НО-06-38-157         КЕЛЛИ Ф. ПУТЕВОДИТЕЛЬ ДЛЯ АНГЕЛОЧКА   2006 г. 192 стр.   ISBN:5-699-13001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5.НО-06-38-159         КЕЛЛИ Ф. ФАЛЬШИВЫЙ ЛОРД   2006 г. 192 стр.   ISBN:5-699-14885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6.НО-06-38-119         КУЗЬМЕНКОВА Е. БЛИСТАТЕЛЬНАЯ ГЕТЕРА   2006 г. 320 стр.   ISBN:5-699-10080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7.НО-06-38-121         КУЗЬМЕНКОВА Е. КОФЕ В ПОСТЕЛЬ   2006 г. 320 стр.   ISBN:5-699-14733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8.НО-06-38-166         КУНЦ Д., АНДЕРСОН К. ФРАНКЕНШТЕЙН: БЛУДНЫЙ СЫН   2006 г. 352 стр.   ISBN:5-699-14787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9.НО-06-38-162         КУНЦ Д. КРАЕМ ГЛАЗА   2006 г. 640 стр.   ISBN:5-699-14779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0.НО-06-38-163         КУНЦ Д. ЛОГОВО   2006 г. 480 стр.   ISBN:5-699-08153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1.НО-06-38-164         КУНЦ Д. ЛОЖНАЯ ПАМЯТЬ   2006 г. 768 стр.   ISBN:5-699-08160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2.НО-06-38-165         КУНЦ Д. ПОЛНОЧЬ   2006 г. 512 стр.   ISBN:5-699-15481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3.НО-06-38-38          КЭРРОЛЛ ДЖ. ПОЦЕЛОВАТЬ ОСИНОЕ ГНЕЗДО   2006 г. 336 стр.   ISBN:5-699-15341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4.НО-06-38-118         ЛИТВИНОВЫ А. И С. КОТ НЕДОВИНЧЕННЫЙ   2006 г. 352 стр.   ISBN:5-699-13880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5.НО-06-38-158         ЛУБЕНЕЦ С. ТАНЕЦ УКРАДЕННЫХ БАЛЕРИН   2006 г. 192 стр.   ISBN:5-699-14358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6.НО-06-38-127         ЛУБЕНЕЦ С. ТИЛИ-ТИЛИ-ТЕСТО!   2006 г. 192 стр.   ISBN:5-699-10638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7.НО-06-38-152         МАЙЕР К. МЕРЛЕ И СТЕКЛЯННОЕ СЛОВО   2006 г. 336 стр.   ISBN:5-699-14672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8.НО-06-38-20          МАРИНИНА А. ГОРОДСКОЙ ТАРИФ   2006 г. 416 стр.   ISBN:5-699-15763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9.НО-06-38-161         МАРТИН ДЖ.Р.Р. ДИКИЕ КАРТЫ III: НЕИСТОВЫЕ ДЖОКЕРЫ   2006 г. 496 стр.   ISBN:5-699-13802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0.НО-06-38-81          МЕЛЬНИКОВА И. МОЙ ЛАСКОВЫЙ И НЕЖНЫЙ МЕНТ   2006 г. 416 стр.   ISBN:5-699-14652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1.НО-06-38-23          МИХАЙЛОВ В. МОЖЕТ БЫТЬ, НАЙДЕТСЯ ТАМ ДЕСЯТЬ?   2006 г. 512 стр.   ISBN:5-699-14500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2.НО-06-38-112         МУРКОК М. ПОХИТИТЕЛЬ ДУШ   2006 г. 464 стр.   ISBN:5-699-15279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3.НО-06-38-45          НЕЙДЕЛСОН Р. СТРАХ НАД ГОРОДОМ   2006 г. 432 стр.   ISBN:5-699-15773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4.НО-06-38-132         НЕКРАСОВА М. КОСТЫЛЬ-НОГА   2006 г. 96 стр.   ISBN:5-699-14531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5.НО-06-38-125         НЕСТЕРИНА Е. ПИСЬМО, КОТОРОГО НЕ БЫЛО   2006 г. 192 стр.   ISBN:5-699-13283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6.НО-06-38-126         НЕСТЕРИНА Е. ТАНЕЦ С РУСАЛКОЙ   2006 г. 160 стр.   ISBN:5-699-13719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7.НО-06-38-111         НОРМАН ДЖ. ГВАРДЕЕЦ ГОРА   2006 г. 432 стр.   ISBN:5-699-15209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8.НО-06-38-41          О'КОННЕЛЛ К. КРИМИНАЛЬНАЯ ШКОЛА   2006 г. 480 стр.   ISBN:5-699-08227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9.НО-06-38-44          О'КОННЕЛЛ К. ПРИСЯЖНЫЕ ОБРЕЧЕНЫ   2006 г. 480 стр.   ISBN:5-699-14639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0.НО-06-38-120         ПЕРФИЛОВА Н.А. БРИЛЛИАНТЫ ДЛЯ ЗАМАРАШКИ   2006 г. 320 стр.   ISBN:5-699-14677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1.НО-06-38-122         ПЕРФИЛОВА Н.А. НИЩИЙ ПРИНЦ   2006 г. 320 стр.   ISBN:5-699-12339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2.НО-06-38-28          ПОЛЯКОВА Т. НОЧЬ ПОСЛЕДНЕГО ДНЯ   2006 г. 352 стр.   ISBN:5-699-14137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3.НО-06-38-27          ПОЛЯКОВА Т. ОДНА, НО ПАГУБНАЯ СТРАСТЬ   2006 г. 352 стр.   ISBN:5-699-15485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4.НО-06-38-29          ПОЛЯКОВА Т. ТЕНЬ СТРЕКОЗЫ   2006 г. 352 стр.   ISBN:5-699-12647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5.НО-06-38-113         РОМАНОВА Г. ОСКОЛКИ ЛЕДЯНОЙ ДУШИ   2006 г. 320 стр.   ISBN:5-699-14955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6.НО-06-38-150         СЕЛИН В. ТАКСИ ДЛЯ ОБОРОТНЯ   2006 г. 192 стр.   ISBN:5-699-13937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7.НО-06-38-61          СЕРОВА М. В ДУХЕ ВРЕМЕНИ   2006 г. 320 стр.   ISBN:5-699-14687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8.НО-06-38-64          СЕРОВА М. ВОЯЖ С ВОСТОЧНЫМ АРОМАТОМ   2006 г. 384 стр.   ISBN:5-699-14575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9.НО-06-38-62          СЕРОВА М. МЕНЯ НЕ ПРОВЕДЕШЬ   2006 г. 320 стр.   ISBN:5-699-14567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0.НО-06-38-63          СЕРОВА М. ПРОДАВЕЦ ИНТИМНЫХ ТАЙН   2006 г. 320 стр.   ISBN:5-699-15361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1.НО-06-38-65          СЕРОВА М. ЧЕРНЫЙ КОФЕ СО ЛЬДОМ   2006 г. 384 стр.   ISBN:5-699-14348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2.АС-06-2-108          СМОЛЛ Б. ОСЛЕПЛЕННЫЕ СТРАСТЬЮ   изд-во ООО ИЗДАТЕЛЬСТВО АСТ 2006 г. 379 стр.   ISBN:5-17-026851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3.НО-06-38-66           СОННИК АЛХИМИКА   2006 г. 320 стр.   ISBN:5-699-10568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4.НО-06-38-124         СОТНИКОВ В. ПОХИЩЕНИЕ НЕПРАВИЛЬНОЙ СОБАКИ   2006 г. 192 стр.   ISBN:5-699-14967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5.НО-06-38-151         СТРИКЛАНД Б. КИНГ-КОНГ, КОРОЛЬ ОСТРОВА МЕРТВАЯ ГОЛОВА   2006 г. 168 стр.   ISBN:5-699-13687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6.НО-06-38-114         ТРОИЦКАЯ О. ПОРОЧНАЯ КОРОЛЕВА   2006 г. 320 стр.   ISBN:5-699-15228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7.НО-06-38-136         ТРОНИНА Т. КОРОЛЕВА ЦВЕТОВ   2006 г. 192 стр.   ISBN:5-699-13948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8.НО-06-38-137         ТРОНИНА Т. МАСКА, ТЫ МНЕ НРАВИШЬСЯ!   2006 г. 192 стр.   ISBN:5-699-14528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9.НО-06-38-134         УСАЧЕВА Е. УТОПЛЕННИК С ПРИВЕТОМ   2006 г. 128 стр.   ISBN:5-699-14697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0.НО-06-38-37          ФОЕР ДЖ.С. ПОЛНАЯ ИЛЛЮМИНАЦИЯ   2006 г. 352 стр.   ISBN:5-699-12824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1.НО-06-38-42          ХИГГИНС КЛАРК М. НЕ ПЛАЧЬ, МОЯ ЛЕДИ   2006 г. 368 стр.   ISBN:5-699-14619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2.НО-06-38-43          ХИГГИНС КЛАРК М. ПЕПЕЛ РОЗЫ   2006 г. 352 стр.   ISBN:5-699-08248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3.НО-06-38-115         ХРУСТАЛЕВА И. ГАРДЕМАРИН В ЮБКЕ   2006 г. 320 стр.   ISBN:5-699-15247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4.НО-06-38-116         ХРУСТАЛЕВА И. ОБЛОМ НЕЧАЯННО НАГРЯНЕТ   2006 г. 320 стр.   ISBN:5-699-14544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5.НО-06-38-117         ХРУСТАЛЕВА И. С ЛЕГКИМ НАВАРОМ   2006 г. 352 стр.   ISBN:5-699-14540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6.НО-06-38-96          ЧУДИНОВА Е. ДЕРЖАТЕЛЬ ЗНАКА   2006 г. 640 стр.   ISBN:5-699-15293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7.НО-06-38-144         ЩЕГЛОВ Д. МЕШОК С НЕСЧАСТЬЯМИ   2006 г. 192 стр.   ISBN:5-699-14993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8.НО-06-38-145         ЩЕГЛОВ Д. ПРАЗДНИК ОБЖОРЫ   2006 г. 192 стр.   ISBN:5-699-15035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АРШ ТУРЕЦ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9.АС-06-2-19           НЕЗНАНСКИЙ Ф.Е. МЕСТЬ В КОНВЕРТЕ   изд-во ООО ИЗДАТЕЛЬСТВО АСТ 2006 г. 332 стр.   ISBN:5-17-035163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0.АС-06-2-18           НЕЗНАНСКИЙ Ф.Е. СЛЕД ЧЕРНОЙ ВДОВЫ   изд-во ООО ИЗДАТЕЛЬСТВО АСТ 2006 г. 328 стр.   ISBN:5-17-033145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ИНИ-ШАР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1.АС-06-2-21           ГУДМЭН Д. СЛАДКАЯ МЕСТЬ СТРАСТИ   изд-во ООО ИЗДАТЕЛЬСТВО АСТ 2005 г. 334 стр.   ISBN:5-17-036098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2.АС-06-2-22           ДАЙЕР У. ПОВЕРЬ В МЕЧТУ   изд-во ООО ИЗДАТЕЛЬСТВО АСТ 2005 г. 317 стр.   ISBN:5-17-034718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3.АС-06-2-23           ДОНОВАН К. БРАК ПО ЗАВЕЩАНИЮ   изд-во ООО ИЗДАТЕЛЬСТВО АСТ 2006 г. 317 стр.   ISBN:5-17-036099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4.АС-06-2-24           КОУЛТЕР К. НЕВЕСТА - СОРВАНЕЦ   изд-во ООО ИЗДАТЕЛЬСТВО АСТ 2006 г. 381 стр.   ISBN:5-17-035750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ОБОЖЖЕННЫЕ ЗО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5.АС-06-2-48           ОБУХОВ П.А. КОРОЛЕВА КРАСОТЫ   изд-во ООО ИЗДАТЕЛЬСТВО АСТ 2006 г. 332 стр.   ISBN:5-17-033083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ОЧА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6.АС-06-2-56           ДОНОВАН К. БРАК ПО ЗАВЕЩАНИЮ   изд-во ООО ИЗДАТЕЛЬСТВО АСТ 2006 г. 317 стр.   ISBN:5-17-026016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01/ЗАРУБЕЖНАЯ ХУДОЖЕСТВЕННАЯ ЛИТЕРАТУРА/Foreign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7.НО-06-38-82          БРЭДБЕРИ Р. ИЗ ПРАХА ВОССТАВШИЕ   2006 г. 240 стр.   ISBN:5-699-14648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8.НО-06-38-83          БРЭДБЕРИ Р. К ЗАПАДУ ОТ ОКТЯБРЯ   2006 г. 400 стр.   ISBN:5-699-14634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9.АС-06-2-86           КИНГ С. ВСЕ ПРЕДЕЛЬНО   изд-во ООО ИЗДАТЕЛЬСТВО АСТ 2004 г. 668 стр.   ISBN:5-17-007423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0.НО-06-38-67          ЛАКЛО Ш. ДЕ., ПРЕВО А. ОПАСНЫЕ СВЯЗИ. МАНОН ЛЕСКО   2006 г. 608 стр.   ISBN:5-699-05636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1.НО-06-38-86          СТАУТ Р. ВТОРОЕ ПРИЗНАНИЕ   2006 г. 512 стр.   ISBN:5-699-14888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2.НО-06-38-87          СТАУТ Р. ЧЕРНЫЕ ОРХИДЕИ   2006 г. 512 стр.   ISBN:5-699-14449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АБ.К-ВА(М/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3.НО-06-95-50          САЛЬВАТОРЕ Р. ХРЕБЕТ МИРА   изд-во ИЦ МАКСИМА 2006 г.    ISBN:5-94955-079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ЛАССИКА(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4.НО-06-95-47          БОЛДУИН ДЖ. КОМНАТА ДЖОВАННИ   изд-во АЗБУКА-КЛАССИКА/СПБ 2006 г.    ISBN:5-352-01711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5.НО-06-95-48          ФРЕЙД З. ПИСЬМА К НЕВЕСТЕ   изд-во АЗБУКА-КЛАССИКА/СПБ 2006 г.    ISBN:5-352-01742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6.НО-06-95-49          ШЕКСПИР У. ЗИМНЯЯ СКАЗКА   изд-во АЗБУКА-КЛАССИКА/СПБ 2006 г.    ISBN:5-352-01724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ИРОВАЯ КЛАСС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7.АС-06-2-14           МОЭМ С. БРЕМЯ СТРАСТЕЙ ЧЕЛОВЕЧЕСКИХ   изд-во ООО ИЗДАТЕЛЬСТВО АСТ 2005 г. 685 стр.   ISBN:5-17-022075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8.АС-06-2-15           ЦВЕЙГ С. ЖГУЧАЯ ТАЙНА. СМЯТЕНИЕ ЧУВСТВ   изд-во ООО ИЗДАТЕЛЬСТВО АСТ 2002 г. 317 стр.   ISBN:5-17-014119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ИРОВАЯ ФАНТА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9.АС-06-2-16           ШРЕДЕР К. ВЕНТУС   изд-во ООО ИЗДАТЕЛЬСТВО АСТ 2003 г. 541 стр.   ISBN:5-17-016016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ОЧА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0.АС-06-2-58           БРЭДШОУ Д. СЕРДЦЕ РЫЦАРЯ   изд-во ООО ИЗДАТЕЛЬСТВО АСТ 2005 г. 317 стр.   ISBN:5-17-028581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1.АС-06-2-59           ДЖОРДАН Н. В ЕГО ВЛАСТИ   изд-во ООО ИЗДАТЕЛЬСТВО АСТ 2006 г. 316 стр.   ISBN:5-17-035074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2.АС-06-2-60           РАЙАН Н. ОТ НЕНАВИСТИ ДО ЛЮБВИ   изд-во ООО ИЗДАТЕЛЬСТВО АСТ 2003 г. 283 стр.   ISBN:5-17-019060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3.АС-06-2-57           СМОЛЛ Б. ОСЛЕПЛЕННЫЕ СТРАСТЬЮ   изд-во ООО ИЗДАТЕЛЬСТВО АСТ 2006 г. 379 стр.   ISBN:5-17-026852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800/ДЕТСКАЯ ЛИТЕРАТУРА./Children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4.НО-06-38-68          АРХАНГЕЛЬСКАЯ Л. AT THE ZOO. ЗНАКОМИМСЯ СО ЗВЕРЯМИ   2006 г. 48 стр.   ISBN:5-699-13395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5.АС-06-2-5            БАРТО А.Л. НАША ТАНЯ ГРОМКО ПЛАЧЕТ   изд-во ООО ИЗДАТЕЛЬСТВО АСТ 2006 г. 64 стр.   ISBN:5-17-014627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6.АС-06-2-6            БАРТО А.Л. ПЕСЕНКИ   изд-во ООО ИЗДАТЕЛЬСТВО АСТ 2004 г. 57 стр.   ISBN:5-17-000821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7.АС-06-2-50           ЗАПЕСОЧНАЯ Е.А. 38 ПОПУГАЕВ   изд-во ООО ИЗДАТЕЛЬСТВО АСТ 2003 г. 136 стр.   ISBN:5-17-015418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8.АС-06-2-8            ЛИПСКЕРОВ М.Ф. КАК ВОЛК ТЕЛЕНОЧКУ МАМОЙ БЫЛ   изд-во ООО ИЗДАТЕЛЬСТВО АСТ 2005 г. 64 стр.   ISBN:5-17-014621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9.НО-06-38-74          МЕДЖИНСКАЯ Э. БОЛЕК И ЛЕЛЕК. АТЛАС МИРА   2006 г. 48 стр.   ISBN:5-699-13876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0.АС-06-2-103          МИХАЛКОВ С.М. МЫ ЕДЕМ, ЕДЕМ, ЕДЕМ   изд-во ООО ИЗДАТЕЛЬСТВО АСТ 2005 г. 64 стр.   ISBN:5-17-029935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1.НО-06-38-85          НОСОВ Н. ВЕСЕЛАЯ СЕМЕЙКА   2006 г. 520 стр.   ISBN:5-699-15139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2.АС-06-2-11           ОСТЕР Г.Б. ВРЕДНЫЕ СОВЕТЫ ДЛЯ ДЕТЕЙ МЛАДШЕГО ВОЗРАСТА   изд-во ООО ИЗДАТЕЛЬСТВО АСТ 2006 г. 208 стр.   ISBN:5-17-011854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3.АС-06-2-12            ПУСТЬ БЕГУТ НЕУКЛЮЖЕ ПЕШЕХОДЫ ПО ЛУЖАМЕ   изд-во ООО ИЗДАТЕЛЬСТВО АСТ 2004 г. 304 стр.   ISBN:5-17-021891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4.АС-06-2-7            САВЧЕНКО А.М. ВОВКА В ТРИДЕВЯТОМ ЦАРСТВЕ   изд-во ООО ИЗДАТЕЛЬСТВО АСТ 2005 г. 62 стр.   ISBN:5-17-001250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5.АС-06-2-98            СКАЗКИ-МУЛЬТФИЛЬМЫ   изд-во ООО ИЗДАТЕЛЬСТВО АСТ 2006 г. 304 стр.   ISBN:5-17-019332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6.АС-06-2-100          СУТЕЕВ В.Г. СКАЗКИ В.СУТЕЕВА   изд-во ООО ИЗДАТЕЛЬСТВО АСТ 2006 г. 192 стр.   ISBN:5-17-007996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7.АС-06-2-104          СУТЕЕВ В.Г. УМКА ХОЧЕТ ЛЕТАТЬ   изд-во ООО ИЗДАТЕЛЬСТВО АСТ 2004 г. 46 стр.   ISBN:5-17-009193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8.АС-06-2-101          СУТЕЕВ В.Г. УСАТЫЙ-ПОЛОСАТЫЙ   изд-во ООО ИЗДАТЕЛЬСТВО ОЛИМП 2001 г. 60 стр.   ISBN:5-271-02087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9.АС-06-2-9            УСПЕНСКИЙ Э.Н. В ГОСТЯХ У ЧЕБУРАШКИ   изд-во ООО ИЗДАТЕЛЬСТВО АСТ 2006 г. 57 стр.   ISBN:5-17-002894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0.АС-06-2-102          УСПЕНСКИЙ Э.Н. ГОЛУБОЙ ВАГОН   изд-во ООО ИЗДАТЕЛЬСТВО АСТ 2005 г. 48 стр.   ISBN:5-17-030586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1.АС-06-2-105          ЦЫФЕРОВ Г.М. ЖИЛ НА СВЕТЕ СЛОНЕНОК   изд-во ООО ИЗДАТЕЛЬСТВО АСТ 2005 г. 64 стр.   ISBN:5-17-029934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2.АС-06-2-46           ЧУКОВСКИЙ К.И. АЙБОЛИТ, МОЙДОДЫР И ДРУГИЕ СКАЗКИ   изд-во ИЗД-ВО ОНИКС ППП 2006 г. 173 стр.   ISBN:5-488-00297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3.АС-06-2-106          ЧУКОВСКИЙ К.И. МОЙДОДЫР И ДРУГИЕ СКАЗКИ   изд-во ООО ИЗДАТЕЛЬСТВО АСТ 2005 г. 64 стр.   ISBN:5-17-029936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4.АС-06-2-99           ЧУКОВСКИЙ К.И. СКАЗКИ К.ЧУКОВСКОГО В КАРТИНКАХ В.СУТЕЕВА   изд-во ООО ИЗДАТЕЛЬСТВО АСТ 2005 г. 144 стр.   ISBN:5-17-011426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5.АС-06-2-97           ЧУКОВСКИЙ К.И. СКАЗКИ КОРНЕЯ ЧУКОВСКОГО   изд-во ООО ИЗДАТЕЛЬСТВО АСТ 2006 г. 112 стр.   ISBN:5-17-035028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4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6.АС-06-2-10           ЭНТИН Ю.С. АНТОШКА   изд-во ООО ИЗДАТЕЛЬСТВО АСТ 2004 г. 64 стр.   ISBN:5-17-020637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ИБЛИОТЕЧКА ДЕТСКОЙ КЛАСС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7.АС-06-2-37           МАРШАК С.Я. ПРО ВСЕ НА СВЕТЕ   изд-во ИЗД-ВО ОНИКС ППП 2006 г. 63 стр.   ISBN:5-488-00307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8.АС-06-2-38           МОРИЦ Ю.П. БОЛЬШОЙ СЕКРЕТ ДЛЯ МАЛЕНЬКОЙ КОМПАНИИ   изд-во ИЗД-ВО ОНИКС ППП 2006 г. 62 стр.   ISBN:5-488-00395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9.АС-06-2-36            ЦВЕТИК-СЕМИЦВЕТИК   изд-во ИЗД-ВО ОНИКС ППП 2006 г. 59 стр.   ISBN:5-488-00345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ЕТЕКТИВНОЕ АГЕНТСТВО ВАРИ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0.АС-06-2-93           СЕРГЕЕВА И. СОПОСТАВЛЕНИЕ   изд-во ООО ИЗДАТЕЛЬСТВО АСТ 2006 г. 317 стр.   ISBN:5-17-033839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ЕТСКАЯ ЭНЦИКЛОПЕД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1.АС-06-2-13           ГОНЧАРОВА Н.С. Я ПОЗНАЮ МИР   изд-во ООО ИЗДАТЕЛЬСТВО АСТ 2002 г. 368 стр.   ISBN:5-17-012258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ОМАШНЯЯ ШКО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2.АС-06-2-43           ГОРОВА Л.А. УЧИМСЯ ПИСАТЬ   изд-во ИЗД-ВО ОНИКС ППП 2006 г. 31 стр.   ISBN:5-488-00262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ОН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3.АС-06-2-94            КОНАН И РЕКА ЗАБВЕНИЯ   изд-во ООО ИЗДАТЕЛЬСТВО АСТ 2006 г. 394 стр.   ISBN:5-17-033465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ОДНИЧ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4.АС-06-2-82           БАЛАШОВА Н.В.. ЗОЛОТАЯ КНИГА СКАЗОК ДЛЯ МАЛЫШЕЙ   изд-во ООО ИЗДАТЕЛЬСТВО АСТ 2001 г. 295 стр.   ISBN:5-17-005160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УССКИЙ Э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5.АС-06-2-83           ЧЕРНИКОВА Е.В. ЗОЛОТАЯ ОСЛИЦА   изд-во ООО ИЗДАТЕЛЬСТВО АСТ 2006 г. 396 стр.   ISBN:5-17-010712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КАЗКИ-МУЛЬТФИЛЬ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6.АС-06-2-95           СУТЕЕВ В.Г. МЫ ИЩЕМ КЛЯКСУ И ДРУГИЕ СКАЗКИ   изд-во ООО ИЗДАТЕЛЬСТВО АСТ 2005 г. 64 стр.   ISBN:5-17-028980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7.АС-06-2-96           СУТЕЕВ В.Г. СНЕГОВИК-ПОЧТОВИК И ДРУГИЕ СКАЗКИ   изд-во ООО ИЗДАТЕЛЬСТВО АСТ 2006 г. 56 стр.   ISBN:5-17-033886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ЦЕНТР РАННЕГО РАЗВИ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8.АС-06-2-44           КУЗНЕЦОВА В.Г. ИГРАЕМ В ШКОЛУ   изд-во ИЗД-ВО ОНИКС ППП 2006 г. 79 стр.   ISBN:5-488-00430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5000/ДОМ. БЫТ. ДОСУГ./Home. Life. Leis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9.НО-06-38-16           SMS - АНЕКДОТЫ. SMS - ИНТИМ   2006 г. 96 стр.   ISBN:5-699-09722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0.НО-06-38-88           АРОМАТНЫЙ ОБЕД ИЗ ДУХОВКИ   2006 г. 64 стр.   ISBN:5-699-14645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1.НО-06-38-33          АРТАМОНОВА Е. МОДНЫЕ ФЕНЕЧКИ И УКРАШЕНИЯ ИЗ БИСЕРА   2006 г. 80 стр.   ISBN:5-699-12636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2.НО-06-38-49          АТАСОВ С. 500 АНЕКДОТОВ ПРО БЕШЕНЫЙ РУССКИЙ ТЕМПЕРАМЕНТ   2006 г. 128 стр.   ISBN:5-699-14986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3.НО-06-38-50          АТАСОВ С. 500 АНЕКДОТОВ ПРО СИНОПТИКОВ, САПЕРОВ И ТЕХАССКУЮ НЕФТЬ   2006 г. 128 стр.   ISBN:5-699-09684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4.НО-06-38-47          АТАСОВ С. БОЛЬШАЯ НАСТОЛЬНАЯ КНИГА ДЛЯ ЛЮБИТЕЛЕЙ АНЕКДОТОВ НА 2006 ГОД   2006 г. 480 стр.   ISBN:5-699-08746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5.АС-06-2-68           БОРИСОВА М.Б. ВЫКРОЙКИ. ОТ СТАНДАРТА ДО ИНДИВИДУАЛЬНОСТИ   изд-во ООО ФИРМА ИЗДАТЕЛЬСТВО АСТ 2000 г. 127 стр.   ISBN:5-237-04727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6.АС-06-2-30           БРЕШКЕ И. НЕПРИХОТЛИВЫЕ КОМНАТНЫЕ РАСТЕНИЯ   изд-во ООО ИЗДАТЕЛЬСТВО АСТ 2003 г. 111 стр.   ISBN:5-17-006166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7.АС-06-2-40           ВАН ДЕР НЕЕР ЯН ВСЕ О КОМНАТНЫХ РАСТЕНИЯХ   изд-во ООО ИЗДАТЕЛЬСТВО КРИСТАЛЛ 2006 г. 223 стр.   ISBN:5-306-00342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8.НО-06-38-52          ВАСИЛЬЕВ Б. 500 МИЛЫХ АНЕКДОТОВ: ПОСТЕЛЬНЫЕ КОНФУЗЫ   2006 г. 128 стр.   ISBN:5-699-14911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9.НО-06-38-171         ВЛАСОВ Ю. СТРОИМ БАНЮ САМИ ИЗ ТОГО, ЧТО ПОД РУКАМИ!   2006 г. 384 стр.   ISBN:5-699-15133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0.АС-06-2-41           ГАНИЧКИНЫ О.А. ВСЕ О ЛЮБИМЫХ ЦВЕТАХ   изд-во ООО ИЗДАТЕЛЬСТВО КРИСТАЛЛ 2005 г. 207 стр.   ISBN:5-9603-0027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1.НО-06-38-89           ГОРЯЧИЕ ЗАКУСКИ   2006 г. 64 стр.   ISBN:5-699-11864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2.АС-06-2-88           ДЖЕКСОН А. СДЕЛАЙ САМ   изд-во ООО ИЗДАТЕЛЬСТВО АСТ 2006 г. 550 стр.   ISBN:5-17-023364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5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3.АС-06-2-29           ДЖИМОВ М. НЕМЕЦКАЯ ОВЧАРКА   изд-во ООО ИЗДАТЕЛЬСТВО АСТ 2005 г. 318 стр.   ISBN:5-17-028365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4.АС-06-2-77           ЖАБЦЕВ В.М. ПЧЕЛОВОДСТВО   изд-во ООО ИЗДАТЕЛЬСТВО АСТ 2005 г. 552 стр.   ISBN:5-17-031276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5.АС-06-2-89           КАРПОВА Е. СДЕЛАЙ ЭТО САМ   изд-во ООО ИЗДАТЕЛЬСТВО АСТ 2005 г. 473 стр.   ISBN:5-17-001442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6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6.АС-06-2-53           КОЧАРОВА Н.С. МИР ЖИВОТНЫХ   изд-во ООО ИЗДАТЕЛЬСТВО АСТ 2004 г. 144 стр.   ISBN:5-17-012098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7.НО-06-38-167         КРЕСТЬЯНИНОВА О.А. ДОМАШНИЙ КОСМЕТИЧЕСКИЙ САЛОН   2006 г. 352 стр.   ISBN:5-699-14655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8.НО-06-38-30          КУЗЬМИНА М. АЗБУКА ПЛЕТЕНИЯ   2006 г. 256 стр.   ISBN:5-699-14835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9.АС-06-2-1            МАСТЕРТОН Г. СЕКРЕТЫ СЕКСА ТВОЕЙ СОПЕРНИЦЫ   изд-во ООО ИЗДАТЕЛЬСТВО АСТ 2004 г. 287 стр.   ISBN:5-17-026778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0.НО-06-38-32          МЕЛЬНИК В. ВЫШИВКА ГЛАДЬЮ   2006 г. 64 стр.   ISBN:5-699-14637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1.АС-06-2-3            МИЛАШ М.Г. ФЭН ШУЙ. КОМНАТНЫЕ РАСТЕНИЯ   изд-во ООО ИЗДАТЕЛЬСТВО АСТ 2006 г. 239 стр.   ISBN:5-17-035156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2.НО-06-38-90           НЕОБЫЧАЙНО ВКУСНЫЕ БЛЮДА ИЗ МЯСА   2006 г. 64 стр.   ISBN:5-699-14653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3.НО-06-38-168          ПРАЗДНИК В ДОМЕ   2006 г. 384 стр.   ISBN:5-699-14495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4.НО-06-38-51          ПРОКОПЕНКО М. 500 АНЕКДОТОВ: ДЕНЬГИ, БАБЫ, ТРИ СТАКАНА   2006 г. 128 стр.   ISBN:5-699-14501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5.НО-06-38-91           САЛАТЫ ДЛЯ ПРАЗДНИКА   2006 г. 64 стр.   ISBN:5-699-11827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6.НО-06-38-48           САМАЯ ПОЛНАЯ КНИГА СВАДЕБНЫХ ТОСТОВ   2006 г. 416 стр.   ISBN:5-699-12324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7.НО-06-38-169          СЕКРЕТЫ СУПРУЖЕСКОЙ СПАЛЬНИ   2006 г. 352 стр.   ISBN:5-699-14919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8.АС-06-2-71           СЕРГИЕНКО Ю.В. ПОЛНАЯ ЭНЦИКЛОПЕДИЯ КОМНАТНЫХ РАСТЕНИЙ   изд-во ООО ИЗДАТЕЛЬСТВО АСТ 2004 г. 319 стр.   ISBN:5-17-024804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4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9.НО-06-38-170          СТАРЫЕ ТОСТЫ О ГЛАВНОМ   2006 г. 576 стр.   ISBN:5-699-13094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0.НО-06-38-17           ТАНТРИЧЕСКИЙ СЕКС   2006 г. 32 стр.   ISBN:5-9744-0006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1.НО-06-38-18           ФИТНЕС ДЛЯ ЗАБОЙНОГО СЕКСА   2006 г. 32 стр.   ISBN:5-9744-0004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2.НО-06-38-92           ХОЛОДНЫЕ ЗАКУСКИ   2006 г. 64 стр.   ISBN:5-699-11852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3.НО-06-38-19           ЦЕЛИТЕЛЬНАЯ КАМАСУТРА   2006 г. 32 стр.   ISBN:5-9744-0008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4.АС-06-2-69           ЧИЖИКОВ В.А. ПОДАРОК САМЫМ МАЛЕНЬКИМ   изд-во ООО ИЗДАТЕЛЬСТВО АСТ 2006 г. 208 стр.   ISBN:5-17-034829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4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5.НО-06-38-13          ЧУДНОВСКАЯ А. ВАШ МИЛЛИОН. АБСОЛЮТНО ПРАВДИВЫЕ РЕЦЕПТЫ УСПЕХА   2006 г. 32 стр.   ISBN:5-699-07616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6.НО-06-38-14          ЧУДНОВСКАЯ А. ВАША ПРЕКРАСНАЯ ЖИЗНЬ. ИНСТРУКЦИЯ ПО СОХРАНЕНИЮ НЕРВНЫХ КЛЕТОК   2006 г. 32 стр.   ISBN:5-699-09806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7.НО-06-38-31          ЧУДНОВСКАЯ А. ВЫШИВАЕМ АКСЕССУАРЫ ГЛАДЬЮ И БИСЕРОМ   2006 г. 80 стр.   ISBN:5-699-15183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8.НО-06-38-15          ЧУДНОВСКАЯ А. ЭРОТИЧЕСКИЙ МАССАЖ. ПОПУЛЯРНЫЙ СПРАВОЧНИК ПРАКТИКА   2006 г. 32 стр.   ISBN:5-699-14322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9.АС-06-2-39           ЯНСЕН П. ВСЕ О ГРИБАХ   изд-во ООО ИЗДАТЕЛЬСТВО КРИСТАЛЛ 2005 г. 160 стр.   ISBN:5-306-00350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ОДЕЛКИ СВОИМИ РУ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0.АС-06-2-70           ПЕРЕВЕРТЕНЬ Г.И. ПОДЕЛКИ ИЗ ЖЕЛУДЕЙ   изд-во ООО ИЗДАТЕЛЬСТВО АСТ 2005 г. 14 стр.   ISBN:5-17-021457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5:20:00Z</dcterms:created>
  <dc:creator>USER</dc:creator>
  <dc:description/>
  <dc:language>en-US</dc:language>
  <cp:lastModifiedBy>USER</cp:lastModifiedBy>
  <dcterms:modified xsi:type="dcterms:W3CDTF">2006-03-13T15:24:00Z</dcterms:modified>
  <cp:revision>3</cp:revision>
  <dc:subject/>
  <dc:title> /4710/ СОВРЕМЕННАЯ РОССИЙСКАЯ ХУДОЖЕСТВЕННАЯ ЛИТЕРАТУРА</dc:title>
</cp:coreProperties>
</file>