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AH-06-26 от </w:t>
      </w:r>
      <w:r>
        <w:rPr>
          <w:rFonts w:cs="Arial" w:ascii="Arial" w:hAnsi="Arial"/>
          <w:b/>
          <w:color w:val="000000"/>
          <w:lang w:val="en-US"/>
        </w:rPr>
        <w:t>13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3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2-107          БЕЛЯЕВ Н.В. БОЛЬШОЙ СЛОВАРЬ-СПРАВОЧНИК ДЛЯ РЕШЕНИЯ И СОСТАВЛЕНИЯ КРОССВОРДОВ   изд-во ООО ИЗДАТЕЛЬСТВО АСТ 2005 г. 829 стр.   ISBN:5-17-0303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2-62           ИВАНОВ В.Н. ЭНЦИКЛОПЕДИЯ БЕЗОПАСНОГО ВОЖДЕНИЯ   изд-во ООО ИЗДАТЕЛЬСТВО АСТ 2006 г. 416 стр.   ISBN:5-17-0348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2-25           КОНЕВ А.Ф. НАСТОЛЬНАЯ ЭНЦИКЛОПЕДИЯ ДЛЯ МАЛЬЧИКОВ. МИР УВЛЕЧЕНИЙ   изд-во ООО ИЗД-ВО СОВРЕМ. ЛИТЕРАТОР 2003 г. 637 стр.   ISBN:985-14-03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2-26           КОНЕВ А.Ф. НАСТОЛЬНАЯ ЭНЦИКЛОПЕДИЯ ДЛЯ МАЛЬЧИКОВ: СИЛА И ЗДОРОВЬЕ   изд-во ООО ИЗД-ВО СОВРЕМ. ЛИТЕРАТОР 2003 г. 701 стр.   ISBN:985-14-03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2-31           КРЕМЕР Е.-М. НОВАЯ ЭНЦИКЛОПЕДИЯ ПОРОД СОБАК   изд-во ООО ИЗДАТЕЛЬСТВО АКВАРИУМ 2004 г. 396 стр.   ISBN:5-98435-15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2-47           СТЕПАНОВ В. А. ЭНЦИКЛОПЕДИЯ ДОШКОЛЬНИКА   изд-во ИЗДАТЕЛЬСКИЙ ДОМ ОНИКС 2006 г. 341 стр.   ISBN:5-488-0034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12-25          ВАГАПОВА Н.М. И ДР. (РЕД.) ХУДОЖЕСТВЕННАЯ КУЛЬТУРА АВСТРО-ВЕНГРИИ. ИСКУССТВО МНОГОНАЦИОНАЛЬНОЙ ИМПЕРИИ. 1867-1918   изд-во АЛЕТЕЙЯ 2005 г. 286 стр.   ISBN:5-89329-7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8-46          ВАСИЛЬЕВ Б. 150 ЛУЧШИХ ИСТОРИЙ ИЗ ЗАКУЛИСЬЯ. ШОУ, ИНТРИГИ, ЛЮБОВЬ   2006 г. 320 стр.   ISBN:5-699-141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12-38          ЖУКОЦКАЯ З.Р. КУЛЬТУРОЛОГИЯ. КУРС ЛЕКЦИЙ   изд-во КОМКНИГА 2006 г. 232 стр.   ISBN:5-484-003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12-57          КОСТИНА А.В. МАССОВАЯ КУЛЬТУРА КАК ФЕНОМЕН ПОСТИНДУСТРИАЛЬНОГО ОБЩЕСТВА   изд-во КОМКНИГА 2006 г. 352 стр.   ISBN:5-484-0039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2-45           МОСИН И.Г. МИРОВОЕ ИСКУССТВО. МАСТЕРА ЯПОНСКОЙ ГРАВЮРЫ   изд-во ООО ИЗДАТЕЛЬСТВО КРИСТАЛЛ 2006 г. 207 стр.   ISBN:5-9603-00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12-99          СПИВАК Д.Л. МЕТАФИЗИКА ПЕТЕРБУРГА: ФРАНЦУЗСКАЯ ЦИВИЛИЗАЦИЯ. ПЕТЕРБУРГСКАЯ СЕРИЯ   изд-во АЛЕТЕЙЯ 2005 г. 528 стр.   ISBN:5-89329-77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12-103         УШКАРЕВ А.А. (РЕД.) ЦИФРОВАЯ ВЕРСИЯ КУЛЬТУРНОЙ ДЕЯТЕЛЬНОСТИ: РЕГИОНЫ РОССИИ В 2000-2001 ГГ.   изд-во АЛЕТЕЙЯ 2005 г. 456 стр.   ISBN:5-89329-7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12-108         ЧУБАРЬЯН А.О. (РЕД.) ВЗАИМОДЕЙСТВИЕ КУЛЬТУР В ИСТОРИЧЕСКОМ КОНТЕКСТЕ: СБОРНИК СТАТЕЙ ПО МАТЕРИАЛАМ МЕЖВУЗОВСКОЙ НАУЧНОЙ КОНФЕРЕНЦИИ, 27-28 НОЯБРЯ 2003 Г.   изд-во ИВИ РАН 2005 г. 260 стр.   ISBN:5-94067-1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ЗАНТ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12-71          МЕДВЕДЕВ И.П. ПЕТЕРБУРГСКОЕ ВИЗАНТИНОВЕДЕНИЕ. СТРАНИЦЫ ИСТОРИИ.   изд-во АЛЕТЕЙЯ 2006 г. 334 стр.   ISBN:5-89329-8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12-5           АЛИМОВ В.В. ТЕОРИЯ ПЕРЕВОДА. ПЕРЕВОД В СФЕРЕ ПРОФЕССИОНАЛЬНОЙ КОММУНИКАЦИИ   изд-во КОМКНИГА 2006 г. 160 стр.   ISBN:5-484-004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12-31          ВОРОНИН С.В. ОСНОВЫ ФОНОСЕМАНТИКИ   изд-во ЛЕНАНД 2006 г. 248 стр.   ISBN:5-9710-00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12-35          ДЕШЕРИЕВ Ю.Д. СРАВНИТЕЛЬНО-ИСТОРИЧЕСКАЯ ГРАММАТИКА НАХСКИХ ЯЗЫКОВ И ПРОБЛЕМЫ ПРОИСХОЖДЕНИЯ И ИСТОРИЧЕСКОГО РАЗВИТИЯ ГОРСКИХ КАВКАЗСКИХ НАРОДОВ   изд-во КОМКНИГА 2006 г. 552 стр.   ISBN:5-484-001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12-41          КАЛЫГИН В.П., КОРОЛЕВ А.А. ВВЕДЕНИЕ В КЕЛЬТСКУЮ ФИЛОЛОГИЮ   изд-во КОМКНИГА 2005 г. 256 стр.   ISBN:5-484-0026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12-55          КОНДРАШОВ Н.А. ИСТОРИЯ ЛИНГВИСТИЧЕСКИХ УЧЕНИЙ   изд-во КОМКНИГА 2006 г. 224 стр.   ISBN:5-484-004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12-65          ЛЕЙЧИК В.М. ТЕРМИНОВЕДЕНИЕ: ПРЕДМЕТ, МЕТОДЫ, СТРУКТУРА   изд-во КОМКНИГА 2006 г. 256 стр.   ISBN:5-484-003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12-67          МАКОВСКИЙ М.М. СИСТЕМНОСТЬ И АСИСТЕМНОСТЬ В ЯЗЫКЕ: ОПЫТ ИССЛЕДОВАНИЯ АНТИНОМИЙ В ЛЕКСИКЕ И СЕМАНТИКЕ   изд-во КОМКНИГА 2006 г. 216 стр.   ISBN:5-484-004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12-68          МАКОВСКИЙ М.М. ФЕНОМЕН ТАБУ В ТРАДИЦИЯХ И В ЯЗЫКЕ ИНДОЕВРОПЕЙЦЕВ. СУЩНОСТЬ --- ФОРМЫ --- РАЗВИТИЕ   изд-во КОМКНИГА 2006 г. 280 стр.   ISBN:5-484-002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12-72          МИХАЙЛОВ А.Д. СТАРОФРАНЦУЗСКАЯ ГОРОДСКАЯ ПОВЕСТЬ ФАБЛИО И ВОПРОСЫ СПЕЦИФИКИ СРЕДНЕВЕКОВОЙ ПАРОДИИ И САТИРЫ   изд-во КОМКНИГА 2005 г. 352 стр.   ISBN:5-484-001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12-73          МИХАЙЛОВ А.Д. ФРАНЦУЗСКИЙ РЫЦАРСКИЙ РОМАН И ВОПРОСЫ ТИПОЛОГИИ ЖАНРА В СРЕДНЕВЕКОВОЙ ЛИТЕРАТУРЕ   изд-во КОМКНИГА 2006 г. 352 стр.   ISBN:5-484-001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12-75          МОСКВИН В.П. ВЫРАЗИТЕЛЬНЫЕ СРЕДСТВА СОВРЕМЕННОЙ РУССКОЙ РЕЧИ. ТРОПЫ И ФИГУРЫ: ОБЩАЯ И ЧАСТНЫЕ КЛАССИФИКАЦИИ. ТЕРМИНОЛОГИЧЕСКИЙ СЛОВАРЬ   изд-во ЛЕНАНД 2006 г. 376 стр.   ISBN:5-9710-00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12-74          МОСКВИН В.П. РУССКАЯ МЕТАФОРА. ОЧЕРК СЕМИОТИЧЕСКОЙ ТЕОРИИ   изд-во ЛЕНАНД 2006 г. 184 стр.   ISBN:5-9710-00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12-98          СОЛГАНИК Г.Я. СИНТАКСИЧЕСКАЯ СТИЛИСТИКА   изд-во КОМКНИГА 2006 г. 232 стр.   ISBN:5-484-0037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12-20          СТЕПАНОВ Ю.С. ФРАНЦУЗСКАЯ СТИЛИСТИКА (В СРАВНЕНИИ С РУССКОЙ)   изд-во КОМКНИГА 2006 г. 360 стр.   ISBN:5-484-003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12-109         ШАПИРО А.Б. СОВРЕМЕННЫЙ РУССКИЙ ЯЗЫК: ПУНКТУАЦИЯ   изд-во КОМКНИГА 2006 г. 296 стр.   ISBN:5-484-0044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12-110         ШАПОШНИКОВ В.Н. РУССКАЯ РЕЧЬ 1990-Х: СОВРЕМЕННАЯ РОССИЯ В ЯЗЫКОВОМ ОТОБРАЖЕНИИ   изд-во КОМКНИГА 2006 г. 288 стр.   ISBN:5-484-004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12-111         ШМЕЛЕВ Д.Н. ПРОБЛЕМЫ СЕМАНТИЧЕСКОГО АНАЛИЗА ЛЕКСИКИ   изд-во КОМКНИГА 2006 г. 280 стр.   ISBN:5-484-003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ЛИНГВОФИЛОСОФСКОЙ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12-54          КОНДИЛЬЯК Э.Б. О ЯЗЫКЕ И МЕТОДЕ. ПЕРЕВОД С ФРАНЦУЗСКОГО.   изд-во КОМКНИГА 2006 г. 184 стр.   ISBN:5-484-0035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ЯЗЫКОВ НАРОДОВ ЕВР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12-100         СТЕБЛИН-КАМЕНСКИЙ М.И. ДРЕВНЕИСЛАНДСКИЙ ЯЗЫК.   изд-во КОМКНИГА 2006 г. 288 стр.   ISBN:5-484-004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ГВИСТИЧЕСКОЕ НАСЛЕДИЕ ХIХ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12-16          БУСЛАЕВ Ф.И. ИСТОРИЧЕСКАЯ ГРАММАТИКА РУССКОГО ЯЗЫКА. СИНТАКСИС.   изд-во КОМКНИГА 2006 г. 344 стр.   ISBN:5-484-0043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12-22          БУСЛАЕВ Ф.И. ИСТОРИЧЕСКАЯ ГРАММАТИКА РУССКОГО ЯЗЫКА. ЭТИМОЛОГИЯ.   изд-во КОМКНИГА 2006 г. 288 стр.   ISBN:5-484-0043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НГВИСТИЧЕСКОЕ НАСЛЕДИЕ ХХ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12-29          ВИНОКУР Г.О. МАЯКОВСКИЙ - НОВАТОР ЯЗЫКА.   изд-во КОМКНИГА 2006 г. 152 стр.   ISBN:5-484-0018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12-30          ВИНОКУР Г.О. РУССКОЕ СЦЕНИЧЕСКОЕ ПРОИЗНОШЕНИЕ.   изд-во КОМКНИГА 2006 г. 88 стр.   ISBN:5-484-0039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12-81          ПОЛИВАНОВ Е.Д. ВВЕДЕНИЕ В ЯЗЫКОЗНАНИЕ.   изд-во КОМКНИГА 2006 г. 232 стр.   ISBN:5-484-0041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12-101         ТОМСОН А.И. ИЗБРАННЫЕ РАБОТЫ ПО МОРФОЛОГИИ СЛАВЯНСКИХ ЯЗЫКОВ: РАЗВИТИЕ КАТЕГОРИИ ОДУШЕВЛЕННОСТИ.   изд-во КОМКНИГА 2006 г. 128 стр.   ISBN:5-484-0016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КЛАССИЧЕСКОЙ ФИЛ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12-79          ПОКРОВСКИЙ М.М. МАТЕРИАЛЫ ДЛЯ ИСТОРИЧЕСКОЙ ГРАММАТИКИ ЛАТИНСКОГО ЯЗЫКА.   изд-во КОМКНИГА 2006 г. 216 стр.   ISBN:5-484-000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12-80          ПОКРОВСКИЙ М.М. СЕМАСИОЛОГИЧЕСКИЕ ИССЛЕДОВАНИЯ В ОБЛАСТИ ДРЕВНИХ ЯЗЫКОВ.   изд-во КОМКНИГА 2006 г. 136 стр.   ISBN:5-484-000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27-35          ГИТЕЛЬМАН Л.Д., РАТНИКОВ Б.Е. ЭНЕРГЕТИЧЕСКИЙ БИЗНЕС   изд-во ДЕЛО 2006 г. 600 стр.  В переплете. ISBN:5-7749-0429-6 "Книга является первым фундаментальным изданием, посвященным актуальным проблемам энергетического бизнеса в электроэнергетической отрасли, в системах теплоснабжения и на промышленных предприятиях. Отличительной особенностью данной работы является комплексное рассмотрение технико-технологических, организационных и социальных аспектов при становлении энергетического бизн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27-36          ГУРКОВ И.Б. СТРАТЕГИЯ И СТРУКТУРА КОРПОРАЦИИ   изд-во ДЕЛО 2006 г. 320 стр.  В переплете. ISBN:5-7749-0416-4 "Книга представляет собой системное изложение инструментов разработки и реализации корпоративных стратегий и построения корпоративных структур управления. Отбор инструментов был проведен на основе анализа опыта 2700 российских корпораций. Особое внимание уделено изложению алгоритмов практического применения описанных инструментов. Для иллюстрации и освоения материала приводятся многочисленные развернутые &lt;кейсы&gt;. Раздел, посвященный корпоративным структурам, содержит детальные схемы организационных структур управления российских и зарубежных корпор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12-104         ФЕДОТОВ Г.А. ИНЖЕНЕРНАЯ ГЕОДЕЗИЯ. УЧЕБНИК ДЛЯ ВУЗОВ   изд-во ВЫСШАЯ ШКОЛА 2006 г. 464 стр.   ISBN:5-06-00415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Я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2-42           ДРУЖИНИНА А. РАЗВИТИЕ РЕЧИ   изд-во ИЗД-ВО ОНИКС ППП 2006 г. 31 стр.   ISBN:5-488-003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25:00Z</dcterms:created>
  <dc:creator>USER</dc:creator>
  <dc:description/>
  <dc:language>en-US</dc:language>
  <cp:lastModifiedBy>USER</cp:lastModifiedBy>
  <dcterms:modified xsi:type="dcterms:W3CDTF">2006-03-13T15:29:00Z</dcterms:modified>
  <cp:revision>3</cp:revision>
  <dc:subject/>
  <dc:title> /5100/ СЛОВАРИ</dc:title>
</cp:coreProperties>
</file>