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27 от 13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12-3           АБАЧИЕВ С.К. СОВРЕМЕННОЕ ВВЕДЕНИЕ В ФИЛОСОФИЮ. МЕТОДЫ ФИЛОСОФИИ, ЕE ПРЕДМЕТЫ И РЕАЛЬНЫЕ ВОЗМОЖНОСТИ. КУРС ЛЕКЦИЙ   изд-во ЛЕНАНД 2006 г. 544 стр.   ISBN:5-9710-00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12-11          БИРЮКОВ Б.В. ТРУДНЫЕ ВРЕМЕНА ФИЛОСОФИИ. ОТЕЧЕСТВЕННАЯ ИСТОРИЧЕСКАЯ, ФИЛОСОФСКАЯ И ЛОГИЧЕСКАЯ МЫСЛЬ В ПРЕДВОЕННЫЕ, ВОЕННЫЕ И ПЕРВЫЕ ПОСЛЕВОЕННЫЕ ГОДЫ   изд-во КОМКНИГА 2006 г. 248 стр.   ISBN:5-484-002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12-23          БЭТТЛЕР А. О ЛЮБВИ, СЕМЬЕ И ГОСУДАРСТВЕ. ФИЛОСОФСКО-СОЦИОЛОГИЧЕСКИЙ ОЧЕРК   изд-во КОМКНИГА 2006 г. 168 стр.   ISBN:5-484-003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2-20           МЕДВЕДЕВ А. МУЖЧИНЫ - СУЩЕСТВА ПРИМИТИВНЫЕ: 20 ОСНОВНЫХ ПРАВИЛ УСПЕШНОГО СОСУЩЕСТВОВАНИЯ С М   изд-во ООО ИЗДАТЕЛЬСТВО АСТ 2006 г. 27 стр.   ISBN:5-17-0337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12-91          РОЗИН В.М. ПРОНИКНОВЕНИЕ В МЫШЛЕНИЕ. ИСТОРИЯ ОДНОГО ИССЛЕДОВАНИЯ МАРКА ВАДИМОВА   изд-во КОМКНИГА 2006 г. 288 стр.   ISBN:5-484-004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12-93          САВРЕЙ В.Я. АЛЕКСАНДРИЙСКАЯ ШКОЛА В ИСТОРИИ ФИЛОСОФСКО-БОГОСЛОВСКОЙ МЫСЛИ   изд-во КОМКНИГА 2006 г. 1008 стр.   ISBN:5-484-003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12-96          СЕМЕНОВ А.С., СИЗОВ Ю.С. (РЕД.) КОРПОРАТИВНЫЕ КОНФЛИКТЫ. ПРИЧИНЫ ИХ ВОЗНИКНОВЕНИЯ И СПОСОБЫ ПРЕОДОЛЕНИЯ   изд-во КОМКНИГА 2006 г. 304 стр.   ISBN:5-484-0043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8-57          СУНЬ-ЦЗЫ ИСКУССТВО СТРАТЕГИИ   2006 г. 528 стр.   ISBN:5-699-101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 НАСЛЕДИЯ Б.М.КЕД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12-42          КЕДРОВ Б.М. ЕДИНСТВО ДИАЛЕКТИКИ, ЛОГИКИ И ТЕОРИИ ПОЗНАНИЯ.РАЗМЫШЛЯЯ О МАРКСИЗМЕ   изд-во КОМКНИГА 2006 г. 296 стр.   ISBN:5-484-004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12-43          КЕДРОВ Б.М. О ПОВТОРЯЕМОСТИ В ПРОЦЕССЕ РАЗВИТИЯ.   изд-во КОМКНИГА 2006 г. 152 стр.   ISBN:5-484-004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КИ ОБ ИСКУССТВЕН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12-89          РЕДЬКО В.Г. (РЕД.) ОТ МОДЕЛЕЙ ПОВЕДЕНИЯ К ИСКУССТВЕННОМУ ИНТЕЛЛЕКТУ.   изд-во КОМКНИГА 2006 г. 456 стр.   ISBN:5-484-000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МЫШЛЯЯ О МАРКСИЗ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12-56          КОРНФОРТ М. В ЗАЩИТУ ФИЛОСОФИИ. ПРОТИВ ПОЗИТИВИЗМА И ПРАГМАТИЗМА. ПЕРЕВОД С АНГЛИЙСКОГО.   изд-во КОМКНИГА 2006 г. 304 стр.   ISBN:5-484-004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ОЕ ЗАРУБЕЖЬЕ: ИСТОЧНИКИ И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12-95          СЕМАК О. ИСКУШЕНИЕ СВОБОДОЙ.   изд-во АЛЕТЕЙЯ 2005 г. 400 стр.   ISBN:5-89329-7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/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8-59          БЛАВАТСКАЯ Е. ОККУЛЬТИЗМ ИЛИ МАГИЯ   2006 г. 800 стр.   ISBN:5-699-1473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2-52           ВАДИМ, ОТЕЦ ПРАВОСЛАВНЫЙ ЦЕРКОВНЫЙ ВОДОЛЕЧЕБНИК   изд-во ООО ИЗДАТЕЛЬСТВО АСТ 2005 г. 302 стр.   ISBN:5-17-0279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8-58          КАРДЕК А. КНИГА ДУХОВ. КНИГА МЕДИУМОВ   2006 г. 784 стр.   ISBN:5-699-1516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2-61           ПАПЮС ОККУЛЬТИЗМ. МАГИЯ И ГИПНОЗ   изд-во ООО ИЗДАТЕЛЬСТВО АСТ 2004 г. 552 стр.   ISBN:5-17-0220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12-21          СУДЗУКИ Д.Т. ОЧЕРКИ О ДЗЕН-БУДДИЗМЕ (ТРЕТЬЯ ЧАСТЬ)   изд-во НАУКА СПБ 2005 г. 43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95-51          ЕРМАКОВА Т.,ОСТРОВСКАЯ Е. КЛАССИЧЕСКИЕ БУДДИЙСКИЕ ПРАКТИКИ. ПУТЬ БЛАГОР.ЛИЧН   изд-во АЗБУКА-КЛАССИКА/СПБ 2006 г.    ISBN:5-352-0156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52          ОСТРОВСКАЯ Е., РУДОЙ В. КЛАССИЧЕСКИЕ БУДДИЙСКИЕ ПРАКТИКИ. ВСТУПЛ.В НИРВАНУ   изд-во АЗБУКА-КЛАССИКА/СПБ 2006 г.    ISBN:5-352-0156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12-26          ВАСИЛЬЕВ Л.С. ИСТОРИЯ ВОСТОКА   изд-во ВЫСШАЯ ШКОЛА 2005 г. 512 стр.   ISBN:5-06-0045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12-27          ВАСИЛЬЕВ Л.С. ИСТОРИЯ ВОСТОКА   изд-во ВЫСШАЯ ШКОЛА 2005 г.    ISBN:5-06-0045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12-28          ВИЛЛЯ Г. ТЕОРИЯ ВИХРЕЙ. ПЕРЕВОД С ФРАНЦУЗСКОГО   изд-во КОМКНИГА 2006 г. 264 стр.   ISBN:5-484-004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2-85           ВОЛКОВСКИЙ Н.Л. РУССКАЯ ВОЕННАЯ СИЛА. ОТ ОТРЯДОВ ДРЕВНИХ СЛАВЯН ДО МАССОВОЙ АРМИИ ЭПОХИ АЛЕКСАНД   изд-во ООО ИЗДАТЕЛЬСТВО АСТ 2006 г. 479 стр.   ISBN:5-17-0310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12-33          ГАЙДЕНКО П.П., ДАВЫДОВ Ю.Н. ИСТОРИЯ И РАЦИОНАЛЬНОСТЬ: СОЦИОЛОГИЯ МАКСА ВЕБЕРА И ВЕБЕРОВСКИЙ РЕНЕССАНС   изд-во КОМКНИГА 2006 г. 368 стр.   ISBN:5-484-004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2-17           ДОЦЕНКО В.Д. МОРСКИЕ БИТВЫ РОССИ, XVIII-XX ВВ.   изд-во ООО ИЗДАТЕЛЬСТВО ПОЛИГОН 2003 г. 222 стр.   ISBN:5-89173-1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12-36          ДРОБЫШЕВСКИЙ С.В. ПРЕДШЕСТВЕННИКИ. ПРЕДКИ? ПАЛЕОАНТРОПЫ   изд-во КОМКНИГА 2006 г. 264 стр.   ISBN:5-484-0042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8-95           ЛИНКОРЫ ВТОРОЙ МИРОВОЙ   2006 г. 256 стр.   ISBN:5-699-141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8-77          ОКУЛОВ А. ХОЛОДНАЯ ГРАЖДАНСКАЯ ВОЙНА. КГБ ПРОТИВ РУССКОЙ ЭМИГРАЦИИ   2006 г. 416 стр.   ISBN:5-699-145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12-85          ПОПОВ Г.Н. СБОРНИК ИСТОРИЧЕСКИХ ЗАДАЧ ПО ЭЛЕМЕНТАРНОЙ МАТЕМАТИКЕ   изд-во КОМКНИГА 2006 г. 216 стр.   ISBN:5-484-004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2-79           РАДЗИНСКИЙ Э.С. NAPOLEON. РОКОВЫЕ МИНУТЫ ИСТОРИИ   изд-во ИЗДАТЕЛЬСТВО ЗЕБРА-Е 2005 г. 696 стр.   ISBN:5-94663-1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12-90          РЕПИНА Л.П. (РЕД.) НОВЫЙ ОБРАЗ ИСТОРИЧЕСКОЙ НАУКИ В ВЕК ГЛОБАЛИЗАЦИИ И ИНФОРМАТИЗАЦИИ   изд-во ИВИ РАН 2005 г. 288 стр.   ISBN:5-94067-1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8-93          РОСАДО Х. БИШОП К. ТАНКОВЫЕ ДИВИЗИИ ВЕРМАХТА 1939-1945. КРАТКИЙ СПРАВОЧНИК - ОПРЕДЕЛИТЕЛЬ БРОНЕТЕХНИКИ   2006 г. 184 стр.   ISBN:5-699-117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12-94          СВАНИДЗЕ А.А., УВАРОВ П.Ю., ЦАТУРОВА С.К. (РЕД.) СРЕДНЕВЕКОВЫЙ ГОРОД. ПРИЛОЖЕНИЕ К ЕЖЕГОДНИКУ СРЕДНИЕ ВЕКА   изд-во ИВИ РАН 2006 г. 296 стр.   ISBN:5-94067-1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8-80          СОЛОНИН М. 22 ИЮНЯ, ИЛИ КОГДА НАЧАЛАСЬ ВЕЛИКАЯ ОТЕЧЕСТВЕННАЯ ВОЙНА?   2006 г. 512 стр.   ISBN:5-699-151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8-94          СУЛИГА С.В. ЛИНКОРЫ ШАРНХОРСТ И ГНЕЙЗЕНАУ   2006 г. 112 стр.   ISBN:5-699-149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8-76          ШИРОКОРАД А. ТРАГЕДИИ СЕВАСТОПОЛЬСКОЙ КРЕПОСТИ   2006 г. 544 стр.   ISBN:5-699-106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ЗАНТ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12-66          ЛИТАВРИН Г.Г. КАК ЖИЛИ ВИЗАНТИЙЦЫ.   изд-во АЛЕТЕЙЯ 2006 г. 256 стр.   ISBN:5-89329-0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ЕНДЕРНЫ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12-37          ДЮБИ Ж. И ПЕРРО М. (РЕД.) ИСТОРИЯ ЖЕНЩИН НА ЗАПАДЕ: ОТ ДРЕВНИХ БОГИНЬ ДО ХРИСТИАНСКИХ СВЯТЫХ.   изд-во АЛЕТЕЙЯ 2005 г. 600 стр.   ISBN:5-89329-78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А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2-78           РАДЗИНСКИЙ Э.С. НА РУСИ ОТ УМА ОДНО ГОРЕ   изд-во ИЗДАТЕЛЬСТВО ЗЕБРА-Е 2006 г. 144 стр.   ISBN:5-94663-2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ВИАФАН: ГОСУДАРСТВО. ОБЩЕСТВО.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12-17          КЕССИДИ Ф.Х. ИДЕИ И ЛЮДИ: ИСТОРИКО-ФИЛОСОФСКИЕ И СОЦИАЛЬНО-ПОЛИТИЧЕСКИЕ ЭТЮДЫ.   изд-во АЛЕТЕЙЯ 2006 г. 166 стр.   ISBN:5-89329-8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ИЗВЕСТНЫЕ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2-27           ЧЕННОЛТ К.Л. ПУТЬ БОЙЦА. АМЕРИКАНСКАЯ АВИАЦИЯ В ВОЙНЕ НА ТИХОМ ОКЕАНЕ   изд-во ООО ИЗДАТЕЛЬСТВО АСТ 2006 г. 555 стр.   ISBN:5-17-0336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2-54           ТАКЕР Э. ИСТОРИЯ МОДЫ   изд-во ООО ИЗДАТЕЛЬСТВО АСТ 2003 г. 144 стр.   ISBN:5-17-0165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12-4           АЛИ-ЗАДЕ А.А., ЛОГИН В.Н. НАУЧНЫЙ МЕНЕДЖМЕНТ - СТРАТЕГИЧЕСКИЙ ФАКТОР ИННОВАЦИОННОГО РАЗВИТИЯ   изд-во ИНИОН РАН 2005 г. 120 стр.   ISBN:5-248-0023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8-60          АСТАХОВ П.А. ПРАВОПИСНЫЕ ИСТИНЫ, ИЛИ ЛЕВОСУДИЕ ДЛЯ ВСЕХ   2006 г. 368 стр.   ISBN:5-699-146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12-8           БАЧИНИН В.А. НАЦИОНАЛЬНАЯ ИДЕЯ ДЛЯ РОССИИ: ВЫБОР МЕЖДУ ВИЗАНТИЗМОМ, ЕВАНГЕЛИЗМОМ И СЕКУЛЯРИЗМОМ. ИСТОРИЧЕСКИЕ ОЧЕРКИ ПОЛИТИЧЕСКОЙ ТЕОЛОГИИ И КУЛЬТУРНОЙ АНТРОПОЛОГИИ   изд-во АЛЕТЕЙЯ 2005 г. 366 стр.   ISBN:5-89329-7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12-13          БЛИЕВ М. ЮЖНАЯ ОСЕТИЯ В КОЛЛИЗИЯХ РОССИЙСКО-ГРУЗИНСКИХ ОТНОШЕНИЙ   изд-во ЕВРОПА 2006 г. 472 стр.   ISBN:5-9739-003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8-79          ДМИТРИЕВ Ю. ДОКУМЕНТЫ ПО ОБЕСПЕЧЕНИЮ И ЗАЩИТЕ ПРАВ ГРАЖДАН. ИЗД. 2-Е, ИСПР. И ДОП.   2006 г. 128 стр.   ISBN:5-699-145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12-50          КОЛЛЕКТИВ АВТОРОВ РОССИЯ И МУСУЛЬМАНСКИЙ МИР   изд-во ИНИОН РАН 2006 г. 20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12-51          КОЛЛЕКТИВ АВТОРОВ РОССИЯ И МУСУЛЬМАНСКИЙ МИР. БЮЛЛЕТЕНЬ РЕФЕРАТИВНО-АНАЛИТИЧЕСКОЙ ИНФОРМАЦИИ   изд-во ИНИОН РА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12-52          КОЛЛЕКТИВ АВТОРОВ РОССИЯ И МУСУЛЬМАНСКИЙ МИР. БЮЛЛЕТЕНЬ РЕФЕРАТИВНО-АНАЛИТИЧЕСКОЙ ИНФОРМАЦИИ   изд-во ИНИОН РА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12-53          КОЛЛЕКТИВ АВТОРОВ РОССИЯ И МУСУЛЬМАНСКИЙ МИР. БЮЛЛЕТЕНЬ РЕФЕРАТИВНО-АНАЛИТИЧЕСКОЙ ИНФОРМАЦИИ   изд-во ИНИОН РА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12-48          КОЛЛЕКТИВ АВТОРОВ РОССИЯ И СОВРЕМЕННЫЙ МИР   изд-во ИНИОН РАН 2005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12-49          КОЛЛЕКТИВ АВТОРОВ РОССИЯ И СОВРЕМЕННЫЙ МИР   изд-во ИНИОН РАН 2005 г. 2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12-47          КОЛЛЕКТИВ АВТОРОВ СТРАНЫ ВОСТОЧНОЙ ЕВРОПЫ И РОССИЯ: ВЗАИМООТНОШЕНИЯ В НАЧАЛЕ XXI ВЕКА   изд-во ИНИОН РАН 2005 г. 240 стр.   ISBN:5-248-0023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12-76          НАУМОВ В.И. ПРЕДНАМЕРЕННЫЙ РАЗВАЛ СССР. ВСЕЛЕНСКАЯ ТРАГЕДИЯ   изд-во КОМКНИГА 2006 г. 112 стр.   ISBN:5-484-004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8-78          НЕДОЦУК Н.А. ДОГОВОР ДАРЕНИЯ   2006 г. 192 стр.   ISBN:5-699-056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12-84          ПОПКОВ В.В., БЕРГ Д.Б., КУЗНЕЦОВ Р.О. ЭВОЛЮЦИОННОЕ ИЗМЕРЕНИЕ СТРАТЕГИЧЕСКОГО БАНКОВСКОГО МЕНЕДЖМЕНТА   изд-во УРАЛЬСКИЙ РАБОЧИЙ 2002 г. 320 стр.   ISBN:5-85383-22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12-82          ПОПКОВ В.В. БАНКИ НА ПЕРЕХОДЕ   изд-во ДЕКА 2001 г. 432 стр.   ISBN:5-89645-0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12-83          ПОПКОВ В.В. ФИНАНСЫ?.. ЭТО ОЧЕНЬ ПРОСТО! ВАША ПЕРВАЯ КНИЖКА ПО УПРАВЛЕНИЮ СОБСТВЕННЫМИ ДЕНЬГАМИ   изд-во ПОЛИГРАФИСТ 1999 г. 168 стр.   ISBN:5-88425-07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12-6           АНДРЕЕВА Е.А., ЦИРУЛЕВА В.М. ВАРИАЦИОННОЕ ИСЧИСЛЕНИЕ И МЕТОДЫ ОПТИМИЗАЦИИ   изд-во ВЫСШАЯ ШКОЛА 2006 г. 584 стр.   ISBN:5-06-0047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12-7           АСИПОВА К.В. ЕСТЬ ЛИ ТЯГОТЕНИЕ ЗАКОН?   изд-во СЕРГИЕВ ПОСАД 2005 г. 160 стр.   ISBN:8-93585-0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27-1           БАРДУ Ф., БУШО Ж., АСПЕ А., КОЭН-ТАННУДЖИ К. СТАТИСТИКА ЛЕВИ И ЛАЗЕРНОЕ ОХЛАЖДЕНИЕ   изд-во ФИЗМАТЛИТ 2006 г.    ISBN:5-9221-067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12-10          БИР С. КИБЕРНЕТИКА И МЕНЕДЖМЕНТ. ПЕРЕВОД С АНГЛИЙСКОГО   изд-во КОМКНИГА 2006 г. 280 стр.   ISBN:5-484-0043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12-14          БОГОМОЛОВА О.Б. ЛОГИЧЕСКИЕ ЗАДАЧИ   изд-во ЭКОМ 2005 г. 271 стр.   ISBN:5-94774-23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27-2           БОГУСЛАВСКИЙ И.А. ПОЛИНОМИАЛЬНАЯ АППРОКСИМАЦИЯ ДЛЯ НЕЛИНЕЙНЫХ ЗАДАЧ ОЦЕНИВАНИЯ И УПРАВЛЕНИЯ   изд-во ФИЗМАТЛИТ 2006 г.    ISBN:5-9221-067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12-15          БОЯРЧУК А.К., ЛЯШКО И.И., ГАЙ Я.Г., ГОЛОВАЧ Г.П. АНТИДЕМИДОВИЧ. Т.1-5. СПРАВОЧНОЕ ПОСОБИЕ ПО ВЫСШЕЙ МАТЕМАТИКЕ. В 5-ТИ ТОМАХ   изд-во ЕДИТОРИАЛ УРСС 2004 г. 154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12-24          БЮШГЕНС С.С. ДИФФЕРЕНЦИАЛЬНАЯ ГЕОМЕТРИЯ   изд-во КОМКНИГА 2006 г. 304 стр.   ISBN:5-484-004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12-2            В МИРЕ НАУКИ / SCIENTIFIC AMERICAN НА РУССКОМ ЯЗЫКЕ. ТЕМА НОМЕРА: АТОМЫ ПРОСТРАНСТВА И ВРЕМЕНИ   изд-во РОССИЙСКИЙ НОВЫЙ УНИВЕРСИТЕТ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12-32          ВУД А. ЗВУКОВЫЕ ВОЛНЫ И ИХ ПРИМЕНЕНИЯ. ПЕРЕВОД С АНГЛИЙСКОГО   изд-во КОМКНИГА 2006 г. 144 стр.   ISBN:5-484-004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6-27-3           ГЛАДКОВ Л.А., КУРЕЙЧИК В.В., КУРЕЙЧИК В.М. ГЕНЕТИЧЕСКИЕ АЛГОРИТМЫ   изд-во ФИЗМАТЛИТ 2006 г.    ISBN:5-9221-05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6-27-4           ГЛАДКОВА Р.А., ЦОДИКОВ Ф.С. ЗАДАЧИ И ВОПРОСЫ ПО ФИЗИКЕ. УЧ.ПОС. ДЛЯ ССУЗОВ. 9-Е ИЗД., ИСПР. И ДОП.   изд-во ФИЗМАТЛИТ 2006 г.    ISBN:5-9221-06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12-34          ДАРБУ Г. ПРИНЦИПЫ АНАЛИТИЧЕСКОЙ ГЕОМЕТРИИ. ПЕРЕВОД С ФРАНЦУЗСКОГО   изд-во КОМКНИГА 2006 г. 376 стр.   ISBN:5-484-004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6-27-5           ДРАБОВИЧ К.Н., МАКАРОВ В.А., ЧЕСНОКОВ С.С. ФИЗИКА. ПРАКТИЧЕСКИЙ КУРС ДЛЯ ПОСТУПАЮЩИХ В УНИВЕРСИТЕТЫ   изд-во ФИЗМАТЛИТ 2006 г.    ISBN:5-9221-065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6-27-6           ДУРАКОВ Б.К. КРАТКИЙ КУРС ВЫСШЕЙ АЛГЕБРЫ   изд-во ФИЗМАТЛИТ 2006 г.    ISBN:5-9221-066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6-27-7           ИНФЕЛЬД Э., РОУЛАНДС ДЖ. НЕЛИНЕЙНЫЕ ВОЛНЫ, СОЛИТОНЫ И ХАОС, 2-Е ИЗД.   изд-во ФИЗМАТЛИТ 2006 г.    ISBN:5-9221-06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12-18          КИРИЛЛОВ В.М., ДАВЫДОВ В.А., ЗАДЕРНОВСКИЙ А.А., ЗУБОВ В.Е., САФРОНОВ А.Н. РЕШЕНИЕ ЗАДАЧ ПО ФИЗИКЕ   изд-во КОМКНИГА 2006 г. 248 стр.   ISBN:5-484-003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12-46          КОЛЛЕКТИВ АВТОРОВ ИНТЕГРАЛЬНАЯ НАУКА   изд-во МГУ, ИЗДАТЕЛЬСТВО 2005 г. 168 стр.   ISBN:5-211-0518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12-59          КРУПИН В.Г., ТУГАНБАЕВ А.А. ТЕОРИЯ ВЕРОЯТНОСТЕЙ   изд-во ФАКТОРИАЛ 2006 г. 128 стр.   ISBN:5-88688-0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12-60          КРЫЛОВ П.А., МИХАЛЕВ А.В., ТУГАНБАЕВ А.А. АБЕЛЕВЫ ГРУППЫ И ИХ КОЛЬЦА ЭНДОМОРФИЗМОВ   изд-во ФАКТОРИАЛ 2006 г. 512 стр.   ISBN:5-88688-0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12-61          КУЗЬМИН Ю.В. ГОМОЛОГИЧЕСКАЯ ТЕОРИЯ ГРУПП   изд-во ФАКТОРИАЛ 2006 г. 352 стр.   ISBN:5-88688-07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12-64          ЛЕВАШОВ Н. НЕОДНОРОДНАЯ ВСЕЛЕННАЯ   2006 г. 400 стр.   ISBN:5-85879-22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8-109         МАЛУГИН В.А. МАТЕМАТИКА ДЛЯ ЭКОНОМИСТОВ: ЛИНЕЙНАЯ АЛГЕБРА. ЗАДАЧИ И УПРАЖНЕНИЯ   2006 г. 176 стр.   ISBN:5-699-126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МК-06-27-10          МОРОЗОВ А.И. ВВЕДЕНИЕ В ПЛАЗМОДИНАМИКУ   изд-во ФИЗМАТЛИТ 2006 г.    ISBN:5-9221-06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27-8           НОВИКОВ И.Я., ПРОТАСОВ В.Ю., СКОПИНА М.А. ТЕОРИЯ ВСПЛЕСКОВ   изд-во ФИЗМАТЛИТ 2006 г.    ISBN:5-9221-06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МК-06-27-9           ОРЛЕНКО Л.П. ФИЗИКА ВЗРЫВА И УДАРА. УЧ. ПОС.   изд-во ФИЗМАТЛИТ 2006 г.    ISBN:5-9221-06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12-77          ПЕТРОВ Ю.И. НЕКОТОРЫЕ ФУНДАМЕНТАЛЬНЫЕ ПРЕДСТАВЛЕНИЯ ФИЗИКИ: КРИТИКА И АНАЛИЗ. СЕРИЯ RELATA REFERO   изд-во КОМКНИГА 2006 г. 168 стр.   ISBN:5-484-002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12-78          ПЛАНК М. ВВЕДЕНИЕ В ТЕОРЕТИЧЕСКУЮ ФИЗИКУ (В 5-ТИ КНИГАХ). ПЕРЕВОД С НЕМ. ЯЗ.   изд-во ЕДИТОРИАЛ УРСС 2006 г. 9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6-27-11          ПОБЕДРЯ Б.Е., ГЕОРГИЕВСКИЙ Д.В. ОСНОВЫ МЕХАНИКИ СПЛОШНОЙ СРЕДЫ. КУРС ЛЕКЦИЙ   изд-во ФИЗМАТЛИТ 2006 г.    ISBN:5-9221-064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12-87          ПРОХОРОВ Л.В., ШАБАНОВ С.В. ГАМИЛЬТОНОВА МЕХАНИКА КАЛИБРОВОЧНЫХ СИСТЕМ   изд-во КОМКНИГА 2006 г. 296 стр.   ISBN:5-484-0040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12-88          ПФЕЙФФЕР П. КОЛЕБАНИЯ УПРУГИХ ТЕЛ. ПЕРЕВОД С НЕМЕЦКОГО   изд-во КОМКНИГА 2006 г. 152 стр.   ISBN:5-484-0041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12-92          РЫХЛОВА Л.В., КУИМОВ К.В. КОСМИЧЕСКИЙ АСТРОМЕТРИЧЕСКИЙ ЭКСПЕРИМЕНТ ОЗИРИС   изд-во ВЕК-2 2006 г. 352 стр.   ISBN:5-85099-1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12-97          СИКОРСКИЙ Ю.С. ЭЛЕМЕНТЫ ТЕОРИИ ЭЛЛИПТИЧЕСКИХ ФУНКЦИЙ: С ПРИЛОЖЕНИЯМИ К МЕХАНИКЕ   изд-во КОМКНИГА 2006 г. 368 стр.   ISBN:5-484-004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6-27-12          СТРОШИО М., ДУТТА М. ФОНОНЫ В НАНОСТРУКТУРАХ   изд-во ФИЗМАТЛИТ 2006 г.    ISBN:5-9221-06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12-102         УОКЕР Р. АЛГЕБРАИЧЕСКИЕ КРИВЫЕ. ПЕРЕВОД С АНГЛИЙСКОГО   изд-во КОМКНИГА 2006 г. 240 стр.   ISBN:5-484-004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8-110         ФАДЕЕВА Л.Н. МАТЕМАТИКА ДЛЯ ЭКОНОМИСТОВ: ТЕОРИЯ ВЕРОЯТНОСТИ И МАТЕМАТИЧЕСКАЯ СТАТИСТИКА. ЗАДАЧИ И УПРАЖНЕНИЯ   2006 г. 336 стр.   ISBN:5-699-1263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6-27-13          ФЕДОРЧУК В.В., ФИЛИППОВ В.В. ОБЩАЯ ТОПОЛОГИЯ. ОСНОВНЫЕ КОНСТРУКЦИИ. УЧ. ПОС. 2-Е ИЗД. ИСПР. И ДОП.   изд-во ФИЗМАТЛИТ 2006 г.    ISBN:5-9221-061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12-106         ХАРГИТТАИ И. ОТКРОВЕННАЯ НАУКА: БЕСЕДЫ С КОРИФЕЯМИ БИОХИМИИ И МЕДИЦИНСКОЙ ХИМИИ. ПЕРЕВОД С АНГЛИЙСКОГО   изд-во КОМКНИГА 2006 г. 544 стр.   ISBN:5-484-001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12-107         ХВАН М.П. НЕИСТОВАЯ ВСЕЛЕННАЯ: ОТ БОЛЬШОГО ВЗРЫВА ДО УСКОРЕННОГО РАСШИРЕНИЯ, ОТ КВАРКОВ ДО СУПЕРСТРУН   изд-во ЛЕНАНД 2006 г. 408 стр.   ISBN:5-9710-00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МК-06-27-14          ШИБКОВА Л.В., ШИБКОВ В.М. РАЗРЯД В СМЕСЯХ ИНЕРТНЫХ ГАЗОВ   изд-во ФИЗМАТЛИТ 2006 г.    ISBN:5-9221-11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12-112         ШМЕЛЕВ Д.Н. СИНТАКСИЧЕСКАЯ ЧЛЕНИМОСТЬ ВЫСКАЗЫВАНИЯ В СОВРЕМЕННОМ РУССКОМ ЯЗЫКЕ   изд-во КОМКНИГА 2006 г. 152 стр.   ISBN:5-484-0035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12-114         ЭЛЬСГОЛЬЦ Л.Э. ВАРИАЦИОННОЕ ИСЧИСЛЕНИЕ   изд-во КОМКНИГА 2006 г. 208 стр.   ISBN:5-484-0042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12-115         ЭЛЬСГОЛЬЦ Л.Э. ДИФФЕРЕНЦИАЛЬНЫЕ УРАВНЕНИЯ   изд-во КОМКНИГА 2006 г. 312 стр.   ISBN:5-484-004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RELATA REF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12-12          БИРЮКОВ С.М. ЭФИР КАК СТРУКТУРА МИРОЗДАНИЯ.   изд-во КОМКНИГА 2006 г. 128 стр.   ISBN:5-484-003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12-113         ШТЕПА В.И. ЕДИНАЯ ТЕОРИЯ ПОЛЯ И ВЕЩЕСТВА С ТОЧКИ ЗРЕНИЯ ЛОГИКИ. ФИЗИЧЕСКИЕ ПРИНЦИПЫ НАТУРАЛЬНОЙ ФИЛОСОФИИ.   изд-во КОМКНИГА 2006 г. 368 стр.   ISBN:5-484-003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, ПЕДАГОГИКА, ТЕХНОЛОГИЯ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12-105         ФРИДМАН Л.М. ВЕЛИЧИНЫ И ЧИСЛА. ПОПУЛЯРНЫЕ ОЧЕРКИ.   изд-во КОМКНИГА 2006 г. 224 стр.   ISBN:5-484-003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НЕРГЕТИКА: ОТ ПРОШЛОГО К БУДУЩ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12-70          МАЛИНЕЦКИЙ Г.Г., ПОТАПОВ А.Б. НЕЛИНЕЙНАЯ ДИНАМИКА И ХАОС: ОСНОВНЫЕ ПОНЯТИЯ.   изд-во КОМКНИГА 2006 г. 240 стр.   ISBN:5-484-001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12-86          ПРИГОЖИН И. ОТ СУЩЕСТВУЮЩЕГО К ВОЗНИКАЮЩЕМУ: ВРЕМЯ И СЛОЖНОСТЬ В ФИЗИЧЕСКИХ НАУКАХ. ПЕРЕВОД С АНГЛИЙСКОГО.   изд-во КОМКНИГА 2006 г. 296 стр.   ISBN:5-484-0031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НЕРГЕТИКА: ОТ ПРОШЛОГО К БУДУЩЕМУ. БУДУЩА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12-69          МАЛИНЕЦКИЙ Г.Г. (РЕД.) БУДУЩЕЕ РОССИИ В ЗЕРКАЛЕ СИНЕРГЕТИКИ.   изд-во КОМКНИГА 2006 г. 272 стр.   ISBN:5-484-0027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6-27-34          АНДРИАНОВ Ю.В. ОЦЕНКА АВТОТРАНСПОРТНЫХ СРЕДСТВ. -3-Е ИЗД., ИСПР.   изд-во ДЕЛО 2006 г. 488 стр.  В переплете. ISBN:5-7749-0253-6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е впервые системно рассмотрены современные проблемы в сфере оценки автотранспортных средств и представлен комплекс материалов по научному, методическому, информационному и организационному обеспечению решения указанных проблем. Книга предназначена для практикующих оценщиков, научных работников, слушателей курсов по подготовке экспертов по оценке автотранспортных средств, а также для непрофессионалов, покупающих автотранспортные средства или обращающихся за услугами по оценке автотранспортных сред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12-1           БОСОВА Л.Л. ОБРАБОТКА ТЕКСТОВОЙ ИНФОРМАЦИИ (ДИДАКТИЧЕСКИЕ МАТЕРИАЛЫ)   изд-во БИНОМ. ЛАБОРАТОРИЯ ЗНАНИЙ 2003 г. 107 стр.   ISBN:5-94774-0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12-40          ИКОННИКОВ А.В. ПРОСТРАНСТВО И ФОРМА В АРХИТЕКТУРЕ И ГРАДОСТРОИТЕЛЬСТВЕ   изд-во КОМКНИГА 2006 г. 352 стр.   ISBN:5-484-004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12-19          КНУДСЕН ВЕРН О. АРХИТЕКТУРНАЯ АКУСТИКА. ПЕРЕВОД С АНГЛИЙСКОГО   изд-во КОМКНИГА 2006 г. 520 стр.   ISBN:5-484-003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12-44          КОЛЕСНИКОВ А.А., ВЕСЕЛОВ Г.Е., ПОПОВ А.Н., КОЛЕСНИКОВ АЛ. А., ТОПЧИЕВ Б.В., МУШЕНКО А.С., КОБЗЕВ В.А. СИНЕРГЕТИЧЕСКИЕ МЕТОДЫ УПРАВЛЕНИЯ СЛОЖНЫМИ СИСТЕМАМИ: МЕХАНИЧЕСКИЕ И ЭЛЕКТРОМЕХАНИЧЕСКИЕ СИСТЕМЫ   изд-во КОМКНИГА 2006 г. 304 стр.   ISBN:5-484-0033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12-58          КРОНРОД А.С. БЕСЕДЫ О ПРОГРАММИРОВАНИИ   изд-во КОМКНИГА 2006 г. 248 стр.   ISBN:5-484-004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12-63          ЛАПИН Н.И. (РЕД.) СОЦИАЛЬНАЯ ИНФОРМАТИКА: ОСНОВАНИЯ, МЕТОДЫ, ПЕРСПЕКТИВЫ   изд-во КОМКНИГА 2006 г. 216 стр.   ISBN:5-484-004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2-55           МАЛОВ О.Л. ОХОТНИЧЬЕ ХОЛОДНОЕ ОРУЖИЕ   изд-во ООО ИЗДАТЕЛЬСТВО АКВАРИУМ 2005 г. 287 стр.   ISBN:5-98435-1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2-65           РАМЭДЖ К. ПИСТОЛЕТЫ   изд-во ООО ИЗДАТЕЛЬСТВО АСТ 2006 г. 232 стр.   ISBN:5-17-0317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8-108         РОМАНОВА Ю. ИНФОРМАТИКА И ИНФОРМАЦИОННЫЕ ТЕХНОЛОГИИ. 2-Е ИЗД.   2006 г. 544 стр.   ISBN:5-699-1295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2-84           ХАМБЛ Р. КОРАБЛИ   изд-во ООО ИЗДАТЕЛЬСТВО РУСИЧ 2002 г. 45 стр.   ISBN:5-8138-03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ХОТА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2-49           РУДЕНКО Ф.А. ОРУЖИЕ И БОЕПРИПАСЫ   изд-во ООО ИЗДАТЕЛЬСТВО АСТ 2005 г. 327 стр.   ISBN:5-17-01155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ОРЕТИЧЕСКИЕ ОСНОВЫ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12-62          ЛАЗАРЕВА И.В. URBI ET ORBI: ПЯТОЕ ИЗМЕРЕНИЕ ГОРОДА.   изд-во ЛЕНАНД 2005 г. 80 стр.   ISBN:5-9710-00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8-75          БОРДОВСКИХ Ю. ФИТНЕС С УДОВОЛЬСТВИЕМ   2006 г. 160 стр.   ISBN:5-699-122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2-75           БРАУН C. ПРАКТИЧЕСКИЙ ФЭН-ШУЙ   изд-во ООО ИЗДАТЕЛЬСТВО АСТ 2004 г. 160 стр.   ISBN:5-17-0164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2-72           ГУСЕВ И. ПОЛНЫЙ КУРС БОДИБИЛДИНГА ОТ НАЧИНАЮЩИХ ДО ПРОФЕССИОНАЛОВ   изд-во ООО ИЗДАТЕЛЬСТВО АСТ 2002 г. 119 стр.   ISBN:5-17-0311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2-2            МИЛАШ М.Г. ИНДИЙСКИЙ ЛУК-ЦЕЛИТЕЛЬ   изд-во ООО ИЗДАТЕЛЬСТВО АСТ 2006 г. 191 стр.   ISBN:5-17-0346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2-34           НОРБЕКОВ М.С. УСПЕХ НА ВАШУ ГОЛОВУ И КАК ЕГО ИЗБЕЖАТЬ   изд-во ООО ИЗДАТЕЛЬСТВО АСТ 2005 г. 391 стр.   ISBN:5-17-0300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2-35           НОРБЕКОВ М.С. ЭНЕРГЕТИЧЕСКАЯ КЛИЗМА, ИЛИ ТРИУМФ ТЕТИ НЮРЫ ИЗ ПРОСТОДЫРОВО   изд-во ООО ИЗДАТЕЛЬСТВО АСТ 2005 г. 250 стр.   ISBN:5-17-0291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2-33           НОРБЕКОВ М. ЭНЕРГЕТИЧЕСКАЯ КЛИЗМА,ИЛИ ТРИУМФ ТЕТИ НЮРЫ ИЗ ПРОСТОДЫРОВО   изд-во ООО ИЗДАТЕЛЬСТВО АСТ 2005 г. 250 стр.   ISBN:5-17-0222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2-73           ОРЛОВ Р. ПРАВИЛА ИГРЫ В ФУТБОЛ   изд-во ООО ИЗДАТЕЛЬСТВО АСТ 2005 г. 111 стр.   ISBN:5-17-0106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2-66           СУИННИ Б. ПИТАНИЕ БЕРЕМЕННЫХ ЖЕНЩИН   изд-во ООО ИЗДАТЕЛЬСТВО АСТ 2004 г. 380 стр.   ISBN:5-17-0253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2-51           ПЕТРОВА Т.А. 10000 СОВЕТОВ ОТ РОЖДЕНИЯ ДО 3 ЛЕТ   изд-во ООО ХАРВЕСТ 2004 г. 351 стр.   ISBN:985-13-15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ЦЕЛЯЮЩИЕ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2-74           ФОТИНЬЯ, МАТУШКА ПРАВОСЛАВНЫЕ МЕТОДЫ ЛЕЧЕНИЯ РУКАМИ   изд-во ООО ИЗДАТЕЛЬСТВО АСТ 2006 г. 253 стр.   ISBN:5-17-0347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2-4            ВАЙЗМАН Д. РУКОВОДСТВО ПО ВЫЖИВАНИЮ   изд-во ООО ИЗДАТЕЛЬСТВО АСТ 2002 г. 383 стр.   ISBN:5-17-0120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Е Ш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2-67           БУЛГАКОВА Н.Ж. ПЛАВАНИЕ   изд-во ООО ИЗДАТЕЛЬСТВО АСТ 2005 г. 157 стр.   ISBN:5-17-0293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УСАДЕ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2-76           ХЛЕВНОЙ А.К. ЛЕЧЕНИЕ И ПРОФИЛАКТИКА БОЛЕЗНЕЙ СЕЛЬСКОХОЗЯЙСТВЕННЫХ ЖИВОТНЫХ И ПТИЦ   изд-во ООО ИЗДАТЕЛЬСТВО АСТ 2006 г. 155 стр.   ISBN:5-17-0152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ЦЕПТЫ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2-81           КОСТИНА Ю.А. ПИТАНИЕ ДЛЯ БЕРЕМЕННЫХ   изд-во ООО ИЗДАТЕЛЬСТВО АСТ 2004 г. 190 стр.   ISBN:5-17-0198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КОВОДСТВО ДЛЯ ЛЕНТЯ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2-28           НЕЙК А. ЗДОРОВЬЕ   изд-во ООО ИЗДАТЕЛЬСТВО АСТ 2006 г. 294 стр.   ISBN:5-17-03302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Ы КРАС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2-91           БОГДАНОВА Т.Л. СЕКРЕТЫ КРАСОТЫ. ТЫ И ЦВЕТ   изд-во ООО ФИРМА ИЗДАТЕЛЬСТВО АСТ 2000 г. 175 стр.   ISBN:5-237-043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Ы ЦЕЛ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2-90           ЧЕПУРКО В.И. ЛЕЧЕНИЕ БОЛЕЗНЕЙ ПОЧЕК И МОЧЕВЫВОДЯЩИХ ПУТЕЙ   изд-во ООО ИЗДАТЕЛЬСТВО АСТ 2006 г. 45 стр.   ISBN:5-17-0346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МЕЙНЫЙ ДО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2-92           МАГРЕГОР Э. МИГРЕНЬ И ДРУГИЕ ВИДЫ ГОЛОВНОЙ БОЛИ. ВСЕ, ЧТО НУЖНО ЗНАТЬ   изд-во ООО ИЗДАТЕЛЬСТВО АСТ 2006 г. 127 стр.   ISBN:5-17-03267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НОРБЕ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2-32           МАРЧЕНКО А.М. БОЛЕЗНЬ? НУ И ХРЕН С НЕЙ!   изд-во ООО ИЗДАТЕЛЬСТВО АСТ 2006 г. 246 стр.   ISBN:5-17-0261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8-54          ПУТЕШЕСТВУЮЩИЙ Ф. ЭТИ ВЕЗДЕСУЩИЕ КИТАЙЦЫ   2006 г. 160 стр.   ISBN:5-699-149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8-55          ПУТЕШЕСТВУЮЩИЙ Ф. ЭТИ ГОРЯЧИЕ ФИННЫ   2006 г. 128 стр.   ISBN:5-699-145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8-56          ПУТЕШЕСТВУЮЩИЙ Ф. ЭТИ ДОВЕРЧИВЫЕ АМЕРИКАНЦЫ   2006 г. 160 стр.   ISBN:5-699-097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32:00Z</dcterms:created>
  <dc:creator>USER</dc:creator>
  <dc:description/>
  <dc:language>en-US</dc:language>
  <cp:lastModifiedBy>USER</cp:lastModifiedBy>
  <dcterms:modified xsi:type="dcterms:W3CDTF">2006-03-13T15:49:00Z</dcterms:modified>
  <cp:revision>3</cp:revision>
  <dc:subject/>
  <dc:title> /0300/ ФИЛОСОФИЯ</dc:title>
</cp:coreProperties>
</file>