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i/>
          <w:i/>
        </w:rPr>
      </w:pPr>
      <w:r>
        <w:rPr>
          <w:b/>
          <w:i/>
        </w:rPr>
        <w:t>ЗАО "МК-Книги" ("Международная книга") предлагает художественную и популярную</w:t>
      </w:r>
    </w:p>
    <w:p>
      <w:pPr>
        <w:pStyle w:val="Normal"/>
        <w:rPr>
          <w:rFonts w:ascii="Courier New" w:hAnsi="Courier New" w:cs="Courier New"/>
          <w:b/>
          <w:b/>
          <w:i/>
          <w:i/>
        </w:rPr>
      </w:pPr>
      <w:r>
        <w:rPr>
          <w:rFonts w:cs="Courier New" w:ascii="Courier New" w:hAnsi="Courier New"/>
          <w:b/>
          <w:i/>
        </w:rPr>
        <w:t>литературу российских и зарубежных авторов, издания для детей</w:t>
      </w:r>
    </w:p>
    <w:p>
      <w:pPr>
        <w:pStyle w:val="Normal"/>
        <w:rPr>
          <w:rFonts w:ascii="Courier New" w:hAnsi="Courier New" w:cs="Courier New"/>
          <w:b/>
          <w:b/>
          <w:i/>
          <w:i/>
          <w:lang w:val="en-US"/>
        </w:rPr>
      </w:pPr>
      <w:r>
        <w:rPr>
          <w:rFonts w:cs="Courier New" w:ascii="Courier New" w:hAnsi="Courier New"/>
          <w:b/>
          <w:i/>
          <w:color w:val="000000"/>
          <w:lang w:val="en-US"/>
        </w:rPr>
        <w:t>№</w:t>
      </w:r>
      <w:r>
        <w:rPr>
          <w:rFonts w:eastAsia="Arial" w:cs="Courier New" w:ascii="Courier New" w:hAnsi="Courier New"/>
          <w:b/>
          <w:i/>
          <w:color w:val="000000"/>
          <w:lang w:val="en-US"/>
        </w:rPr>
        <w:t xml:space="preserve"> </w:t>
      </w:r>
      <w:r>
        <w:rPr>
          <w:rFonts w:cs="Courier New" w:ascii="Courier New" w:hAnsi="Courier New"/>
          <w:b/>
          <w:i/>
          <w:color w:val="000000"/>
          <w:lang w:val="en-US"/>
        </w:rPr>
        <w:t>AH-06-28 от 21.03.06</w:t>
      </w:r>
    </w:p>
    <w:tbl>
      <w:tblPr>
        <w:tblW w:w="9747" w:type="dxa"/>
        <w:jc w:val="left"/>
        <w:tblInd w:w="-113" w:type="dxa"/>
        <w:tblLayout w:type="fixed"/>
        <w:tblCellMar>
          <w:top w:w="0" w:type="dxa"/>
          <w:left w:w="108" w:type="dxa"/>
          <w:bottom w:w="0" w:type="dxa"/>
          <w:right w:w="108" w:type="dxa"/>
        </w:tblCellMar>
      </w:tblPr>
      <w:tblGrid>
        <w:gridCol w:w="6771"/>
        <w:gridCol w:w="1559"/>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Номер, Автор, Название, Изд-во, Год, Стр., ISBN, аннотация</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USD брутто</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MS Gothic" w:cs="Times New Roman"/>
                <w:b/>
                <w:b/>
              </w:rPr>
            </w:pPr>
            <w:r>
              <w:rPr>
                <w:rFonts w:eastAsia="MS Mincho;MS Gothic" w:cs="Times New Roman" w:ascii="Times New Roman" w:hAnsi="Times New Roman"/>
                <w:b/>
              </w:rPr>
              <w:t>Заказ:</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00/КЛАССИЧЕСКАЯ РУССКАЯ ХУДОЖЕСТВЕННАЯ ЛИТЕРАТУРА./Classical Russian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НО-06-61-117         ЕСЕНИН С. ИЗБРАННОЕ+С/О   изд-во У-ФАКТОРИЯ 2006 г.    ISBN:5-9709-0187-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НО-06-38-201         ЛЕРМОНТОВ М. ТОЛЬКО ДЛЯ ВЗРОСЛЫХ   изд-во ЭКСМО 2006 г. 288 стр.   ISBN:5-9744-0010-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НО-06-38-202         ПУШКИН А. ТОЛЬКО ДЛЯ ВЗРОСЛЫХ   изд-во ЭКСМО 2006 г. 256 стр.   ISBN:5-9744-0029-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ИЗБРАННАЯ КЛАССИ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НО-06-61-102         ПУШКИН А. МЕТЕЛЬ.ПОВЕСТИ БЕЛКИНА   изд-во МАРТИН 2006 г.    ISBN:5-8475-0368-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4710/СОВРЕМЕННАЯ РОССИЙСКАЯ ХУДОЖЕСТВЕННАЯ ЛИТЕРАТУРА/Modern Russian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НО-06-61-104         АКУНИН Б.,(ЧХАРТИШВИЛИ Г.) КЛАДБИЩЕНСКИЕ ИСТОРИИ   изд-во КОЛИБРИ 2006 г.    ISBN:5-98720-019-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НО-06-7-235          АРЦЫБАШЕВ М. ЗАПИСКИ ПИСАТЕЛЯ. ДЬЯВОЛ. СОВРЕМЕННИКИ О М.П. АРЦЫБАШЕВЕ   изд-во ИНТЕЛВАК 2006 г. 792 стр.   ISBN:5-93264-051-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6.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7.НО-06-62-338         АРЦЫБАШЕВ М.П. ЗАПИСКИ ПИСАТЕЛЯ (1907-1927). ДЬЯВОЛ.   изд-во ИНТЕЛВАК 2006 г. 792 стр.   ISBN:5-93264-051-0 "В книгу вошли ранее не издававшиеся на родине автора полемические заметки ""Записки писателя"" (1907-1927) и пьеса ""Дьявол"" (1925)."</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1.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НО-06-62-303         АСТАФЬЕВА Н.Г., БРИТАНИШСКИЙ В.Л. ДВУГЛАС. СТИХОТВОРЕНИЯ.   изд-во ПРОГРЕСС-ПЛЕЯДА 2005 г. 416 стр.   ISBN:5-93006-020-7 Двуязычное издание стихотворений разных лет. Большое количество фотографий из семейного архива поэто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НО-06-62-296         АУСЛЕНДЕР С.А. ПЕТЕРБУРГСКИЕ АПОКРИФЫ: РОМАН, ПОВЕСТИ, РАССКАЗЫ.   изд-во МIРЪ 2005 г. 711 стр.   ISBN:5-98846-011-9 Настоящий сборник прозы возвращает одно из несправедливо забытых литературных имен Серебрянного века - Сергея Абрамовича Ауслендера (1886-1937), блестящего стилиста, мастера сюжета и ярких характеро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НО-06-7-236          БЕЛОМЛИНСКАЯ Ю. БЕДНАЯ ДЕВУШКА, ИЛИ ЯБЛОКО, КУРИЦА, ПУШКИН. ЛЮБОВЬ ВТРОЕМ   изд-во РЕТРО, СПБ. 2006 г. 393 стр.   ISBN:5-94855-043-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НО-06-38-204         ГУБЕРМАН И. ВЕЧЕРНИЙ ЗВОН   изд-во ЭКСМО 2006 г. 480 стр.   ISBN:5-699-14588-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НО-06-7-200          Е.Г. (СТЕПАНЯН Е.) ПЕСНЯ О БОЯРЫНЕ МОРОЗОВОЙ. ЦАРЬ МАНАССИЯ. СКАЗАНИЕ ОБ ИННОКЕНТИИ СМОКТУНОВСКОМ (СБОРНИК СТИХОВ)   изд-во ТЕРЕВИНФ 2006 г. 121 стр.   ISBN:5-901599-46-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3.НО-06-62-337         ЗОЩЕНКО М.М. ВЕСЕЛЫЕ РАССКАЗЫ.   изд-во У-ФАКТОРИЯ 2006 г. 784 стр.   ISBN:5-9709-0211-Х "В книгу вошли лучшие рассказы писателя и знаменитая ""Голубая книга"" (1934), в которой мировая история увидена с бытовой изнанк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НО-06-7-201          КАЛИНКИН В. СМЫСЛЫ ЖИЗНИ   изд-во ЭКОПРЕСС 2005 г. 104 стр.   ISBN:5-901811-25-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НО-06-61-113         КЕВОРКОВ В. ИСПОВЕДЬ ПЕРЕД КАЗНЬЮ   изд-во СОВЕРШЕННО СЕКРЕТНО 2006 г.    ISBN:5-89048-159-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НО-06-7-237          КУДИНОВА А. НЕ О ЛЮБВИ ПИСАТЬ Я НЕ УМЕЮ   изд-во SIGNALXPRESS 2005 г. 208 стр.   ISBN:5-7017-0313-Х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7.НО-06-62-336         РЕЙН Е. МОЙ ЛУЧШИЙ АДРЕСАТ.   изд-во ОАО ТИПОГРАФИЯ НОВОСТИ 2005 г. 288 стр.   ISBN:5-88149-213-7 Книга составлена из стихов Рейна, которые так или иначе связанны с Иосифом Бродским. В оформлении книги использованы материалы из личного архива Евгения Рейн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АС-06-3-12           СТРУГАЦКИЙ А.Н. СОБРАНИЕ СОЧИНЕНИЙ. В 11 Т. Т.11. НЕОПУБЛИКОВАННОЕ. ПУБЛИЦИСТИКА   изд-во ООО ИЗДАТЕЛЬСТВО СТАЛКЕР 2004 г. 731 стр.   ISBN:966-696-575-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6.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АПОКАЛИПСИС</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НО-06-7-238          КУДРЯШОВ К. ЧЕРНОЕ БЕЗМОЛВИЕ   изд-во СОМБРА 2006 г. 320 стр.   ISBN:5-91064-009-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ЛАБИРИНТЫ ЕХ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0.НО-06-80-46          ФРАЙ МАКС БОЛТЛИВЫЙ МЕРТВЕЦ (2006).   изд-во АМФОРА 2006 г. 592 стр.   ISBN:5-94278-736-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НОВАЯ БИБЛИОТЕКА ПОЭТ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1.НО-06-62-307          СОВЕТСКИЕ ПОЭТЫ, ПАВШИЕ НА ВЕЛИКОЙ ОТЕЧЕСТВЕННОЙ ВОЙНЕ. СТИХОТВОРЕНИЯ И ПОЭМЫ.   изд-во АКАДЕМИЧЕСКИЙ ПРОЕКТ 2005 г. 573 стр.   ISBN:5-7331-0320-5 Книга представляет собой самое полно из изданных до сих пор собрание стихотворений поэтов, погибших во время Великой Отечественной войны. Она содержит произведения более шестидесяти авторов, при этом многие из них прежде никогда не включались в подобные антологи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ОГИ ЖАНР</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2.НО-06-62-302         МИНАЕВ Е.А., ВЯЗЕМСКИЙ Л.В. АЛЯ ЭШ! ИЛИ ЛУЧШЕ НАЛИЧНЫМИ.   изд-во ОГИ 2006 г. 496 стр.   ISBN:5-94282-371-5 Динамичная и веселая история, написанная в лучших традициях жанра - плутовского роман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РУССКОЕ ЗАРУБЕЖЬЕ. КОЛЛЕКЦИЯ ПОЭЗИИ И ПРОЗЫ</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3.НО-06-62-309         РУДЕНКО Б.А. ГОЛОСА ВОДЫ.   изд-во АЛЕТЕЙЯ 2006 г. 341 стр.   ISBN:5-89329-835-2 "В книгу вошли романы: ""Голоса"" и ""Терафимы"".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4.НО-06-62-310         РУДЕНКО Б.А. ПТИЦЫ ПОСТУМА.   изд-во АЛЕТЕЙЯ 2006 г. 269 стр.   ISBN:5-89329-836-9 "В книгу вошли романы: ""Птицы Постума"" и ""Ловец ландшафт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СОВРЕМЕННАЯ ОТЕЧЕСТВЕННАЯ ПРОЗ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5.АС-06-3-7            ТОКАРЕВА В.С. СВОЯ ПРАВДА   изд-во ООО ИЗДАТЕЛЬСТВО АСТ 2004 г. 317 стр.   ISBN:5-17-013027-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20/МЕМУАРЫ. БИОГРАФИИ. ДНЕВНИКИ./Memoirs. Biography. Dairies</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6.НО-06-62-347         БОГДАНОВА О.В. КОНЦЕПТУАЛИСТ ПИСАТЕЛЬ И ХУДОЖНИК ВЛАДИМИР СОРОКИН.   изд-во ФИЛОЛОГИЧЕСКИЙ ФАКУЛЬТЕТ СПБГУ 2005 г. 66 стр.   ISBN:5-8465-0346-2 В учебно-методическом пособие творчество писателя анализируется в контексте изобразительной концептуальной традиции середины 1960-х - начала 2000-х годов. Единство вербального и визуального становиться основной проблемой 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7.НО-06-62-341         БОНДАРЕНКО В. ЖИВИ ОПАСНО   изд-во ИД ПОРОГ 2006 г. 560 стр.   ISBN:5-902377-23-4 Среди героев эссе, составивших эту книгу известного публициста - И.Бродский, В.Высоцкий, О.Григорьев, С.Довлатов, В.Ерофеев, Э.Лимонов и другие современные известные русские писател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1.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8.НО-06-7-202           БУНИН И КУЗНЕЦОВА. ИСКУССТВО НЕВОЗМОЖНОГО   изд-во ГРИФОН М 2006 г. 464 стр.   ISBN:5-98862-020-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9.НО-06-62-305         ГОЛОЩАПОВА З.И. КУЧИНСКИЙ ОСТРОВ АНДРЕЯ БЕЛОГО. К ЮБИЛЕЮ ПИСАТЕЛЯ.   изд-во СЕРЕБРЯННЫЕ НИТИ 2005 г. 320 стр.   ISBN:5-891631-040-0 Приоритетное место в книге отведено жизни и творчеству писателя в подмосковном Кучино.</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0.НО-06-62-294         ГОЛУБЕВА Э.С. ПИСАТЕЛЬ ЛЕОНИД ДОБЫЧИН И БРЯНСК.   изд-во АВТОГРАФ 2005 г. 130 стр. Книга посвящена жизни и творчеству Леонида Добычина, писателя первой трети ХХ века, трагически вычеркнутого из истории советской литературы, а также Брянску - городу ставшим предметом его художественного изучения, определившим содержание рассказов писателя.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1.НО-06-62-361         МЕЙЕРХОЛЬД В. НАСЛЕДИЕ. Т.2. ТОВАРИЩЕСТВО НОВОЙ ДРАМЫ. СОЗДАНИЕ СТУДИИ НА ПОВАРСКОЙ. ЛЕТО 1903 - ВЕСНА 1905.   изд-во НОВОЕ ИЗДАТЕЛЬСТВО 2006 г. 664 стр.   ISBN:5-98379-055-2 Материалы херсонского и тифлисского сезонов Товарищества новой драмы и документы переговоров Станиславского и Мейерхольда, приведших к созданию Студии на Поварской.</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2.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2.НО-06-62-339         МУРАВНИК М. РОЗОВЫЙ ДОМ: ВСПОМИНАЯ, ЧТО БЫЛО:   изд-во АГРАФ 2006 г. 256 стр.   ISBN:5-7784-0279-1 "Книга составлена из коротких рассказов мемуарного характера, герои - писатели и поэты с которыми Майя Муравник астречалась, работая в издательстве ""Советский писатель"" (А.Тарковский, Е.Евтушенко,Н.Рубцов,В.Шаламов и др.); художники, музыканты, диссиденты (О.Рабин, А.Зверев, А.Галич, С.Губайдулина, М.Шемякин, В.Делоне и др.)."</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3.НО-06-38-186         ПЛАТОНОВ О. ПОСЛЕДНИЙ ГОСУДАРЬ: ЖИЗНЬ И СМЕРТЬ   изд-во ЭКСМО 2006 г. 640 стр.   ISBN:5-9265-0180-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4.НО-06-38-187         РОЛЛАН Р. ЖИЗНЬ МИКЕЛАНДЖЕЛО   изд-во ЭКСМО 2006 г. 608 стр.   ISBN:5-699-14819-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BIBLIOTHECA SERBICA</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5.НО-06-62-308          РУССКИЕ О СЕРБИИ И СЕРБАХ. Т.1: ПИСЬМА, СТАТЬИ, МЕМУАРЫ.   изд-во АЛЕТЕЙЯ 2006 г. 684 стр.   ISBN:5-89329-813-0 "Представленный сборник материалов являет собой обширный свод свидетельств российских путешественников о Сербии, охватывающий хронологически более полувека и позволяющий реконструировать тот социокультурный контекст, в котором проходил процесс модернизации ""по-сербск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БИБЛИОТЕКА МЕМУАРОВ: БЛИЗКОЕ ПРОШЛОЕ</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6.НО-06-62-322          ГЕОРГИЙ СВИРИДОВ В ВОСПОМИНАНИЯХ СОВРЕМЕННИКОВ.   изд-во МОЛОДАЯ ГВАРДИЯ 2006 г. 763 стр.   ISBN:5-235-02811-2 О великом композиторе Георгии Свиридове, мыслителе, мастере слова и прежде всего своеобычном человеке, рассказывают его однокашники, друзья, соратники, известные музыканты, писатели, уче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1.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ЖИЗНЬ ЗАМЕЧАТЕЛЬНЫ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7.НО-06-62-363         БУЛАТОВ В.Н. АДМИРАЛ КУЗНЕЦОВ.   изд-во МОЛОДАЯ ГВАРДИЯ 2006 г. 383 стр.   ISBN:5-235-02871-6 "Книга известного архангельского историка впервые в серии ""ЖЗЛ"" повествует о самом известном российском адмирале ХХ век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8.НО-06-62-364         КАРПОВ А.Ю. ЮРИЙ ДОЛГОРУКИЙ.   изд-во МОЛОДАЯ ГВАРДИЯ 2006 г. 430 стр.   ISBN:5-235-02867-8 Первая полноценная биография князя Юрия Долгорукого, вошедшего в историю как основатель Москвы, выдающийся политик и государственный деятель, создатель Суздальского княжества - государственного ядра будущей Велико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1.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9.НО-06-62-321         ПАВЛЕНКО Н.И. ПЕТР II.   изд-во МОЛОДАЯ ГВАРДИЯ 2006 г. 281 стр.   ISBN:5-235-02886-4 Книга признанного классика историко-биографического жанра Николая Павленко повествует о личности Петра II, внуке Петра Велик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9.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НТВ ПРЕДСТАВЛЯ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0.НО-06-80-47          ИНИН АРКАДИЙ, ПАВЛОВСКАЯ НАТАША УТЕСОВ. ПЕСНЯ ДЛИНОЮ В ЖИЗНЬ.   изд-во АМФОРА 2006 г. 496 стр.   ISBN:5-367-00090-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4730/МАССОВАЯ ХУДОЖЕСТВЕННАЯ ЛИТЕРАТУРА/Mass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1.НО-06-38-254         АРСЕНЬЕВА Е. ВОЗЛЮБЛЕННЫЕ ВЕЛИКИХ ХУДОЖНИКОВ   изд-во ЭКСМО 2006 г. 320 стр.   ISBN:5-699-14690-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2.НО-06-38-255         АРСЕНЬЕВА Е. ЖЕНЩИНА - ИНТРИГА   изд-во ЭКСМО 2006 г. 320 стр.   ISBN:5-699-14601-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3.НО-06-38-244         БЕЛОВА М. АМУРНЫЕ ДЕЛА ПОДКАБЛУЧНИКА   изд-во ЭКСМО 2006 г. 320 стр.   ISBN:5-699-14853-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4.НО-06-38-245         БЕЛОВА М. ПОСЛЕДНЕЕ ДЕЛО КРУТЫХ БАБОК   изд-во ЭКСМО 2006 г. 320 стр.   ISBN:5-699-15443-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5.НО-06-38-223         ГОЛИЦЫНА Г. КОНЬ В ДРАПОВОМ ПАЛЬТО   изд-во ЭКСМО 2006 г. 320 стр.   ISBN:5-699-10606-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6.НО-06-38-227         ГОЛИЦЫНА Г. ТЮТЕЛЬКА В ТЮТЕЛЬКУ   изд-во ЭКСМО 2006 г. 320 стр.   ISBN:5-699-15175-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7.АС-06-3-18           ДАРГАТЦ Т. ТРЕНИРОВКА МЫШЦ СПИНЫ   изд-во ООО ИЗДАТЕЛЬСТВО АСТ 2006 г. 123 стр.   ISBN:5-17-027397-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8.НО-06-38-196         ДОБРОНРАВОВ Н.Н. СВЕТИТ НЕЗНАКОМАЯ ЗВЕЗДА   изд-во ЭКСМО 2006 г. 384 стр.   ISBN:5-699-09439-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9.НО-06-38-218         ДОНЦОВА Д. БЕЗУМНАЯ КЕПКА МОНОМАХА   изд-во ЭКСМО 2006 г. 384 стр.   ISBN:5-699-14829-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0.НО-06-38-219         ДОНЦОВА Д. КЕКС В БОЛЬШОМ ГОРОДЕ   изд-во ЭКСМО 2006 г. 384 стр.   ISBN:5-699-13884-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1.НО-06-38-225         ДОНЦОВА Д. ЛЮБОВЬ - МОРКОВЬ И ТРЕТИЙ ЛИШНИЙ   изд-во ЭКСМО 2006 г. 352 стр.   ISBN:5-699-14659-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2.НО-06-38-226         ДОНЦОВА Д. МУХА В САМОЛЕТЕ   изд-во ЭКСМО 2006 г. 384 стр.   ISBN:5-699-14430-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3.НО-06-38-220         ДОНЦОВА Д. НЕБО В РУБЛЯХ   изд-во ЭКСМО 2006 г. 384 стр.   ISBN:5-699-14432-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4.НО-06-38-221         ДОНЦОВА Д. СТАРУХА КРИСТИ - ОТДЫХАЕТ!   изд-во ЭКСМО 2006 г. 384 стр.   ISBN:5-699-13445-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5.НО-06-38-224         ДРОЗДОВА Н. ЛУНА И КОШЕЛЕК   изд-во ЭКСМО 2006 г. 320 стр.   ISBN:5-699-15173-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6.НО-06-38-236         КАЛИНИНА Д. АГЕНТ СЕМЕЙНОЙ БЕЗОПАСНОСТИ   изд-во ЭКСМО 2006 г. 352 стр.   ISBN:5-699-14893-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7.НО-06-38-237         КАЛИНИНА Д. ВЕНИК АЛЫХ РОЗ   изд-во ЭКСМО 2006 г. 384 стр.   ISBN:5-699-10304-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8.НО-06-38-222         КАЛИНИНА Д. ДАМА СО ЗЛОЙ СОБАЧКОЙ   изд-во ЭКСМО 2006 г. 352 стр.   ISBN:5-699-14795-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9.НО-06-38-235         КАЛИНИНА Д. ДАМА СО ЗЛОЙ СОБАЧКОЙ   изд-во ЭКСМО 2006 г. 352 стр.   ISBN:5-699-14793-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0.НО-06-38-234         ЛОГУНОВА Е. СЕАНС МУЖСКОГО СТРИПТИЗА   изд-во ЭКСМО 2006 г. 352 стр.   ISBN:5-699-15393-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1.НО-06-38-242         ЛУГАНЦЕВА Т. МОРДАШКА КЛАССА ЛЮКС   изд-во ЭКСМО 2006 г. 352 стр.   ISBN:5-699-14707-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2.НО-06-38-241         ЛУГАНЦЕВА Т. ПО КОМ ЗВЕНИТ БУБЕН?   изд-во ЭКСМО 2006 г. 320 стр.   ISBN:5-699-14884-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3.НО-06-38-243         ЛУГАНЦЕВА Т. ПО КОМ ЗВЕНИТ БУБЕН?   изд-во ЭКСМО 2006 г. 352 стр.   ISBN:5-699-13639-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4.НО-06-38-238         МИЛЕВСКАЯ Л. ДУРДОМ НА ВЫЕЗДЕ   изд-во ЭКСМО 2006 г. 320 стр.   ISBN:5-699-14874-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5.НО-06-38-239         МИЛЕВСКАЯ Л. КТО ХОЧЕТ СПАТЬ С МИЛЛИОНЕРОМ?   изд-во ЭКСМО 2006 г. 320 стр.   ISBN:5-699-14803-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6.НО-06-38-240         МИЛЕВСКАЯ Л. МУЖСКОЙ ГАРЕМ   изд-во ЭКСМО 2006 г. 320 стр.   ISBN:5-699-14801-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7.НО-06-38-212         МУРКОК М. ЛОНДОН, ЛЮБОВЬ МОЯ   изд-во ЭКСМО 2006 г. 656 стр.   ISBN:5-699-14662-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8.НО-06-38-229         ПОЛЫНСКАЯ Г. ФАТА ДЛЯ ЦЕРКОВНОЙ МЫШКИ   изд-во ЭКСМО 2006 г. 320 стр.   ISBN:5-699-14907-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9.НО-06-38-232         САХАРОВА Т.В. БИСЕР ДЛЯ ТРЕХ ПОРОСЯТ   изд-во ЭКСМО 2006 г. 352 стр.   ISBN:5-699-14589-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0.НО-06-38-228         САХАРОВА Т.В. УДАР НИЖЕ ЧЕРНОГО ПОЯСА   изд-во ЭКСМО 2006 г. 320 стр.   ISBN:5-699-14914-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1.НО-06-38-216         СЕВЕРЦЕВ П. ПУЛЯ@ВЫБОРА.НЕТ   изд-во ЭКСМО 2006 г. 352 стр.   ISBN:5-699-14437-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2.НО-06-38-217         СЕВЕРЦЕВ П. СЛАБОЕ МЕСТО ЖЕСТКОГО ДИСКА   изд-во ЭКСМО 2006 г. 320 стр.   ISBN:5-699-14605-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3.НО-06-38-193         СОБОЛЕВА Л. БЕЛАЯ КОШКА В СВЕТЛОЙ КОМНАТЕ   изд-во ЭКСМО 2006 г. 352 стр.   ISBN:5-699-14380-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4.НО-06-38-192         СОБОЛЕВА Л. МАДЕМУАЗЕЛЬ СИНЯЯ БОРОДА   изд-во ЭКСМО 2006 г. 352 стр.   ISBN:5-699-14769-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5.НО-06-38-195         СОБОЛЕВА Л. ПОЯС НЕВЕРНОСТИ   изд-во ЭКСМО 2006 г. 352 стр.   ISBN:5-699-14799-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6.НО-06-38-194         СТЕПАНОВА Т. ВЕНЧАНИЕ СО СТРАХОМ   изд-во ЭКСМО 2006 г. 448 стр.   ISBN:5-699-14640-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7.НО-06-38-191         СТЕПАНОВА Т. ДАМОКЛОВ МЕЧ НАД ЗВЕЗДНЫМ ТРОНОМ   изд-во ЭКСМО 2006 г. 352 стр.   ISBN:5-699-14765-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8.НО-06-38-233         СТЕПНОВА О. БРАЧНЫЙ КОНТРАКТ С МАДОННОЙ   изд-во ЭКСМО 2006 г. 352 стр.   ISBN:5-699-15471-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9.НО-06-38-190         СТОВЕР М. УЯЗВИМАЯ ТОЧКА   изд-во ЭКСМО 2006 г. 544 стр.   ISBN:5-699-11221-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0.АС-06-3-17           ТИХОПЛАВ В.Ю. ВРЕМЯ БОГА. ГОЛОС ИЗ ДАЛЕКА   изд-во ООО ИЗДАТЕЛЬСТВО АСТ 2006 г. 255 стр.   ISBN:5-17-035837-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1.НО-06-38-213         ХАРПЕР Т. МОЗАИКА ТЕНЕЙ   изд-во ЭКСМО 2006 г. 400 стр.   ISBN:5-699-13681-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2.НО-06-38-215         ХАРПЕР Т. РЫЦАРИ КРЕСТА   изд-во ЭКСМО 2006 г. 400 стр.   ISBN:5-699-14632-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3.НО-06-38-214         ХАРРИС Р. ПОМПЕИ   изд-во ЭКСМО 2006 г. 384 стр.   ISBN:5-699-07791-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4.НО-06-38-230         ЩЕПОТКИНА В. ЧЕМОДАН БЕЗ РУЧКИ   изд-во ЭКСМО 2006 г. 320 стр.   ISBN:5-699-14785-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5.НО-06-38-231         ЩЕПОТКИНА В. Я УПАЛА С САМОСВАЛА   изд-во ЭКСМО 2006 г. 320 стр.   ISBN:5-699-15169-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6.НО-06-38-246         ЮЖИНА М. ДАМА НЕПРЕКЛОННОГО ВОЗРАСТА   изд-во ЭКСМО 2006 г. 320 стр.   ISBN:5-699-14981-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7.НО-06-38-247         ЮЖИНА М. НЕРВНЫХ ПРОСЯТ УТОПИТЬСЯ   изд-во ЭКСМО 2006 г. 320 стр.   ISBN:5-699-11474-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8.НО-06-38-248         ЮЖИНА М. СЫЩИЦЫ - ЗАТЕЙНИЦЫ   изд-во ЭКСМО 2006 г. 352 стр.   ISBN:5-699-15437-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OXFORD</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9.АС-06-3-19           БАРНС ДЖУЛИАН АРИСТОТЕЛЬ. КРАТКОЕ ВВЕДЕНИЕ   изд-во ООО ИЗДАТЕЛЬСТВО АСТ 2006 г. 191 стр.   ISBN:5-17-034877-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X-LIBRIS</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0.АС-06-3-56           ХОВАРД Е. СТРАСТЬ И БЛАЖЕНСТВО   изд-во ООО ИЗДАТЕЛЬСТВО АСТ 2006 г. 282 стр.   ISBN:5-17-035621-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ГЕРО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1.АС-06-3-38           ЧЕРКАСОВ Д. КРЕСТОМ И БУЛАТОМ. АТАКА   изд-во ООО ИЗДАТЕЛЬСТВО АСТ 2005 г. 301 стр.   ISBN:5-17-030721-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2.АС-06-3-39           ЧЕРКАСОВ Д. КРЕСТОМ И БУЛАТОМ. ВТОРЖЕНИЕ   изд-во ООО ИЗДАТЕЛЬСТВО АСТ 2005 г. 301 стр.   ISBN:5-17-030720-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3.АС-06-3-37           ЧЕРКАСОВ Д. ПОСЛЕДНИЙ СОЛДАТ ПРЕЗИДЕНТА   изд-во ООО ИЗДАТЕЛЬСТВО АСТ 2006 г. 447 стр.   ISBN:5-17-030210-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ЗВЕЗДЫ МИРОВОЙ ФИЛОСОФИ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4.АС-06-3-15           ТАРАНОВ П.С. ИНТЕЛЛЕКТУАЛЬНЫЕ КРЫЛЬЯ   изд-во ООО ФИРМА ИЗДАТЕЛЬСТВО АСТ 2000 г. 430 стр.   ISBN:5-237-04678-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5.АС-06-3-16           ТАРАНОВ П.С. СОКРОВИЩНИЦА ДЕРЗАНИЙ   изд-во ООО ФИРМА ИЗДАТЕЛЬСТВО АСТ 2000 г. 477 стр.   ISBN:5-237-04679-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УБОЙНО СМЕШНОЙ ДЕТЕКТИВ</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6.АС-06-3-36           ЛАВРОВ С. БРИЛЛИАНТЫ, КОТОРЫЕ ВСЕХ УДОВЛЕТВОРИЛИ   изд-во ООО ИЗДАТЕЛЬСТВО АСТ 2006 г. 365 стр.   ISBN:5-17-031296-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01/ЗАРУБЕЖНАЯ ХУДОЖЕСТВЕННАЯ ЛИТЕРАТУРА/Foreign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7.НО-06-38-205         БРЭДБЕРИ Р. СМЕРТЬ - ДЕЛО ОДИНОКОЕ   изд-во ЭКСМО 2006 г. 352 стр.   ISBN:5-699-14175-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8.НО-06-61-83          ГЕНРИ О. ПОЛНОЕ СОБРАНИЕ РАССКАЗОВ Т.1   изд-во ФАКТОРИЯ 2006 г.    ISBN:5-9709-0156-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9.НО-06-61-84          ГЕНРИ О. ПОЛНОЕ СОБРАНИЕ РАССКАЗОВ Т.2   изд-во ФАКТОРИЯ 2006 г.    ISBN:5-9709-0157-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0.НО-06-61-85          ГЕНРИ О. ПОЛНОЕ СОБРАНИЕ РАССКАЗОВ Т.3   изд-во ФАКТОРИЯ 2006 г.    ISBN:5-9709-0158-Х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1.НО-06-61-116         ГЛЮКСМАН А. ДОСТОЕВСКИЙ НА МАНХЭТТЕНЕ   изд-во У-ФАКТОРИЯ 2006 г.    ISBN:5-9709-0004-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2.НО-06-38-189         ГОЛСУОРСИ Д. СИЛЬНЕЕ СМЕРТИ   изд-во ЭКСМО 2006 г. 608 стр.   ISBN:5-699-06638-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3.НО-06-7-239          КРИСТИ А. С/С-48 (КН.1): МЕРТВЕЦЫ НЕ КАТАЮТСЯ НА ЛЫЖАХ. ПОД ПАРУСОМ СРЕДИ МЕРТВЕЦОВ. ФАНТАСТИЧЕСКОЕ УБИЙСТВО   изд-во АРТИКУЛ-ПРИНТ 2005 г. 688 стр.   ISBN:5-93776-057-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4.НО-06-61-115         ЛИХЕЙН Д. ДАЙ МНЕ РУКУ,ТЬМА   изд-во У-ФАКТОРИЯ 2006 г.    ISBN:5-9709-0154-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5.НО-06-38-197         ПО Э. СТИХИ   изд-во ЭКСМО 2006 г. 272 стр.   ISBN:5-699-14935-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6.НО-06-38-198         ПО Э. СТИХИ   изд-во ЭКСМО 2006 г. 272 стр.   ISBN:5-699-14935-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7.НО-06-38-203         СЛИВОЦКИ А., МОРРИСОН Д., АНДЕЛЬМАН Б. ЗОНА ПРИБЫЛИ   изд-во ЭКСМО 2006 г. 448 стр.   ISBN:5-699-10853-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2.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8.НО-06-38-199          СТИХИ ДЛЯ НЕРВНЫХ: НЕ - КУРТУАЗНАЯ ПОЭЗИЯ УЖАСОВ   изд-во ЭКСМО 2006 г. 352 стр.   ISBN:5-699-14771-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9.НО-06-38-206         УИТМОР Э. ШАНХАЙСКИЙ ЦИРК КВИНА   изд-во ЭКСМО 2006 г. 400 стр.   ISBN:5-699-14178-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0.НО-06-38-200         ШЕЛЛИ П. СТРАННИКИ МИРА   изд-во ЭКСМО 2006 г. 416 стр.   ISBN:5-699-09420-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АКАДЕМИЧЕСКИЙ БЕСТСЕЛЛЕР</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11.НО-06-62-325         ГЛЮКСМАН А. ДОСТОЕВСКИЙ НА МАНХЭТТЕНЕ.   изд-во У-ФАКТОРИЯ 2006 г. 224 стр.   ISBN:5-9709-0004-4 Видный современный философ размышляет о корнях современного нигилизма, пронизывающего структуру любого современного общества, находя в своем исследовании опору в русской литературной классик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ЗА ИЛЛЮМИНАТОРОМ</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12.НО-06-62-323         ПАЖ М. КАК Я СТАЛ ИДИОТОМ.   изд-во ИНОСТРАНКА 2006 г. 139 стр.   ISBN:5-94145-360-4 "Дебютный роман тридцатилетнего писателя поднимает проблемы, общие для молодых интеллектуалов его поколения, не умеющих вписаться в ""правильную"" жизнь."</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ИЛЛЮМИНАТОР</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13.НО-06-62-324         МОНТЕРО Р. ДОЧЬ КАННИБАЛА.   изд-во ИНОСТРАНКА 2006 г. 441 стр.   ISBN:5-94145-353-1 "Роман, отмеченный в 1997 году литературной премией ""Примавера"", был признан в Испании самой популярной книгой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АЗАНОВА ДЖАКОМ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4.НО-06-80-45          КАЗАНОВА ДЖАКОМО ЛЮБОВНЫЕ И ДРУГИЕ ПРИКЛЮЧЕНИЯ ДЖАКОМО КАЗАНОВЫ, КАВАЛЕРА ДЕ СЕНГАЛЬТА, ВЕНЕЦИАНЦА, ОПИСАННЫЕ ИМ САМИМ.   изд-во АМФОРА 2006 г. 828 стр.   ISBN:5-367-00029-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ПУТНИК</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5.НО-06-7-240          СИБРУК Д. NOBROW. КУЛЬТУРА МАРКЕТИНГА. МАРКЕТИНГ КУЛЬТУРЫ   изд-во AD MARGINEM 2005 г. 304 стр.   ISBN:5-93321-099-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800/ДЕТСКАЯ ЛИТЕРАТУРА./Children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6.АС-06-3-23           МЛАДОВА С.В. ДО СВИДАНЬЯ, ДЕТСКИЙ САД   изд-во ООО ИЗДАТЕЛЬСТВО АСТ 2001 г. 64 стр.   ISBN:5-17-009304-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7.АС-06-3-13           СУТЕЕВ В.Г. 100 СКАЗОК   изд-во ООО ИЗДАТЕЛЬСТВО АСТ 2005 г. 288 стр.   ISBN:5-17-016127-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8.НО-06-38-173         ТЕГИПКО Н. ПРОСТО УЧИМ БУКВЫ: ДЛЯ САМЫХ МАЛЕНЬКИХ   изд-во ЭКСМО 2006 г. 64 стр.   ISBN:5-699-06811-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9.АС-06-3-22           УСПЕНСКИЙ Э.Н. ВСЕ ПРОСТОКВАШИНО   изд-во ООО ИЗДАТЕЛЬСТВО АСТ 2005 г. 669 стр.   ISBN:5-17-011853-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7.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ОЛШЕБНЫЙ МИР</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0.НО-06-7-241           ВОЛШЕБНЫЙ МИР А.С. ПУШКИНА   изд-во РАНОК, ХАРЬКОВ 2001 г. 96 стр.   ISBN:966-7941-30-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1.НО-06-7-242           ВОЛШЕБНЫЙ МИР БРАТЬЕВ ГРИММ   изд-во РАНОК, ХАРЬКОВ 2002 г.    ISBN:966-679-465-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2.НО-06-7-243           ВОЛШЕБНЫЙ МИР РУССКИХ СКАЗОК   изд-во РАНОК, ХАРЬКОВ 2002 г. 96 стр.   ISBN:966-679-491-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УРОКИ РИСУНКА И ЖИВОПИС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3.АС-06-3-21           ФОСТЕР У. РИСУЕМ ЛОШАДЬ   изд-во ООО ИЗДАТЕЛЬСТВО АСТ 2006 г. 31 стр.   ISBN:5-17-021308-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Я ПОЗНАЮ МИР</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4.АС-06-3-57           ДОРОЖКИН Н.Я. Я ПОЗНАЮ МИР. АСТРОНОМИЯ   изд-во ООО ИЗДАТЕЛЬСТВО АСТ 2005 г. 413 стр.   ISBN:5-17-016908-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5.АС-06-3-58           ДОРОЖКИН Н.Я. Я ПОЗНАЮ МИР. АСТРОНОМИЯ   изд-во ООО ИЗДАТЕЛЬСТВО АСТ 2005 г. 413 стр.   ISBN:5-17-016907-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6.АС-06-3-59           ЛЯХОВ П.Р Я ПОЗНАЮ МИР. ЖИВОТНЫЕ   изд-во ООО ИЗДАТЕЛЬСТВО АСТ 2005 г. 398 стр.   ISBN:5-17-027341-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b/>
                <w:i/>
                <w:color w:val="000000"/>
                <w:lang w:eastAsia="ru-RU"/>
              </w:rPr>
              <w:t>/5000/ДОМ. БЫТ. ДОСУГ./Home. Life. Leis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7.НО-06-7-231          АКСЕНОВА Л., ГРИДИНА В. КАРЬЕРА, ЗДОРОВЬЕ, ЛЮБОВНЫЕ ОТНОШЕНИЯ: СОВЕТЫ, ТЕСТЫ, РЕКОМЕНДАЦИИ   изд-во БАО, ДОНЕЦК 2005 г. 288 стр.   ISBN:966-338-143-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8.НО-06-38-207         ВАСЕЧКИНА Д., ТОРОПОВА Л. ДИЗАЙН ИНТЕРЬЕРА КВАРТИРЫ   изд-во ЭКСМО 2006 г. 224 стр.   ISBN:5-699-13847-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9.НО-06-61-107         ВИЛЬЧЕВСКАЯ Е. ПАСХАЛЬНЫЕ ЯЙЦА ИЗ БИСЕРА   изд-во МОДА И РУКОДЕЛИЕ 2006 г.    ISBN:5-901726-14-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0.НО-06-61-127          ВОЛШЕБНЫЙ ГЛАЗ(27 КАРТИНОК СИН.)   изд-во ЭГМОНТ РОССИЯ ЛТД 2006 г.    ISBN:5-85044-730-Х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1.НО-06-61-106         ВОЛЫНКИНА Л. ЭНЦИКЛОПЕДИЯ ВЯЗАНИЯ КРЮЧКОМ. ТЕХНИКА И УЗОРЫ   изд-во МОДА И РУКОДЕЛИЕ 2006 г.    ISBN:5-901726-11-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2.НО-06-7-232          ДОРОНИНА Н. ОРИГИНАЛЬНЫЕ РЕЦЕПТЫ. ЭКЗОТИЧЕСКИЕ ПЛОДЫ В СОВРЕМЕННОЙ КУЛИНАРИИ   изд-во ФИТОН+ 2006 г. 176 стр.   ISBN:5-93457-095-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3.АС-06-3-41           КАЛЮЖНЫЙ В.В. ЧУДО БАНИ И МАССАЖ   изд-во ООО ХАРВЕСТ 2005 г. 414 стр.   ISBN:985-13-2819-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4.НО-06-61-112         КИРСАНОВА С. ЛУЧШИЕ МНОГОЛЕТНИЕ ЦВЕТЫ В ДИЗАЙНЕ САДА   изд-во ФИТОН+ 2006 г.    ISBN:5-93457-117-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5.НО-06-61-100         КЛАРК Э.,АТКИНС Р. ВЫШИВКА БИСЕРОМ.УЗОРЫ,УКРАШЕНИЯ,КАРТИНЫ,ДИЗАЙН   изд-во КОНТЭНТ 2006 г.    ISBN:5-902059-46-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6.НО-06-61-138          КОМПОЗИЦИИ ИЗ ФРУКТОВ И ОВОЩЕЙ ДЛЯ ВАШЕГО СТОЛА   изд-во НИОЛА 21-Й ВЕК 2006 г.    ISBN:5-366-00023-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7.НО-06-61-98          ЛЮК Х. ШТОРЫ,ЖАЛЮЗИ,ЗАНАВЕСКИ.300 НОВЫХ ИДЕЙ ОФОРМ.ОКНА   изд-во КРИСТИНА-НОВЫЙ ВЕК 2006 г.    ISBN:5-98150-089-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8.НО-06-61-125          М-ХОББИ.ЖУРНАЛ №1/2006   изд-во ЭКСПРИНТ 2006 г.    ISBN:0236-058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9.НО-06-61-82          ПЫШНОВ И. ДОМАШНИЙ ВИНОДЕЛ   изд-во ИНТЕРПРЕССЕРВИС 2006 г.    ISBN:985-6751-45-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0.НО-06-61-137         РОБЕРТС Л. ПЕРВЫЕ УРОКИ ВЯЗАНИЯ   изд-во НИОЛА 21-Й ВЕК 2006 г.    ISBN:5-366-00026-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1.НО-06-38-208         СИНЕЛЬНИКОВ В. САНТЕХНИЧЕСКИЕ РАБОТЫ   изд-во ЭКСМО 2006 г. 192 стр.   ISBN:5-699-15644-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2.НО-06-61-97          ТОСЕЛЛИ ЛИ ПОЛНАЯ ЭНЦИКЛОПЕДИЯ МАНИКЮРА И ПЕДИКЮРА   изд-во КРИСТИНА-НОВЫЙ ВЕК 2006 г.    ISBN:5-98150-065-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4.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3.АС-06-3-44            ШЕДЕВРЫ КУЛИНАРНОГО ИСКУССТВА   изд-во ООО ХАРВЕСТ 2003 г. 67132 стр.   ISBN:985-13-1134-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ОЕННАЯ ТЕХНИ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4.НО-06-61-126         ОРЛОВСКИЙ М. ПЕХОТНЫЙ ТАНК МАТИЛЬДА   изд-во ЭКСПРИНТ 2006 г.    ISBN:5-94038-105-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5.НО-06-61-124         СТАТЮК И. ОБОРОНА ЗАПОЛЯРЬЯ 1941   изд-во ЭКСПРИНТ 2006 г.    ISBN:5-94038-106-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ОЛШЕБНОЕ ЯИЧК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6.НО-06-61-108          КРОКОДИЛЬЧИК   изд-во СТРЕКОЗА-ПРЕСС 2006 г.    ISBN:5-479-00223-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ЗАСТРОЙЩИК</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7.НО-06-61-119         ЛАНГЕ Б. ДЕРЕВЯННЫЙ ДОМ ОТ МАЛА ДО ВЕЛИКА   изд-во СТРОЙИНФОРМ 2006 г.    ISBN:5-8125-0025-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ЛАССИКА УОЛТА ДИСНЕ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8.НО-06-61-120          ВОДНЫЙ МИР   изд-во ЭГМОНТ РОССИЯ ЛТД 2006 г.    ISBN:5-9539-0800-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НИГА-ПАЗЗЛ</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9.НО-06-61-111         БУЛАНОВА С. ПОДВОДНЫЙ МИР   изд-во СТРЕКОЗА-ПРЕСС 2006 г.    ISBN:5-479-00163-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РУГЛАЯ РАСКРАС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0.НО-06-61-110          ЗВЕРЮШКИ   изд-во СТРЕКОЗА-ПРЕСС 2006 г.    ISBN:5-479-00321-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1.НО-06-61-109          МАШИНКИ   изд-во СТРЕКОЗА-ПРЕСС 2006 г.    ISBN:5-479-00319-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ИР УВЛЕ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2.НО-06-7-196           ЦВЕТЫ В ДОМЕ И ФИТОДИЗАЙН (РАСТЕНИЯ В ИНТЕРЬЕРЕ, КОМНАТНЫЕ БОНСАЙ, ЗИМНИЕ САДЫ)   изд-во АДЕЛАНТ 2006 г. 480 стр.   ISBN:5-93642-066-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3.НО-06-7-197           ЦВЕТЫ В САДУ И ЛАНДШАФТНЫЙ ДИЗАЙН (ПЛАНИРОВКА УЧАСТКА, ЦВЕТОЧНЫЙ ДИЗАЙН, РАСТЕНИЯ И ИХ ВИДЫ)   изд-во АДЕЛАНТ 2006 г. 494 стр.   ISBN:5-93642-064-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ПРИГОТОВИМ И СЪЕДИМ</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4.НО-06-61-140          БЛЮДА ИЗ МЯСА И СУБПРОДУКТОВ.СЛАВЯНСКАЯ КУХНЯ   изд-во ДИАМАНТ 2006 г.    ISBN:5-88155-537-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5.НО-06-61-141          ГОРЯЧИЕ БУТЕРБРОДЫ   изд-во ДИАМАНТ 2006 г.    ISBN:5-88155-553-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6.НО-06-61-142          ДЕСЕРТЫ ИЗ ФРУКТОВ И ЯГОД   изд-во ДИАМАНТ 2006 г.    ISBN:5-88155-538-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7.НО-06-61-143          ДЕТСКАЯ КУЛИНАРИЯ   изд-во ДИАМАНТ 2006 г.    ISBN:5-88155-539-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8.НО-06-61-144          ПЕЛЬМЕНИ И ВАРЕНИКИ.МУЧНЫЕ БЛЮДА   изд-во ДИАМАНТ 2006 г.    ISBN:5-88155-555-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9.НО-06-61-145          СУП-ЩИ,БОРЩИ,РАССОЛЬНИКИ   изд-во ДИАМАНТ 2006 г.    ISBN:5-88155-557-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РАЗВИВАЮЩИЕ КНИЖКИ С НАКЛЕЙКАМ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0.НО-06-61-131          ЛУНИ ТУНЗ №5/05   изд-во ЭГМОНТ РОССИЯ ЛТД 2006 г.    ISBN:5-9539-0736-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1.НО-06-61-132          ЛУНИ ТУНЗ №6/05   изд-во ЭГМОНТ РОССИЯ ЛТД 2006 г.    ISBN:5-9539-0737-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2.НО-06-61-134          СИССИ ПРИНЦЕССА №10/05   изд-во ЭГМОНТ РОССИЯ ЛТД 2006 г.    ISBN:5-9539-0739-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3.НО-06-61-133          СИССИ ПРИНЦЕССА №7/05   изд-во ЭГМОНТ РОССИЯ ЛТД 2006 г.    ISBN:5-9539-0738-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СВОИМИ РУКАМ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4.НО-06-7-198          САМОЙЛОВ B., ЛЕВАДНЫЙ B. СТРОИТЕЛЬСТВО КАРКАСНОГО ДОМА (ВЫБОР ПРОЕКТА ДОМА, РАСЧЕТ МАТЕРИАЛОВ, ПОЛНЫЙ ЦИКЛ ВОЗВЕДЕНИЯ ЗДАНИЯ)   изд-во АДЕЛАНТ 2006 г. 352 стр.   ISBN:5-93642-062-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5.АС-06-3-11           БЕФФА Д. КОМНАТНЫЕ РАСТЕНИЯ   изд-во ООО ИЗДАТЕЛЬСТВО АСТ 2004 г. 512 стр.   ISBN:5-17-014896-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СПРАВОЧНИК СТРОИТЕЛ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6.АС-06-3-10           ГОРБОВ А.М. ОТДЕЛОЧНЫЕ РАБОТЫ И МАТЕРИАЛЫ   изд-во ООО ИЗДАТЕЛЬСТВО АСТ 2006 г. 125 стр.   ISBN:5-17-034803-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УДИВИТЕЛЬНЫЙ МИР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7.НО-06-61-128          ПИНГВИНЫ   изд-во ЭГМОНТ РОССИЯ ЛТД 2006 г.    ISBN:5-9539-0414-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8.НО-06-61-129          ТИГРЫ   изд-во ЭГМОНТ РОССИЯ ЛТД 2006 г.    ISBN:5-9539-0157-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9.НО-06-61-130          ШИМПАНЗЕ   изд-во ЭГМОНТ РОССИЯ ЛТД 2006 г.    ISBN:5-9539-0095-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16:00Z</dcterms:created>
  <dc:creator>USER</dc:creator>
  <dc:description/>
  <dc:language>en-US</dc:language>
  <cp:lastModifiedBy>USER</cp:lastModifiedBy>
  <dcterms:modified xsi:type="dcterms:W3CDTF">2006-03-21T14:28:00Z</dcterms:modified>
  <cp:revision>3</cp:revision>
  <dc:subject/>
  <dc:title> /4700/ КЛАССИЧЕСКАЯ РУССКАЯ ХУДОЖЕСТВЕННАЯ ЛИТЕРАТУРА</dc:title>
</cp:coreProperties>
</file>