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H-06-2</w:t>
      </w:r>
      <w:r>
        <w:rPr>
          <w:rFonts w:cs="Arial" w:ascii="Arial" w:hAnsi="Arial"/>
          <w:b/>
          <w:color w:val="000000"/>
          <w:lang w:val="en-US"/>
        </w:rPr>
        <w:t>9</w:t>
      </w:r>
      <w:r>
        <w:rPr>
          <w:rFonts w:cs="Arial" w:ascii="Arial" w:hAnsi="Arial"/>
          <w:b/>
          <w:color w:val="000000"/>
        </w:rPr>
        <w:t xml:space="preserve"> от </w:t>
      </w:r>
      <w:r>
        <w:rPr>
          <w:rFonts w:cs="Arial" w:ascii="Arial" w:hAnsi="Arial"/>
          <w:b/>
          <w:color w:val="000000"/>
          <w:lang w:val="en-US"/>
        </w:rPr>
        <w:t>21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3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3-53           АГЕКЯН И.Н. ЭНЦИКЛОПЕДИЯ АКВАРИУМ   изд-во ООО ХАРВЕСТ 2003 г. 351 стр.   ISBN:985-13-13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199          БЕЛИК Э. СОВРЕМЕННЫЙ ИСПАНСКО-РУССКИЙ РУССКО-ИСПАНСКИЙ СЛОВАРЬ (42000 СЛОВ И ВЫРАЖЕНИЙ СОВРЕМЕННОГО ИСПАНСКОГО ЯЗЫКА)   изд-во БАО, ДОНЕЦК 2004 г. 512 стр.   ISBN:966-548-8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3-3            БЕЛОВ Н.В. СОВРЕМЕННАЯ ЭНЦИКЛОПЕДИЯ ДЛЯ МАЛЬЧИКОВ   изд-во ООО ИЗД-ВО СОВРЕМ. ЛИТЕРАТОР 2000 г. 638 стр.   ISBN:985-456-5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3-4            БЕЛОВ Н.В. СОВРЕМЕННАЯ ЭНЦИКЛОПЕДИЯ ДЛЯ МАЛЬЧИКОВ   изд-во ООО ИЗД-ВО СОВРЕМ. ЛИТЕРАТОР 1999 г. 621 стр.   ISBN:985-6524-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3-1            ВОЛЧЕК Н.М. СОВРЕМЕННАЯ ЭНЦИКЛОПЕДИЯ ДЛЯ ДЕВОЧЕК. ДЛЯ СТАРШЕГО ШКОЛЬНОГО ВОЗРАСТА.   изд-во ООО ИЗД-ВО СОВРЕМ. ЛИТЕРАТОР 1999 г. 544 стр.   ISBN:985-456-02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8-211         ВУД Д. ШИТЬЕ. БОЛЬШАЯ ИЛЛЮСТРИРОВАННАЯ ЭНЦИКЛОПЕДИЯ   изд-во ЭКСМО 2006 г. 256 стр.   ISBN:5-699-123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3-55           ЕГАЗАРОВ А. ИЛЛЮСТРИРОВАННАЯ ЭНЦИКЛОПЕДИЯ СИМВОЛОВ   изд-во ООО ИЗДАТЕЛЬСТВО АСТ 2003 г. 723 стр.   ISBN:5-17-0103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3-6            ЗАЙЦЕВ С.М. СОВРЕМЕННАЯ ЭНЦИКЛОПЕДИЯ МОЛОДОЙ МАМЫ   изд-во ООО ИЗД-ВО СОВРЕМ. ЛИТЕРАТОР 2004 г. 717 стр.   ISBN:985-14-02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8-210         ЛАКРУА Н., РИНАЛЬДИ Ф. МАССАЖ. БОЛЬШАЯ ИЛЛЮСТРИРОВАННАЯ ЭНЦИКЛОПЕДИЯ   изд-во ЭКСМО 2006 г. 256 стр.   ISBN:5-699-146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6-62-348         САВВОНИДИ Н.Ф. КАРТИННЫЙ АРХЕОЛОГИЧЕСКИЙ СЛОВАРЬ. АНГЛО-РУССКИЙ.   изд-во ИНСТИТУТ ИСТОРИИ МАТЕРИАЛЬНОЙ КУЛЬТУРЫ РАН 1995 г. 64 стр.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держит 26 таблиц с рисунками и 607 основных терминов, 2324 дополнительных терминов и выражений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8-209         СЛЕЙТЕР С. ГЕРАЛЬДИКА. ИЛЛЮСТРИРОВАННАЯ ЭНЦИКЛОПЕДИЯ. ИЗДАНИЕ ВТОРОЕ, ПЕРЕРАБОТАННОЕ И ДОПОЛНЕННОЕ   изд-во ЭКСМО 2006 г. 264 стр.   ISBN:5-699-134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3-14           ФАДЕЕВА Н.Б. СОВРЕМЕННАЯ ЭНЦИКЛОПЕДИЯ ФЕЛЬДШЕРА   изд-во ООО ИЗДАТЕЛЬСТВО АСТ 2005 г. 989 стр.   ISBN:5-17-0310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139         ФОМИНА Ю. ФЛОРИСТИКА ОТ А ДО Я.ЭНЦИКЛ.РАСТЕНИЙ ДЛЯ СРЕЗКИ   изд-во НИОЛА 21-Й ВЕК 2006 г.    ISBN:5-366-000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3-2            ХАЦКЕВИЧ Ю.Г. СОВРЕМЕННАЯ ЭНЦИКЛОПЕДИЯ ДЛЯ МАЛЬЧИКОВ   изд-во ООО ХАРВЕСТ 2000 г. 558 стр.   ISBN:985-433-94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3-54           ХВОРОСТУХИНА С.А. ЭНЦИКЛОПЕДИЯ САДОВЫХ РАСТЕНИЙ   изд-во ООО ИЗДАТЕЛЬСТВО АСТ 2002 г. 320 стр.   ISBN:5-17-0118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ЫЙ ЛИТЕ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3-5            БЕЛОВ Н.В. СОВРЕМЕННАЯ ЭНЦИКЛОПЕДИЯ ДЛЯ МАЛЬЧИКОВ   изд-во ООО ИЗД-ВО СОВРЕМ. ЛИТЕРАТОР 2003 г. 543 стр.   ISBN:985-14-05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360          НИКОЛАЙ МАСТЕРОПУЛО. ЖИВОПИСЬ, МОЗАИКА, ЭМАЛЬ. АЛЬБОМ.   изд-во ВИРТУАЛЬНАЯ ГАЛЕРЕЯ 2005 г. 120 стр.   ISBN:5-98181-021-1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брание репродукций живописного наследия самобытного российско-греческого худож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354          СЛОВО И МЫСЛЬ В МЕЖДИСЦИПЛИНАРНОМ ПРОСТРАНСТВЕ ОБРАЗОВАНИЯ И КУЛЬТУРЫ: СБОРНИК СТАТЕЙ ПАМЯТИ ПРОФ. В.В. ШАРОНОВА   изд-во ИЗД-ВО СПБГУ 2005 г. 189 стр.   ISBN:5-288-03709-4 Статьи по актуальным вопросам междисциплинарного взаимодействия в области гуманитарного образования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УМАНИТАРНЫЕ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40-6            ВЕСТНИК НОВГОРОДСКОГО ГОСУДАРСТЕННОГО УНИВЕРСИТЕТА ИМ. ЯРОСЛАВА МУДРОГО.   2005 г. 13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6-40-3            ВЕСТНИК НОВГОРОДСКОГО ГОСУДАРСТЕННОГО УНИВЕРСИТЕТА ИМ. ЯРОСЛАВА МУДРОГО. №27   2004 г. 1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40-1            ВЕСТНИК НОВГОРОДСКОГО ГОСУДАРСТЕННОГО УНИВЕРСИТЕТА ИМ. ЯРОСЛАВА МУДРОГО. №29   2004 г. 13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 МОЕЙ РОД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326         ГРАЩЕНКОВА И. КИНО СЕРЕБРЯНОГО ВЕКА. РУССКИЙ КИНЕМАТОГРАФ 10-Х ГОДОВ И КИНЕМАТОГРАФ РУССКОГО ПОСЛЕОКТЯБРЬСКОГО ЗАРУБЕЖЬЯ 20-Х ГОДОВ.   2005 г. 432 стр.   ISBN:5-85302-404-3 Монография по истории первого периода истории отечественного киноискус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352         КОВАЛЬ С. ЛИНГВИСТИЧЕСКИЕ ПРОБЛЕМЫ КОМПЬЮТЕРНОЙ МОРФОЛОГИИ   изд-во ИЗД-ВО СПБГУ 2005 г. 151 стр.   ISBN:5-288-03731-0 Для специалистов и интересующихся теоретическими и практическими проблемами прикладной, математической и компьютерной лингв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311         ЛЕКМАНОВ О.А. О ТРЕХ АКМЕИСТИЧЕСКИХ КНИГАХ: М. ЗЕНКЕВИЧ, В. НАРБУТ, О.МАНДЕЛЬШТАМ.   изд-во INTRADA 2006 г. 124 стр.   ISBN:5-87604-071-1 В новой книге историка литературы, доктора филологических наук Олега Лекманова детально анализируется поэтические сборники трех акмеистов. Авторская оригинальная концепция строится с учетом едва ли не всех существенных наблюдений, сделанных предшественниками автора - исследователями и критиками акмеистических стих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233          ЛЕКМАНОВ О. О ТРЕХ АКМЕИСТИЧЕСКИХ КНИГАХ. М. ЗЕНКЕВИЧ, В. НАРБУТ, О. МАНДЕЛЬШТАМ   изд-во INTRADA 2006 г. 1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234          СУХАНОВ В. ПОВЕСТВОВАНЬЯ СТАРИНЫ ГЛУБОКОЙ   изд-во ОБЩ-ВО ДРУЖБЫ И РАЗВИТИЯ СОТРУДНИЧЕСТВА С ЗАРУБЕЖН 2006 г. 214 стр.   ISBN:5-903073-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314          ТВОРЧЕСТВО АРКАДИЯ ГАЙДАРА. ГЕРОЙ. ЖАНР. СЛОГ.   изд-во ИНИОН РАН 2006 г. 160 стр.   ISBN:5-98091-036-4 Коллективная монография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UDIA PHILOLOG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299         ПОТАПОВА Р.К., ПОТАПОВ В.В. ЯЗЫК, РЕЧЬ, ЛИЧНОСТЬ.   изд-во ЯЗЫКИ СЛАВЯНСКОЙ КУЛЬТУРЫ 2006 г. 496 стр.   ISBN:5-9551-0123-3 Книга посвящена проблемам описания личности с учетом языковых и речевых особенностей построения высказывания (звучащего текста / дискурса), уточняются и развиваются концепции авторов, нашедшие отражение в более ранних работах последнего десятилетия ХХ в. и начала ХХI в., обобщаются фундаментальные и прикладные аспекты современного рече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ОРИЯ И ИСТОР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312         ГАЛИНСКАЯ И.Л. ВЛАДИМИР НАБОКОВ: СОВРЕМЕННЫЕ ПРОЧТЕНИЯ.   изд-во ИНИОН РАН 2005 г. 152 стр.   ISBN:5-248-00234-5 В сборнике рассматриваются насущные проблемы современного изучения творческого наследия В.В. Набок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8-182         БАРАБАНОВ В.В., ДЮКОВА С.Е., ЧИЧЕРИНА О.В. ЕГЭ - 2006. ГЕОГРАФИЯ. ТРЕНИРОВОЧНЫЕ ЗАДАНИЯ   изд-во ЭКСМО 2006 г. 120 стр.   ISBN:5-699-151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8-179         БОГДАНОВА Н. ЕГЭ - 2006. ХИМИЯ. РЕПЕТИТОР   изд-во ЭКСМО 2006 г. 112 стр.   ISBN:5-699-151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8-178         ГРИБОВ В.А., ХАННАНОВ Н.К. ЕГЭ - 2006. ФИЗИКА. РЕПЕТИТОР   изд-во ЭКСМО 2006 г. 432 стр.   ISBN:5-699-092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8-180         ДОРОФЕЕВ Г.В., СЕДОВА Е.А., ШЕСТАКОВ С.А. ЕГЭ. МАТЕМАТИКА. СУПЕРРЕПЕТИТОР   изд-во ЭКСМО 2006 г. 448 стр.   ISBN:5-699-106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3-47           ЖЕЛЕЗНОВА Л.М. СБОРНИК ЗАДАЧ ПО БУХГАЛТЕРСКОМУ УЧЕТУ   изд-во СО/ИЗД-ВО ЭКЗАМЕН . 2006 г. 127 стр.   ISBN:5-472-014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8-183         КОРЕШКОВАТ.А., МИРОШИН В.В., ШЕВЕЛЕВА Н.В. ЕГЭ - 2006. МАТЕМАТИКА. ТРЕНИРОВОЧНЫЕ ЗАДАНИЯ   изд-во ЭКСМО 2006 г. 80 стр.   ISBN:5-699-0988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3-48           КУЗЬМИН В.А. УГОЛОВНОЕ ПРАВО РОССИИ. КУРС ЛЕКЦИЙ   изд-во СО/ИЗД-ВО ЭКЗАМЕН . 2006 г. 478 стр.   ISBN:5-472-0157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8-175         ЛЕРНЕР Г.И. ЕГЭ - 2006. БИОЛОГИЯ. РЕПЕТИТОР   изд-во ЭКСМО 2006 г. 320 стр.   ISBN:5-699-129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8-181         ЛЕРНЕР Г.И. ЕГЭ - 2006. БИОЛОГИЯ. ТРЕНИРОВОЧНЫЕ ЗАДАНИЯ   изд-во ЭКСМО 2006 г. 120 стр.   ISBN:5-699-155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3-24           МАГУ НАШ МАЛЫШ   изд-во ООО ИЗДАТЕЛЬСТВО АСТ 2000 г. 22 стр.   ISBN:5-17-00465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6-22          МАЦИЕВИЧ И.В. БЕЛОВИНЦЕВА Е.Г. &lt;FOLLOW HEADWAY&gt; УЧЕБНОЕ ПОСОБИЕ К УЧЕБНИКУ HEADWAY INTERMEDIATE (NEW)   изд-во НАУЧНАЯ КНИГА 2005 г. 192 стр.   ISBN:5-94935-00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96-23          МАЦИЕВИЧ И.В. &lt;FOLLOW HEADWAY&gt; УЧЕБНОЕ ПОСОБИЕ К УЧЕБНИКУ HEADWAY PRE-INTERMEDIATE (NEW)   изд-во НАУЧНАЯ КНИГА 2005 г. 176 стр.   ISBN:5-94935-0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8-176         ПЕТРОВА Н. ЕГЭ - 2006. ГЕОГРАФИЯ. РЕПЕТИТОР   изд-во ЭКСМО 2006 г. 240 стр.   ISBN:5-699-155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3-25           РОГОВА А.В. НАШ МАЛЫШ   изд-во ООО ИЗДАТЕЛЬСТВО АСТ 2006 г. 64 стр.   ISBN:5-17-01796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8-177         САМОЙЛОВА Е.А. ЕГЭ - 2006. ЛИТЕРАТУРА. РЕПЕТИТОР   изд-во ЭКСМО 2006 г. 160 стр.   ISBN:5-699-1438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87           САМОУЧИТЕЛЬ ПО ПОДГОТОВКЕ К ЕГЭ.И ЦЕНТР.ТЕСТИР.ПО РУСС.ЯЗ.В 11 КЛ.   изд-во ДАШКОВ И К 2006 г.    ISBN:5-94798-7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8-185         ФАДЕЕВА А. ЕГЭ. ФИЗИКА. ТРЕНИРОВОЧНЫЕ ЗАДАНИЯ 2006 Г.   изд-во ЭКСМО 2006 г. 144 стр.   ISBN:5-699-137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3-35           ХИГИР Б.Ю. ФИЗИОГНОМИКА   изд-во ООО ИЗДАТЕЛЬСТВО АСТ 2005 г. 640 стр.   ISBN:5-17-0267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8-184         ЦЫБУЛЬКО И.П., ЛЬВОВА С.И., КОХАНОВА В.А. ЕГЭ - 2006. РУССКИЙ ЯЗЫК. ТРЕНИРОВОЧНЫЕ ЗАДАНИЯ   изд-во ЭКСМО 2006 г. 120 стр.   ISBN:5-699-152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3-49           ПЕТРОВ М.И. ШПАРГАЛКА ПО КРИМИНАЛИСТИКЕ   изд-во ИЗДАТЕЛЬСТВО ЭКЗАМЕН 2006 г. 80 стр.   ISBN:5-472-018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31:00Z</dcterms:created>
  <dc:creator>USER</dc:creator>
  <dc:description/>
  <dc:language>en-US</dc:language>
  <cp:lastModifiedBy>USER</cp:lastModifiedBy>
  <dcterms:modified xsi:type="dcterms:W3CDTF">2006-03-21T14:33:00Z</dcterms:modified>
  <cp:revision>3</cp:revision>
  <dc:subject/>
  <dc:title> /5100/СЛОВАРИ</dc:title>
</cp:coreProperties>
</file>