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№</w:t>
      </w:r>
      <w:r>
        <w:rPr>
          <w:rFonts w:eastAsia="Arial"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H-06-30 от 21.03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НО-06-62-344         АВЕРИНЦЕВ С. СОБРАНИЕ СОЧИНЕНИЙ. СВЯЗЬ ВРЕМЕН.   изд-во ДУХ I ЛIТЕРА 2006 г. 448 стр.   ISBN:966-7888-76-2 Последняя книга С.Аверинцева, состав которой, заглавие и композиция определены автором. Книга содержит ответ Аверинцева на ключевой вызов ХХ столетия - попытку тоталитарных режимов порвать с библейской традицией и классическим наследием человеч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НО-06-62-343         АВЕРИНЦЕВ С. СОБРАНИЕ СОЧИНЕНИЙ. СОФИЯ-ЛОГОС. СЛОВАРЬ.   изд-во ДУХ I ЛIТЕРА 2006 г. 912 стр.   ISBN:966-378-008-8 "В первую часть настоящего тома Собраний сочинений - ""Словарь"", вошли все наиболее значительные статьи С.С.Аверинцева, написанные для энциклопедий и словарей. Вторую часть, ""София-Логос"", составили статьи, подобранные автором специально для книги ""София-Логос. Словарь"". Они посвящены теме Премудрости Божией и другим библейским темам; включены также заметки и беседы на актуальные темы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7-217          БЕЛИЧЕВА С. ПСИХОЛОГИЧЕСКОЕ ОБЕСПЕЧЕНИЕ СОЦИАЛЬНОЙ РАБОТЫ И ПРЕВЕНТИВНОЙ ПРАКТИКИ В РОССИИ   изд-во СОЦИАЛЬНОЕ ЗДОРОВЬЕ 2004 г. 236 стр.   ISBN:5-86383-14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7-218          БЕЛИЧЕВА С. СОЦИАЛЬНО-ПЕДАГОГИЧЕСКАЯ ПОДДЕРЖКА ДЕТЕЙ И СЕМЕЙ ГРУППЫ РИСКА: МЕЖВЕДОМСТВЕННЫЙ ПОДХОД (ПОСОБИЕ ДЛЯ СОЦИАЛЬНЫХ ПЕДАГОГОВ И РАБОТНИКОВ)   изд-во СОЦИАЛЬНОЕ ЗДОРОВЬЕ 2006 г. 112 стр.   ISBN:5-86383-14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7-220          БОРИСОВ Ю. ИГРЫ В РУССКИЙ М AND А . СБОРНИК ФИЛОСОФСКИХ И ЭКОНОМИЧЕСКИХ ЭССЕ   изд-во СПЕЦ-АДРЕС 2005 г. 560 стр.   ISBN:5-902415-0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38-250         БУТМЕН Н. КАК ЗАСТАВИТЬ ЛЮДЕЙ ПОВЕРИТЬ ВАМ ЗА 90 СЕКУНД   изд-во ЭКСМО 2006 г. 256 стр.   ISBN:5-699-1462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.НО-06-62-351         ВАСИЛЬЕВА Н. ТЕОРИЯ И МЕТОДОЛОГИЯ СОВРЕМЕННОГО ДЕТСКОГО ПСИХОАНАЛИЗА   изд-во ИЗД-ВО СПБГУ 2005 г. 160 стр.   ISBN:5-288-03730-2 "В монографии описан специфический для детского психоанализа метод исследования; представлена система данных о социально-эмоциональном развитии ребенка, накопленная мировым психоанализом; сделана попытка сопоставить эти данные с концепциями отечественной психологии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7-212          КЛЮЕВ А. ДЫХАНИЕ ИСТИНЫ. ПУТЬ СОЗНАТЕЛЬНОЙ ЭВОЛЮЦИИ В ВОПРОСАХ И ОТВЕТАХ   изд-во ПИЛИГРИМ-ПРЕСС 2006 г. 336 стр.   ISBN:5-98235-03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7-213          КОВАЛЕВ А. СПРАВЕДЛИВОЕ ОБЩЕСТВО - УТОПИЯ ИЛИ ВОЗМОЖНОСТЬ   изд-во СОВРЕМЕННЫЕ ТЕТРАДИ 2005 г. 698 стр.   ISBN:5-88289-29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7-183          КРАСНЫЙ Ю. АРТ - ВСЕГДА ТЕРАПИЯ. РАЗВИТИЕ ДЕТЕЙ СО СПЕЦИАЛЬНЫМИ ПОТРЕБНОСТЯМИ СРЕДСТВАМИ ИСКУССТВ   изд-во МЕЖРЕГИОН. ЦЕНТР УПРАВЛЕНИЯ И ПОЛИТ. КОНСУЛЬТИРОВА 2006 г. 204 стр.   ISBN:5-98872-00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.НО-06-62-340         КРЫМСКИЙ С. ЭКСПЛИКАЦИЯ ФИЛОСОФСКИХ СМЫСЛОВ.   изд-во ИДЕЯ-ПРЕСС 2006 г. 240 стр.   ISBN:5-7333-0073-6 Предметом изучения в этой работе является проблема философских смыслов, т.е. результатов той осмысленности выражений философского дискурса, которые способны к верификации и характеризуются мерками когнитивных испыт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.НО-06-62-291         ЛЕНКОВ П.Д. ФИЛОСОФИЯ СОЗНАНИЯ В КИТАЕ: БУДДИЙСКАЯ ШКОЛА ФАСЯН (ВЭЙШИ).   изд-во ИЗД-ВО С.ПЕТЕРБ. УН-ТА 2006 г. 257 стр.   ISBN:5-288-03869-4</w:t>
            </w:r>
            <w:r>
              <w:rPr>
                <w:lang w:val="en-US"/>
              </w:rPr>
              <w:t xml:space="preserve"> </w:t>
            </w:r>
            <w:r>
              <w:rPr/>
              <w:t xml:space="preserve">"В книге рассматривается процесс рецепции религиозной философии индобуддийской школы виджнянавада (""учение о сознании"") в Китае. Приложение включает фрагменты трактата Чэн вэй ши лунь, впервын переведенные на русский язык.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НО-06-62-335         МУДРИК А.В. ПСИХОЛОГИЯ И ВОСПИТАНИЕ.   изд-во МОСКОВСКИЙ ПСИХОЛОГО-СОЦИАЛЬНЫЙ ИНСТИТУТ 2006 г. 472 стр.   ISBN:5-89502-604-4 В книге рассматриваются проблемы личности, общения, социализации и воспитания. Характеристика различных аспектов этих проблем дается в русле социальной психологии, возрастной психолог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.НО-06-62-353         МУХУДАДАЕВ М. ОБРАЗОВАНИЕ: ВВЕДЕНИЕ В ДИСКУРС СОЦИАЛЬНОЙ ПОЛИТИКИ   изд-во ИЗД-ВО СПБГУ 2005 г. 233 стр.   ISBN:5-288-03883-Х Анализ различных направлений дискурса об образовании как сегмента социальной политики, использующих философско-антропологические, социологические и политологические иде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7-211           НАПУТСТВИЕ ВСТУПАЮЩЕМУ НА ЖИЗНЕННЫЙ ПУТЬ (АФОРИЗМЫ, ИЗРЕЧЕНИЯ, ПОСЛОВИЦЫ И ПОГОВОРКИ)   изд-во ИНТЕРБИЗНЕС, АСТРАХАНЬ 2005 г. 176 стр.   ISBN:5-98898-00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НО-06-62-297          ОДИ-1 // ОРГАНИЗАЦИОННО-ДЕЯТЕЛЬНОСТНЫЕ ИГРЫ.   изд-во НАСЛЕДИЕ ММК 2006 г. 720 стр.   ISBN:5-98808-004-9 Книга посвящена первой организационно-деятельностной игре, состоявшейся в 1979 г. Это событие открывает историю ОДИ-движения в нашей стране, ставшего непосредственным продолжением деятельности Московского методологического круж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0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38-249         ПИЗ А., ГАРНЕР А. ГОВОРИТЕ ТОЧНО... КАК СОВМЕСТИТЬ РАДОСТЬ ОБЩЕНИЯ И ПОЛЬЗУ УБЕЖДЕНИЯ   изд-во ЭКСМО 2006 г. 224 стр.   ISBN:5-699-1534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7-216           ПСИХОСОЦИАЛЬНАЯ ПОДДЕРЖКА СЕМЕЙ ГРУППЫ РИСКА - КАК УСЛОВИЕ ПРЕДУПРЕЖДЕНИЯ СЕМЕЙНОГО НЕБЛАГОПОЛУЧИЯ И СЕМЕЙНОГО НАСИЛИЯ   изд-во СОЦИАЛЬНОЕ ЗДОРОВЬЕ 2005 г. 214 стр.   ISBN:5-86383-14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.НО-06-62-300         РОЗЕН П. ФРЕЙД И ЕГО ПОСЛЕДОВАТЕЛИ.   изд-во ВОСТОЧНО-ЕВРОПЕЙСКИЙ ИНСТИТУТ ПСИХОАНАЛИЗА 2005 г. 672 стр.   ISBN:5-88787-039-7 Книга известного американского историка психологии и философии рисует широкую панораму жизни и деятельности основателя психоанализа Зигмунда Фрейда. Описаны детство, юность, зрелые годы Фрейда, его отношения с родителями, с женщинами, с учениками и сторонниками, важнейшие вехи в создании психоаналитической концепции, вкусы и политические взгляды Фрей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38-188         РОТТЕРДАМСКИЙ Э. ПОХВАЛА ГЛУПОСТИ   изд-во ЭКСМО 2006 г. 640 стр.   ISBN:5-699-0761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.НО-06-62-295         СОБОЛЕВА М.Е. ФИЛОСОФИЯ КАК КРИТИКА ЯЗЫКА В ГЕРМАНИИ.   изд-во ИЗД-ВО С.ПЕТЕРБ. УН-ТА 2005 г. 412 стр.   ISBN:5-288-03691-8 "Книга посвящена концепциям теории познания 19 - 20 вв., возникшим на почве философии языка в Германии, и представляет собой первое в отечественной литературе систематическое исследование направления мысли, называемого ""критикой языка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С-06-3-31           ТУ Л. ИЛЛЮСТРИРОВАННАЯ ЭНЦИКЛОПЕДИЯ ФЭН ШУЙ   изд-во ООО ИЗДАТЕЛЬСТВО АСТ 2006 г. 359 стр.   ISBN:5-17-02534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АС-06-3-32           ТУ Л. ЛЕГКИЙ ФЭН ШУЙ   изд-во ООО ИЗДАТЕЛЬСТВО АСТ 2005 г. 160 стр.   ISBN:5-17-02623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С-06-3-34           ТУ Л. НЕОТРАЗИМАЯ МАГИЯ ФЭН ШУЙ   изд-во ООО ИЗДАТЕЛЬСТВО АСТ 2005 г. 209 стр.   ISBN:5-17-02623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С-06-3-33           ТУ Л. ФЭН-ШУЙ ЛЕТЯЩЕЙ ЗВЕЗДЫ ДЛЯ ПРОФЕССИОНАЛОВ   изд-во ООО ИЗДАТЕЛЬСТВО АСТ 2006 г. 208 стр.   ISBN:5-17-02548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.НО-06-62-328         ФРЕЙД З. ПСИХОЛОГИЧЕСКИЕ СОЧИНЕНИЯ   изд-во ФИРМА СТД 2006 г. 336 стр.   ISBN:5-89808-040-6 "Четвертый том десятитомного собрания сочинений З.Фрейда, известного как ""Учебное издание"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.НО-06-62-327         ФРЕЙД З. ПСИХОЛОГИЯ БЕССОЗНАТЕЛЬНОГО.   изд-во ФИРМА СТД 2006 г. 448 стр.   ISBN:5-89808-040-6 "Третий том десятитомного собрания сочинений З.Фрейда, известного как ""Учебное издание"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PHILOS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С-06-3-27           ФРОММ Э. БЕГСТВО ОТ СВОБОДЫ. ЧЕЛОВЕК ДЛЯ СЕБЯ   изд-во ООО ИЗДАТЕЛЬСТВО АСТ 2006 г. 571 стр.   ISBN:5-17-02234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АС-06-3-28           ФРЭЗЕР Д.Д. ЗОЛОТАЯ ВЕТВЬ   изд-во ООО ИЗДАТЕЛЬСТВО АСТ 2006 г. 781 стр.   ISBN:5-17-01837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АС-06-3-29           ФУКУЯМА Ф. НАШЕ ПОСТЧЕЛОВЕЧЕСКОЕ БУДУЩЕЕ   изд-во ООО ИЗДАТЕЛЬСТВО АСТ 2004 г. 349 стр.   ISBN:5-17-02403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С-06-3-30           ШОПЕНГАУЭР А. МИР КАК ВОЛЯ И ПРЕДСТАВЛЕНИЕ. ДОПОЛНЕНИЯ   изд-во ООО ХАРВЕСТ 2005 г. 991 стр.   ISBN:985-13-025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ЕСТСЕЛЛЕР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61-86          КУРПАТОВ А. 7 ЭТАЖЕЙ ВЗАИМОПОНИМАНИЯ.ЯЗЫК ТЕЛА И ОБРАЗ МЫСЛИ   изд-во НЕВА 2006 г.    ISBN:5-7654-468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ФОНДА ЛИБЕРАЛЬНАЯ 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.НО-06-62-329         ФРИДМАН М. КАПИТАЛИЗМ И СВОБОДА.   изд-во НОВОЕ ИЗДАТЕЛЬСТВО 2006 г. 240 стр.   ISBN:5-98379-054-4 Книга лауреата Нобелевской премии по экономике 1976 года и олного из самых известных экономистов послевоенной эпохи относится к числу наиболее значительных политэкономических трудов ХХ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ЮРИ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.НО-06-62-332         КУЛИК В.Б. ОРГАНИЗОВАННАЯ ПРЕСТУПНОСТЬ КАК СОЦИАЛЬНОЕ И ПРАВОВОЕ ЯВЛЕНИЕ.   изд-во МОДЭК / МПСИ 2005 г. 240 стр.   ISBN:5-89395-680-Х5-89502-747-4 "Автором проанализированы формы, сферы распространиния и причины возникновения организованной преступности, особенности расследования преступной деятельности; приведена структура правоохранительных органов и описаны уголовно-правовые меры борьбы с организованной преступностью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ЫЛОЙ ПЕТЕР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61-88          ГОРДИН А. МЕЖ РАБСТВОМ И СВОБОДОЙ   изд-во ПУШКИНСКИЙ ФОНД 2006 г.    ISBN:5-89803-14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ЧЕСКАЯ ФИЛОСОФСКАЯ МЫС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3-26           СПЕНСЕР Г. ОПЫТЫ НАУЧНЫЕ, ПОЛИТИЧЕСКИЕ И ФИЛОСОФСКИЕ   изд-во ООО ИЗД-ВО СОВРЕМ. ЛИТЕРАТОР 1999 г. 1407 стр.   ISBN:985-6524-0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ЕЧЕБНО-ПЕДАГОГИЧЕСК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7-184          МОРЖИНА Е. ФОРМИРОВАНИЕ НАВЫКОВ САМООБСЛУЖИВАНИЯ НА ЗАНЯТИЯХ И ДОМА (ПРОЕКТ ЦЕНТРА ЛЕЧЕБНОЙ ПЕДАГОГИКИ)   изд-во ТЕРЕВИНФ 2006 г.    ISBN:5-901599-4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7-186          ШАРГОРОДСКАЯ Л. ФОРМИРОВАНИЕ И РАЗВИТИЕ ПРЕДМЕТНО-ПРАКТИЧЕСКОЙ ДЕЯТЕЛЬНОСТИ НА ИНДИВИДУАЛЬНЫХ ЗАНЯТИЯХ (ПРОЕКТ ЦЕНТРА ЛЕЧЕБНОЙ ПЕДАГОГИКИ)   изд-во ТЕРЕВИНФ 2006 г. 32 стр.   ISBN:5-901599-3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ЕАЛЬНОЕ ПРОДЛЕНИЕ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61-89          СЫТИН Г. МЫСЛИ,ТВОРЯЩИЕ ЖЕНСКОЕ СЧАСТЬЕ   изд-во ИД 'ВЕСЬ' 2006 г.    ISBN:5-9573-0624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61-90          СЫТИН Г. МЫСЛИ,ТВОРЯЩИЕ МОЛОДОСТЬ ЖЕНЩИНЫ   изд-во ИД 'ВЕСЬ' 2006 г.    ISBN:5-9573-062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61-91          СЫТИН Г. МЫСЛИ,ТВОРЯЩИЕ МОЛОДОСТЬ МУЖЧИНЫ   изд-во ИД 'ВЕСЬ' 2006 г.    ISBN:5-9573-062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НИВЕРСИТЕТСКАЯ БИБЛИОТЕКА АЛЕКСАНДРА ПОГОРЕЛЬ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.НО-06-62-350          ЛОГОС В ИСТОРИИ ЕВРОПЕЙСКОЙ ФИЛОСОФИИ: ПРОЕКТ И ПАМЯТНИК. СБОРНИК МАТЕРИАЛОВ.   изд-во ТЕРРИТОРИЯ БУДУЩЕГО 2006 г. 192 стр.   ISBN:5-91129-001-4 Статьи содержат материалы по истории ежегод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АГ ЗА ША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АС-06-3-42           КУРЬЯНСКИ Д. КАК СОХРАНИТЬ ЛЮБОВЬ   изд-во ООО ИЗДАТЕЛЬСТВО АСТ 2005 г. 436 стр.   ISBN:5-17-02821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А ВЫЖИВАНИЯ В ЛЮБ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С-06-3-43           ПЕРГОЛА Л. ИНСТИНКТ СЧАСТЬЯ   изд-во ООО ИЗДАТЕЛЬСТВО АСТ 2005 г. 173 стр.   ISBN:5-17-02813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7-180           БЫЛ ЧЕЛОВЕК ОТ БОГА... ЖИЗНЕОПИСАНИЕ МИТРОПОЛИТА САНКТ-ПЕТЕРБУРГСКОГО И ЛАДОЖСКОГО ИОАННА (СНЫЧЕВА), ПЕРЕДАННОЕ ОЧЕВИДЦАМИ И ИМ САМИМ   изд-во ЦАРСКОЕ ДЕЛО, СПБ. 2005 г. 704 стр.   ISBN:5-901102-00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7-193          ДАРНЕВА И. МОЛЧАНИЕ СФИНКСА. ЭЗОТЕРИЧЕСКОЕ ПУТЕШЕСТВИЕ В СТРАНУ ФАРАОНОВ   изд-во БЕЛОВОДЬЕ 2006 г. 272 стр.   ISBN:5-93454-06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7-214          МАРЧУКОВА С. НАУКА И РЕЛИГИЯ В КУЛЬТУРЕ РЕНЕССАНСА   изд-во ЕВРОПЕЙСКИЙ ДОМ, СПБ 2001 г. 160 стр.   ISBN:5-8015-009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.НО-06-62-349         ХАЙРУТДИНОВ А.Г. МУСУЛЬМАНСКИЕ ПРЕДАНИЯ ОБ ИИСУСЕ ХРИСТЕ.   изд-во ИНСТИТУТ ИСТОРИИ ИМ. Ш.МАРДЖАНИ АН РТ 2005 г. 148 стр.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нига знакомит с представлениями средневековых мусульманских авторов об Иисусе Христе и его знаменитых современниках. Тираж 500 экз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.НО-06-62-317         АНАНЬЕВ Д.А. ВОЕВОДСКОЕ УПРАВЛЕНИЕ СИБИРИ В XVIII ВЕКЕ.   изд-во ИД СОВА 2005 г. 264 стр.   ISBN:5-87550-216-9 Первая специальная работа по истории воеводской власти, объединявшей в себе военные, судебные, финансово-хозяйственные и административно-политические фун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61-96          БЕЙН П. АРХЕОЛОГИЧЕСКИЕ ДЕТЕКТИВЫ.ТАЙНЫ И ЗАГАДКИ ПРОШЛОГО   изд-во КРИСТИНА-НОВЫЙ ВЕК 2006 г.    ISBN:5-98150-08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38-174         ВАСИЛЬЧЕНКО А. ВОЙНА КЛАНОВ. ЧЕРНЫЙ ФРОНТ ПРОТИВ НСДАП   изд-во ЭКСМО 2006 г. 416 стр.   ISBN:5-87849-20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2.НО-06-62-290          ДРЕВНОСТИ МОНАСТЫРЕЙ АФОНА X-XVII ВЕКОВ В РОССИИ: ИЗ МУЗЕЕВ, БИБЛИОТЕК, АРХИВОВ МОСКВЫ И ПОДМОСКОВЬЯ.   изд-во СЕВЕРНЫЙ ПАЛОМНИК 2004 г. 316 стр.   ISBN:5-94431-132-0 Каталог выставки, проходившей с 17 мая по 4 июля 2004 года в Музее имени Андрея Рубле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0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7-208          ДЬЯЧЕНКО В. ОХОТНИКИ ВЫСОКИХ ШИРОТ: ДОЛГАНЫ И СЕВЕРНЫЕ ЯКУТЫ   изд-во ЕВРОПЕЙСКИЙ ДОМ, СПБ 2005 г. 272 стр.   ISBN:5-8015-019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.НО-06-62-356         ИВАНОВ С. ОСМАНСКАЯ ИМПЕРИЯ В МИРОВОЙ ЭКОНОМИЧЕСКОЙ СИСТЕМЕ (ВТОРАЯ ПОЛОВИНА XIX - НАЧАЛО ХХ ВЕКА)   изд-во ИЗД-ВО СПБГУ 2005 г. 356 стр.   ISBN:5-288-03777-9 Комплексный междисциплинарный анализ экономических связей Османской империи со странами Запада и с Россией в указанный пери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7-179          ИОАНН (СНЫЧЕВ), МИТРОПОЛИТ РУССКАЯ СИМФОНИЯ (ОЧЕРКИ РУССКОЙ ИСТОРИОГРАФИИ)   изд-во ЦАРСКОЕ ДЕЛО, СПБ. 2004 г. 496 стр.   ISBN:5-7624-011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7-204           КАРТА САНКТ-ПЕТЕРБУРГА, 1718 Г. ИЗДАНО ИОГАННОМ БАПТИСТОМ ХОМАНОМ, ГЕОГРАФОМ ЕГО ВЕЛИЧЕСТВА РИМСКОГО ИМПЕРАТОРА В НЮРНБЕРГЕ   изд-во СПБ. 2003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7.НО-06-62-345         КОЛОСОВСКАЯ Ю.К. РИМ И МИР ПЛЕМЕН НА ДУНАЕ. I-IV ВВ. Н.Э.   изд-во НАУКА 2000 г. 288 стр.   ISBN:5-02-008706-8 Монография представляет собой ряд объединенных внутренним единством очерков, являющихся итогом длительных исследований автора в области взаимоотношений Римской империи и варварских племен на огромном протяжении римского лимеса от Рейна до устья Ду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8.НО-06-62-342         КРАСИЛЬНИКОВ Б. ЛЮБОВНЫЕ ИСТОРИИ СТАЛИНА И ГИТЛЕРА   изд-во КРУК-ПРЕСТИЖ 2006 г. 304 стр.   ISBN:5-901838-43-2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нига составлена по многочисленным публикациям, фактам, предположениям, разным версиям личной жизни вождей. Использованы воспоминания людей из их ближайшего окру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9.НО-06-62-298          КРЕДИТ И БАНКИ В РОССИИ ДО НАЧАЛА ХХ ВЕКА: САНКТ-ПЕТЕРБУРГ И МОСКВА.   изд-во ИЗД-ВО С.ПЕТЕРБ. УН-ТА 2005 г. 667 стр.   ISBN:5-288-03865-1 Фундаментальное исследование развития банковского дела и кредитной практики в России. Основное внимание сосредоточено на истории кредитных операций, возникновении и эволюции банковских структур, механизмах их функционир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1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.НО-06-62-346         КРОЛ А. ЕГИПЕТ ПЕРВЫХ ФАРАОНОВ. ХЕБ-СЕД И СТАНОВЛЕНИЕ ДРЕВНЕЕГИПЕТСКОГО ГОСУДАРСТВА.   изд-во РУДОМИНО 2005 г. 224 стр.   ISBN:5-7380-0210-5 Период, исследуемый автором - время проявления самых характерных основ египетской цивилизации, которые оказали влияние на историю Средиземноморья и живы по сей день, прежде всего, в духовности современной европейской цивилиз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38-253         КУРБАТОВ В.А. СЛАВЯНСКИЕ КОНТИНЕНТЫ: ПУТИ РАССЕЛЕНИЯ НАШИХ ПРЕДКОВ (V- XIX ВВ.)   изд-во ЭКСМО 2006 г. 384 стр.   ISBN:5-699-1091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7-225           ЛЕТАЮЩИЕ ТУЗЫ. РОССИЙСКИЕ АСЫ ПЕРВОЙ МИРОВОЙ ВОЙНЫ   изд-во НОВОЕ КУЛЬТУРНОЕ ПРОСТРАНСТВО, СПБ 2006 г. 432 стр.   ISBN:5-902404-0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3.НО-06-62-355         ЛЕТЕНКОВ Э. ГУБЕРНСКИЕ, ОБЛАСТНЫЕ, ВОЙСКОВЫЕ, ЕПАРХИАЛЬНЫЕ ВЕДОМОСТИ.   изд-во ИЗД-ВО СПБГУ 2005 г. 148 стр.   ISBN:5-288-03787-6 Книга содержит сведения о периодических изданиях местных органов светской и духовной власти в XIX веке в России, отражавших не только современность, но и бывших порой единственными публикаторами исторических документов. Учтено более 200 газет и журн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4.НО-06-62-292         МЕЦЦЕТТИ Ф. ОТ МАО ДО ДЭНА: ПРЕОБРАЗОВАНИЕ КИТАЯ.   изд-во МАТЕРИК 2005 г. 424 стр.   ISBN:5-85646-161-4 Книга итальянского журналиста - плод сочетания европейской культуры, подлинного интереса к Китаю и умения проникать в тайны китайской политической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7-205           ОТ ГОЛЛАНДСКОГО КАПИТАНА ДО РОССИЙСКОГО МИНИСТРА. ФРАНЦ ПАВЛОВИЧ ДЕ ВОЛЛАН (К 250-ЛЕТИЮ СО ДНЯ РОЖДЕНИЯ)   изд-во ЕВРОПЕЙСКИЙ ДОМ, СПБ 2003 г. 36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7-206           ПЛАН ГОРОДА САНКТ-ПЕТЕРБУРГ. ИЗДАНИЕ Ф.В. ЩЕПАНСКОГО, 1894 Г.   изд-во СПБ. 2005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7.НО-06-62-316         РАЕВ Д.В. КРУЖЕЧНЫЕ ДВОРЫ ГОРОДОВ ЗАПАДНОЙ СИБИРИ (ВТОРАЯ ПОЛОВИНА XVII - НАЧАЛО XVIII В.).   изд-во ИД СОВА 2005 г. 276 стр.   ISBN:5-87550-229-0 В монографии рассматривается история кабаков и кружечных дворов западносибирских городов периода феодализма как мест изготовления, распределения, продажи и употребления спиртных напит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8.НО-06-62-359         САВИЦКАЯ О. СОЛОВЕЦКАЯ КРЕПОСТЬ (АРХИТЕКТУРА И РЕСТАВРАЦИЯ)   изд-во ПРАВДА СЕВЕРА 2005 г. 160 стр.   ISBN:5-85879-221-9 Первый специальный анализ архитектуры выдающегося памятника зодчества Древней Руси, вводящий в научный оборот ярчайший образец оборонных сооружений XVI-XVII в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7-207           СИБИРЬ НА РУБЕЖЕ ТЫСЯЧЕЛЕТИЙ (ТРАДИЦИОННАЯ КУЛЬТУРА В КОНТЕКСТЕ СОВРЕМЕННЫХ ЭКОНОМИЧЕСКИХ, СОЦИАЛЬНЫХ И ЭТНИЧЕСКИХ ПРОЦЕССОВ)   изд-во ЕВРОПЕЙСКИЙ ДОМ, СПБ 2005 г. 202 стр.   ISBN:5-8015-019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0.НО-06-62-319         СКОРОБОГАТЫХ Н.С. ВЕХИ КОНСТИТУЦИОННОГО ПУТИ АВСТРАЛИИ (1788-2000 ГГ.).   изд-во ИНСТИТУТ ВОСТОКОВЕДЕНИЯ РАН 2006 г. 240 стр.   ISBN:5-89282-266-4 Книга посвящена становлению современной государственной системы Автралийского Союза и эволюции его конституционной струк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7-209          СТЕНДАЛЬ РИМ, НЕАПОЛЬ И ФЛОРЕНЦИЯ   изд-во ВАГРИУС ПЛЮС-МИНУС 2005 г. 512 стр.   ISBN:5-9560-002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2.НО-06-62-293         ТИМОФЕЕВ М.Ю. НАЦИОСФЕРА: ОПЫТ АНАЛИЗА СЕМИОСФЕРЫ НАЦИЙ.   изд-во ИВАНОВСКИЙ ГОСУДАРСТВЕННЫЙ УН-Т 2005 г. 279 стр.   ISBN:5-7807-0496-1 С позиций семиотического и конструктивистского подходов исследуется феномен существования наций. Дается анализ структуры семиосферы наций, рассматривается знаково-символические способы репрезентации национального дискур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3.НО-06-62-358         ТИХОНОВ И. МУЗЕЙ ИСТОРИИ САНКТ-ПЕТЕРБУРГСКОГО ГОСУДАРСТВЕННОГО УНИВЕРСИТЕТА   изд-во ИЗД-ВО СПБГУ 2005 г. 112 стр.   ISBN:5-288-03794-9 Рассказ об истории, коллекциях и экспозиции старейшего музея подобного профиля в нашей стра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7-210          ТОЛСТОГУЗОВ А. ЯПОНСКАЯ ИСТОРИЧЕСКАЯ НАУКА: ПРОБЛЕМЫ ИЗУЧЕНИЯ СРЕДНИХ ВЕКОВ И ФЕОДАЛИЗМА   изд-во ВОСТОЧНАЯ ЛИТЕРАТУРА 2005 г. 566 стр.   ISBN:5-02-01809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.НО-06-62-318         УС Л.Б. МЕЖДУНАРОДНЫЕ НАУЧНЫЕ СВЯЗИ СИБИРИ (КОНЕЦ XIX - НАЧАЛО XX В.).   изд-во ИД СОВА 2005 г. 240 стр.   ISBN:5-87550-235-5 Книга посвящена истории зарубежных научных связей Сибири в конце 19 - начале 20 в. На основе новых, а также переосмысления уже известных материалов освещаются проблемы формирования и развития международных связей первых сибирских вузов, научных обществ (сибирских отделов Русского географического обществ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6.НО-06-62-306         ШУРГИН И.Н. ИСЧЕЗАЮЩЕЕ НАСЛЕДИЕ: ОЧЕРКИ О РУССКИХ ДЕРЕВЯННЫХ ХРАМАХ XV-XVIII ВЕКОВ.   изд-во СОБРАНИЕ 2006 г. 200 стр.</w:t>
            </w:r>
            <w:r>
              <w:rPr>
                <w:lang w:val="en-US"/>
              </w:rPr>
              <w:t xml:space="preserve"> </w:t>
            </w:r>
            <w:r>
              <w:rPr/>
              <w:t xml:space="preserve">Исследование архитектора, реставратора И.Н.Шургина посвящено архитектуре русских деревянных церквей 15-18 вв. и затрагивает как общие, так и частные вопросы развития деревянного храмостроительства. Большая часть памятников была исследована автором с целью реставрации в 1970-90-е годы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HISTORIA ROSS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61-121         ПРОСКУРИНА В. МИФЫ ИМПЕРИИ:ЛИТЕРАТУРА И ВЛАСТЬ В ЭПОХУ ЕКАТЕРИНЫ II   изд-во НОВОЕ ЛИТЕРАТУРНОЕ ОБОЗРЕНИЕ 2006 г.    ISBN:5-86793-42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ЛИКИЕ ТАЙНЫ И ЗАГАДКИ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61-135          ТАЙНАЯ ИСТОРИЯ РОССИИ   изд-во МАРТИН ПРЕСС 2006 г.    ISBN:5-8475-37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ВАЯ ИСТОРИЯ: ПОВСЕДНЕВНАЯ ЖИЗНЬ ЧЕЛОВ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9.НО-06-62-320         ИВАНОВ А.Ю. ПОВСЕДНЕВНАЯ ЖИЗНЬ ФРАНЦУЗОВ ПРИ НАПОЛЕОНЕ.   изд-во МОЛОДАЯ ГВАРДИЯ 2006 г. 351 стр.   ISBN:5-235-02863-5 Книга состоит из ряда очерков. Каждый из них посвящен отдельной теме или отдельному персонажу, но все вместе они прочно связаны личностью Наполе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.НО-06-62-362         КАЗИЕВ Ш.М. ПОВСЕДНЕВНАЯ ЖИЗНЬ ВОСТОЧНОГО ГАРЕМА.   изд-во МОЛОДАЯ ГВАРДИЯ 2006 г. 266 стр.   ISBN:5-235-02853-8 В книге повествуется о гаремной магии, развлечениях и пороках одалисок, о том, что на самом деле представляли собой евнухи, а также множество других интересных фактов из жизни сералей, вход в которые был запрещен всем, кроме их влады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96-24          2006 Г. СПЕЦВЫПУСК НЭП-XXI ВЕК. НАУКА. ЭКОНОМИКА. ПРОМЫШЛЕННОСТЬ. СПЕЦВЫПУСК ПОСВЯЩЕН КИОТСКОМУ ПРОТОКОЛУ   изд-во НАУЧНАЯ КНИГА 2006 г. 4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96-20          АДЕЛЬХАНЯН Р.А. ВОЕННЫЕ ПРЕСТУПЛЕНИЯ В СОВРЕМЕННОМ ПРАВЕ   изд-во НАУЧНАЯ КНИГА 2006 г. 320 стр.   ISBN:5-94935-08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96-18          АЛЕКСЕЕВ С.Е. ИНТЕГРАЦИЯ РОССИИ В МИРОВУЮ СИСТЕМУ ГРУЗОПЕРЕВОЗОК   изд-во НАУЧНАЯ КНИГА 2005 г. 158 стр.   ISBN:5-94935-07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АС-06-3-40           АРАС Д. ЧЕТВЕРТАЯ МИРОВАЯ ВОЙНА   изд-во ООО ИЗДАТЕЛЬСТВО АСТ 2003 г. 702 стр.   ISBN:5-17-01974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96-13          БИРЮКОВ М.М.. ЕВРОПЕЙСКИЙ СОЮЗ, ЕВРОКОНСТИТУЦИЯ И МЕЖДУНАРОДНОЕ ПРАВО.   изд-во НАУЧНАЯ КНИГА 2006 г. 256 стр.   ISBN:5-94935-08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96-26          ВЫПУСК 1 №5/НОЯБРЬ 2005 ФЕДЕРАЦИИ. ЧТО НОВОГО В МИРЕ ФЕДЕРАЛИЗМА ПЕРЕВОД С АНГЛИЙСКОГО ЖУРНАЛА FEDERATIONS. WHAT'S NEW IN FEDERALISM WORLDWIDE ЕЖЕКВАРТАЛЬНОЕ ИЗДАНИЕ.   изд-во НАУЧНАЯ КНИГА 2005 г. 2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96-28          ВЫПУСК 4 №3/МАРТ 2005 ФЕДЕРАЦИИ. ЧТО НОВОГО В МИРЕ ФЕДЕРАЛИЗМА ПЕРЕВОД С АНГЛИЙСКОГО ЖУРНАЛА FEDERATIONS. WHAT'S NEW IN FEDERALISM WORLDWIDE ЕЖЕКВАРТАЛЬНОЕ ИЗДАНИЕ.   изд-во НАУЧНАЯ КНИГА 2005 г. 2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96-27          ВЫПУСК 4 №4/ИЮНЬ 2005 ФЕДЕРАЦИИ. ЧТО НОВОГО В МИРЕ ФЕДЕРАЛИЗМА ПЕРЕВОД С АНГЛИЙСКОГО ЖУРНАЛА FEDERATIONS. WHAT'S NEW IN FEDERALISM WORLDWIDE ЕЖЕКВАРТАЛЬНОЕ ИЗДАНИЕ.   изд-во НАУЧНАЯ КНИГА 2005 г. 2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96-15          ГУСЬКОВ В.Н. ГЛОБАЛИЗАЦИЯ - КПАИТАЛ - МЕЖДУНАРОДНЫЙ ГАЗОВЫЙ БИЗНЕС - РОССИЯ   изд-во НАУЧНАЯ КНИГА 2005 г. 101 стр.   ISBN:5-94935-07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96-19          ДАИРОВА А.М. ИСЛАМСКИЙ ФАКТОР В ПОЛИТИЧЕСКИХ ПРОЦЕССАХ КАЗАХСТАНА   изд-во НАУЧНАЯ КНИГА 2005 г. 224 стр.   ISBN:5-94935-07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7-187           ЖУРНАЛ ГЛАВНАЯ КНИГА № 05/2006 (141). ПРАКТИЧЕСКИЙ ЖУРНАЛ ДЛЯ БУХГАЛТЕРА И РУКОВОДИТЕЛЯ   изд-во КОНСУЛЬТАНТ ПЛЮС 2006 г. 9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7-222          ЗЕМЛЯКОВА Г. ЛИЗИНГ В СЕЛЬСКОМ ХОЗЯЙСТВЕ РОССИИ: ПРАВОВОЕ РЕГУЛИРОВАНИЕ   изд-во ПРАВО И ГОСУДАРСТВО 2004 г. 215 стр.   ISBN:5-98033-01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7-190          КАЛИНКИН В. ДА БУДЕТ ВО БЛАГО СПЛОЧЕНИЕ НАШЕ!.. (РАЗМЫШЛЕНИЯ О ГОСУДАРСТВЕННОМ ГИМНЕ)   изд-во ЭКОПРЕСС 2005 г. 48 стр.   ISBN:5-901811-1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4.НО-06-62-304         КОНОВАЛОВА О.В. ПОЛИТИЧЕСКИЕ ИДЕАЛЫ В.М. ЧЕРНОВА: ВЗГЛЯД ЧЕРЕЗ ГОДЫ.   изд-во СИБИРСКИЙ ЮРИДИЧЕСКИЙ ИНСТИТУТ МВД РОССИИ 2005 г. 212 стр.</w:t>
            </w:r>
            <w:r>
              <w:rPr>
                <w:lang w:val="en-US"/>
              </w:rPr>
              <w:t xml:space="preserve"> </w:t>
            </w:r>
            <w:r>
              <w:rPr/>
              <w:t xml:space="preserve">В монографии рассматривается эволюция политических взглядов лидера и теоретика партии социалистов-революционеров В.М. Чернова в периоды революционной борьбы и эмиграции. Особое внимание уделяется философско-социологическому обоснованию его позиций, анализу политической доктрины, программным и тактическим установкам. Тираж 300 экз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62-330         МАЛЬЦЕВА Н. ДЫМ ОТЕЧЕСТВА: 1974-1985.   изд-во ВОДОЛЕЙ PUBLISHERS 2006 г. 120 стр.   ISBN:5-902312-7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7-191          МАЦКЕВИЧ И. ПОРТРЕТЫ ЗНАМЕНИТЫХ ПРЕСТУПНИКОВ   изд-во ПОЛИГРАФ ОПТ 2005 г. 416 стр.   ISBN:5-98553-00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7-189           МЕДИАЦИЯ КАК МЕТОД ВНЕСУДЕБНОГО РАЗРЕШЕНИЯ СПОРОВ   изд-во МЕЖРЕГИОН. ЦЕНТР УПРАВЛЕНИЯ И ПОЛИТ. КОНСУЛЬТИРОВА 2006 г. 86 стр.   ISBN:5-98872-00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7-192          МЕЙЛАНОВ В. ОШИБОЧНЫЕ КОНСТАНТЫ РОССИЙСКОГО СОЗНАНИЯ. ПОЧЕМУ В РОССИИ НЕ ИСПОЛНЯЮТСЯ РЕШЕНИЯ СУДА, УДОВЛЕТВОРЯЮЩИЕ ИСКОВЫЕ ТРЕБОВАНИЯ ГРАЖДАН К ГОСУДАРСТВУ   изд-во СОЦИУМ 2006 г. 192 стр.   ISBN:5-901901-2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7-224          МИННИАХМЕТОВ Р. ПРАВО И СОЦИАЛЬНЫЕ НОРМАТИВЫ ОБЩЕСТВА   изд-во ПРАВО И ГОСУДАРСТВО 2006 г. 144 стр.   ISBN:5-98033-02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96-25          №1 2005Г. НЭП-ХХL ВЕК. НАУКА. ЭКОНОМИКА. ПРОМЫШЛЕННОСТЬ. НАУЧНО-АНАЛИТИЧЕСКИЙ И ИНФОРМАЦИОННЫЙ ЖУРНАЛ ИННОВАЦИЙ В РОССИИ И ЗА РУБЕЖОМ.   изд-во НАУЧНАЯ КНИГА 2005 г. 8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61-103          ПДД ИЛЛЮСТР.С НОВЫМИ ДОРОЖ.ЗНАКАМИ НА 01.01.06 ГОД   изд-во ИЗДАТЕЛЬСТВО МАРТИН 2006 г.    ISBN:5-8475-037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61-136          ПДД С КОММЕНТ.И НОВЫМИ ДОРОЖ.ЗНАКАМИ НА 01.01.06 ГОД   изд-во ИЗДАТЕЛЬСТВО МАРТИН 2006 г.    ISBN:5-8475-037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96-14          ПРЫТКОВ А.Т. ЛЕСОПРОМЫШЛЕННЫЙ КОМПЛЕКС РОССИИ НА МИРОВОМ РЫНКЕ   изд-во НАУЧНАЯ КНИГА 2005 г. 170 стр.   ISBN:5-94935-08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4.НО-06-62-331         РОЗИН В.М. РАЗВИТИЕ ПРАВА В РОССИИ КАК УСЛОВИЕ СТАНОВЛЕНИЯ ГРАЖДАНСКОГО ОБЩЕСТВА И ЭФФЕКТИВНОЙ ВЛАСТИ.   изд-во МОСКОВСКИЙ ПСИХОЛОГО-СОЦИАЛЬНЫЙ ИНСТИТУТ 2005 г. 352 стр.   ISBN:5-89502-610-9 Материал книги демонстрирует различные взгляды на взаимоотношения права, власти и гражданского 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5.НО-06-62-357          РОССИЯ И ИНДИЯ В СОВРЕМЕННОМ МИРЕ: МАТЕРИАЛЫ МЕЖДУНАРОДНОЙ НАУЧНОЙ КОНФЕРЕНЦИИ, 24-25 ФЕВРАЛЯ 2005 Г.   изд-во ИЗД-ВО СПБГУ 2005 г. 188 стр.   ISBN:5-288-03815-5 Статьи поделены по разделам: тенденции современных отношений между странами, сотрудничество в сфере безопасности, роль России и Индии в борьбе с терроризмом, сотрудничество в области образования, науки 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96-16          СКИДАНОВ Г.Н. РОЛЬ РОССИИ В ОБЕСПЕЧЕНИИ ПРИРОДНЫМ ГАЗОМ СТРАН ЕВРОПЫ.   изд-во НАУЧНАЯ КНИГА 2005 г. 142 стр.   ISBN:5-94935-07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7-188          ТАРАСЕНКО В. КНИГА БИЗНЕС-ПЕРЕМЕН. 64 СТРАТЕГЕМЫ   изд-во ГЕНЕЗИС 2006 г. 324 стр.   ISBN:5-98563-06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6-96-21          ТРОЕКУРОВ Н.Е. ВЕРХОВЕНСТВО ПРАВА В СОВРЕМЕННЫЪ МЕЖДУНАРОДНЫЪХ ОТНОШЕНИЯХ   изд-во НАУЧНАЯ КНИГА 2006 г. 88 стр.   ISBN:5-94935-8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96-17          ХАНЯН А.Э.. РОССИЯ И ВТО. МИРОВОЙ И ОТЕЧЕСТВЕННЫЙ ОПЫТ СТИМУЛИРОВАНИЯ И РЕГУЛИРОВАНИЯ ПРИТОКА ИНОСТРАННЫХ ИНВЕСТИЦИЙ.   изд-во НАУЧНАЯ КНИГА 2006 г. 160 стр.   ISBN:5-94935-08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0.НО-06-62-313         ХИЖНЫЙ Э. ГОСУДАРСТВЕННАЯ СИСТЕМА СОЦИАЛЬНОЙ ЗАЩИТЫ ГРАЖДАН В СТРАНАХ ЗАПАДНОЙ ЕВРОПЫ.   изд-во ИНИОН РАН 2006 г. 272 стр.   ISBN:5-24800246-Х В монографии анализируется комплекс мер государств стран Западной Европы по обеспечению социальных потребностей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61-123         ШНИРЕЛЬМАН В. БЫТЬ АЛАНАМИ, ИНТЕЛЛЕКТУАЛЫ И ПОЛИТИКА НА СЕВЕРНОМ КАВКАЗЕ В ХХ ВЕКЕ   изд-во НОВОЕ ЛИТЕРАТУРНОЕ ОБОЗРЕНИЕ 2006 г.    ISBN:5-86793-40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HISTORIA ROSS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61-122         ГРИШКОВИЧ Л. ФАШИЗМ И НАОБОРОТ   изд-во НОВОЕ ЛИТЕРАТУРНОЕ ОБОЗРЕНИЕ 2006 г.    ISBN:5-86793-40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ЮРИ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3.НО-06-62-333         ЧЕГОДАЕВА С.С. КРИМИНАЛИСТИЧЕСКОЕ ИССЛЕДОВАНИЕ УЛИК ПОВЕДЕНИЯ.   изд-во МОДЭК / МПСИ 2005 г. 112 стр.   ISBN:5-89395-662-15-89502-710-5 Первое монографическое издание за последние 30-40 лет, в котором рассматриваются улики поведения с криминалистической точки з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4.НО-06-62-334         ЯКОВЛЕВ В.Н. ДРЕВНЕРИМСКОЕ И СОВРЕМЕННОЕ РОССИЙСКОЕ НАСЛЕДСТВЕННОЕ ПРАВО.   изд-во МОДЭК / МПСИ 2005 г. 128 стр.   ISBN:5-89395-524-25-89502-476-9 В учебном пособии в сравнительном плане анализируется рецепция древнеримского наследственного права современным российским прав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ЛОБАЛ. ПРОБЛ. СОВРЕМ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.НО-06-62-315         МИНАЕВ С.В. ГЛОБАЛЬНАЯ ЭКОНОМИКА: 2004 ГОД. АНАЛИТИЧЕСКИЙ ОБЗОР.   изд-во ИНИОН РАН 2005 г. 88 стр.   ISBN:5-248-00238-9 Обзор посвящен влиянию глобализации на экономические события в мире. Тираж 25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КОНОДАТЕЛЬН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7-223          КУЗНЕЦОВА С. АДМИНИСТРАТИВНАЯ ОТВЕТСТВЕННОСТЬ (ВОПРОСЫ И ОТВЕТЫ)   изд-во ПРЕССЮРЛИТ 2005 г. 11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БРАЗОВАНИЕ XXI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7-221           ЛОКАЛЬНЫЕ АКТЫ, РЕГЛАМЕНТИРУЮЩИЕ ДЕЯТЕЛЬНОСТЬ ШКОЛЫ (МЕТОДИЧЕСКОЕ ПОСОБИЕ)   изд-во ПЕДАГОГИЧЕСКОЕ ОБЩ. РОССИИ 2005 г.    ISBN:5-93134-30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ЛИТ.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8.НО-06-62-301         АУЗАН А.А. ТРИ ПУБЛИЧНЫЕ ЛЕКЦИИ О ГРАЖДАНСКОМ ОБЩЕСТВЕ.   изд-во ОГИ 2006 г. 288 стр.   ISBN:5-94282-393-6 "В книгу включены следущие лекции: ""Экономические основания гражданских институтов"", ""Общественный договор и гражданское общество"" и ""Гражданское общество и гражданская политика""; все они были прочитаны в рамках проекта ""Публичные лекции Полит.ру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АВООХРАНИТЕЛЬНЫЕ ОРГ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АС-06-3-46           АЛЕШИН В.В. ПРЕСТУПЛЕНИЯ, СВЯЗАННЫЕ С ОТЧУЖДЕНИЕМ ЖИЛЬЯ ГРАЖДАН   изд-во ИЗДАТЕЛЬСТВО ЭКЗАМЕН 2006 г. 189 стр.   ISBN:5-472-0155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7-226           АВТОМОБИЛЬНЫЙ БЮЛЛЕТЕНЬ ПАРТНЕР . №7/2005-2006   изд-во ИНФОРМ. АГЕНСТВО ВДОХНОВЕНИЕ 2005 г. 22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7-229          ДОН Р. СОЯ: ДОРОГА В БУДУЩЕЕ   изд-во СОЦИАЛЬНО-ПОЛИТИЧЕСКАЯ МЫСЛЬ 2005 г. 364 стр.   ISBN:5-902168-4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7-228           СТРОИТЕЛЬНЫЙ БЮЛЛЕТЕНЬ ПАРТНЕР . №7/2006   изд-во ИНФОРМАЦИОЛОГИЯ, РЕСК 2006 г. 56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СТРОЙ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7-227           ВНУТРЕННЯЯ ОТДЕЛКА. МАТЕРИАЛЫ И ТЕХНОЛОГИИ   изд-во СТРОЙИНФОРМ 2006 г. 844 стр.   ISBN:5-94418-02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ЕХНИЧЕСКИЕ НА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МК-06-40-4            ВЕСТНИК НОВГОРОДСКОГО ГОСУДАРСТЕННОГО УНИВЕРСИТЕТА ИМ. ЯРОСЛАВА МУДРОГО.   2004 г. 18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МК-06-40-2            ВЕСТНИК НОВГОРОДСКОГО ГОСУДАРСТЕННОГО УНИВЕРСИТЕТА ИМ. ЯРОСЛАВА МУДРОГО. №28   2004 г. 165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61-101         КОСЦОВ А. ПК.НАСТОЛЬНАЯ КНИГА ПОЛЬЗОВАТЕЛЯ   изд-во МАРТИН 2006 г.    ISBN:5-8475-037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7-194          СЕМАКОВ С. ВЫБРОСЫ СЛУЧАЙНЫХ ПРОЦЕССОВ. ПРИЛОЖЕНИЯ В АВИАЦИИ   изд-во НАУКА 2005 г. 200 стр.   ISBN:5-02-03379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6-7-195          ЯРИН А. НА ТЫ С ПЕРСОНАЛЬНЫМ КОМПЬЮТЕРОМ   изд-во БАО, ДОНЕЦК 2006 г. 544 стр.   ISBN:966-338-33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ЕННАЯ ТЕХ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АС-06-3-20           АРДАШЕВ А.Н. УНИКАЛЬНОЕ И ПАРАДОКСАЛЬНОЕ СТРЕЛКОВОЕ ОРУЖИЕ   изд-во ООО ИЗДАТЕЛЬСТВО АСТ 2006 г. 319 стр.   ISBN:5-17-02934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61-118         МАРКОВСКИЙ В. ИЛ-76 НА СЛУЖБЕ ВВС   изд-во ЭКСПРИНТ 2006 г.    ISBN:5-94038-10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АРЬЕРА БУХГАЛ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61-99          АВРОРОВ В. 1С:БУГАЛТЕРИЯ 7.7 ШАГ ЗА ШАГОМ   изд-во ТРИУМФ 2006 г.    ISBN:5-89392-15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КСПРЕСС-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АС-06-3-50           ЛАБОР В.В. WINDOWS XP: 25 ПРОСТЫХ УРОКОВ   изд-во ИЗДАТЕЛЬСТВО КУЗЬМА 2005 г. 31 стр.   ISBN:985-453-16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АС-06-3-51           ЛАБОР В.В. ПРОГРАММЫ: УСТАНОВКА И УДАЛЕНИЕ   изд-во ИЗДАТЕЛЬСТВО КУЗЬМА 2005 г. 31 стр.   ISBN:985-453-15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АС-06-3-52           ЯДЛОВСКИЙ А.Н. ЦИФРОВОЕ ФОТО   изд-во ООО ИЗДАТЕЛЬСТВО АСТ 2006 г. 31 стр.   ISBN:5-17-03626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НО-06-38-172         АРБУЗОВ А. ТИБЕТСКАЯ МЕДИЦИНА: ЧЖУД ШИ. ТЫСЯЧА И ОДИН РЕЦЕПТ ДЛЯ ЗДОРОВЬЯ   изд-во ЭКСМО 2006 г. 320 стр.   ISBN:5-699-1461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НО-06-7-219          ДЖОРЖ М. ИСКУССТВО РЕЛАКСАЦИИ. СНЯТИЕ НАПРЯЖЕНИЯ, ПРЕОДОЛЕНИЕ СТРЕССА, САМОПОМОЩЬ   изд-во СОЦИАЛЬНОЕ ЗДОРОВЬЕ 2005 г. 160 стр.   ISBN:5-86383-13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НО-06-38-252         ДЯГИЛЕВА И.И. КТО СКАЗАЛ, ЧТО Я ДОЛЖНА ПОХУДЕТЬ? ЗДРАВЫЙ СМЫСЛ ПРОТИВ ЛИШНЕГО ВЕСА   изд-во ЭКСМО 2006 г. 320 стр.   ISBN:5-699-1457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61-92          КАМЕНЕВ Ю. ЛЕЧЕНИЕ ПИЯВКАМИ.ТЕОРИЯ И ПРАКТИКА ГИРУДОТЕРАПИИ   изд-во ИД 'ВЕСЬ' 2006 г.    ISBN:5-9573-079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6-7-215           МЕДИКО-СОЦИАЛЬНО-ПСИХОЛОГИЧЕСКАЯ РЕАБИЛИТАЦИЯ ДЕТЕЙ С ОГРАНИЧЕННЫМИ ВОЗМОЖНОСТЯМИ И СОЦИАЛЬНО-ПСИХОЛОГИЧЕСКАЯ ПОДДЕРЖКА ИХ СЕМЕЙ   изд-во СОЦИАЛЬНОЕ ЗДОРОВЬЕ 2005 г. 194 стр.   ISBN:5-86383-14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6-7-185          НИКОЛАЕВА Т. ДОМАШНЯЯ ПЕДАГОГИКА. КАК БЕЗ ПРОБЛЕМ И НЕРВОТРЕПКИ ВЫРАСТИТЬ ПРЕКРАСНЫХ ДЕТЕЙ   изд-во НИКОЛАЕВ Г. 2006 г. 160 стр.   ISBN:5-903075-0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НО-06-61-105         ОРЛОВ Р. ИААФ.ЛЕГКАЯ АТЛЕТИКА.КРАТКАЯ СПОРТИВНАЯ ЭНЦИКЛ.   изд-во ТЕРРА СПОРТ 2006 г.    ISBN:5-94299-06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АС-06-3-8            ПАРИЙСКАЯ Т.В. ПЕДИАТРИЯ. СОВРЕМЕННЫЙ СПРАВОЧНИК ДЛЯ ВРАЧЕЙ   изд-во ООО ИЗДАТЕЛЬСТВО АСТ 2006 г. 639 стр.   ISBN:5-17-03478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6-7-230          ХАТКИНА М. ЗОЛОТАЯ ЭНЦИКЛОПЕДИЯ ПРИРОДНОЙ КОСМЕТИКИ. 5000 ПОЛЕЗНЫХ СОВЕТОВ (СЕРИЯ: ЖЕНСКИЙ КАПРИЗ )   изд-во БАО, ДОНЕЦК 2006 г. 25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38-251         ШАБАЛИНА Н. 100 СПОСОБОВ УЛУЧШИТЬ СВОЙ СОН   изд-во ЭКСМО 2006 г. 320 стр.   ISBN:5-699-1464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АС-06-3-45           ЩАДИЛОВ Е. СЕКРЕТЫ ПРАВИЛЬНОГО ИСПОЛЬЗОВАНИЯ ЛЕСНЫХ И ДИКОРАСТУЩИХ ЯГОД В ДОМАШНЕМ ЛЕЧЕНИИ   изд-во ООО ИЗДАТЕЛЬСТВО АСТ 2006 г. 381 стр.   ISBN:5-17-03611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АС-06-3-9            МИХАЙЛОВ И.В. СОВРЕМЕННЫЕ ПРЕПАРАТЫ ИЗ ЛЕКАРСТВЕННЫХ РАСТЕНИЙ   изд-во ООО ИЗДАТЕЛЬСТВО АСТ 2002 г. 319 стр.   ISBN:5-17-01279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ДОВЫЕ ПРИР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НО-06-61-95          БОЯРСКАЯ О. ТАВОЛГА.ПРОВЕРЕННОЕ СРЕДСТВО ОТ ПРОСТУДЫ И ГРИППА   изд-во ИД 'ВЕСЬ' 2006 г.    ISBN:5-9573-067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НО-06-61-94          ОЗЕРОВА В. АИР БОЛОТНЫЙ-ЗДОРОВЬЕ ПЕЧЕНИ,ЖЕЛЧНОГО ПУЗЫРЯ И МОЧЕПОЛ.СИСТЕМЫ   изд-во ИД 'ВЕСЬ' 2006 г.    ISBN:5-9573-081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ЮЧ К ЗДОРОВ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НО-06-61-114         ГЛОТОВА О. ЦЕЛЕБНЫЕ ТОЧКИ ОРГАНИЗМА   изд-во У-ФАКТОРИЯ 2006 г.    ISBN:5-9709-019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ЕЧЕБНО-ПЕДАГОГИЧЕСК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НО-06-7-182          ВОДИНСКАЯ М., ШАПИРО М. РАЗВИТИЕ ТВОРЧЕСКИХ СПОСОБНОСТЕЙ РЕБЕНКА НА ЗАНЯТИЯХ ИЗОБРАЗИТЕЛЬНОЙ ДЕЯТЕЛЬНОСТЬЮ (ПРОЕКТ ЦЕНТРА ЛЕЧЕБНОЙ ПЕДАГОГИКИ)   изд-во ТЕРЕВИНФ 2006 г. 48 стр.   ISBN:5-901599-3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НО-06-7-181           ЭМОЦИОНАЛЬНОЕ И ПОЗНАВАТЕЛЬНОЕ РАЗВИТИЕ РЕБЕНКА НА МУЗЫКАЛЬНЫХ ЗАНЯТИЯХ (ПРОЕКТ ЦЕНТРА ЛЕЧЕБНОЙ ПЕДАГОГИКИ)   изд-во ТЕРЕВИНФ 2006 г. 48 стр.   ISBN:5-901599-4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ЕДИЦИНСКИЕ НА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МК-06-40-5            ВЕСТНИК НОВГОРОДСКОГО ГОСУДАРСТЕННОГО УНИВЕРСИТЕТА ИМ. ЯРОСЛАВА МУДРОГО. №32   2005 г. 11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ЕТУЕТ ДО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6-61-93          КУПРИЯНОВА И. ДЕПРЕССИЯ.ЕСЛИ ВЫ ПОСТОЯННО НЕ В ДУХЕ   изд-во ИД 'ВЕСЬ' 2006 г.    ISBN:5-9573-080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НО-06-7-244           ПЛАН-ПАНОРАМА ГОРОДА САНКТ-ПЕТЕРБУРГА С КОММЕНТАРИЯМИ, 1913 Г.   изд-во СПБ. 2003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ЛАЗАМИ ОЧЕВИД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6-7-203           ШВЕЙЦАРИЯ ЛЕТОМ (ПУТЕВОДИТЕЛЬ)   изд-во АРДЖЕНТО ГРУП 2006 г. 272 стр.   ISBN:5-902839-0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37:00Z</dcterms:created>
  <dc:creator>USER</dc:creator>
  <dc:description/>
  <dc:language>en-US</dc:language>
  <cp:lastModifiedBy>USER</cp:lastModifiedBy>
  <dcterms:modified xsi:type="dcterms:W3CDTF">2006-03-21T14:49:00Z</dcterms:modified>
  <cp:revision>3</cp:revision>
  <dc:subject/>
  <dc:title>/0300/ФИЛОСОФИЯ</dc:title>
</cp:coreProperties>
</file>