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</w:rPr>
      </w:pPr>
      <w:r>
        <w:rPr>
          <w:b/>
          <w:i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color w:val="000000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lang w:val="en-US"/>
        </w:rPr>
        <w:t>AH-06-31 от 24.03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6-64-6           БЛОК А. // СЛОНИМ М. РОССИЯ И ИНТЕЛЛИГЕНЦИЯ. //РУССКИЕ ПРЕДТЕЧИ БОЛЬШЕВИКОВ   изд-во ВУЗОВСКАЯ КНИГА 2006 г. 96 стр.   ISBN:5-89522-182-5 Публикуемая вновь романтическая проза А.Блока в сравнении с серьезным исследованием истоков революционного движения ,выполненным М.Слонимом,заставляет играть неожиданными оттенками психологический срез исканий русской интеллигенции начала ХХ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61-154         ИЛЬФ И.,ПЕТРОВ Е. ЗОЛОТОЙ ТЕЛЕНОК.ПОЛНАЯ ВЕРСИЯ! БЕЗ КУПЮР!   изд-во ВАГРИУС 2006 г.    ISBN:5-9697-011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ЗБРАННА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61-181         ЛЕРМОНТОВ М. ГЕРОЙ НАШЕГО ВРЕМЕНИ   изд-во МАРТИН 2006 г.    ISBN:5-8475-038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59-167         АКСЕНОВ В. МОСКВА КВА-КВА   изд-во ЭКСМО 2006 г. 448 стр.   ISBN:5-699-1471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59-177         БИЛЬЖО А. 40 ИСТОРИЙ ПРО ЕДУ С РИСУНКАМИ АВТОРА   изд-во ИД МЕЩЕРЯКОВА 2006 г. 100 стр.   ISBN:5-91045-01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179         ВАЙЛЬ П. ГЕНИЙ МЕСТА   изд-во КОЛИБРИ 2006 г.    ISBN:5-98720-01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59-198          ВЕК ПЕРЕВОДА: АНТОЛОГИЯ РУССКОГО ПОЭТИЧЕСКОГО ПЕРЕВОДА XXI ВЕКА / СОСТ. Е. В. ВИТКОВСКИЙ   изд-во ВОДОЛЕЙ PUBLISHERS 2006 г. 544 стр.   ISBN:5-902312-7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59-164         ДРУЖНИКОВ Ю. ТАМ -ЭТО ВАМ НЕ ТУТ!   изд-во ИД ПОРОГ 2005 г. 352 стр.   ISBN:5-902377-1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59-165         ЖУРБИН А. КОМПОЗИТОР, ПИШУЩИЙ СЛОВА   изд-во ИД КОМПОЗИТОР 2005 г. 352 стр.   ISBN:5-85285-83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199         КРАСНОВ В. М. СТИХОТВОРЕНИЯ. КАТРЕНЫ   изд-во САМИЗДАТ 2005 г. 35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59-161         ЛАСКИН А. ГОГОЛЬ-МОГОЛЬ: ДОКУМЕНТАЛЬНАЯ ПОВЕСТЬ   изд-во НОВОЕ ЛИТЕРАТУРНОЕ ОБОЗРЕНИЕ 2006 г. 248 стр.   ISBN:5-867936-43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59-196         ЛЕВИЦКАЯ М. КРАТКАЯ ИСТОРИЯ ТРАКТОРОВ ПО-УКРАИНСКИ   изд-во ЭКСМО 2006 г. 352 стр.   ISBN:5-699-1553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59-197         ПОВАЛИШИНЪ Д. КАКАИНЪ   изд-во САМ*ИЗДАТ 2006 г. 199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195         САДУЛАЕВ Г. Я-ЧЕЧЕНЕЦ   изд-во УЛЬТРА.КУЛЬТУРА 2006 г. 288 стр.   ISBN:5-9681-007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59-166         СМОЛЕНСКИЙ А. П., КРАСНОЯРСКИЙ Э. В. ЗАЛОЖНИК   изд-во ВАГРИУС 2006 г. 592 стр.   ISBN:5-9697-020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61-156         СМОЛЕНСКИЙ А., КРАСНЯНСКИЙ Э. ЗАЛОЖНИК   изд-во ВАГРИУС 2006 г.    ISBN:5-9697-020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59-162         СТРОЧКОВ В. НАРЕЧИЯ И ОБСТОЯТЕЛЬСТВА. 1993-2004   изд-во НОВОЕ ЛИТЕРАТУРНОЕ ОБОЗРЕНИЕ 2006 г. 496 стр.   ISBN:5-86793-40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194         СУМБАТОВ В. ПРОЗРАЧНАЯ ТЬМА   изд-во ВОДОЛЕЙ PUBLISHERS 2006 г. 408 стр.   ISBN:5-902312-7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1-170         ШЕНДЕРОВИЧ В. НЕДОДУМЕЦ   изд-во ЗАХАРОВ 2006 г.    ISBN:5-8159-059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163         ШТЕЙНЕР Е. ПИСЬМА ИЗ ПРОСТРАНСТВА   изд-во НОВОЕ ЛИТЕРАТУРНОЕ ОБОЗРЕНИЕ 2006 г. 616 стр.   ISBN:5-86793-38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FANTAS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61-187         БУШКОВ А. СВАРОГ.ПЛЕННИК КОРОНЫ   изд-во НЕВА 2006 г.    ISBN:5-7654-345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ЛЬШАЯ ПОЭ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71-3           КОРИН Г.А. ДО ПОРЫ ДО ВРЕМЕНИ. ИЗБРАННОЕ(ПОЭЗИЯ)   изд-во ОГИ 2006 г. 376 стр.   ISBN:5-94282-39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СКОВ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71-1           СМОРГУНОВА Е.М. МОСКВА МОСКВИЧЕЙ   изд-во ОГИ 2006 г. 312 стр.   ISBN:5-94282-40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59-219         КАРТАШЕВА Е. ЛЮБИМАЯ МОЯ ГАЛИНА СЕРГЕВНА   изд-во ВОДОЛЕЙ PUBLISHERS 2006 г. 104 стр.   ISBN:5-902312-7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61-175         МАРГУЛИС В. ПАРАЛИПОМЕНОН.НОВЕЛЛЕТТЫ ИЗ ЖИЗНИ МУЗЫКАНТА   изд-во КЛАССИКА-ХХI 2006 г.    ISBN:5-89817-12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59-220         МОСОЛОВ А. ПРИ ДВОРЕ ПОСЛЕДНЕГО ЦАРЯ. ВОСПОМИНАНИЯ НАЧАЛЬНИКА ДВОРЦОВОЙ КАНЦЕЛЯРИИ. 1900-1916   изд-во ЦЕНТРПОЛИГРАФ 2006 г. 271 стр.   ISBN:5-9524-215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59-217         СМИРНОВ В.В. ST. PETRISCHULE. ШКОЛА, ЧТО НА НЕВСКОМ ПРОСПЕКТЕ ЗА КИРХОЙ: СТАРЕЙШАЯ ШКОЛА САНКТ-ПЕТЕРБУРГА. 1709-2005 ГГ.   изд-во ИД КОЛО 2006 г. 152 стр.   ISBN:5-901841-2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59-230         СУКАЙЛО В. А., БЕСПАЛОВА Е. К. СИМБИРЯНЕ В ЖИЗНИ И ТВОРЧЕСТВЕ А. С. ПУШКИНА. ХРОНИКА   изд-во УЛЬЯНОВСК. 2001 г. 624 стр.   ISBN:5-7572-006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59-173         ХАКАМАДА И. SEX В БОЛЬШОЙ ПОЛИТИКЕ. САМОУЧИТЕЛЬ SELF-MADE WOMAN   изд-во АНО РИД НОВАЯ ГАЗЕТА 2006 г. 230 стр.   ISBN:5-91147-00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59-229         ЧЕРНИЧЕНКО Л. КНЯЗЬ В.В. БАРЯТИНСКИЙ: ПИСАТЕЛЬ В РОССИИ И В ЭМИГРАЦИИ   изд-во РОССПЭН 2006 г. 448 стр.   ISBN:5-8243-067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59-218         ЮДИНА М.В. ВЫСОКИЙ СТОЙКИЙ ДУХ. ПЕРЕПИСКА 1918-1945 ГГ.   изд-во РОССПЭН 2006 г. 656 стр.   ISBN:5-8243-073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61-212         АЛКАЕВ О. РАССТРЕЛЬНАЯ КОМАНДА   изд-во ПАРТИЗАН 2006 г.    ISBN:5-91114-00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РВЫ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61-228         СЕСТРЫ ВОРОБЕЙ Я НИКОМУ НЕ НУЖНА   изд-во РОСМЭН 2006 г.    ISBN:5-353-0229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6-73-1           БАХ ЧАЙКА ПО ИМ. ДЖОНАТАН ЛИВИНГСТОН   изд-во СОФИЯ 2006 г.    ISBN:5-9550-060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4.30   Иллюстрации В. Ерко.(Подароч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59-192         БЕГБЕДЕР Ф. РОМАНТИЧЕСКИЙ ЭГОИСТ   изд-во ИНОСТРАНКА 2006 г. 462 стр.   ISBN:5-94145-36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МК-06-73-2           БОЛЕН БОГИ В КАЖДОМ МУЖЧИНЕ   изд-во СОФИЯ 2006 г.    ISBN:5-9550-084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6-73-4           ГРЭЙ МУЖЧИНЫ С МАРСА ,ЖЕНЩИНЫ С ВЕНЕРЫ   изд-во СОФИЯ 2006 г.    ISBN:5-9550-049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61-218         КЛЭЙБОРН А. ЧЕЛОВЕК   изд-во РОСМЭН 2006 г.    ISBN:5-353-0190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МК-06-73-5           КОЭЛЬО ВЕРОНИКА РЕШАЕТ УМЕРЕТЬ .   изд-во СОФИЯ 2006 г.    ISBN:5-9550-05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6-73-6           КОЭЛЬО ДНЕВНИК МАГА   изд-во СОФИЯ 2006 г.    ISBN:5-9550-089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6-73-7           КОЭЛЬО ДЬЯВОЛ И СИНЬОРИТА ПРИМ .   изд-во СОФИЯ 2006 г.    ISBN:5-9550-050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6-73-8           КОЭЛЬО ЗАИР .   изд-во СОФИЯ 2006 г.    ISBN:5-9550-050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МК-06-73-9           КОЭЛЬО КНИГА ВОИНА СВЕТА .   изд-во СОФИЯ 2006 г.    ISBN:5-9550-050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6-73-10          КОЭЛЬО НА БЕРЕГУ РИО-ПЬЕДРА... .   изд-во СОФИЯ 2006 г.    ISBN:5-9550-050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МК-06-73-11          КОЭЛЬО ПЯТАЯ ГОРА .   изд-во СОФИЯ 2006 г.    ISBN:5-9550-050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МК-06-73-13          КЭННОН ИИСУС И ЕССЕИ   изд-во СОФИЯ 2006 г.    ISBN:5-9550-052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МК-06-73-14          КЭРРОЛЛ ЛИ КРАЙОН. НЕ ДУМАЙ КАК ЧЕЛОВЕК ТВ.   изд-во СОФИЯ 2006 г.    ISBN:5-9550-06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61-176         ЛОНДОН М. ПРЕСТУПЛЕНИЕ ПО-КИТАЙСКИ   изд-во КНИЖНЫЙ КЛУБ 36.6 2006 г.    ISBN:5-98697-02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177         ЛОНДОН М. УБИЙСТВО В МАСОНСКОЙ ЛОЖЕ   изд-во КНИЖНЫЙ КЛУБ 36.6 2006 г.    ISBN:5-98697-02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61-155         ЛОУРЕНС Д. ТЕНЬ В РОЗОВОМ САДУ   изд-во ВАГРИУС 2006 г.    ISBN:5-9697-017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МК-06-73-17          ОШО ГОРЧИЧНОЕ ЗЕРНО   изд-во СОФИЯ 2006 г.    ISBN:5-9550-023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59-191         УЭЛШ И. КЛЕЙ   изд-во ЭКСМО 2006 г. 640 стр.   ISBN:5-699-1485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МК-06-73-19          ЧОПРА ДИПАК СЕМЬ ДУХОВНЫХ ЗАКОНОВ УСПЕХА   изд-во СОФИЯ 2006 г.    ISBN:5-9550-015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95-54          ПО Э., ВЕРН Ж., ДЕЙК Ч.Р. ЗАГАДКА АРТУРА ГОРДОНА ПИМА. РОМАНЫ, ПОВЕСТИ   изд-во АЗБУКА-КЛАССИКА/СПБ 2006 г.    ISBN:5-352-0175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И ИНДИ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МК-06-73-16          НЕКРАСОВЫ. ДЕТИ ИНДИГО.ПЕРЕСТАНЬТЕ ДЕТЕЙ ВОСПИТЫВАТЬ...   изд-во СОФИЯ 2006 г.    ISBN:5-9550-088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РЕВНЯЯ ТАЙНА ЦВЕТК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МК-06-73-15          МЕЛЬХИСЕДЕК НА ПОРОГЕ ПЕРЕМЕН. ЛЕКЦИИ И БЕСЕДЫ   изд-во СОФИЯ 2006 г.    ISBN:5-9550-050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МК-06-73-20          ЭМОТО ПОСЛАНИЯ ВОДЫ: ТАЙНЫЕ КОДЫ КРИСТАЛЛОВ ЛЬДА   изд-во СОФИЯ 2006 г.    ISBN:5-9550-082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ЗДЫ, ЧИСЛА, СИМВ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МК-06-73-3           ГРАНТ ЛЬЮИ АСТРОЛОГИЯ ДЛЯ МИЛЛИО   изд-во СОФИЯ 2006 г.    ISBN:5-9550-051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ТЕЛЛЕКТУАЛЬНЫЕ МИС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61-188         ЛЕОНИ Д. ДАНТЕ.ПРЕСТУПЛЕНИЕ СВЕТА   изд-во НЕВА 2006 г.    ISBN:5-7654-479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КАРСТВО ОТ СК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1-172         ХАРРИСОН К. ЭЛЕКТРИЧЕСКИЕ ТЕЛА   изд-во ИНОСТРАНКА 2006 г.    ISBN:5-94145-37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ЛАЯ СЕРИЯ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146         ПЬЮВОГЕЛЬ Р. ЛАРССОН   изд-во АРТ-РОДНИК 2006 г.    ISBN:5-9561-016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61-147         ХОЛЬЦХАЙ М. ВАЗАРЕЛИ   изд-во АРТ-РОДНИК 2006 г.    ISBN:5-9561-015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ЭТ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1-157         МИЛЛЕР Л. СТО ОТТЕНКОВ ТРАВЫ И ВОДЫ...   изд-во ВРЕМЯ 2006 г.    ISBN:5-9691-011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НИЯ НОВОЙ Э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МК-06-73-12          КРАЙОН ПАРТНЕРСТВО С БОГОМ   изд-во СОФИЯ 2006 г.    ISBN:5-9550-065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МК-06-73-18          РОТЕР ВСПОМНИ ! РУКОВОДСТВО ПО ЧЕЛОВЕЧЕСКОЙ ЭВОЛЮЦИИ   изд-во СОФИЯ 2006 г.    ISBN:5-9550-086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166         АНДЕРСЕН Х. СНЕЖНАЯ КОРОЛЕВА   изд-во ДРОФА-ПЛЮС 2006 г.    ISBN:5-9555-088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241         БОКОВА Т. ВЕСЕЛЫЕ СТИХИ   изд-во РОСМЭН-ПРЕСС 2006 г.    ISBN:5-353-0231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61-182         ВИТЧЕР М. НИНА И ЗАКЛЯТЬЕ ПЕРНАТОГО ЗМЕЯ.КН.3   изд-во МАХАОН 2006 г.    ISBN:5-18-00095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214          ЛУЧШИЕ ИГРЫ НА ОТДЫХЕ   изд-во РОСМЭН 2006 г.    ISBN:5-353-0223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215          ЛУЧШИЕ ИГРЫ НА УЛИЦЕ   изд-во РОСМЭН 2006 г.    ISBN:5-353-0223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213          ЛЮБИМЫЕ ВОЛШЕБНЫЕ СКАЗКИ   изд-во РОСМЭН 2006 г.    ISBN:5-353-0229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61-186          РЕПКА.ТЕАТР НА СТОЛЕ.3-4 ГОДА   изд-во НЕВА 2006 г.    ISBN:5-7654-193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61-221         ШИШКОВА АНГЛИЙСКИЙ ДЛЯ МАЛЫШЕЙ.А/К   изд-во РОСМЭ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61-222         ШИШКОВА АНГЛИЙСКИЙ ДЛЯ САМЫХ МАЛЕНЬКИХ.РУК-ВО ДЛЯ ПРЕПОД.И РОДИТЕЛЕЙ   изд-во РОСМЭН 2006 г.    ISBN:5-353-0226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61-223         ШИШКОВА АНГЛИЙСКИЙ ДЛЯ САМЫХ МАЛЕНЬКИХ.УЧЕБНИК   изд-во РОСМЭН 2006 г.    ISBN:5-353-0229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З ДЕТСТВА-В ОТРО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226         ГАВРИНА ИГРАЕМ С ЦИФРАМИ 5-6 ЛЕТ.(С НАКЛ)   изд-во РОСМЭН 2006 г.    ISBN:5-353-0157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ИЕ МЕТОД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61-227         ПЕРОВА О. ДОМАШНЯЯ ГРАММАТИКА   изд-во РОСМЭН 2006 г.    ISBN:5-353-0226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ГРАММА РАЗВИТИЯ И ОБУЧЕНИЯ ДО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61-197         БОГДАНОВА Н. УЧИМ НЕМЕЦКИЙ ИГРАЯ.4-6 ЛЕТ   изд-во НЕВА 2006 г.    ISBN:5-7654-399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61-198         БУРОВА И. УЧИМ АНГЛИЙСКИЕ СЛОВА.4-5 ЛЕТ   изд-во НЕВА 2006 г.    ISBN:5-7654-386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61-199         ГАТАНОВА Н. ТЕСТЫ ДЛЯ ДЕТЕЙ 3-Х ЛЕТ   изд-во НЕВА 2006 г.    ISBN:5-7654-329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61-200         ГАТАНОВА Н. ТЕСТЫ ДЛЯ ДЕТЕЙ 5-Х ЛЕТ   изд-во НЕВА 2006 г.    ISBN:5-7654-328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61-201         ГУРИН Ю. ЗАГАДКИ-САМОДЕЛКИ.ДЛЯ ДЕТЕЙ 5-6 ЛЕТ   изд-во НЕВА 2006 г.    ISBN:5-7654-256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61-194          ЖИВОТНЫЕ.4-5 ЛЕТ   изд-во НЕВА 2006 г.    ISBN:5-7654-305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61-202         ЖУКОВА О. НИКИТА КОЖЕМЯКА.4-6 ЛЕТ   изд-во НЕВА 2006 г.    ISBN:5-7654-279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61-203         ЖУКОВА О. РАЗВИВАЕМ МЫШЛЕНИЕ.3-4 ГОДА.   изд-во НЕВА 2006 г.    ISBN:5-7654-426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61-205         ЖУКОВА О. РАЗВИВАЕМ ПАМЯТЬ.3-4 ГОДА   изд-во НЕВА 2006 г.    ISBN:5-7654-407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61-204         ЖУКОВА О. УЧИМСЯ РИСОВАТЬ.3-4 ГОДА   изд-во НЕВА 2006 г.    ISBN:5-7654-426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61-206         ЗАПАРЕНКО В. УЧУСЬ РИСОВАТЬ И РАСКРАШИВАТЬ.ЧИПОЛЛИНО.5-6 ЛЕТ   изд-во НЕВА 2006 г.    ISBN:5-7654-355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61-192          ЗООПАРК.4-5 ЛЕТ   изд-во НЕВА 2006 г.    ISBN:5-7654-346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61-195          КРУПНЕЙШИЕ ГОРОДА РОССИИ.5-6 ЛЕТ   изд-во НЕВА 2006 г.    ISBN:5-7654-305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61-189          МАГНИТНЫЕ ЧАСЫ.КАРТОН   изд-во НЕВА 2006 г.    ISBN:5-7654-375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61-196          ПТИЦЫ.5-6 ЛЕТ   изд-во НЕВА 2006 г.    ISBN:5-7654-314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61-207         СКВОРЦОВА И. ТРУДНЫЕ ЗВУКИ-ЗВУК С.4-6 ЛЕТ   изд-во НЕВА 2006 г.    ISBN:5-7654-270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61-208         СКВОРЦОВА И. ТРУДНЫЕ ЗВУКИ-ЗВУКИ Ж-Ш.4-6 ЛЕТ   изд-во НЕВА 2006 г.    ISBN:5-7654-280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61-209         СКВОРЦОВА И. ТРУДНЫЕ ЗВУКИ-ЗВУКИ З,Ц.4-6 ЛЕТ   изд-во НЕВА 2006 г.    ISBN:5-7654-280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61-210         СКВОРЦОВА И. ТРУДНЫЕ ЗВУКИ-ЗВУКИ Ч-Щ.4-6 ЛЕТ   изд-во НЕВА 2006 г.    ISBN:5-7654-280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61-193          СОБАКИ И КОШКИ.4-5 ЛЕТ   изд-во НЕВА 2006 г.    ISBN:5-7654-346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61-211         СОКОЛОВА С. ИГРУШКИ И ЗАБАВЫ.ОРИГАМИ.4-5 ЛЕТ   изд-во НЕВА 2006 г.    ISBN:5-7654-356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61-190          Я СЧИТАЮ ДО 5,А СМОГУ ДО10.3-4 ГОДА.НАКЛЕЙКА   изд-во НЕВА 2006 г.    ISBN:5-7654-228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61-191          Я СЧИТАЮ ДО 5.3-4 ГОДА.НАКЛЕЙКА   изд-во НЕВА 2006 г.    ISBN:5-7654-228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ЗВИТИЕ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61-236         ГАВРИНА С. АРИФМЕТИЧЕСКИЕ ЗАДАЧИ   изд-во РОСМЭН 2006 г.    ISBN:5-353-0228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61-238         ГАВРИНА С.Е. ПАМЯТЬ+ОБУЧ.ЛОТО (3-4 ГОДА)   изд-во РОСМЭН 2006 г.    ISBN:5-353-0014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61-230         ГАВРИНА С. ЗНАКОМИМСЯ С ЦВЕТОМ   изд-во РОСМЭН 2006 г.    ISBN:5-353-0228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61-231         ГАВРИНА С. КОЛИЧЕСТВО,СЧЕТ И ФИГУРЫ   изд-во РОСМЭН 2006 г.    ISBN:5-353-0228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61-233         ГАВРИНА С. ОБУЧЕНИЕ ЧТЕНИЮ 4-5 ЛЕТ   изд-во РОСМЭН 2006 г.    ISBN:5-353-0227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61-234         ГАВРИНА С. ПОДГОТОВКА РУКИ К ПИСЬМУ   изд-во РОСМЭН 2006 г.    ISBN:5-353-0227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61-229         ГАВРИНА С. ПОДГОТОВКА РУКИ К ПИСЬМУ 3-4 ГОДА   изд-во РОСМЭН 2006 г.    ISBN:5-353-0226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61-237         ГАВРИНА С. СЛОЖЕНИЕ И ВЫЧИТАНИЕ   изд-во РОСМЭН 2006 г.    ISBN:5-353-0228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61-232         ГАВРИНА С. УЧИМСЯ ЛОГИЧЕСКИ МЫСЛИТЬ   изд-во РОСМЭН 2006 г.    ISBN:5-353-0228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61-235         ГАВРИНА С. УЧИМСЯ ПИСАТЬ 4-5 ЛЕТ   изд-во РОСМЭН 2006 г.    ISBN:5-353-0228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61-150         БЕСПАЛЬЧЕНКО Е. ПОПУЛЯРНЫЕ ДЕКОРАТИВНЫЕ РАСТЕНИЯ ДЛЯ ДОМА,КВАРТИРЫ И ОФИСА   изд-во БАРО-ПРЕСС 2006 г.    ISBN:5-89886-20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61-160         БЭРРОН Л. ИСКУССТВО ЗАВЯЗЫВАТЬ ПЛАТОК   изд-во ДИЛЯ 2006 г.    ISBN:5-88503-34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61-158          ПАЛОЧКИ ДЛЯ ЕДЫ.ПРАКТИЧЕСКОЕ РУКОВОД.   изд-во ДИЛЯ 2006 г.    ISBN:5-88503-42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61-180         ПОВЕРИНА Г. УЗОРНЫЕ РУКАВИЧКИ   изд-во КУЛЬТУРА И ТРАДИЦИИ 2006 г.    ISBN:5-86444-11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61-245         ПОПЛЕВА Е. ДНЕВНИК ЦВЕТОВОДА   изд-во ФИТОН+ 2006 г.    ISBN:5-93457-10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61-183         СОБЧАК К. СТИЛЬНЫЕ ШТУЧКИ КСЕНИИ СОБЧАК   изд-во МАХАОН 2006 г.    ISBN:5-18-00088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61-159          СУШИ   изд-во ДИЛЯ 2006 г.    ISBN:5-88503-41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61-173         ШЕШКО Н. МАНИКЮР И ПЕДИКЮР   изд-во ИНТЕРПРЕССЕРВИС 2006 г.    ISBN:985-6751-5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61-148         ЮРЕЧКО В. ИЗБРАННЫЕ ХУЛИГАНСКИЕ ТОСТЫ ДЛЯ ЛЮБОЙ КОМПАНИИИ   изд-во БАО-ПРЕСС 2006 г.    ISBN:5-89886-20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ОСТАНДАРТ В ВАШЕ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61-163          АКВАДИЗАЙН   изд-во ДИЛЯ 2006 г.    ISBN:5-8174-042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ЕЛЕНЫЙ ПАЛ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61-224         МАК-КОЙ П. КАК ОФОРМИТЬ НЕБОЛЬШОЙ САД   изд-во РОСМЭН 2006 г.    ISBN:5-353-0227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61-225         МАК-КОЙ П. КАК СОЗДАТЬ КЛУМБЫ И ЦВЕТНИКИ   изд-во РОСМЭН 2006 г.    ISBN:5-353-0226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ФЕ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61-174          КОНДИТЕР.УЧ.ПОСОБИЕ   изд-во ИНТЕРПРЕССЕРВИС 2006 г.    ISBN:985-6751-4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МНЫЕ КНИ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61-184         ЗЕМЦОВА О. ТЕСТЫ   изд-во МАХАОН 2006 г.    ISBN:5-18-00095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2:28:00Z</dcterms:created>
  <dc:creator>USER</dc:creator>
  <dc:description/>
  <dc:language>en-US</dc:language>
  <cp:lastModifiedBy>USER</cp:lastModifiedBy>
  <dcterms:modified xsi:type="dcterms:W3CDTF">2006-03-24T12:34:00Z</dcterms:modified>
  <cp:revision>3</cp:revision>
  <dc:subject/>
  <dc:title> /4700/ КЛАССИЧЕСКАЯ РУССКАЯ ХУДОЖЕСТВЕННАЯ ЛИТЕРАТУРА</dc:title>
</cp:coreProperties>
</file>