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H-06-</w:t>
      </w:r>
      <w:r>
        <w:rPr>
          <w:rFonts w:cs="Arial" w:ascii="Arial" w:hAnsi="Arial"/>
          <w:b/>
          <w:color w:val="000000"/>
          <w:lang w:val="en-US"/>
        </w:rPr>
        <w:t>32</w:t>
      </w:r>
      <w:r>
        <w:rPr>
          <w:rFonts w:cs="Arial" w:ascii="Arial" w:hAnsi="Arial"/>
          <w:b/>
          <w:color w:val="000000"/>
        </w:rPr>
        <w:t xml:space="preserve"> от </w:t>
      </w:r>
      <w:r>
        <w:rPr>
          <w:rFonts w:cs="Arial" w:ascii="Arial" w:hAnsi="Arial"/>
          <w:b/>
          <w:color w:val="000000"/>
          <w:lang w:val="en-US"/>
        </w:rPr>
        <w:t>24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3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216         БЕРНАР ДЕ ВЕТТЕР ЭНЦИКЛОПЕДИЯ РЕДКИХ ЖИВОТНЫХ   изд-во РОСМЭН 2006 г.    ISBN:5-353-02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152         КРОНН А СЛОВАРЬ КРЕПКОГО НАРОДНОГО ЮМОРА   изд-во БАРО-ПРЕСС 2006 г.    ISBN:5-89886-2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4-50          КУНИЖЕВ С.М., ДЕНИСОВА Е.В., АНДРУСЕНКО С.Ф. КРАТКИЙ СЛОВАРЬ БИОХИМИЧЕСКИХ ТЕРМИНОВ   изд-во ВУЗОВСКАЯ КНИГА 2005 г. 88 стр.   ISBN:5-9502-0121-3 Словарь предназначен для студентов химических и биологических специальностей университетов, изучающих курс общей биохимии, экологии и основ биотехнологии, а также может быть использован в системе дополнительного образования школьников старших клас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62         СКВОРЦОВ Л. БОЛЬШОЙ ТОЛКОВЫЙ СЛОВАРЬ ПРАВИЛЬНОЙ РУССКОЙ РЕЧИ   изд-во ДИЛЯ 2006 г.    ISBN:5-88503-46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158         ВАЙЛЬ П. ГЕНИЙ МЕСТА   изд-во КОЛИБРИ 2006 г. 488 стр.   ISBN:5-98720-0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178          ИСКУССТВО № 1 2006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4-12          МИХАЙЛОВА Л.И. НАРОДНАЯ ХУДОЖЕСТВЕННАЯ КУЛЬТУРА   изд-во ВУЗОВСКАЯ КНИГА 2005 г. 264 стр.   ISBN:5-9502-01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187          ПОРТРЕТЫ УЧАСТНИКОВ ОТЕЧЕСТВЕННОЙ ВОЙНЫ 1812Г. В ГРАВЮРЕ И ЛИТОГРАФИИ   изд-во КУЧКОВО ПОЛЕ 2006 г. 200 стр.   ISBN:5-901679-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189         РЕСКИН Д. ЛЕКЦИИ ОБ ИСКУССТВЕ   изд-во БСГ-ПРЕСС 2006 г. 319 стр.   ISBN:5-93381-2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4-25          СТАМ С.М. КОРИФЕИ ВОЗРОЖДЕНИЯ. ИСКУССТВО И ИДЕИ ГУМАНИСТИЧЕС   изд-во ВУЗОВСКАЯ КНИГА 2006 г. 672 стр.   ISBN:5-9502-0072-1 В центре внимания в книге - Высокое Возрождение и творчество трёх величайших художников эпохи: Леонардо да Винчи, Микеланджело и Рафаэля. Искусство Возрождения анализируется исторически, в первую очередь со стороны его идейного содерж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2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Й АЛЬ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67         АЛЕКСЕЕВ Н. БАБОЧКИ В МИФАХ И ЛЕГЕНДАХ   изд-во ДРОФА-ПЛЮС 2006 г.    ISBN:5-358-0024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 СО ВСЕГО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168          ВОЛШЕБНАЯ КИСТЬ.ЯПОН.,КИТАЙ.,КОРЕЙ. НАРОДНЫЕ СКАЗКИ   изд-во ДРОФА-ПЛЮС 2006 г.    ISBN:5-9555-08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69          ТРИ АПЕЛЬСИНА.ИТАЛЬЯНСКИЕ НАРОДНЫЕ СКАЗКИ   изд-во ДРОФА-ПЛЮС 2006 г.    ISBN:5-9555-08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160         БОЛДУМАН М. ПАРНАС ДЫБОМ - 2   изд-во КРАСНЫЙ МАТРОС 2006 г. 74 стр.   ISBN:5-7187-061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231         ГОРДИНА М.В. ИСТОРИЯ ФОНЕТИЧЕСКИХ ИССЛЕДОВАНИЙ (ОТ АНТИЧНОСТИ ДО ВОЗНИКНОВЕНИЯ ФОНОЛОГИЧЕСКОЙ ТЕОРИИ)   изд-во ФИЛОЛ. ФАК-Т СПБГУ 2006 г. 538 стр.   ISBN:5-8465-02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232         ЛАЩЕНКО С. К. ЗАКЛЯТЬЕ СМЕХОМ: ОПЫТ ИСТОЛКОВАНИЯ ЯЗЫЧЕСКИХ РИТУАЛЬНЫХ ТРАДИЦИЙ ВОСТОЧНЫХ СЛАВЯН   изд-во ЛАДОМИР 2006 г. 316 стр.   ISBN:5-86218-4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190         НЕСТОР ИЕР. (КУМЫШ В.Ю.) ПРОРОЧЕСКИЙ СМЫСЛ ТВОРЧЕСТВА М. Ю. ЛЕРМОНТОВА   изд-во ДМИТРИЙ БУЛАНИН 2006 г. 212 стр.   ISBN:5-86007-5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159         САПГИР К. БЫКИ И УЛИТКИ   изд-во АЛЕТЕЙЯ (СПБ) 2006 г. 236 стр.   ISBN:5-89329-82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193          СЭР ГАВЕЙН И ЗЕЛЕНЫЙ РЫЦАРЬ: (СБ. СРЕДНЕВЕКОВЫХ АНГЛ. ПОЭМ)   изд-во АГРАФ 2006 г. 320 стр.   ISBN:5-7784-03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228          ЭСТЕТИКА НЕМЕЦКИХ РОМАНТИКОВ   изд-во ИЗД-ВО С.-ПЕТЕРБ. УН-ТА 2006 г. 575 стр.   ISBN:5-288-038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20-26          "БИБЛ. ""КВАНТ"". ГНЭДИГ П., ХОНЬЕК Д., РАЙЛИ К." ДВЕСТИ ИНТРИГУЮЩИХ ФИЗИЧЕСКИХ ЗАДАЧ   изд-во ФИЗМАТЛИТ 2005 г.    ISBN:5-85843-0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4-36          АВДЕЙЧИК А.Г., ДЫБИН В.Б., ЕРУСАЛИМСКИЙ Я.М. И ДР. ЭЛЕМЕНТАРНАЯ МАТЕМАТИКА В ПРИМЕРАХ И ЗАДАЧАХ   изд-во ВУЗОВСКАЯ КНИГА 2006 г. 280 стр.   ISBN:5-9502-0140-Х Учебное пособие посвящено основным разделам элементарной математики, включаемым в тестовые задания для сдачи Единого государсвенного экзамена и приёмных экзаменов в ву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6-20-152         АГРАЧЕВ А.А., САЧКОВ Ю.Х. ГЕОМЕТРИЧЕСКАЯ ТЕОРИЯ УПРАВЛЕНИЯ   изд-во ФИЗМАТЛИТ 2005 г.    ISBN:5-9221-05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6-20-36          АКИВИС М.А., ГОЛЬДБЕРГ В.В. ТЕНЗОРНОЕ ИСЧИСЛЕНИЕ   изд-во ФИЗМАТЛИТ 2005 г.    ISBN:5-9221-04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4-38           АКТУАЛЬНЫЕ ПРОБЛЕМЫ СОЦИОГУМАНИТАРНОГО ЗНАНИЯ В.3   изд-во ВУЗОВСКАЯ КНИГА 2004 г. 308 стр.   ISBN:5-9502-0103-5 "Данное издание представляет собой третий выпуск научных трудов гуманитарного факультета ""МАИ"" по актуальным проблемам социогуманитарного знания 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20-153         АЛЕКСАНДРОВ В.В., БОЛТЯНСКИЙ В.Г. И ДР. (ОБЛ. МГУ) ОПТИМАЛЬНОЕ УПРАВЛЕНИЕ ДВИЖЕНИЕМ   изд-во ФИЗМАТЛИТ 2005 г.    ISBN:5-9221-04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6-20-154         АЛЕКСЕЕВ В.М., ГАЛЕЕВ Э.М., ТИХОМИРОВ В.М. СБОРНИК ЗАДАЧ ПО ОПТИМИЗАЦИИ. ТЕОРИЯ. ПРИМЕРЫ. ЗАДАЧИ   изд-во ФИЗМАТЛИТ 2005 г.    ISBN:5-9221-05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20-155         АЛЕКСЕЕВ В.М., ТИХОМИРОВ В.М.. ФОМИН С.В. ОПТИМАЛЬНОЕ УПРАВЛЕНИЕ   изд-во ФИЗМАТЛИТ 2005 г.    ISBN:5-9221-05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6-20-104         АМСТИСЛАВСКИЙ Я.Е. УЧЕБНЫЕ ЭКСПЕРИМЕНТЫ ПО ВОЛНОВОЙ ОПТИКЕ В ДИФФУЗНО РАССЕЯНЫХ ЛУЧАХ   изд-во ФИЗМАТЛИТ 2004 г.    ISBN:5-9221-05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6-20-1           АТАНАСЯН Л.С., БУТУЗОВ В.Ф., КАДОМЦЕВ С.Б., ЮДИНА И.И. ГЕОМЕТРИЯ. РЕШЕНИЕ ЗАДАЧ. 7 КЛАСС (К УЧЕБНИКУ АТАНАСЯНА И ДР. ГЕОМЕТРИЯ 7-9 )   изд-во ФИЗМАТЛИТ 2005 г.    ISBN:5-9221-05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6-20-3           АТАНАСЯН Л.С., БУТУЗОВ В.Ф., КАДОМЦЕВ С.Б., ЮДИНА И.И. ГЕОМЕТРИЯ. РЕШЕНИЕ ЗАДАЧ. 9 КЛАСС (К УЧЕБНИКУ АТАНАСЯНА И ДР. ГЕОМЕТРИЯ 7-9 )   изд-во ФИЗМАТЛИТ 2005 г.    ISBN:5-9221-05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6-20-37          АХТЯМОВ А.М. МАТЕМАТИКА ДЛЯ СОЦИОЛОГОВ И ЭКОНОМИСТОВ   изд-во ФИЗМАТЛИТ 2006 г.    ISBN:5-9221-04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6-20-38          БАКАЛОВ В.П. ЦИФРОВОЕ МОДЕЛИРОВАНИЕ СЛУЧАЙНЫХ ПРОЦЕССОВ.ВЫПУСК 4   изд-во ФИЗМАТЛИТ 2002 г.    ISBN:5-94818-0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20-39          БАХВАЛОВ Н.С., ЖИДКОВ Н.П., КОБЕЛЬКОВ Г.М. ЧИСЛЕННЫЕ МЕТОДЫ. 4-Е ИЗД. УЧ. ПОС. ДЛЯ ВУЗОВ. ОБЛ. МГУ   изд-во ФИЗМАТЛИТ 2006 г.    ISBN:5-94774-3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6-20-4           БАЧУРИН В.А. ЗАДАЧИ ПО ЭЛЕМЕНТАРНОЙ МАТЕМАТИКЕ И НАЧАЛАМ МАТЕМАТИЧЕСКОГО АНАЛИЗА   изд-во ФИЗМАТЛИТ 2005 г.    ISBN:5-9221-05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20-40          БЕКЛЕМИШЕВ Д.В. КУРС АНАЛИТ. ГЕОМЕТРИИ И ЛИНЕЙНОЙ АЛГЕБРЫ. УЧЕБНИК ДЛЯ ВУЗОВ   изд-во ФИЗМАТЛИТ 2004 г.    ISBN:5-9221-03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20-41          БЕКЛЕМИШЕВА Л.А. И ДР. СБОРНИК ЗАДАЧ ПО АНАЛИТ. ГЕОМЕТРИИ И ЛИН. АЛГЕБРЕ. УЧ.ПОС.   изд-во ФИЗМАТЛИТ 2003 г.    ISBN:5-9221-00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6-20-25          БЕЛОЛИПЕЦКИЙ С.Н., ЕРКОВИЧ О.С. И ДР. ЗАДАЧНИК ПО ФИЗИКЕ. УЧЕБ. ПОСОБ. ДЛЯ ПОДГОТ. ОТД. ВУЗОВ   изд-во ФИЗМАТЛИТ 2002 г.    ISBN:5-9221-01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6-20-42          БЛАТТЕР К. ВЕЙВЛЕТ-АНАЛИЗ. ОСНОВЫ ТЕОРИИ   изд-во ФИЗМАТЛИТ 2004 г.    ISBN:5-94836-0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20-105         БОГОЛЮБОВ Н.Н., ШИРКОВ Д.В. КВАНТОВЫЕ ПОЛЯ, 3-Е ИЗД., ДОПОЛН.   изд-во ФИЗМАТЛИТ 2005 г.    ISBN:5-9221-05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20-106         БОРОВИК Е.С., ЕРЕМЕНКО В.В., МИЛЬНЕР А.С. ЛЕКЦИИ ПО МАГНЕТИЗМУ   изд-во ФИЗМАТЛИТ 2005 г.    ISBN:5-9221-05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20-43          БОЧАРОВ П.П., КАСИМОВ Ю.Ф. ФИНАНСОВАЯ МАТЕМАТИКА. УЧЕБНИК. 2-Е ИЗД.   изд-во ФИЗМАТЛИТ 2005 г.    ISBN:5-9221-05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20-44          БОЧАРОВ П.П., ПЕЧИНКИН А.В. ТЕОРИЯ ВЕРОЯТНОСТЕЙ И МАТЕМАТИЧЕСКАЯ СТАТИСТИКА   изд-во ФИЗМАТЛИТ 2005 г.    ISBN:5-9221-06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20-6           БУДАК А.Б., ЩЕДРИН Б.М. ЭЛЕМЕНТАРНАЯ МАТЕМАТИКА. РУК-ВО ДЛЯ ПОСТ. В ВУЗЫ   изд-во ФИЗМАТЛИТ 2003 г.    ISBN:5-9221-035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20-45          БУДАК Б.М., ФОМИН С.В КРАТНЫЕ ИНТЕГРАЛЫ И РЯДЫ. УЧЕБНИК   2002 г.    ISBN:5-9221-03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6-20-107         БУДАК Б.М., ФОМИН С.В СБОРНИК ЗАДАЧ ПО МАТЕМАТИЧЕСКОЙ ФИЗИКЕ   изд-во ФИЗМАТЛИТ 2003 г.    ISBN:5-9221-03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6-20-46          БУЛИНСКИЙ А.В., ШИРЯЕВ А.Н. ТЕОРИЯ СЛУЧАЙНЫХ ПРОЦЕССОВ   изд-во ФИЗМАТЛИТ 2005 г.    ISBN:5-9221-03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6-20-108         БУРБАЕВА Н.В., ДНЕПРОВСКАЯ Т.С. СБОРНИК ЗАДАЧ ПО ПОЛУПРОВОДНИКОВОЙ ЭЛЕКТРОНИКЕ   изд-во ФИЗМАТЛИТ 2004 г.    ISBN:5-9221-04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6-20-2           БУТУЗОВ В.Ф., КАДОМЦЕВ С.Б. И ДР. ПЛАНИМЕТРИЯ. ПОСОБИЕ ДЛЯ УГЛУБЛЕННОГО ИЗУЧЕНИЯ МАТЕМАТИКИ   изд-во ФИЗМАТЛИТ 2005 г.    ISBN:5-9221-06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6-20-5           БУТУЗОВ В.Ф., КАДОМЦЕВ С.Б. И ДР. ПЛАНИМЕТРИЯ. ПОСОБИЕ ДЛЯ УГЛУБЛЕННОГО ИЗУЧЕНИЯ МАТЕМАТИКИ   изд-во ФИЗМАТЛИТ 2005 г.    ISBN:5-9221-06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6-20-161         ВАГИН В.Н., ГОЛОВИНА Е.Ю., ЗАГОРЯНСКАЯ А.А., ФОМИНА М.В. ДОСТОВЕРНЫЙ И ПРАВДОПОДОБНЫЙ ВЫВОД В ИНТЕЛЛЕКТУАЛЬНЫХ СИСТЕМАХ   изд-во ФИЗМАТЛИТ 2004 г.    ISBN:5-9221-04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4-14          ВАРЖАПЕТЯН А.Г. И ДР. СИСТЕМЫ УПРАВЛЕНИЯ. ИНЖИНИРИНГ КАЧЕСТВА   изд-во ВУЗОВСКАЯ КНИГА 2005 г. 320 стр.   ISBN:5-9502-0162-0 В учебноем пособим рассмотрен ряд вопросов обеспечения качества на этапе проектирования систем управления (off-line qualiti), в особенности слож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4-15          ВАРЖАПЕТЯН А.Г., ГЛУЩЕНКО В.В. СИСТЕМЫ УПРАВЛЕНИЯ: ИССЛЕДОВАНИЕ И КОМПЬЮТЕРНОЕ ПР   изд-во ВУЗОВСКАЯ КНИГА 2005 г. 328 стр.   ISBN:5-9502-0163-9 "Учебное пособие.Рекомендовано для специальностей и направлений ""Проектирование и технология электронных средств"", ""Конструирование и технология электронно-вычислительных средств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6-20-48          ВАСИЛЬЕВА А.Б. И ДР. ДИФФЕРЕНЦИАЛЬНЫЕ И ИНТЕГРАЛЬНЫЕ УРАВНЕНИЯ. ВАРИАЦИОННОЕ ИСЧИСЛЕНИЕ В ПРИМ. И ЗАД.   изд-во ФИЗМАТЛИТ 2005 г.    ISBN:5-9221-02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6-20-47          ВАСИЛЬЕВА А.Б., ТИХОНОВ Н.А. ИНТЕГРАЛЬНЫЕ УРАВНЕНИЯ. УЧ. ПОС.   изд-во ФИЗМАТЛИТ 2003 г.    ISBN:5-9221-02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6-20-109         ВЕРГЕЛЕС С.Н. ЛЕКЦИИ ПО КВАНТОВОЙ ЭЛЕКТРОДИНАМИКЕ   изд-во ФИЗМАТЛИТ 2006 г.    ISBN:5-9221-063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6-20-49          ВИК ДЖ. У. ТЕОРИЯ ГОМОЛОГИЙ. ВВЕДЕНИЕ В АЛГЕБРАИЧЕСКУЮ ТОПОЛОГИЮ   изд-во ФИЗМАТЛИТ 2005 г.    ISBN:5-94057-0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6-20-110         ВЛАДИМИРОВ В.С., ЖАРИНОВ В.В. УРАВНЕНИЯ МАТЕМАТИЧЕСКОЙ ФИЗИКИ. УЧЕБНИК ДЛЯ ВУЗОВ   изд-во ФИЗМАТЛИТ 2003 г.    ISBN:5-9221-03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6-20-50          ВОЛКОВЫСКИЙ Л.И., ЛУНЦ Г.Л.. АРАМАНОВИЧ И.Г. СБОРНИК ЗАДАЧ ПО ТЕОРИИ ФУНКЦИЙ КОМПЛЕКСНОГО ПЕРЕМЕННОГО. УЧЕБ. ПОСОБИЕ   изд-во ФИЗМАТЛИТ 2004 г.    ISBN:5-9221-02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4-33          ВОРОВИЧ И.И. ЛЕБЕДЕВ Л.П. ФУНКЦИОНАЛЬНЫЙ АНАЛИЗ   изд-во ВУЗОВСКАЯ КНИГА 2005 г. 320 стр.   ISBN:5-9502-0167-1 Учебное пособие.</w:t>
            </w:r>
            <w:r>
              <w:rPr>
                <w:lang w:val="en-US"/>
              </w:rPr>
              <w:t xml:space="preserve"> </w:t>
            </w:r>
            <w:r>
              <w:rPr/>
              <w:t>Рассматриваются различные вопросы механики сплошной среды с применением методов функционального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6-20-51          ГАВРИЛОВ Г.П., САПОЖЕНКО А.А. ЗАДАЧИ И УПРАЖНЕНИЯ ПО ДИСКРЕТНОЙ МАТЕМАТИКЕ УЧЕБ. ПОСОБИЕ   2004 г.    ISBN:5-9221-04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6-20-111         ГАНТМАХЕР В.Ф. ЭЛЕКТРОНЫ В НЕУПОРЯДОЧЕННЫХ СРЕДАХ. 2-Е ИЗД., ИСПР. И ДОП.   изд-во ФИЗМАТЛИТ 2005 г.    ISBN:5-9221-05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20-52          ГЕЛЬФАНД И.М., ШИЛОВ Г.Е. ОБОБЩЕННЫЕ ФУНКЦИИ И ДЕЙСТВИЯ НАД НИМИ   изд-во ФИЗМАТЛИТ 2000 г.    ISBN:5-7913-00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20-112         ГЛАДУН А.Д. И ДР. ЛАБОРАТОРНЫЙ ПРАКТИКУМ ПО ОБЩЕЙ ФИЗИКЕ. УЧ. ПОС. Т.1. МЕХАНИКА   изд-во ФИЗМАТЛИТ 2004 г.    ISBN:5-7414-02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6-20-113         ГЛАДУН А.Д. И ДР. ЛАБОРАТОРНЫЙ ПРАКТИКУМ ПО ОБЩЕЙ ФИЗИКЕ. УЧ. ПОС. Т.1. ТЕРМОДИНАМИКА И МОЛЕКУЛЯРНАЯ ФИЗИКА   изд-во ФИЗМАТЛИТ 2004 г.    ISBN:5-7414-02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20-7           ГОРБАЧЕВ Н.В. СБОРНИК ОЛИМПИАДНЫХ ЗАДАЧ ПО МАТЕМАТИКЕ   изд-во ФИЗМАТЛИТ 2004 г.    ISBN:5-94057-1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6-20-149         ГОРШКОВ А.Г. И ДР. ВОЛНЫ В СПЛОШНЫХ СРЕДАХ   изд-во ФИЗМАТЛИТ 2004 г.    ISBN:5-9221-03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6-20-146         ГОРШКОВ А.Г. И ДР. ТЕОРИЯ УПРУГОСТИ И ПЛАСТИЧНОСТИ. УЧЕБНИК ДЛЯ ВУЗОВ   изд-во ФИЗМАТЛИТ 2002 г.    ISBN:5-9221-02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6-20-148         ГОРШКОВ А.Г., ТАРЛАКОВСКИЙ Д.В. (ПОД РЕД.) СБ.ЗАДАЧ ПО СОПРОТИВЛ.МАТЕРИАЛОВ С ТЕОРИЕЙ И ПРИМЕРАМИ. УЧ.ПОС. ДЛЯ ВУЗОВ   изд-во ФИЗМАТЛИТ 2003 г.    ISBN:5-9221-01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6-20-147         ГОРШКОВ А.Г., ТРОШИН В.Н., ШАЛАШИЛИН В.И. СОПРОТИВЛЕНИЕ МАТЕРИАЛОВ. УЧ. ПОС.   изд-во ФИЗМАТЛИТ 2005 г.    ISBN:5-9221-01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6-20-175         ГОРШКОВ В.И. ОСНОВЫ ФИЗИЧЕСКОЙ ХИМИИ   изд-во ФИЗМАТЛИТ 2006 г.    ISBN:5-94774-3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4-17          ГРЕБЕНЮК В.Ф. ТЕПЛООБЕСПЕЧЕНИЕ ПОМЕЩЕНИЙ   изд-во ВУЗОВСКАЯ КНИГА 2005 г. 116 стр.   ISBN:5-9502-0166-3 В книге даны научно-методические рекомендации по организации, управлению и автоматизации технологических процессов теплообеспечения производственных помещений. Для главных специалистов предприятий, а также для аспирантов и студ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6-20-53          ГУРОВА З.И.И ДР. МАТ.АНАЛИЗ. НАЧАЛЬНЫЙ КУРС С ПРИМЕРАМИ И ЗАДАЧАМИ./ПОД РЕД. КИБЗУНА А.И.   изд-во ФИЗМАТЛИТ 2003 г.    ISBN:5-9221-03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6-64-34          ДЕНИСОВ В.В., ГУТЕНЁВ В.В., ЛУГАНСКАЯ И.А. ЭКОЛОГИЯ   изд-во ВУЗОВСКАЯ КНИГА 2006 г. 728 стр.   ISBN:5-9502-0024-1 В книге излагаются основные положения современной общей и социальной экологии, проблемы глобальной военной экологиии и экологическ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6-20-8           ДЫНКИН Е.Б., УСПЕНСКИЙ В.А. МАТЕМАТИЧЕСКИЕ БЕСЕДЫ   изд-во ФИЗМАТЛИТ 2004 г.    ISBN:5-9221-03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6-20-156         ЕГОРОВ А.И. ОСНОВЫ ТЕОРИИ УПРАВЛЕНИЯ   изд-во ФИЗМАТЛИТ 2004 г.    ISBN:5-9221-05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6-20-54          ЕГОРОВ В.И., САЛИМОВА А.Ф. ОПРЕДЕЛЕННЫЙ И КРАТНЫЕ ИНТЕГРАЛЫ. ЭЛЕМЕНТЫ ТЕОРИИ ПОЛЯ   изд-во ФИЗМАТЛИТ 2004 г.    ISBN:5-9221-04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6-20-55          ЕФИМОВ Н.В., РОЗЕНДОРН Э.Р. ЛИНЕЙНАЯ АЛГЕБРА И МНОГОМЕРНАЯ ГЕОМЕТРИЯ   изд-во ФИЗМАТЛИТ 2005 г.    ISBN:5-9221-038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6-20-163         ЗАИКИН В.В. САМОНАВЕДЕНИЕ. УЧ. ПОС.   изд-во ФИЗМАТЛИТ 2002 г.    ISBN:5-94818-01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64-39          ЗАХАРЧЕНКО Г.Г. БИОЛОГИЯ КУЛЬТУРНЫХ РАСТЕНИЙ   изд-во ВУЗОВСКАЯ КНИГА 2001 г. 120 стр.   ISBN:5-89522-145-9 Учебное пособие.Даны значение,ботаническая характеристика, биологические особенности, основы технологий возделывания культурных растений. Словарь с/х терминов, контрольные вопросы и задания для самостояте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6-20-56          ЗИМИНА О.В., И ДР. \ ПОД РЕД КИРИЛЛОВА А.И. РЕШЕБНИК. ВЫСШАЯ МАТЕМАТИКА. 3-Е ИЗД. ИСПР.   изд-во ФИЗМАТЛИТ 2005 г.    ISBN:5-9221-04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МК-06-20-57          ЗИМИНА О.В., И ДР. \ ПОД РЕД КИРИЛЛОВА А.И. РЕШЕБНИК. ВЫСШАЯ МАТЕМАТИКА. СПЕЦИАЛЬНЫЕ РАЗДЕЛЫ   изд-во ФИЗМАТЛИТ 2003 г.    ISBN:5-9221-04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МК-06-20-157         ЗУБОВ И.В. МЕТОДЫ АНАЛИЗА ДИНАМИКИ УПРАВЛЯЕМЫХ СИСТЕМ   изд-во ФИЗМАТЛИТ 2003 г.    ISBN:5-9221-04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6-64-30          ЗУБОВ Л.М., КАРЯКИН М.И. ТЕНЗОРНОЕ ИСЧИСЛЕНИЕ   изд-во ВУЗОВСКАЯ КНИГА 2006 г. 120 стр.   ISBN:5-9502-0125-6 В учебном пособии кроме ряда традиционных вопросов тензорного анализа значительное внимание уделено теории тензорных функций, симметрии тензоров и тензоных функций. Изложен формализм тензорных полей, определённых на поверхности в трёхмерном 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20-9           ИВАНОВ А.А., ИВАНОВ А.П. ТЕМАТИЧЕСКИЕ ТЕСТЫ (ЧАСТЬ 2) ДЛЯ СИСТЕМАТИЗАЦИИ ЗНАНИЙ ПО МАТЕМАТИКЕ   изд-во ФИЗМАТЛИТ 2003 г.    ISBN:5-89155-10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МК-06-20-58          ИЗМАИЛОВ А.Ф., СОЛОДОВ М.В. ЧИСЛЕННЫЕ МЕТОДЫ ОПТИМИЗАЦИИ   изд-во ФИЗМАТЛИТ 2005 г.    ISBN:5-9221-00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6-20-62          ИЛЬИН В.А., ПОЗНЯК Э.Г. АНАЛИТИЧЕСКАЯ ГЕОМЕТРИЯ. УЧЕБНИК ДЛЯ ВУЗОВ.   изд-во ФИЗМАТЛИТ 2006 г.    ISBN:5-9221-01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МК-06-20-59          ИЛЬИН В.А., ПОЗНЯК Э.Г. ЛИНЕЙНАЯ АЛГЕБРА   изд-во ФИЗМАТЛИТ 2005 г.    ISBN:5-9221-04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6-20-60          ИЛЬИН В.А., ПОЗНЯК Э.Г. ОСНОВЫ МАТЕМАТИЧЕСКОГО АНАЛИЗА. Ч-1 УЧЕБНИК ДЛЯ ВУЗОВ   изд-во ФИЗМАТЛИТ 2002 г.    ISBN:5-9221-01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МК-06-20-61          ИЛЬИН В.А., ПОЗНЯК Э.Г. ОСНОВЫ МАТЕМАТИЧЕСКОГО АНАЛИЗА. Ч-2 УЧЕБНИК ДЛЯ ВУЗОВ   изд-во ФИЗМАТЛИТ 2006 г.    ISBN:5-9221-01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20-10          ИЛЬЯШЕНКО Ю.С. АТТРАКТОРЫ И ИХ ФРАКТАЛЬНАЯ РАЗМЕРНОСТЬ   изд-во ФИЗМАТЛИТ 2005 г.    ISBN:5-94057-2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МК-06-20-117         ИРОДОВ И.Е. ВОЛНОВЫЕ ПРОЦЕССЫ. ОСНОВНЫЕ ЗАКОНЫ. УЧ. ПОС.   2004 г.    ISBN:5-94774-0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МК-06-20-115         ИРОДОВ И.Е. ЗАДАЧИ ПО КВАНТОВОЙ ФИЗИКЕ. УЧ. ПОС.   изд-во ФИЗМАТЛИТ 2002 г.    ISBN:5-93208-0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6-20-114         ИРОДОВ И.Е. ЗАДАЧИ ПО ОБЩЕЙ ФИЗИКЕ. УЧ. ПОС   изд-во ФИЗМАТЛИТ 2003 г.    ISBN:5-93208-12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6-20-118         ИРОДОВ И.Е. ФИЗИКА МАКРОСИСТЕМ. ОСНОВНЫЕ ЗАКОНЫ. УЧ. ПОС.   изд-во ФИЗМАТЛИТ 2006 г.    ISBN:5-94774-1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6-20-116         ИРОДОВ И.Е. ЭЛЕКТРОМАГНЕТИЗМ. ОСНОВНЫЕ ЗАКОНЫ. УЧ. ПОС.   изд-во ФИЗМАТЛИТ 2006 г.    ISBN:5-94774-3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6-20-63          КАДОМЦЕВ С.Б. АНАЛИТИЧЕСКАЯ ГЕОМЕТРИЯ И ЛИНЕЙНАЯ АЛГЕБРА. УЧ. ПОС. ДЛЯ ВУЗОВ   изд-во ФИЗМАТЛИТ 2001 г.    ISBN:5-9221-01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6-20-119         КАЛАШНИКОВ С.Г. ЭЛЕКТРИЧЕСТВО. УЧ. ПОС.   изд-во ФИЗМАТЛИТ 2003 г.    ISBN:5-9221-03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МК-06-20-11          КАЛИНИН А.Ю., ТЕРЕШИН Д.А. СТЕРЕОМЕТРИЯ 11. 2-Е ИЗД., ИСПР. И ДОП.   изд-во ФИЗМАТЛИТ 2005 г.    ISBN:5-89155-13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71-2           КАНТОР М. УЧЕБНИК РИСОВАНИЯ (В 2 Т.)   изд-во ОГИ 2006 г.    ISBN:5-94282-41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20-120         КАРЛОВ Н.В., КИРИЧЕНКО Н.А. НАЧАЛЬНЫЕ ГЛАВЫ КВАНТОВОЙ МЕХАНИКИ   изд-во ФИЗМАТЛИТ 2004 г.    ISBN:5-9221-05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6-20-64          КАТОК А.Б., ХАССЕЛБЛАТ Б. ВВЕДЕНИЕ В ТЕОРИЮ ДИНАМИЧЕСКИХ СИСТЕМ С ОБЗОРОМ ПОСЛЕДНИХ ДОСТИЖЕНИЙ   изд-во ФИЗМАТЛИТ 2005 г.    ISBN:5-94057-0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6-20-158         КАТУЛЕВ А.Н., СЕВЕРЦЕВ Н.А., СОЛОМАХА Г.М. ИССЛЕДОВАНИЕ ОПЕРАЦИЙ И ОБЕСПЕЧЕНИЕ БЕЗОПАСНОСТИ: ПРИКЛАДНЫЕ ЗАДАЧИ   изд-во ФИЗМАТЛИТ 2005 г.    ISBN:5-9221-055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МК-06-20-65          КИБЗУН А.И. (ПОД. РЕД ) ТЕОРИЯ ВЕРОЯТНОСТЕЙ И МАТЕМАТИЧЕСКАЯ СТАТИСТИКА. БАЗОВЫЙ КУРС С ПРИМЕРАМИ И ЗАДАЧАМИ. 2-Е ИЗД., ИСПР. И ДОП.   изд-во ФИЗМАТЛИТ 2005 г.    ISBN:5-9221-06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МК-06-20-159         КИМ Д.П. ТЕОРИЯ АВТОМАТИЧЕСКОГО УПРАВЛЕНИЯ. ТОМ 2. МНОГОМЕРНЫЕ, НЕЛИНЕЙНЫЕ, ОПТИМАЛЬНЫЕ И АДАПТИВНЫЕ СИСТЕМЫ   изд-во ФИЗМАТЛИТ 2004 г.    ISBN:5-9221-05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.НО-06-64-35          КИРПАНЁВ А.В., ЛАВРОВ В.Я. ЭЛЕКТРОМАГНИТНОЕ ПОЛЕ. ТЕОРИЯ ИДЕНТИФИКАЦИИ И ЕЕ П   изд-во ВУЗОВСКАЯ КНИГА 2005 г. 280 стр.   ISBN:5-9502-0164-7 В книге рассматриваются сложившаяся в настоящее время практика индентификации электромагнитных полей изделий, работающих в низкочастотном и высокочастотном диапазонах, и некоторые области применения теории индент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МК-06-20-12          КИСЕЛЕВ А.П. АЛГЕБРА   изд-во ФИЗМАТЛИТ 2005 г.    ISBN:5-9221-05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МК-06-20-13          КИСЕЛЕВ А.П. АРИФМЕТИКА   изд-во ФИЗМАТЛИТ 2002 г.    ISBN:5-9221-02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МК-06-20-176         КОБАЯСИ Н. ВВЕДЕНИЕ В НАНОТЕХНОЛОГИЮ   изд-во ФИЗМАТЛИТ 2005 г.    ISBN:5-94774-2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МК-06-20-66          КОЛМОГОРОВ А.Н., ФОМИН С.В. ЭЛЕМЕНТЫ ТЕОРИИ ФУНКЦИЙ И ФУНКЦИОНАЛЬНОГО АНАЛИЗА   изд-во ФИЗМАТЛИТ 2004 г.    ISBN:5-9221-02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МК-06-20-27          КОНДРАТЬЕВ А.С., УЗДИН В.М. ФИЗИКА. СБОРНИК ЗАДАЧ ПО ФИЗИКЕ   изд-во ФИЗМАТЛИТ 2005 г.    ISBN:5-9221-05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МК-06-20-67          КОРМЕН Т. И ДР. АЛГОРИТМЫ: ПОСТРОЕНИЕ И АНАЛИЗ   изд-во ФИЗМАТЛИТ 2004 г.    ISBN:5-94774-1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МК-06-20-68          КУЛИЕВ В.Д. СИНГУЛЯРНЫЕ КРАЕВЫЕ ЗАДАЧИ   изд-во ФИЗМАТЛИТ 2005 г.    ISBN:5-9221-05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МК-06-20-14          КУПИЛЛАРИ А. ТРУДНОСТИ ДОКАЗАТЕЛЬСТВ. КАК ПРЕОДОЛЕТЬ СТРАХ ПЕРЕД МАТЕМАТИКОЙ   изд-во ФИЗМАТЛИТ 2002 г.    ISBN:5-94836-0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МК-06-20-121         ЛАНДАУ Л.Д., ЛИФШИЦ Е.М. ТЕОР.ФИЗИКА.УЧ. ПОС. ДЛЯ ВУЗОВ В10Т. Т 2 ТЕОРИЯ ПОЛЯ   изд-во ФИЗМАТЛИТ 2006 г.    ISBN:5-9221-005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МК-06-20-122         ЛАНДАУ Л.Д., ЛИФШИЦ Е.М. ТЕОР.ФИЗИКА.УЧ. ПОС. ДЛЯ ВУЗОВ В10Т. Т 3 КВАНТОВАЯ МЕХАНИКА.(НЕРЕЛЯТИВИСТСКАЯ ТЕОРИЯ)   изд-во ФИЗМАТЛИТ 2004 г.    ISBN:5-9221-00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МК-06-20-123         ЛАНДАУ Л.Д., ЛИФШИЦ Е.М. ТЕОР.ФИЗИКА.УЧ. ПОС. ДЛЯ ВУЗОВ В10Т. Т 4 КВАНТОВАЯ ЭЛЕКТРОДИНАМИКА. БЕРЕСТЕЦКИЙ В.Б., ЛИФШИЦ Е.М., ПИТАЕВСКИЙ Л.П.   изд-во ФИЗМАТЛИТ 2002 г.    ISBN:5-9221-00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МК-06-20-124         ЛАНДАУ Л.Д., ЛИФШИЦ Е.М. ТЕОР.ФИЗИКА.УЧ. ПОС. ДЛЯ ВУЗОВ В10Т. Т 5 Ч.1СТАТИСТИЧЕСКАЯ ФИЗИКА   изд-во ФИЗМАТЛИТ 2002 г.    ISBN:5-9221-005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МК-06-20-125         ЛАНДАУ Л.Д., ЛИФШИЦ Е.М. ТЕОР.ФИЗИКА.УЧ. ПОС. ДЛЯ ВУЗОВ В10Т. Т 6 ГИДРОДИНАМИКА   изд-во ФИЗМАТЛИТ 2003 г.    ISBN:5-9221-01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МК-06-20-126         ЛАНДАУ Л.Д., ЛИФШИЦ Е.М. ТЕОР.ФИЗИКА.УЧ. ПОС. ДЛЯ ВУЗОВ В10Т. Т 7 ТЕОРИЯ УПРУГОСТИ   изд-во ФИЗМАТЛИТ 2003 г.    ISBN:5-9221-01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МК-06-20-127         ЛАНДАУ Л.Д., ЛИФШИЦ Е.М. ТЕОР.ФИЗИКА.УЧ. ПОС. ДЛЯ ВУЗОВ В10Т. Т 8 ЭЛЕКТРОДИНАМИКА СПЛОШНЫХ СРЕД ЛИВШИЦ Е.М., ПИТАЕВСКИЙЛ.П.   изд-во ФИЗМАТЛИТ 2005 г.    ISBN:5-9221-01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МК-06-20-128         ЛАНДАУ Л.Д., ЛИФШИЦ Е.М. ТЕОР.ФИЗИКА.УЧ. ПОС. ДЛЯ ВУЗОВ В10Т. Т 9,Ч.2 СТАТ. ФИЗИКА.ТЕОРИЯ КОНДЕНСИР. СОСТОЯНИЯ. ЛИВШИЦ Е.М., ПИТАЕВСКИЙЛ.П.   изд-во ФИЗМАТЛИТ 2004 г.    ISBN:5-9221-02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МК-06-20-129         ЛАНДАУ Л.Д., ЛИФШИЦ Е.М. ТЕОР.ФИЗИКА.УЧ. ПОС. ДЛЯ ВУЗОВ В10Т. Т10 ФИЗИЧЕСКАЯ КИНЕТИКА. ЛИВШИЦ Е.М., ПИТАЕВСКИЙЛ.П.   изд-во ФИЗМАТЛИТ 2003 г.    ISBN:5-9221-01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МК-06-20-130         ЛАНДСБЕРГ Г.С. ОПТИКА, 6-Е ИЗД.   изд-во ФИЗМАТЛИТ 2006 г.    ISBN:5-9221-03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МК-06-20-29          ЛАНДСБЕРГ Г.С. ЭЛЕМЕНТАРНЫЙ УЧЕБНИК ФИЗИКИ. КОЛЕБАНИЯ И ВОЛНЫ. ОПТИКА   изд-во ФИЗМАТЛИТ 2004 г.    ISBN:5-9221-03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МК-06-20-28          ЛАНДСБЕРГ Г.С. ЭЛЕМЕНТАРНЫЙ УЧЕБНИК ФИЗИКИ. ЭЛЕКТРИЧЕСТВО. МАГНЕТИЗМ   изд-во ФИЗМАТЛИТ 2004 г.    ISBN:5-9221-03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МК-06-20-69          ЛЕБЕДЕВ В.И. ФУНКЦИОНАЛЬНЫЙ АНАЛИЗ И ВЫЧИСЛИТЕЛЬНАЯ МАТЕМАТИКА. 4-Е ИЗД. ПЕРЕРАБ. И ДОП.   изд-во ФИЗМАТЛИТ 2005 г.    ISBN:5-9221-009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4-45          ЛЕБЕДЕВ Л.П. ПУБЛИКАЦИЯ ЗА РУБЕЖОМ   изд-во ВУЗОВСКАЯ КНИГА 1999 г. 548 стр.   ISBN:5-89522-06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МК-06-20-131         ЛЕДЕНЕВ А.Н. ФИЗИКА. КН.1. МЕХАНИКА   изд-во ФИЗМАТЛИТ 2005 г.    ISBN:5-9221-04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МК-06-20-132         ЛЕДЕНЕВ А.Н. ФИЗИКА. КН.2. МОЛЕКУЛЯРНАЯ ФИЗИКА И ТЕРМОДИНАМИКА   изд-во ФИЗМАТЛИТ 2005 г.    ISBN:5-9221-04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МК-06-20-133         ЛЕДЕНЕВ А.Н. ФИЗИКА. КН.3. ЭЛЕКТРОМАГНЕТИЗМ   изд-во ФИЗМАТЛИТ 2005 г.    ISBN:5-9221-04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МК-06-20-134         ЛЕДЕНЕВ А.Н. ФИЗИКА. КН.4. КОЛЕБАНИЯ И ВОЛНЫ. ОПТИКА   изд-во ФИЗМАТЛИТ 2005 г.    ISBN:5-9221-04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МК-06-20-135         ЛЕДЕНЕВ А.Н. ФИЗИКА. КН.5. ОСНОВЫ КВАНТОВОЙ ФИЗИКИ   изд-во ФИЗМАТЛИТ 2005 г.    ISBN:5-9221-04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МК-06-20-70          ЛУНГУ К.Н., МАКАРОВ Е.В. ВЫСШАЯ МАТЕМАТИКА. РУКОВОДСТВО К РЕШЕНИЮ ЗАДАЧ. Ч.1. 2-Е ИЗД., ИСПР.   изд-во ФИЗМАТЛИТ 2005 г.    ISBN:5-9221-05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МК-06-20-71          ЛУНГУ К.Н. ЛИНЕЙНОЕ ПРОГРАММИРОВАНИЕ. РУКОВОДСТВО К РЕШЕНИЮ ЗАДАЧ   изд-во ФИЗМАТЛИТ 2005 г.    ISBN:5-9221-063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МК-06-20-72          МАККОННЕЛЛ ДЖ. ОСНОВЫ СОВРЕМЕННЫХ АЛГОРИТМОВ.   изд-во ФИЗМАТЛИТ 2004 г.    ISBN:5-94836-0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МК-06-20-73          МАКОХА А.Н., САХНЮК П.А., ЧЕРВЯКОВ Н.И. ДИСКРЕТНАЯ МАТЕМАТИКА   изд-во ФИЗМАТЛИТ 2005 г.    ISBN:5-9221-063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МК-06-20-164         МАКСИМОВ В.М. ЛИНИИ ПЕРЕДАЧ СВЧ-ДИАПАЗОНА. УЧ. ПОС. ДЛЯ ВУЗОВ   изд-во ФИЗМАТЛИТ 2002 г.    ISBN:5-94818-0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МК-06-20-136         МИРОНОВ В.Л. ОСНОВЫ СКАНИРУЮЩЕЙ ЗОНДОВОЙ МИКРОСКОПИИ   изд-во ФИЗМАТЛИТ 2004 г.    ISBN:5-94836-0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МК-06-20-15          НАЗАРЕТОВ А.П. И ДР. ЗАДАЧИ ВСТУПИТ. ЭКЗАМЕНОВ С РЕШ-МИ. МАТЕМ-КА (ТЕХ. СПЕЦ-ТИ)   изд-во ФИЗМАТЛИТ 2002 г.    ISBN:5-9221-02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МК-06-20-166         НАУМОВ К.П., УШАКОВ В.Н. АКУСТООПТИЧЕСКИЕ СИГНАЛЬНЫЕ ПРОЦЕССОРЫ   изд-во ФИЗМАТЛИТ 2002 г.    ISBN:5-94818-0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МК-06-20-74          НОВИКОВ И.Я., ПРОТАСОВ В.Ю., СКОПИНА М.А. ТЕОРИЯ ВСПЛЕСКОВ   изд-во ФИЗМАТЛИТ 2005 г.    ISBN:5-9221-06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МК-06-20-75          НОВИКОВ С.П., ТАЙМАНОВ И.А. СОВРЕМЕННЫЕ ГЕОМЕТРИЧЕСКИЕ СТРУКТУРЫ И ПОЛЯ   изд-во ФИЗМАТЛИТ 2005 г.    ISBN:5-94057-1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4.НО-06-64-46          ОДИНЦОВ Л.Г. СОВЕТЫ УЧАЩИМСЯ И СТУДЕНТАМ   изд-во ВУЗОВСКАЯ КНИГА 1999 г. 140 стр.   ISBN:5-89522-081-7 В книге даны советы студентам и учащимся - будущим специалистам, ученым и руководителям.Собран и изложен в кратком и конценрированном виде практический жизненный опы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МК-06-20-76          ОЛЕЙНИК О.А. ЛЕКЦИИ ОБ УРАВНЕНИЯХ С ЧАСТНЫМИ ПРОИЗВОДНЫМИ. 2-Е ИЗД. ИСПРАВЛ. И ДОПОЛН.   изд-во ФИЗМАТЛИТ 2005 г.    ISBN:5-94774-20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МК-06-20-77          ОЛЬШАНСКИЙ М.А. ЛЕКЦИИ И УПРАЖНЕНИЯ ПО МНОГОСЕТОЧНЫМ МЕТОДАМ   изд-во ФИЗМАТЛИТ 2005 г.    ISBN:5-9221-059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МК-06-20-16          ОСТРИК В.В., ЦФАСМАН М.А. АЛГЕБРАИЧЕСКАЯ ГЕОМЕТРИЯ И ТЕОРИЯ ЧИСЕЛ: РАЦИОНАЛЬНЫЕ И ЭЛЛИПТИЧЕСКИЕ КРИВЫЕ   изд-во ФИЗМАТЛИТ 2005 г.    ISBN:5-900916-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МК-06-20-178         ОТТО М. СОВРЕМЕННЫЕ МЕТОДЫ АНАЛИТИЧЕСКОЙ ХИМИИ. В 2-Х ТОМАХ.   изд-во ФИЗМАТЛИТ 2004 г.    ISBN:5-94836-0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МК-06-20-150         ПАВЛЕНКО Ю.Г. ЛЕКЦИИ ПО ТЕОРЕТИЧЕСКОЙ МЕХАНИКЕ. УЧЕБНИК ДЛЯ ВУЗОВ   изд-во ФИЗМАТЛИТ 2001 г.    ISBN:5-9221-02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МК-06-20-78          ПАЛИЙ И.А. ЗАДАЧНИК ПО ТЕОРИИ ВЕРОЯТНОСТЕЙ   изд-во ФИЗМАТЛИТ 2005 г.    ISBN:5-02-0337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МК-06-20-179         ПАРИНОВ И.А. МИКРОСТРУКТУРА И СВОЙСТВА ВЫСОКОТЕМПЕРАТУРНЫХ СВЕРХПРОВОДНИКОВ, В 2-Х ТОМАХ   изд-во ФИЗМАТЛИТ 2004 г.    ISBN:5-9275-02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МК-06-20-160         ПОДЧУКАЕВ В.А. ТЕОРИЯ АВТОМАТИЧЕСКОГО УПРАВЛЕНИЯ (АНАЛИТИЧЕСКИЕ МЕТОДЫ)   изд-во ФИЗМАТЛИТ 2005 г.    ISBN:5-9221-04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МК-06-20-79          ПОЛЯНИН А.Д., ЗАЙЦЕВ В.Ф., ЖУРОВ А.И. МЕТОДЫ РЕШЕНИЯ НЕЛИНЕЙНЫХ УРАВНЕНИЙ МАТЕМАТИЧЕСКОЙ ФИЗИКИ И МЕХАНИКИ   изд-во ФИЗМАТЛИТ 2005 г.    ISBN:5-9221-05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4.НО-06-64-13          ПОТЕТЮНКО Э.Н. ИДР. СВОБОДНЫЕ КОЛЕБАНИЯ И ОБРАТНЫЕ СПЕКТРАЛЬНЫЕ ЗАДАЧИ   изд-во ВУЗОВСКАЯ КНИГА 2001 г. 288 стр.   ISBN:5-89522-162-9 Учебное пособие.Включает общие сведения о морской среде и гидромеханическом моделировании распростроанения внутренних волн в океане.Решаются задачи построения закона дисперсии внутренних волн и обратная зада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МК-06-20-80          ПРОСКУРЯКОВ И. СБОРНИК ЗАДАЧ ПО ЛИНЕЙНОЙ АЛГЕБРЕ   изд-во ФИЗМАТЛИТ 2003 г.    ISBN:5-93208-0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МК-06-20-81          ПУХНАЧЕВ Ю.В. СЕМЬ СЕМИНАРОВ ПО МАТЕМАТИЧЕСКОМУ АНАЛИЗУ   изд-во ФИЗМАТЛИТ 2005 г.    ISBN:5-89155-1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МК-06-20-82          РАКИТИН В.И. РУКОВОДСТВО ПО МЕТОДАМ ВЫЧИСЛЕНИЙ И ПРИЛОЖЕНИЯ MATHCAD   изд-во ФИЗМАТЛИТ 2005 г.    ISBN:5-9221-06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МК-06-20-167         РАТХОР Т.С. ЦИФРОВЫЕ ИЗМЕРЕНИЯ. АЦП/ЦАП. 2-Е ИЗД. ДОПОЛН.   изд-во ФИЗМАТЛИТ 2006 г.    ISBN:5-94836-0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9.НО-06-64-18          РЕТЮНСКИХ Л.Г. ФИЛОСОФИЯ ИГРЫ   изд-во ВУЗОВСКАЯ КНИГА 2005 г. 256 стр.   ISBN:5-9502-0132-9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преставляет собой философский анализ феномена игры. Предлагается оригинальная концепция игры; раскрывается сущность игры и обосновывается причина и источник ограниченности игры в мире люд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МК-06-20-83          РОМАНКО В.К. КУРС ДИФФЕРЕНЦИАЛЬНЫХ УРАВНЕНИЙ И ВАРИАЦИОННОГО ИСЧИСЛЕНИЯ   изд-во ФИЗМАТЛИТ 2002 г.    ISBN:5-93208-0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МК-06-20-84          РОМАНОВСКИЙ И.В. ДИСКРЕТНЫЙ АНАЛИЗ. УЧ. ПОС.   изд-во ФИЗМАТЛИТ 2001 г.    ISBN:5-7940-00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МК-06-20-17          САДОВНИЧИЙ Ю.В. МАТЕМАТИКА.ТЕСТЫ ДЛЯ СТАРШЕКЛАССНИКОВ И АБИТУРИЕНТОВ   изд-во ФИЗМАТЛИТ 2003 г.    ISBN:5-88800-1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3.НО-06-64-31          САЛЕМ Р.Р. ТЕОРЕТИЧЕСКАЯ ЭЛЕКТРОХИМИЯ   изд-во ВУЗОВСКАЯ КНИГА 2001 г. 328 стр.   ISBN:5-89522-156-4 Изложены основные проблемы теоретической электрохимии:</w:t>
            </w:r>
            <w:r>
              <w:rPr>
                <w:lang w:val="en-US"/>
              </w:rPr>
              <w:t xml:space="preserve"> </w:t>
            </w:r>
            <w:r>
              <w:rPr/>
              <w:t>термодинамика поверхн. явлений межфаз. границ;квантово-статистич. модель строения двойного электрического слоя;механизм электропроводности растворов электрол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МК-06-20-180         САЛЕМ Р.Р. ФИЗИЧЕСКАЯ ХИМИЯ. ТЕРМОДИНАМИКА   изд-во ФИЗМАТЛИТ 2004 г.    ISBN:5-9221-007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МК-06-20-85          САМАРСКИЙ А.А., МИХАЙЛОВ А.П. МАТЕМАТИЧЕСКОЕ МОДЕЛИРОВАНИЕ   изд-во ФИЗМАТЛИТ 2004 г.    ISBN:5-9221-012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МК-06-20-18          САХАБИЕВА В.А., САХАБИЕВ В.А. УЧЕБНОЕ ПОСОБИЕ ПО МАТЕМАТИКЕ   изд-во ФИЗМАТЛИТ 2005 г.    ISBN:5-9221-06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МК-06-20-86          СВЕШНИКОВ А.Г., ТИХОНОВ А.Н. (ОБЛ. МГУ) ТЕОРИЯ ФУНКЦИЙ КОМПЛЕКСНОЙ ПЕРЕМЕННОЙ. УЧЕБН. ДЛЯ ВУЗОВ   изд-во ФИЗМАТЛИТ 2004 г.    ISBN:5-9221-01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МК-06-20-137         СИВУХИН Д.В. ОБЩИЙ КУРС ФИЗИКИ Т-3 ЭЛЕКТРИЧЕСТВО. УЧ. ПОС.   изд-во ФИЗМАТЛИТ 2004 г.    ISBN:5-9221-02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МК-06-20-138         СИВУХИН Д.В. ОБЩИЙ КУРС ФИЗИКИ Т-4 ОПТИКА. УЧ. ПОС.   изд-во ФИЗМАТЛИТ 2002 г.    ISBN:5-9221-02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0.НО-06-64-40          СЛУЧЕНКОВА Л.Д. ВЕТРЯНАЯ ОСПА И ДРУГИЕ ИНФЕКЦИИ У ДЕТЕЙ   изд-во ВУЗОВСКАЯ КНИГА 2001 г. 80 стр.   ISBN:5-89522-128-9 В сборник вошли работы по изучению ветряной оспы,</w:t>
            </w:r>
            <w:r>
              <w:rPr>
                <w:lang w:val="en-US"/>
              </w:rPr>
              <w:t xml:space="preserve"> </w:t>
            </w:r>
            <w:r>
              <w:rPr/>
              <w:t>инфекционного мононуклеоза,</w:t>
            </w:r>
            <w:r>
              <w:rPr>
                <w:lang w:val="en-US"/>
              </w:rPr>
              <w:t xml:space="preserve"> </w:t>
            </w:r>
            <w:r>
              <w:rPr/>
              <w:t>доброкачественного лимфоретикулеза у детей и некоторые случаи клинических наблюдений по разным инфекциям из практическ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МК-06-20-168         СОЙФЕР В.А. (ПОД РЕД.). МЕТОДЫ КОМПЬЮТЕРНОЙ ОПТИКИ   изд-во ФИЗМАТЛИТ 2003 г.    ISBN:5-9221-043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МК-06-20-87          СОКОЛОВ Г.А., ЧИСТЯКОВА Н.А. ТЕОРИЯ ВЕРОЯТНОСТЕЙ. УПРАВЛЯЕМЫЕ ЦЕПИ МАРКОВА В ЭКОНОМИКЕ   изд-во ФИЗМАТЛИТ 2005 г.    ISBN:5-9221-06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3.НО-06-64-28          СОЛОМОНОВА К.Н И ДР. ОСНОВЫ НАЧЕРТАТЕЛЬНОЙ ГЕОМЕТРИИ   изд-во ВУЗОВСКАЯ КНИГА 2003 г. 112 стр.   ISBN:5-9502-0073-Х Учебное пособие содержит изложение основных разделов начертательной геометрии в объёме, предусмотренном учебными программами вузов России. Материал представлен в сжатой форме, содержит больщое количество подробно решен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4.НО-06-64-43          СОЛОП С.А. НАЛОГОВЫЙ КОДЕКС   изд-во ВУЗОВСКАЯ КНИГА 1999 г. 216 стр.   ISBN:5-89522-066-5 Пособие. Показано как осваивать законы по налогообложению,научившись представлять их в виде структуры понятий и причинно-следственных связей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МК-06-20-169         СТЕПАНЕНКО И. П. ОСНОВЫ МИКРОЭЛЕКТРОНИКИ   изд-во ФИЗМАТЛИТ 2004 г.    ISBN:5-93208-0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МК-06-20-88          СУХАРЕВ А.Г., ТИМОХОВ А.В., ФЕДОРОВ В.В. КУРС МЕТОДОВ ОПТИМИЗАЦИИ, 2-Е ИЗД.   изд-во ФИЗМАТЛИТ 2005 г.    ISBN:5-9221-05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МК-06-20-171         ТАРТАКОВСКИЙ Г.П. ТЕОРИЯ ИНФОРМАЦИОННЫХ СИСТЕМ   изд-во ФИЗМАТЛИТ 2005 г.    ISBN:5-89155-1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64-47           ТЕЗИСЫ ДОКЛАДОВ V МЕДЖУНАРОДНОЙ КОНФЕРЕНЦИИ ПО НЕР   изд-во ВУЗОВСКАЯ КНИГА 2005 г. 212 стр.   ISBN:5-9502-01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МК-06-20-139         ТЕРЕБИЖ В.Ю. СОВРЕМЕННЫЕ ОПТИЧЕСКИЕ ТЕЛЕСКОПЫ   изд-во ФИЗМАТЛИТ 2005 г.    ISBN:5-9221-05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МК-06-20-20          ТКАЧУК В.В. (ОБЛ) МАТЕМАТИКА АБИТУРИЕНТУ   изд-во ФИЗМАТЛИТ 2004 г.    ISBN:5-94057-0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МК-06-20-19          ТКАЧУК В.В. (ПЕР) МАТЕМАТИКА АБИТУРИЕНТУ   изд-во ФИЗМАТЛИТ 2003 г.    ISBN:5-94057-0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МК-06-20-89          ТРЕНОГИН В.А., ПИСАРЕВСКИЙ Б.М., СОБОЛЕВА Т.С. ЗАДАЧИ И УПРАЖНЕНИЯ ПО ФУНКЦИОНАЛЬНОМУ АНАЛИЗУ. УЧЕБ. ПОСОБИЕ.   изд-во ФИЗМАТЛИТ 2005 г.    ISBN:5-9221-02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МК-06-20-90          ТРЕНОГИН В.А. ФУНКЦИОНАЛЬНЫЙ АНАЛИЗ. УЧЕБНИК   изд-во ФИЗМАТЛИТ 2003 г.    ISBN:5-9221-02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МК-06-20-140         ТРУБЕЦКОВ Д.И., ХРАМОВ А.Е. ЛЕКЦИИ ПО СВЧ ЭЛЕКТРОНИКЕ ДЛЯ ФИЗИКОВ. Т.1   изд-во ФИЗМАТЛИТ 2005 г.    ISBN:5-9221-03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МК-06-20-30          ТРУБЕЦКОВА С.В. ФИЗИКА. ОСНОВЫ МОЛЕКУЛЯРНОЙ ФИЗИКИ И ТЕРМОДИНАМИКИ. ВОПРОСЫ-ОТВЕТЫ, ЗАДАЧИ-РЕШЕНИЯ.   изд-во ФИЗМАТЛИТ 2004 г.    ISBN:5-9221-046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МК-06-20-31          ТРУБЕЦКОВА С.В. ФИЗИКА. ЭЛЕКТРИЧЕСТВО И МАГНЕТИЗМ. ВОПРОСЫ-ОТВЕТЫ, ЗАДАЧИ-РЕШЕНИЯ   изд-во ФИЗМАТЛИТ 2004 г.    ISBN:5-9221-05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МК-06-20-91          ТУРЧАК Л.И., ПЛОТНИКОВ П.В. ОСНОВЫ ЧИСЛЕННЫХ МЕТОДОВ   изд-во ФИЗМАТЛИТ 2005 г.    ISBN:5-9221-01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МК-06-20-92          УЛЬЯНОВ П.Л. И ДР. ДЕЙСТВИТЕЛЬНЫЙ АНАЛИЗ В ЗАДАЧАХ   изд-во ФИЗМАТЛИТ 2005 г.    ISBN:5-9221-05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МК-06-20-141         ФЕДОРОВА В.Н., СТЕПАНОВА Л.А. КРАТКИЙ КУРС МЕДИЦИНСКОЙ И БИОЛОГИЧЕСКОЙ ФИЗИКИ С ЭЛЕМЕНТАМИ РЕАБИЛИТОЛОГИИ. ЛЕКЦИИ И СЕМИНАРЫ   изд-во ФИЗМАТЛИТ 2005 г.    ISBN:5-9221-056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МК-06-20-142         ФЕЙНМАН Р. ДЮЖИНА ЛЕКЦИЙ: ШЕСТЬ ПОПРОЩЕ И ШЕСТЬ ПОСЛОЖНЕЕ   изд-во ФИЗМАТЛИТ 2006 г.    ISBN:5-94774-3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МК-06-20-172         ФИЛАЧЕВ А.М., ТАУБКИН И.И., ТРИШЕНКОВ М.А. ТВЕРДОТЕЛЬНАЯ ФОТОЭЛЕКТРОНИКА. ФИЗИЧЕСКИЕ ОСНОВЫ   изд-во ФИЗМАТЛИТ 2005 г.    ISBN:5-89155-1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МК-06-20-143         ФИЛИППОВ В.С. ВВЕДЕНИЕ В КЛАССИЧЕСКУЮ ЭЛЕКТРОДИНАМИКУ   изд-во ФИЗМАТЛИТ 2002 г.    ISBN:5-94818-0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МК-06-20-93          ФИХТЕНГОЛЬЦ Г.М. КУРС ДИФФЕРЕНЦИАЛЬНОГО И ИНТЕГРАЛЬНОГО ИСЧИСЛЕНИЯ В 3-Х Т, Т-1   изд-во ФИЗМАТЛИТ 2006 г.    ISBN:5-9221-04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МК-06-20-94          ФИХТЕНГОЛЬЦ Г.М. КУРС ДИФФЕРЕНЦИАЛЬНОГО И ИНТЕГРАЛЬНОГО ИСЧИСЛЕНИЯ В 3-Х Т, Т-2   изд-во ФИЗМАТЛИТ 2003 г.    ISBN:5-9221-04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МК-06-20-95          ФИХТЕНГОЛЬЦ Г.М. КУРС ДИФФЕРЕНЦИАЛЬНОГО И ИНТЕГРАЛЬНОГО ИСЧИСЛЕНИЯ В 3-Х Т, Т-3   изд-во ФИЗМАТЛИТ 2005 г.    ISBN:5-9221-04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6.НО-06-64-32          ФОКИНА З.Т. ФИЛОСОФИЯ   изд-во ВУЗОВСКАЯ КНИГА 2005 г. 608 стр.   ISBN:5-9502-0127-2 Учебное пособие. Рассмотрены основания современной философии, основные исторические этапы её развития. Анализируются различные философские проблемы и пути их решения. Для студентов, аспирантов и всех интересующихся философ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МК-06-20-96          ФОРМАЛЕВ В.Д., РЕВИЗНИКОВ Д.Л. ЧИСЛЕННЫЕ МЕТОДЫ   изд-во ФИЗМАТЛИТ 2004 г.    ISBN:5-9221-04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МК-06-20-173         ФРАЙДЕН ДЖ. СОВРЕМЕННЫЕ ДАТЧИКИ. СПРАВОЧНИК   изд-во ФИЗМАТЛИТ 2005 г.    ISBN:5-94836-0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МК-06-20-97          ХАГГАРТИ Р. ДИСКРЕТНАЯ МАТЕМАТИКА ДЛЯ ПРОГРАММИСТОВ   изд-во ФИЗМАТЛИТ 2004 г.    ISBN:5-94386-0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МК-06-20-98          ХАРРИС ДЖ. АЛГЕБРАИЧЕСКАЯ ГЕОМЕТРИЯ. НАЧАЛЬНЫЙ КУРС. ПЕР. С АНГЛ.   изд-во ФИЗМАТЛИТ 2005 г.    ISBN:5-94057-0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МК-06-20-144         ЧЕРНОУЦАН А.И. КРАТКИЙ КУРС ФИЗИКИ   изд-во ФИЗМАТЛИТ 2002 г.    ISBN:5-9221-02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МК-06-20-22          ШАБУНИН М.И. (ПОД РЕД.) МЕТОДИЧЕСКОЕ ПОСОБИЕ ПО МАТЕМАТИКЕ ДЛЯ ПОСТУПАЮЩИХ В ВУЗЫ   изд-во ФИЗМАТЛИТ 2005 г.    ISBN:5-89155-11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МК-06-20-21          ШАБУНИН М.И. МАТЕМАТИКА ДЛЯ ПОСТУПАЮЩИХ В ВУЗЫ   изд-во ФИЗМАТЛИТ 2004 г.    ISBN:5-94774-18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4.НО-06-64-37          ШАМСИЕВ Ф.С. И ЕРЕНКОВА Н.В. ЭТИКА И ДЕОНТОЛОГИЯ В ПЕДИАТРИИ   изд-во ВУЗОВСКАЯ КНИГА 2005 г. 184 стр.   ISBN:5-9502-0126-4 В руководстве изложены основные требования, предъявляемые к врачам-педиатрам, освещены принципы взаимоотношений медиков между собой, с больными детьми, их родителями и родствен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МК-06-20-99          ШАРМА ДЖ., СИНГХ К. УРАВНЕНИЯ В ЧАСТНЫХ ПРОИЗВОДНЫХ ДЛЯ ИНЖЕНЕРОВ   изд-во ФИЗМАТЛИТ 2002 г.    ISBN:5-94836-0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МК-06-20-100         ШАРОВ Г.С., ШЕЛЕХОВ А.М., ШЕСТАКОВА М.А. ЗАДАЧИ ПО КУРСУ ДИФФЕРЕНЦИАЛЬНОЙ ГЕОМЕТРИИ И ТОПОЛОГИИ   изд-во ФИЗМАТЛИТ 2005 г.    ISBN:5-94057-2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МК-06-20-174         ШАФРИН Ю.А. УЧЕБНИК IBM PC   изд-во ФИЗМАТЛИТ 2002 г.    ISBN:5-94774-0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8.НО-06-64-48          ШЕСТАК Н.В. ВЫСШАЯ ШКОЛА.ТЕХНОЛОГИЯ ОБУЧЕНИЯ   изд-во ВУЗОВСКАЯ КНИГА 2000 г. 80 стр.   ISBN:5-89522-087-8 Книга содержит около 400 терминов и понятий,раскрывающих содержание основных направлений совершенствования учебного процесса и технологии обучения в высшей профессиональной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МК-06-20-101         ШИРЯЕВ А.Н. ВЕРОЯТНОСТЬ ТТ.1,2   изд-во ФИЗМАТЛИТ 2004 г.    ISBN:5-94057-0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МК-06-20-102         ШИРЯЕВ А.Н. ЗАДАЧИ ПО ТЕОРИИ ВЕРОЯТНОСТЕЙ. УЧ. ПОС.   изд-во ФИЗМАТЛИТ 2006 г.    ISBN:5-94057-1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МК-06-20-23          ШКЛЯРСКИЙ Д.О., ЧЕНЦОВ Н.Н., ЯГЛОМ И.М. ИЗБРАННЫЕ ЗАДАЧИ И ТЕОРЕМЫ ЭЛЕМ. МАТЕМАТИКИ. ГЕОМ. (ПЛАНИМЕТРИЯ)   изд-во ФИЗМАТЛИТ 2002 г.    ISBN:5-9221-002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МК-06-20-24          ШКЛЯРСКИЙ Д.О., ЧЕНЦОВ Н.Н., ЯГЛОМ И.М. ИЗБРАННЫЕ ЗАДАЧИ И ТЕОРЕМЫ ЭЛЕМ. МАТЕМАТИКИ. ГЕОМ. (СТЕРЕОМЕТРИЯ)   2002 г.    ISBN:5-9221-00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МК-06-20-32          ШУТОВ В.И., СУХОВ В.Г., ПОДЛЕСНЫЙ Д.В. ЭКСПЕРИМЕНТ В ФИЗИКЕ. ФИЗИЧЕСКИЙ ПРАКТИКУМ   изд-во ФИЗМАТЛИТ 2005 г.    ISBN:5-9221-063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МК-06-20-103         ЭЙДЕРМАН В.Я. ОСНОВЫ ТЕОРИИ ФУНКЦИЙ КОМПЛЕКСНОГО ПЕРЕМЕННОГО И ОПЕРАЦИОННОГО ИСЧИСЛЕНИЯ   изд-во ФИЗМАТЛИТ 2002 г.    ISBN:5-9221-028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МК-06-20-145         Ю П., КАРДОНА М. ОСНОВЫ ФИЗИКИ ПОЛУПРОВОДНИКОВ (ПОД РЕД. ЗАХАРЧЕНИ Б.П.)   изд-во ФИЗМАТЛИТ 2002 г.    ISBN:5-9221-02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МК-06-20-33          ЯВОРСКИЙ Б.М., ПИНСКИЙ А.А. ПОД РЕД.Ю.И. ДИКА. ОСНОВЫ ФИЗИКИ. УЧЕБН. В 2-Х КН., ИЗД. 5-Е. КН. 1: МЕХАНИКА. МОЛЕКУЛЯРНАЯ ФИЗИКА. ЭЛЕКТРОДИНАМИКА   изд-во ФИЗМАТЛИТ 2003 г.    ISBN:5-9221-03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МК-06-20-34          ЯВОРСКИЙ Б.М., ПИНСКИЙ А.А. ПОД РЕД.Ю.И. ДИКА. ОСНОВЫ ФИЗИКИ. УЧЕБН. В 2-Х КН., ИЗД. 5-Е. КН. 2: КОЛЕБАНИЯ И ВОЛНЫ. КВАНТОВАЯ ФИЗИКА. ФИЗИКА ЯДРА И ЭЛЕМЕНТАРНЫХ ЧАСТИЦ   изд-во ФИЗМАТЛИТ 2003 г.    ISBN:5-9221-038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МК-06-20-35          ЯВОРСКИЙ Б.М., СЕЛЕЗНЕВ Ю.А. ФИЗИКА. СПРАВ. РУКОВОДСТВО. ДЛЯ ПОСТУПАЮЩИХ В ВУЗЫ   изд-во ФИЗМАТЛИТ 2004 г.    ISBN:5-9221-00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МК-06-20-151         ЯКОВЕНКО Г.Н. КРАТКИЙ КУРС ТЕОРЕТИЧЕСКОЙ МЕХАНИКИ   изд-во ФИЗМАТЛИТ 2006 г.    ISBN:5-94774-3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МАТЕРИАЛОВ И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МК-06-20-177         МЭТТЬЮЗ Ф. РОЛИНГС Р. КОМПОЗИТНЫЕ МАТЕРИАЛЫ. МЕХАНИКА И ТЕХНОЛОГИЯ.   изд-во ФИЗМАТЛИТ 2004 г.    ISBN:5-94836-03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ПРОГРА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МК-06-20-162         ВЕРНЕР М. ОСНОВЫ КОДИРОВАНИЯ. ПЕР. С НЕМ.   изд-во ФИЗМАТЛИТ 2004 г.    ISBN:5-94836-0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МК-06-20-170         СЭЛОМОН Д. СЖАТИЕ ДАННЫХ, ИЗОБРАЖЕНИЙ И ЗВУКА.   изд-во ФИЗМАТЛИТ 2004 г.    ISBN:5-94836-02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МК-06-20-165         МОРЕЛОС-САРАГОСА Р. ИСКУССТВО ПОМЕХОУСТОЙЧИВОГО КОДИРОВАНИЯ. МЕТОДЫ, АЛГОРИТМЫ, ПРИМЕНЕНИЕ.   изд-во ФИЗМАТЛИТ 2005 г.    ISBN:5-94836-0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36:00Z</dcterms:created>
  <dc:creator>USER</dc:creator>
  <dc:description/>
  <dc:language>en-US</dc:language>
  <cp:lastModifiedBy>USER</cp:lastModifiedBy>
  <dcterms:modified xsi:type="dcterms:W3CDTF">2006-03-24T12:53:00Z</dcterms:modified>
  <cp:revision>4</cp:revision>
  <dc:subject/>
  <dc:title> /5100/ СЛОВАРИ</dc:title>
</cp:coreProperties>
</file>