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№</w:t>
      </w:r>
      <w:r>
        <w:rPr>
          <w:rFonts w:eastAsia="Arial"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H-06-33 от 24.03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243         АРЕФЬЕВА Т. КАК ПРИТЯГИВАТЬ ДЕНЬГИ   изд-во ФИТОН+ 2006 г.    ISBN:5-93457-10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59-155         БОДРИЙЯР Ж. ПАРОЛИ. ОТ ФРАГМЕНТА К ФРАГМЕНТУ   изд-во У-ФАКТОРИЯ 2006 г. 200 стр.   ISBN:5-9709-00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59-233         БРАНДТ Г. ФИЛОСОФСКАЯ АНТРОПОЛОГИЯ ФЕМИНИЗМА. ПРИРОДА ЖЕНЩИНЫ   изд-во АЛЕТЕЙЯ (СПБ) 2006 г. 160 стр.   ISBN:5-89329-82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59-200         ВАТОЛИНА Ю. МЕТОД НАБЛЮДЕНИЯ В СОЦИОЛОГИИ (НА ОСНОВЕ ОПЫТА В.БЕНЬЯМИНА)   изд-во ИЗД. САНКТ-ПЕТЕРБ. УН-ТА 2006 г. 143 стр.   ISBN:5-288-038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НО-06-64-3           ГАЧЕВ Г.Д. МУЗЫКА И СВЕТОВАЯ ЦИВИЛИЗАЦИЯ.   изд-во ВУЗОВСКАЯ КНИГА 1999 г. 200 стр.   ISBN:5-89522-064-9 Музыка показана в книге как своеобразная философия мира и человека.Во второй части книги музыканты представлены как мысли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4-1           КАРЛЕЙЛЬ Т. ГЕРОИ И ГЕРОИЧЕСКОЕ В ИСТОРИИ   изд-во ВУЗОВСКАЯ КНИГА 2006 г. 280 стр.   ISBN:5-9502-0175-2 Томас Карлейль(1795-1881) - английский писатель, историк, философ, оказавший значительное влияние на формирование мировоззрения многих своих соотечественников. Тема книги - культ героической личности от языческих времён до начала XIX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6-64-4           КЛЮЧНИКОВ Ю.В. НА ВЕЛИКОМ ИСТОРИЧЕСКОМ ПЕРЕПУТЬЕ   изд-во ВУЗОВСКАЯ КНИГА 2006 г. 200 стр.   ISBN:5-9502-0178-7 Одно из канонических сменовеховских произведений,долгое время малодоступное для читателей.С точки зрения национал-большевима рассматривается политика Германии Вильгельма II, Америки Вильсона и России Лен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183         ЛЕВЕР М. МАРКИЗ ДЕ САД   изд-во ЛАДОМИР 2006 г. 963 стр.   ISBN:5-86218-46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4-5           МАКАРЕНКО В.П. ПРОБЛЕМА ОБЩЕГО ЗЛА: РАСПЛАТА ЗА НЕПОСЛЕДОВАТЕЛЬНО   изд-во ВУЗОВСКАЯ КНИГА 2000 г. 96 стр.   ISBN:5-89522-101-7 "Анализируются узловые пункты концепции А. Хиршмана - одного из главных представителей ""исторической школы"" в социологии, экономической теории, политологии, теории организации и управления. Для студентов и специалистов гуманитарных дисципли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4-52          МАЛИН Д.И. ПОБОЧНОЕ ДЕЙСТВИЕ ПСИХОТРОПНЫХ СРЕДСТВ   изд-во ВУЗОВСКАЯ КНИГА 2005 г. 208 стр.   ISBN:5-89522-076-2 Дано систематизированное описание побочных эффектов и осложнений,возникающих в процессе лечения психотропными препаратами,представлены механизмы их развития,методы лечения и профилактики. Для психиатров, широкого круга практических вр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179         МИХАЙЛОВ А. ИЗБРАННОЕ. ИСТОРИЧЕСКАЯ ПОЭТИКА И ГЕРМЕНЕВТИКА   изд-во ИЗД. САНКТ-ПЕТЕРБ. УН-ТА 2006 г. 560 стр.   ISBN:5-288-038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244         МОРОЗОВА С. Я МОГУ ЛЮБИТЬ И БЫТЬ ЛЮБИМОЙ   изд-во ФИТОН+ 2006 г.    ISBN:5-93457-09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4-21          НОВИКОВА Т.М. ЭЗОТЕРИЧЕСКАЯ ФИЛОСОФИЯ   изд-во ВУЗОВСКАЯ КНИГА 2001 г. 368 стр.   ISBN:5-89522-153-X В книге прослеживается связь между эзотерической философией Е.П. Блаватской и философией Платона. Приводятся репродукции картин великих мастеров мирового живописного искусства. Для изучающих историю философии, этику,</w:t>
            </w:r>
            <w:r>
              <w:rPr>
                <w:lang w:val="en-US"/>
              </w:rPr>
              <w:t xml:space="preserve"> </w:t>
            </w:r>
            <w:r>
              <w:rPr/>
              <w:t>эстетику,</w:t>
            </w:r>
            <w:r>
              <w:rPr>
                <w:lang w:val="en-US"/>
              </w:rPr>
              <w:t xml:space="preserve"> </w:t>
            </w:r>
            <w:r>
              <w:rPr/>
              <w:t>искусство,</w:t>
            </w:r>
            <w:r>
              <w:rPr>
                <w:lang w:val="en-US"/>
              </w:rPr>
              <w:t xml:space="preserve"> </w:t>
            </w:r>
            <w:r>
              <w:rPr/>
              <w:t>логику,</w:t>
            </w:r>
            <w:r>
              <w:rPr>
                <w:lang w:val="en-US"/>
              </w:rPr>
              <w:t xml:space="preserve"> </w:t>
            </w:r>
            <w:r>
              <w:rPr/>
              <w:t>психологию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236          НОВЫЙ МИР № 3 2006   изд-во ЖУРНА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235          НОМИ №1 (2006Г.)   изд-во ЖУРНА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180         ПИГРОВ К.С. СОЦИАЛЬНАЯ ФИЛОСОФИЯ   изд-во ИЗД. САНКТ-ПЕТЕРБ. УН-ТА 2005 г. 296 стр.   ISBN:5-288-037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4-27          ПОД РЕД. СМИРНОВА И.П. ИСТОРИЯ МЫСЛИ. РУССКАЯ МЫСЛИТЕЛЬНАЯ ТРАДИЦИЯ В.3   изд-во ВУЗОВСКАЯ КНИГА 2005 г. 196 стр.   ISBN:5-9502-014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237          РОССИЯ XXI №1 2006   изд-во ЖУРНА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181          СЛОВО И МЫСЛЬ В МЕЖДИСЦИПЛИНАРНОМ ПРОСТРАНСТВЕ ОБРАЗОВАНИЯ И КУЛЬТУРЫ   изд-во ИЗД. САНКТ-ПЕТЕРБ. УН-ТА 2006 г. 189 стр.   ISBN:5-288-037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4-2           СПЕНСЕР Г. КЛАССИФИКАЦИЯ НАУК   изд-во ВУЗОВСКАЯ КНИГА 2006 г. 92 стр.   ISBN:5-9502-0180-9 Герберт спенсер (1820-1903) - английский философ и социолог.В книге предлагается авторская классификация наук с позиции позитивизма.Для читателей, интересующихся историей филосо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156         ТИХОМИРОВ Л. МОНАРХИЧЕСКАЯ ГОСУДАРСТВЕННОСТЬ   изд-во АЙРИС ПРЕСС 2006 г. 624 стр.   ISBN:5-8112-175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182          ФИЛОСОФСКИЕ ПИРЫ ПЕТЕРБУРГА   изд-во СПБ. 2005 г. 313 стр.   ISBN:5-288-0386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59-238          ХЖ № 60   изд-во ЖУРНА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184         ШПЕТ Г.Г. PHILOSOPHIA NATALIS. ИЗБРАННЫЕ ПСИХОЛОГО-ПЕДАГОГИЧЕСКИЕ ТРУДЫ   изд-во РОССПЭН 2006 г. 624 стр.   ISBN:5-8243-069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168         ЭЛИАДЕ М. НОСТАЛЬГИЯ ПО ИСТОКАМ   изд-во ИН-Т ОБЩЕГУМАНИТАРНЫХ ИССЛЕДОВАНИЙ 2006 г. 216 стр.   ISBN:5-88230-18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4-7           ЭРБЕРГ КОНСТ. ЦЕЛЬ ТВОРЧЕСТВА.ОПЫТЫ ПО ТЕОРИИ ТВОРЧЕСТВА И ЭСТЕТ   изд-во ВУЗОВСКАЯ КНИГА 2006 г. 208 стр.   ISBN:5-9502-0179-5 "В данном фундаментальном исследовании,имеющем подзаголовок""Опыты по теории творчества и эстетике"", автор-поэт и художественный критик конца XIX-началаХХ вв.-стремится донести до читателя свой,особый взгляд на великую и многогранную проблему творчеств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СТРУКТОР УСПЕ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164         ТУРГУНОВ М. АНТИ-НАПОЛЕОН.КАК ДЕЛАТЬ КАРЬЕРУ   изд-во ДИЛЯ 2006 г.    ISBN:5-88503-45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КОВОДСТВО ДЛЯ ЛИД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165         ДЕЙВИС Г. ВЫСОКОЭФФЕКТИВНОЕ МЫШЛЕНИЕ.ДЛЯ БИЗНЕСА,СПОРТА И ЖИЗНИ   изд-во ДИЛЯ 2006 г.    ISBN:5-88503-38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59-202         БАРТ К. ОПРАВДАНИЕ И ПРАВО   изд-во БИБЛЕЙСКО-БОГОСЛОВСКИЙ ИН-Т СВ. АП. АНДРЕЯ 2006 г. 150 стр.   ISBN:5-89647-14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234         БУТУЗОВ Г. АЛХИМИЯ И ТРАДИЦИЯ   изд-во ВОЛШЕБНАЯ ГОРА 2006 г. 181 стр.   ISBN:5-98840-0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59-186         ДАФТАРИ Ф. ТРАДИЦИИ ИСМАИЛИЗМА В СРЕДНИЕ ВЕКА   изд-во ЛАДОМИР 2006 г. 319 стр.   ISBN:5-86218-40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59-201         ИГУМЕН ЛУКА В ПОИСКАХ ЧЕЛОВЕКА   изд-во РОССПЭН 2006 г. 160 стр.   ISBN:5-8243-070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169         КИ-ТОВ Э. КНИГА НАШЕГО НАСЛЕДИЯ. ЕВРЕЙСКИЙ КАЛЕНДАРЬ, ЕГО ПАМЯТНЫЕ ДНИ И ИХ ЗНАЧЕНИЕ. В 2-Х. Т.   изд-во МОСТЫ КУЛЬТУРЫ 2006 г. 368624 стр.   ISBN:5-93273-15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59-222         КЛЕМАН О. РИМ. ВЗГЛЯД СО СТОРОНЫ.: ПРАВОСЛАВНОЕ ВОСПРИЯТИЕ ИДЕИ ПЕРВЕНСТВА РИМСКОГО ЕПИСКОПА   изд-во СКИМЕНЪ 2006 г. 128 стр.   ISBN:5-94884-00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59-185         ОСТРОВСКАЯ Е.А. РЕЛИГИОЗНАЯ МОДЕЛЬ ОБЩЕСТВА: СОЦИОЛОГИЧЕСКИЕ АСПЕКТЫ ИНСТИТУЦИОНАЛИЗАЦИИ ТРАДИЦИОННЫХ РЕЛИГИОЗНЫХ ИДЕОЛОГИЙ   изд-во ИЗД-ВО С.-ПЕТЕРБ. УН-ТА 2005 г. 377 стр.   ISBN:5-288-0385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61-161         ПРОФЕТ Э. АНГЕЛЫ УСПЕХА-СЕРАФИМЫ   изд-во ДИЛЯ 2006 г.    ISBN:5-8174-041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59-203         РАНЕР К. ОСНОВАНИЕ ВЕРЫ. ВВЕДЕНИЕ В ХРИСТИАНСКОЕ БОГОСЛОВИЕ   изд-во БИБЛЕЙСКО-БОГОСЛОВСКИЙ ИН-Т СВ. АП. АНДРЕЯ 2006 г. 662 стр.   ISBN:5-89647-11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64-41          АЛЕКСЕЕВ А.С. ВСЕМИРНЫЕ ХРОНИКИ: ОТ ПЕРВЫХ ФАРАОНОВ ДО КОНФУЦИЯ   изд-во ВУЗОВСКАЯ КНИГА 2005 г. 688 стр.   ISBN:5-9502-00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59-206         АНАНЬИЧ Б.В. БАНКИРСКИЕ ДОМА В РОССИИ, 1860-1914 ГГ.: ОЧЕРКИ ИСТОРИИ ЧАСТНОГО ПРЕДПРИНИМАТЕЛЬСТВА:   изд-во РОССПЭН 2006 г. 296 стр.   ISBN:5-8243-073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59-157         БАРБЬЕ П. ИСТОРИЯ КАСТРАТОВ   изд-во ИЗД. ИВАНА ЛИМБАХА 2006 г. 304 стр.   ISBN:5-89059-07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247         БЫЛИНИН С. РУССКО-ЯПОНСКАЯ ВОЙНА 1904-1905.УТРАЧЕННЫЕ ВОЗМОЖНОСТИ   изд-во ЭКСПРИНТ 2006 г.    ISBN:5-94038-1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59-210         ГАЛИН В. ЗАПРЕТНАЯ ПОЛИТЭКОНОМИЯ. КРАСНОЕ И БЕЛОЕ   изд-во АЛГОРИТМ 2006 г. 608 стр.   ISBN:5-9265-02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59-211         ГАЛИН В. ЗАПРЕТНАЯ ПОЛИТЭКОНОМИЯ. РЕВОЛЮЦИЯ ПО-РУССКИ   изд-во АЛГОРИТМ 2006 г. 608 стр.   ISBN:5-9265-02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4-9           ГЛУЩЕНКО В.В. КАЗАЧЕСТВО ЕВРАЗИИ   изд-во ВУЗОВСКАЯ КНИГА 2006 г. 296 стр.   ISBN:5-9502-0185-Х Рассматриваются вопросы зарождения и развития казачества, показана место и роль казачества в политической истории, отражены основные направления становления казачества России в настоящее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6-64-23          ЕВТИФЬЕВ М.Д. ИЗ ИСТОРИИ СОЗДАНИЯ ЗЕНИТНО-РАКЕТНОГО ЩИТА РОССИИ   изд-во ВУЗОВСКАЯ КНИГА 2000 г. 240 стр.   ISBN:5-89522-119-Х Книга посвящена малоизвестным страницам истории ракетной техники в России и тем людям, которые приложили много сил и таланат для создания зенитно-ракетного щи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208          КАВКАЗСКИЙ СБОРНИК Т. № 3 (35)   изд-во НП ИД РУССКАЯ ПАНОРАМА 2006 г. 384 стр.   ISBN:5-93165-12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209          КАЛМЫКИ   изд-во ГОЛОС-ПРЕСС 2003 г. 400 стр.   ISBN:5-7117-043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172         КАМЕНСКИЙ А. Б. ПОВСЕДНЕВНОСТЬ РУССКИХ ГОРОДСКИХ ОБЫВАТЕЛЕЙ: ИСТОРИЧЕСКИЕ АНЕКДОТЫ ИЗ ПРОВИНЦИАЛЬНОЙ ЖИЗНИ XVIII ВЕКА   изд-во РГГУ 2006 г. 403 стр.   ISBN:5-7281-08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9-212         КРАСНОВ П. АТАМАН: ВОСПОМИНАНИЯ   изд-во ВАГРИУС 2006 г. 650 стр.   ISBN:5-9697-015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59-170         КУК К., СТИВЕНСОН Д. ЕВРОПА В ДВАДЦАТОМ СТОЛЕТИИ: СПРАВОЧНИК   изд-во МЕЖДУНАР. ОТНОШЕНИЯ 2005 г. 464 стр.   ISBN:5-7133-125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59-223         МАКНАМАРА Э. ЭТРУСКИ. БЫТ, РЕЛИГИЯ, КУЛЬТУРА   изд-во ЦЕНТРПОЛИГРАФ 2006 г. 192 стр.   ISBN:5-9524-212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59-207          НЕМЦЫ В ИСТОРИИ РОССИИ: ДОКУМЕНТЫ ВЫСШИХ ОРГАНОВ ВЛАСТИ И ВОЕННОГО КОМАНДОВАНИЯ. 1652-1917.   изд-во МАТЕРИК 2006 г. 784 стр.   ISBN:5-85646-16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59-205          ОЧЕРКИ ФЕОДАЛЬНОЙ РОССИИ. ВЫП.10   изд-во АЛЬЯНС-АРХЕО 2006 г. 344 стр.   ISBN:5-98874-0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59-204          П. С.НАХИМОВ. ДОКУМЕНТЫ И МАТЕРИАЛЫ. 2 ТТ.   изд-во ПЕТЕРБУРГСКИЙ ИН-Т ПЕЧАТИ 2003 г. 432464 стр.   ISBN:5-8122-03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213         ПОТТО В. КАВКАЗСКАЯ ВОЙНА: В 5 ТОМАХ. Т.1 С ДРЕВНЕЙШИХ ВРЕМЕН ДО ЕРМОЛО   изд-во ЦЕНТРПОЛИГРАФ 2006 г. 527 стр.   ISBN:5-9524-210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59-214         ПОТТО В. КАВКАЗСКАЯ ВОЙНА: В 5 ТОМАХ. Т.3. ПЕРСИДСКАЯ ВОЙНА. 1826-1828   изд-во ЦЕНТРПОЛИГРАФ 2006 г. 527 стр.   ISBN:5-9524-21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59-215         ПОТТО В. КАВКАЗСКАЯ ВОЙНА: В 5 ТОМАХ. Т.4. ТУРЕЦКАЯ ВОЙНА. 1828-1829   изд-во ЦЕНТРПОЛИГРАФ 2006 г. 511 стр.   ISBN:5-9524-210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59-216         ПОТТО В. КАВКАЗСКАЯ ВОЙНА: В 5 ТОМАХ. Т.5. ВРЕМЯ ПАСКЕВИЧА, ИЛИ БУНТ ЧЕЧНИ   изд-во ЦЕНТРПОЛИГРАФ 2006 г. 351 стр.   ISBN:5-9524-21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9-225          ПРОБЛЕМЫ ИСТОРИЧЕСКОГО РЕГИОНОВЕДЕНИЯ: СБ. НАУЧ. СТ   изд-во ИЗД. САНКТ-ПЕТЕРБ. УН-ТА 2005 г. 446 стр.   ISBN:5-288-0378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59-171          ПРОИШЕСТВIЯ ИЗ ГАЗЕТ1901-1903 ГГ.   изд-во КРАСНЫЙ МАТРОС 2006 г. 24 стр.   ISBN:5-7187-06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248         СТАТЮК И. ОБОРОНА КИЕВА 1941   изд-во ЭКСПРИНТ 2006 г.    ISBN:5-94038-10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59-221         ЦИРКИН Ю.Б. ГРАЖДАНСКИЕ ВОЙНЫ В РИМЕ. ПОБЕЖДЕННЫЕ   изд-во ФИЛОЛ. ФАК-Т СПБГУ 2006 г. 314 стр.   ISBN:5-8465-01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ЕННАЯ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249          СОВЕТСКИЕ ТЯЖЕЛЫЕ ТАНКИ 1941-1945 ГГ.   изд-во ЭКСПРИНТ 2006 г.    ISBN:5-94038-1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РУДИТ-СЛЕДОПЫ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240         ХАНДУРИ К. ЗАГАДКИ ИСТОРИИ   изд-во РОСМЭН 2006 г.    ISBN:5-353-0229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.НО-06-64-24          БЕЛОВИНСКИЙ Л.В. ИСТОРИЯ РУССКОЙ МАТЕРИАЛЬНОЙ КУЛЬТУРЫ   изд-во ВУЗОВСКАЯ КНИГА 2003 г. 424 стр.   ISBN:5-9502-0035-7 Книга посвящена материальным явлениям быта официального, т.е. регламентировавшегося законодательными актами и присущего кругу населения, занимавшего официальное положение и связанного с государств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.НО-06-64-22          ВЫГОРБИНА А.Е. ЭТИКА ПРАВА   изд-во ВУЗОВСКАЯ КНИГА 2005 г. 156 стр.   ISBN:5-9502-0161-2 Книга содержит изложение ряда актуальных социально-этических проблем современного российского и международного права. Особое внимание уделяется методологии этико-правовых исслед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217         ГОЛОВАНОВА М. ГЕРБ,ФЛАГ,ГИМН РОССИИ   изд-во РОСМЭН 2006 г.    ISBN:5-353-010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59-226         ДЖАНДА К.,БЕРРИ Д.,ГОЛДМАН Д., ХУЛА К. В. ТРУДНЫМ ПУТЕМ ДЕМОКРАТИИ: ПРОЦЕСС ГОСУДАРСТВЕННОГО УПРАВЛЕНИЯ В США   изд-во РОССПЭН 2006 г. 656 стр.   ISBN:5-8243-069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227          ДОКЛАД О МИРОВОМ РАЗВИТИИ 2006. СПРАВЕДЛИВОСТЬ И РАЗВИТИЕ   изд-во ВЕСЬ МИР 2006 г. 312 стр.   ISBN:5-7777-035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59-174          ЗАЩИТА БУДУЩЕГО. КАВКАЗ В ПОИСКАХ МИРА.   изд-во ГЛАГОЛ, ОБСЕ 2000 г. 272 стр.   ISBN:5-87532-06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59-224         КОРЧИНСКИЙ Д. РЕВОЛЮЦIЯ ОТ КУТЮР   изд-во КИЕВ 2006 г. 148 стр.   ISBN:966-95891-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59-188         МАКАШОВ А. М. ЗНАМЕНИ И ПРИСЯГЕ НЕ ИЗМЕНИЛ!   изд-во АЛГОРИТМ 2006 г. 288 стр.   ISBN:5-9265-021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.НО-06-64-20          МОХОВ Е.А. ФСБ: БОРЬБА С ОРГАНИЗОВАННОЙ ПРЕСТУПНОСТЬЮ   изд-во ВУЗОВСКАЯ КНИГА 2006 г. 316 стр.   ISBN:5-9502-0177-9 В книге рассматриваются актуальные проблемы борьбы с организованной преступностью, которая исследована в книге как социальное явление, несущее угрозу национальной безопасности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171         ПОПОВ Д.,МИЛЬШТЕЙН И. ОРАНЖЕВАЯ ПРИНЦЕССА.ЗАГАДКА ЮЛИИ ТИМОШЕНКО   изд-во ИЗДАТЕЛЬСТВО ОЛЬГИ МОРОЗОВОЙ 2006 г.    ISBN:5-98695-01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59-175          ТЕТРАДИ ПО ИСТОРИИ РАБОЧЕГО И РЕВОЛЮЦИОННОГО ДВИЖЕНИЯ. ДАЙДЖЕСТ ЖУРНАЛА CAHIERS DU MOUVEMENT НА РУССКОМ ЯЗЫКЕ   изд-во М. 2006 г. 288 стр.   ISBN:1818-14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178         ХАКАМАДА И. SEX В БОЛЬШОЙ ПОЛИТИКЕ   изд-во КНИЖНЫЙ КЛУБ 36.6 2006 г.    ISBN:5-91147-0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59-176         ХАРДТ М., НЕГРИ А. МНОЖЕСТВО: ВОЙНА И ДЕМОКРАТИЯ В ЭПОХУ ИМПЕРИИ   изд-во КУЛЬТУРНАЯ РЕВОЛЮЦИЯ 2006 г. 559 стр.   ISBN:5-902764-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8.НО-06-64-8           LOKSHIN A.A., SAAKYAN A.S. THE SCHRODINGER EQUATION IN QUANTUM CHEMISTRY   изд-во HIGHER SCHOOL BOOKS 2000 г. 100 стр.   ISBN:5-89522-108-4 By using the methods of the operator analysis geometrical properties of adiabatic potentials of molecules are studied. Intended for students and scientific researchers specializing in mathematical physics and quantum chemistr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.НО-06-64-51          БАСС Г.И., НИКИФОРОВ В.А. МАТЕМАТИЧЕСКИЙ АНАЛИЗ   изд-во ВУЗОВСКАЯ КНИГА 2005 г. 100 стр.   ISBN:5-9502-0158-2 В справочном пособии в лаконичной форме приведены основные определения, теоремы, формулы, алгоритмы, свойства математических объектов, которые встречаются в курсе математического анали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.НО-06-64-10          ГРАНИК В.Г. ЛЕКАРСТВА   изд-во ВУЗОВСКАЯ КНИГА 2001 г. 408 стр.   ISBN:5-89522-132-7 Монография посвящена фармакологическим, биохимическим и химическим аспектам лекарств. Предназначена исследователям, студентам и аспирантам, специализирующихся в области поиска новых лекарствен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61-219         КУРОЧКИН Е.Н. АТЛАС ДИНОЗАВРОВ И ДРУГИХ ИСКОПАЕМЫХ ЖИВОТНЫХ   изд-во РОСМЭН 2006 г.    ISBN:5-353-000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.НО-06-64-16          ЛИПКИН И.А. СПУТНИКОВЫЕ НАВИГАЦИОННЫЕ СИСТЕМЫ   изд-во ВУЗОВСКАЯ КНИГА 2001 г. 288 стр.   ISBN:5-89522-147-5 "Дано систематическое изложение различных вариантов решения задачи дифференциальных навигационных определений с использованием фазовых измерений по спутникам систем ""Глонасс"" и ""Навстар"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.НО-06-64-19          МОГИЛЕВСКИЙ В.Д. ФОРМАЛИЗАЦИЯ ДИНАМИЧЕСКИХ СИСТЕМ.   изд-во ВУЗОВСКАЯ КНИГА 2005 г. 216 стр.   ISBN:5-9502-0172-8 В книге основное внимание уделено общим принципам построения математических моделей разнородных я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4-29           СИСТЕМНЫЙ АНАЛИЗ В ТЕХНИКЕ (ВЫПУСК 8)   изд-во ВУЗОВСКАЯ КНИГА 2005 г. 128 стр.   ISBN:5-9502-001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Я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239         ШИМАНОВСКИЙ В.Г САМОЛЕТЫ,ВЕРТОЛЕТЫ   изд-во РОСМЭН 2006 г.    ISBN:5-353-0042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.НО-06-64-26          КВЕТНОЙ И.М. ОТ ГИППОКРАТА ДО ХЬЮМТРЕНА   изд-во ВУЗОВСКАЯ КНИГА 2001 г. 156 стр.   ISBN:5-89522-144-0 В книге в популярной и увлекательной форме рассказывается об основных этапах развития медицины,её открытиях и достижениях,выдающихся учёных и врачах.Для широкого круга чит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151         КОЛОТИЛО А. ОБЕРЕГИ И ТАЛИСМАНЫ ДЛЯ ЗДОРОВЬЯ,ДОМА И БИЗНЕСА   изд-во БАРО-ПРЕСС 2006 г.    ISBN:5-89886-2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8.НО-06-64-49          МАХМУДОВ О.С. ИНФЕКЦИОННЫЕ БОЛЕЗНИ ДЕТСКОГО ВОЗРАСТА.   изд-во ВУЗОВСКАЯ КНИГА 2005 г. 196 стр.   ISBN:5-9502-0138-8 В справочнике дано описание основных инфекционных болезней детского возраста. Освещены вопросы их этиологии, эпидемиологии, патогенеза, клиники, диагностики, дифференциальной диагностики, лечения и профилак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61-153         ОТЕЦ ВАДИМ ПРАВОСЛАВНОЕ ЛЕЧЕНИЕ МЕДОМ И ДРУГИМИ ПРОДУКТАМИ ПЧЕЛОВОДСТВА   изд-во БАРО-ПРЕСС 2006 г.    ISBN:5-89886-21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.НО-06-64-53          СТЕПАШКИН В.Е. РЕПЕРТОРИУМ ПСИХОТРОПНЫХ СРЕДСТВ.   изд-во ВУЗОВСКАЯ КНИГА 2005 г. 128 стр.   ISBN:5-9502-0043-8 Книга посвящена проблеме лечения ряда болезней и болезненных состояний психотропными средствами. Подробно изложены вопросы взаимодействия психотропных препаратов с другими, тактика лечения и коррекции побочных эффектов терап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.НО-06-64-11          СУПОТНИЦКИЙ М.В. МИКРООРГАНИЗМЫ, ТОКСИНЫ И ЭПИДЕМИИ   изд-во ВУЗОВСКАЯ КНИГА 2005 г. 376 стр.   ISBN:5-9502-0139-6 На основе новейших данных анализируются причины возникновения новых инфекционных болезней, показываются закономерности возникновения и смены пандемических процессов. Приводятся рекомендации по диагностике, лечению, профилактике инфекционных болез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1-220         ЧАРЛИШ Э. БЕРЕМЕННОСТЬ ОТ ЗАЧАТИЯ ДО РОДОВ   изд-во РОСМЭН 2006 г.    ISBN:5-8451-126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246         ЧУМАЧКОВ Я. КАК НЕ УСТАВАТЬ ОТ КОМПЬЮТЕРА   изд-во ФИТОН+ 2006 г.    ISBN:5-93457-10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4.НО-06-64-55          ШАМСИЕВ С.Ш. И ДР. ФАРМАКОТЕРАПИЯ В ПЕДИАТРИИ   изд-во ВУЗОВСКАЯ КНИГА 2005 г. 620 стр.   ISBN:5-9502-0110-8 В справочнике представлены обширные сведения о лекарственных средствах, разрешённых к применению в педиатрической практике для лечения детей от периода новорожденности до 14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4-54          ШАМСИЕВ Ф.С. И ЕРЕНКОВА Н.В. УХОД ЗА БОЛЬНЫМИ ДЕТЬМИ   изд-во ВУЗОВСКАЯ КНИГА 2005 г. 144 стр.   ISBN:5-9502-013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РОДНАЯ АП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149          ЛЕКАРСТВЕННЫЕ СРЕДСТВА И ПРИМЕН. РЯБИНЫ,АРОНИИ,ВИШНИ.ЧЕРЕМУХИ   изд-во БАО-ПРЕСС 2006 г.    ISBN:5-89886-20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ССИЙСКИЕ МЕТОДИКИ САМОИСЦ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185         СИТЕЛЬ А. ГИМНАСТИКА ДЛЯ ВНУТРЕННИХ ОРГАНОВ   изд-во МЕТАФОРА 2006 г.    ISBN:5-85407-02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Е ДВОРЦ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242         МОНТГОМЕРИ-МЭССИНГБЕРД Х. ЗАМКИ ШОТЛАНДИИ И ИРЛАНДИИ   изд-во СЛОВО 2006 г.    ISBN:5-85050-86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2:55:00Z</dcterms:created>
  <dc:creator>USER</dc:creator>
  <dc:description/>
  <dc:language>en-US</dc:language>
  <cp:lastModifiedBy>USER</cp:lastModifiedBy>
  <dcterms:modified xsi:type="dcterms:W3CDTF">2006-03-24T13:11:00Z</dcterms:modified>
  <cp:revision>3</cp:revision>
  <dc:subject/>
  <dc:title> /0300/ ФИЛОСОФИЯ</dc:title>
</cp:coreProperties>
</file>