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color w:val="000000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lang w:val="en-US"/>
        </w:rPr>
        <w:t>AH-06-34 от 03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59-265         ВОЛОШИН М. СОБРАНИЕ СОЧ. Т. 7, КН. 1. ЖУРНАЛ ПУТЕШЕСТВИЯ (26 МАЯ 1900 Г. - ?); ДНЕВНИК 1901-1903; ИСТОРИЯ МОЕЙ ДУШИ   изд-во ЭЛЛИС ЛАК 2000 2006 г. 544 стр.   ISBN:5-902152-0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4-48           ИЛЬФ И. АУДИОКНИГА ЗОЛОТОЙ ТЕЛЕНОК MP3.CD   изд-во ИЗДАТЕЛЬСТВО АУДИОКНИГ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4-225          ПУШКИН А.С. ЕВГЕНИЙ ОНЕГИН. ДРАМЫ   изд-во ООО ИЗДАТЕЛЬСТВО АСТ 2006 г.    ISBN:5-17-03545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4-226          ПУШКИН А.С. ПРОЗА   изд-во ООО ИЗДАТЕЛЬСТВО АСТ 2006 г.    ISBN:5-17-0331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УЛГАКОВ(Н/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95-68          БУЛГАКОВ М. БЕЛАЯ ГВАРДИЯ, Т.2   изд-во АЗБУКА-КЛАССИКА/СПБ 2006 г.    ISBN:5-352-0179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95-69          БУЛГАКОВ М. ДЬЯВОЛИАДА, Т.3   изд-во АЗБУКА-КЛАССИКА/СПБ 2006 г.    ISBN:5-352-0179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95-70          БУЛГАКОВ М. ЗАПИСКИ ПОКОЙНИКА, Т.1   изд-во АЗБУКА-КЛАССИКА/СПБ 2006 г.    ISBN:5-352-0179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95-71          БУЛГАКОВ М. КНЯЗЬ ТЬМЫ, Т.4   изд-во АЗБУКА-КЛАССИКА/СПБ 2006 г.    ISBN:5-352-017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95-72          БУЛГАКОВ М. МАСТЕР И МАРГАРИТА, Т.5   изд-во АЗБУКА-КЛАССИКА/СПБ 2006 г.    ISBN:5-352-017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ЕЙСК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57-8           ШОЛОМ-АЛЕЙХЕМ ЗАПИСКИ КОММИВОЯЖЕРА. МЕНАХЕМ-МЕНДЛ   изд-во ТЕКСТ 2006 г. 349 стр.  В переплете. ISBN:5-7516-0559-4 "Знаменитый цикл рассказов ""Записки коммивояжера"" и повесть ""Менахем-Мендл"" справедливо относят к лучшим творениям Шолома-Алейхема. Полные оптимизма и неиссякаемого юмора, эти истории и сегодня читаются с не меньшим интересом, чем сто лет назад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АЯ СУДЬБ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4-117          ШУКШИН В.М. Я ПРИШЕЛ ДАТЬ ВАМ ВОЛЮ   изд-во ООО ИЗДАТЕЛЬСТВО АСТ 2006 г.    ISBN:5-17-03560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4-43           АКУНИН Б. КЛАДБИЩЕНСКИЕ ИСТОРИИ   изд-во ИЗДАТЕЛЬСТВО КОЛИБРИ 2006 г.    ISBN:5-98720-0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267         БАБЕНКО В. ЧЕРНЫЙ ПЕЛИКАН   изд-во АМФОРА 2005 г. 623 стр.   ISBN:5-94278-9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276         БОДРОВЦЕВА-ГРЕНАДЕР Л. ИМЯ СУЩЕСТВИТЕЛЬНОЕ   изд-во ПРЕДЛОГ 2006 г. 128 стр.   ISBN:5-85164-0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271         БРЕЛЬ С. СВОЙ ВЕК: СТИХОТВОРЕНИЯ И ПЕРЕВОДЫ   изд-во ВРЕМЯ 2006 г. 144 стр.   ISBN:5-9691-011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274         ВВЕДЕНСКИЙ А., ВЛАДИМИРОВ Ю., ХАРМС Д., ОЛЕЙНИКОВ Н. ЧАСЫ В КОРОБОЧКЕ: СТИХИ, РАССКАЗЫ, СКАЗКИ   изд-во АМФОРА 2006 г. 128 стр.   ISBN:5-94278-88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293           ВЕКТОР ТВОРЧЕСТВА - В ПОИСКАХ ВРЕМЕНИ. КНИГА 2 (ПОЭТИЧЕСКИЙ АЛЬМАНАХ)   изд-во БИБЛИОТЕКА ГАЗЕТЫ МОЛ 2006 г. 128 стр.   ISBN:5-86676-0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4-102          ВЕЛЛЕР М.И. Б.ВАВИЛОНСКАЯ   изд-во ООО ИЗДАТЕЛЬСТВО АСТ 2006 г.    ISBN:5-17-0368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285          ДОВЛАТОВ C. ЧЕМОДАН.   изд-во АЗБУКА, СПБ 2006 г. 128 стр.   ISBN:5-352-003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273         КИБИРОВ Т. КАРА-БАРАС   изд-во ВРЕМЯ 2006 г. 64 стр.   ISBN:5-9691-00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272         КУЗЬМИНCКИЙ К., КОВАЛЕВ Г. (СОСТ.) АНТОЛОГИЯ НОВЕЙШЕЙ РУССКОЙ ПОЭЗИИ У ГОЛУБОЙ ЛАГУНЫ Т.1   изд-во КУЛЬТУРНЫЙ СЛОЙ 2006 г. 538 стр.   ISBN:5-98583-0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4-49           ЛУКЬЯНЕНКО С.В. АУДИОКНИГА ПОСЛЕДНИЙ ДОЗОР MP3.CD   изд-во ИЗДАТЕЛЬСТВО АУДИОКНИГ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268         ПАЛЫНИН П. ГРЕХОПАДЕНИЕ   изд-во КРАФТ+ 2006 г. 240 стр.   ISBN:5-93675-1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-286          ПЛАВИЛЬЩИКОВ Н. НЕДОСТАЮЩЕЕ ЗВЕНО (ФАНТАСТИЧЕСКАЯ ПОВЕСТЬ)   изд-во СВИНЬИН И СЫНОВЬЯ, НОВОСИБИРСК 2004 г. 102 стр.   ISBN:5-98502-0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4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289          ПРАШКЕВИЧ Г., БОГДАН А. РУССКАЯ МЕЧТА   изд-во СВИНЬИН И СЫНОВЬЯ, НОВОСИБИРСК 2004 г. 382 стр.   ISBN:5-98502-0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290          ПРАШКЕВИЧ Г., СВИНЬИН В. ШКОЛА ГЕНИЕВ (ДЕТЕКТИВНО-ФАНТАСТИЧЕСКАЯ ПОВЕСТЬ)   изд-во СВИНЬИН И СЫНОВЬЯ, НОВОСИБИРСК 2004 г. 217 стр.   ISBN:5-98502-0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287          ПРАШКЕВИЧ Г. НОСОРУКИЙ (ИСТОРИЧЕСКИЕ ПОВЕСТИ)   изд-во СВИНЬИН И СЫНОВЬЯ, НОВОСИБИРСК 2004 г. 368 стр.   ISBN:5-9850-200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288          ПРАШКЕВИЧ Г. СЕКРЕТНЫЙ ДЬЯК, ИЛИ ЯЗЫК ДЛЯ ПОТЕРПЕВШИХ КОРАБЛЕКРУШЕНИЕ (ИСТОРИЧЕСКАЯ ПОВЕСТЬ)   изд-во СВИНЬИН И СЫНОВЬЯ, НОВОСИБИРСК 2004 г. 536 стр.   ISBN:5-9850-200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269         САФОНОВ М. МЕЖДУ БЕЛЫМ И ЧЕРНЫМ ДНЕМ   изд-во ВОДОЛЕЙ PUBLISHERS 2006 г. 160 стр.   ISBN:5-902312-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294          СВИРИДОВ М. ПОСМОТРИ МНЕ В ГЛАЗА (СБОРНИК СТИХОВ)   изд-во ТАМБОВСКАЯ ТИПОГРАФИЯ ПРОЛЕТАРСКИЙ СВЕТОЧ 2005 г. 128 стр.   ISBN:5-88934-2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266         СЛАВНИКОВА О. 2017   изд-во ВАГРИУС 2006 г. 544 стр.   ISBN:5-9697-01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4-83           СРЕТЕНСКИЙ В. ОТ/ЧИТ   изд-во ООО ИЗДАТЕЛЬСТВО АСТ 2006 г.    ISBN:5-17-03327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96-36          ТИНА РИН &lt;ТАБОР&gt; УХОДИТ ЗА ГРАНИЦУ. ЮМОРИСТИЧЕСКИЕ РАССКАЗЫ: РУССКИЕ НЕМЦЫ ЗА ГРАНИЦЕЙ. И СМЕХ И ГРЕХ.   изд-во НАУЧНАЯ КНИГА 2002 г. 380 стр.   ISBN:5-94935-0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270         ТРОЯНЦЕВА Н. СЛОВО О СТРОГОЙ СТРАСТИ   изд-во ВРЕМЯ 2006 г. 128 стр.   ISBN:5-9691-01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291          ФЕД В. АННА - ЖЕНА И ЛЮБОВНИЦА (ФИЛОСОФСКО-ЭРОТИЧЕСКИЙ РОМАН)   изд-во ТРОВАНТ 2006 г. 568 стр.   ISBN:5-85389-1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264         ЯХОНТОВ А. ЗАКРОЙЩИК ВРЕМЕНИ   изд-во МИК 2006 г. 560 стр.   ISBN:5-87902-09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УСИЛЕННОГО РЕЖ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4-91           ЗАВЯЗОВ К. ВРЕМЯ САРАНЧИ   изд-во ООО ИЗДАТЕЛЬСТВО АСТ 2006 г.    ISBN:5-17-03467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4-107           ГОРОДОК В ТАБАКЕРКЕ   изд-во ООО ИЗДАТЕЛЬСТВО АСТ 2006 г.    ISBN:5-17-0348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4-106          МАРКОВА В.Н. ВЕЛИКИЕ ЛЕГЕНДЫ   изд-во ООО ИЗДАТЕЛЬСТВО АСТ 2006 г.    ISBN:5-17-0329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ИЕ ПРИ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95-57          ВЕРШИНИН Л. НАСЛЕДНИКИ БОГА   изд-во АЗБУКА-КЛАССИКА/СПБ 2006 г.    ISBN:5-352-015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СКИРЮ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95-63          СКИРЮК Д. ЕРЕТИК. РУНЫ СУДЬБЫ. (ЖУГА)   изд-во АЗБУКА-КЛАССИКА/СПБ 2006 г.    ISBN:5-352-0176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СТРОЙКИ НА ПРИУСАДЕБ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4-103          НАДЕЖДИНА В. ВЕРАНДА   изд-во ООО ИЗДАТЕЛЬСТВО АСТ 2006 г.    ISBN:5-17-03593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ЕЖИЙ ВЕ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4-104          ВЕТКИН И. ВИНОВНИЦЫ ТОРЖЕСТВ   изд-во ООО ИЗДАТЕЛЬСТВО АСТ 2006 г.    ISBN:5-17-0355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4-105          ВЕТКИН И. ЗРЕЛИЩЕ НА ЛЮБИТЕЛЯ   изд-во ООО ИЗДАТЕЛЬСТВО АСТ 2006 г.    ISBN:5-17-0355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296          1917: ЧАСТНЫЕ СВИДЕТЕЛЬСТВА О РЕВОЛЮЦИИ В ПИСЬМАХ ЛУНАЧАРСКОГО И МАРТОВА   изд-во ИЗД. РУДН 2006 г. 336 стр.   ISBN:5-209-0407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292         БРОДСКАЯ А. (СКАДОВСКАЯ) ВОСПОМИНАНИЯ О РУССКОМ ДОМЕ: А. БРОДСКИЙ, П. ЧАЙКОВСКИЙ, Э. ГРИГ В МЕМУАРАХ, ДНЕВНИКАХ, ПИСЬМАХ   изд-во ИД КОКТЕБЕЛЬ 2006 г. 264 стр.   ISBN:5-8125-07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4-120          ГАФТ В.И. САД ЗАБЫТЫХ ВОСПОМИНАНИЙ   изд-во ИЗДАТЕЛЬСТВО ЗЕБРА-Е 2006 г.    ISBN:5-94663-30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303         КАЛИНИН Н, И ДР. АРХИТЕКТОР ВЫСОЧАЙШЕГО ДВОРА   изд-во БИЗНЕС-ИНФОРМ (СИМФЕРОПОЛЬ) 2006 г. 200 стр.   ISBN:966-648-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304         КОВАЛЕНКО С. ЗВЕЗДНАЯ ДАНЬ . ЖЕНЩИНЫ В СУДЬБЕ МАЯКОВСКОГО   изд-во ЭЛЛИС ЛАК 2000 2006 г. 592 стр.   ISBN:5-902152-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294          О ВОЛОДИНЕ. ПЕРВЫЕ ВОСПОМИНАНИЯ. КНИГА ВТОРАЯ   изд-во ПЕТЕРБУРГСКИЙ ТЕАТРАЛЬНЫЙ ЖУРНАЛ 2006 г. 208 стр.   ISBN:5-902703-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59-305         ПОЛУХИНА В. ИОСИФ БРОДСКИЙ ГЛАЗАМИ СОВРЕМЕННИКОВ. КН. 2 (1996-2005)   изд-во ИЗД. Ж-ЛА ЗВЕЗДА 2006 г. 544 стр.   ISBN:5-7439-01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293          СКИТ . ПРАГА 1922-1940: АНТОЛОГИЯ. БИОГРАФИИ. ДОКУМЕНТЫ   изд-во РУССКИЙ ПУТЬ 2006 г. 768 стр.   ISBN:5-85887-2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59-291         СЛУДСКИЙ Е. КАРАДАГ. ВОСПОМИНАНИЯ. (1917-1926 ГГ.)   изд-во СОНАТ (СИМФЕРОПОЛЬ) 2006 г. 112 стр.   ISBN:966-8111-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4-60           ШУЛЬ Ж.-Ж. ИНГРИД КАВЕН   изд-во ООО ИЗДАТЕЛЬСТВО АСТ 2006 г.    ISBN:5-17-0216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ОГРАФИЯ И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4-69           ПАСКУАЛЬ А. ЭРНЕСТ ХЕМИНГУЭЙ   изд-во ООО ИЗДАТЕЛЬСТВО АСТ 2006 г.    ISBN:5-17-0345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4-68           ЭСТРАДЕ Ф. АЛЬБЕР КАМЮ   изд-во ООО ИЗДАТЕЛЬСТВО АСТ 2006 г.    ISBN:5-17-0342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ОН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95-62          ГУЛИА Г. ГАННИБАЛ, СЫН ГАМИЛЬКАРА   изд-во АЗБУКА-КЛАССИКА/СПБ 2006 г.    ISBN:5-352-016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95-59          ЯН В. АЛЕКСАНДР МАКЕДОНСКИЙ   изд-во АЗБУКА-КЛАССИКА/СПБ 2006 г.    ISBN:5-352-017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4-184          ТАТИЩЕВ С.С. ИМПЕРАТОР АЛЕКСАНДР II. ЕГО ЖИЗНЬ И ЦАРСТВОВАНИЕ   изд-во ООО ИЗДАТЕЛЬСТВО АСТ 2006 г.    ISBN:5-17-0326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4-221          ЯН В.Г. ЧИНГИСХАН   изд-во ООО ИЗДАТЕЛЬСТВО АСТ 2006 г.    ISBN:5-17-03228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ХХ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7-303          МОРДЮКОВА Н. КАЗАЧКА   изд-во ВАГРИУС 2005 г. 296 стр.   ISBN:5-9697-01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ЮРИКО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4-45           РОМАНОВА Г.Л. МСТИСЛАВ ВЕЛИКИЙ. МОНОМАШИЧ   изд-во ООО ИЗДАТЕЛЬСТВО АСТ 2006 г.    ISBN:5-17-03487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4-56           БАЛАШОВ Д.М. ЮРИЙ   изд-во ООО ИЗДАТЕЛЬСТВО АСТ 2006 г.    ISBN:5-17-0319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4-70           БОКОВА Т.В. Я ВЛЮБИЛАСЬ В ЧЕТВЕРГ. ПРЫНЦЫ БЕЗ СЕРДЦА   изд-во ООО ИЗДАТЕЛЬСТВО АСТ 2006 г.    ISBN:5-17-0334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4-50           БРАУН Д. АУДИОКН.ЦИФРОВАЯ КРЕПОСТЬ MP3.CD   изд-во ИЗДАТЕЛЬСТВО АУДИОКНИГ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4-47           БРАУН Д. АУДИОКНИГА АНГЕЛЫ И ДЕМОНЫ MP3.CD   изд-во ИЗДАТЕЛЬСТВО АУДИОКНИГ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4-217          БЭЛОУ М. ЗОЛОТАЯ СЕТЬ   изд-во ООО ИЗДАТЕЛЬСТВО АСТ 2006 г.    ISBN:5-17-0355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4-112          ВОРОНИН А. ИНКАССАТОР. ПУЛЯ ВСЕГДА ПРАВА   изд-во ООО ИЗД-ВО СОВРЕМ. ЛИТЕРАТОР 2006 г.    ISBN:985-14-11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4-113          ВОРОНИН А. МЕДИК.ТРЕТЬЕГО НЕ ДАНО   изд-во ООО ИЗД-ВО СОВРЕМ. ЛИТЕРАТОР 2006 г.    ISBN:985-14-113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4-111          ВОРОНИН А. ПАНКРАТ. КАВКАЗСКИЙ УЗЕЛ   изд-во ФИРМА СОВРЕМЕННЫЙ ЛИТЕРАТОР 2006 г.    ISBN:985-14-10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4-218          ЛИНДСЕЙ Д. УЖАСНО СКАНДАЛЬНЫЙ БРАК   изд-во ООО ИЗДАТЕЛЬСТВО АСТ 2006 г.    ISBN:5-17-03429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4-207          ТОПОЛЬ Э. У.Е. ОТКРОВЕННЫЙ РОМАН С АДРЕНАЛИНОМ, СЕКСАПИЛОМ, ТЕРРОРИЗМОМ, ФЛОРИДСКИМ КОКТЕЙ   изд-во ООО ИЗДАТЕЛЬСТВО АСТ 2006 г.    ISBN:5-17-03658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4-5            ЧИЖИКОВ В.А. 350 ЗОЛОТЫХ СТРАНИЦ   изд-во ООО ИЗДАТЕЛЬСТВО АСТ 2006 г.    ISBN:5-17-0318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4-1            ШЕЛДОН С. АУДИОКН.МЕЛЬНИЦЫ БОГОВ MP3.CD   изд-во ИЗДАТЕЛЬСТВО АУДИОКНИГ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4-8            ГРИН Р. ДЕВЯТЬ МЕСЯЦЕВ ИЗ ЖИЗНИ   изд-во ООО ИЗДАТЕЛЬСТВО АСТ 2006 г.    ISBN:5-17-0363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4-9            ЛЭНДОН К. ЭТО СЛУЧИЛОСЬ В ПОЛНОЧЬ   изд-во ООО ИЗДАТЕЛЬСТВО АСТ 2006 г.    ISBN:5-17-0350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4-10           УОРРЕН Н. СОБЛАЗНИ МЕНЯ   изд-во ООО ИЗДАТЕЛЬСТВО АСТ 2006 г.    ISBN:5-17-03508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4-6            ФИЛЛИПС С.Э. КРАСИВ, БОГАТ И НЕ ЖЕНАТ   изд-во ООО ИЗДАТЕЛЬСТВО АСТ 2006 г.    ISBN:5-17-0357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4-7            ЭНДРЮС М.К. МАЛЕНЬКИЙ СКАНДАЛ   изд-во ООО ИЗДАТЕЛЬСТВО АСТ 2006 г.    ISBN:5-17-0357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FE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4-13           АДАМС К. БЫВШИЕ ЛЮБОВНИЦЫ   изд-во ООО ИЗДАТЕЛЬСТВО АСТ 2006 г.    ISBN:5-17-03662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4-14           МУР Д. WWW. МУЖЧИНА.COM   изд-во ООО ИЗДАТЕЛЬСТВО АСТ 2006 г.    ISBN:5-17-0356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4-15           СТИНГЛИ Д. ВЕСЬ В МОЕЙ ЛЮБВИ   изд-во ООО ИЗДАТЕЛЬСТВО АСТ 2006 г.    ISBN:5-17-03664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4-16           ХЕЛЛЕР Д. ВЗРЫВООПАСНЫЕ СЕСТРИЧКИ   изд-во ООО ИЗДАТЕЛЬСТВО АСТ 2006 г.    ISBN:5-17-0357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4-19           СКОТТ Л. ПРЕДСКАЗАНИЕ БУДУЩЕГО   изд-во ООО ИЗДАТЕЛЬСТВО АСТ 2006 г.    ISBN:5-17-0350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4-17           КОННЕЛЛИ М. ЧЕРНОЕ ЭХО   изд-во ООО ИЗДАТЕЛЬСТВО АСТ 2006 г.    ISBN:5-17-0350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4-18           КУК Р. ХРОМОСОМА-6   изд-во ООО ИЗДАТЕЛЬСТВО АСТ 2006 г.    ISBN:5-17-0278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ИЛЛЮСТРИРОВАН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4-188          БЛАЙ В. МЯТЕЖ НА БАУНТИ   изд-во ИЗДАТЕЛЬСТВО ДЕТСТВО. ОТРОЧЕСТВО. ЮНОСТ 2006 г.    ISBN:5-9639-00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4-62           ВАРЛИ Д. ТИТАН. ФЕЯ. ДЕМОН   изд-во ООО ИЗДАТЕЛЬСТВО АСТ 2006 г.    ISBN:5-17-03328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4-63           ДЖОРДАН Р. ВЛАСТЕЛИН ХАОСА   изд-во ООО ИЗДАТЕЛЬСТВО АСТ 2006 г.    ISBN:5-17-0306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4-64           ДЖОРДАН Р. КОРОНА МЕЧЕЙ   изд-во ООО ИЗДАТЕЛЬСТВО АСТ 2006 г.    ISBN:5-17-03266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4-65           ДЖОРДАН Р. ПУТЬ КИНЖАЛОВ   изд-во ООО ИЗДАТЕЛЬСТВО АСТ 2006 г.    ISBN:5-17-0344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ЫЕ СП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4-110          ВАСИЛЕНКО Л.В. УЗОРЫ. ВЯЖЕМ СПИЦАМИ   изд-во ООО ИЗДАТЕЛЬСТВО АСТ 2006 г.    ISBN:5-17-03459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ТОРАЯ СТРЕЛА: ФЭНТЕЗИ НОВОГО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4-118          ПОЯРКОВА Ж. ДЕТИ ЛЕЗВИЯ   изд-во ООО ИЗДАТЕЛЬСТВО АСТ 2006 г.    ISBN:5-17-0349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СКО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4-124          БОКОВА Т.В. Я ВЛЮБИЛАСЬ В ЧЕТВЕРГ. ПРЫНЦЫ БЕЗ СЕРДЦА Е   изд-во ООО ИЗДАТЕЛЬСТВО АСТ 2006 г.    ISBN:5-17-03346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4-125          ВИЛЬМОНТ Е.Н. БРЕД СИВОГО КОБЕЛЯ   изд-во ООО ИЗДАТЕЛЬСТВО АСТ 2006 г.    ISBN:5-17-0319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4-126          СКОРОДУМОВА А. ФРАНЦУЗСКАЯ МЕЛОДИЯ, РУССКИЙ МОТИВ   изд-во ООО ИЗДАТЕЛЬСТВО АСТ 2006 г.    ISBN:5-17-0361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АР: АВТОРСК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4-128          МАТВЕЕВА А.Н. ПЕРЕВАЛ ДЯТЛОВА   изд-во ООО ИЗДАТЕЛЬСТВО АСТ 2006 г.    ISBN:5-17-0348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ВОЧКИ ГУЛЯ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4-129          СОЛНЫШКИНА Л. МММ, ИЛИ МУЖЧИНА МОЕЙ МЕЧТЫ   изд-во ООО ИЗДАТЕЛЬСТВО АСТ 2006 г.    ISBN:5-17-03484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ВУШКИ-ШПИ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4-130          КЕЙДЖ Э. ЛИЦЕНЗИЯ НА СТРАХ   изд-во ООО ИЗДАТЕЛЬСТВО АСТ 2006 г.    ISBN:5-17-0358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4-131          КЕЙДЖ Э. НИКТО НЕ СДЕЛАЕТ ЭТО ЛУЧШЕ   изд-во ООО ИЗДАТЕЛЬСТВО АСТ 2006 г.    ISBN:5-17-0360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4-133          АРБЕНИНА А. ПРИВЕТ ОТ ВЕЩЕГО ОЛЕГА   изд-во ООО ИЗДАТЕЛЬСТВО АСТ 2006 г.    ISBN:5-17-0361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4-138          ГАЛКИН А.М. СТРАТЕГИЯ РИСКА   изд-во ООО ИЗДАТЕЛЬСТВО АСТ 2006 г.    ISBN:5-17-0329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4-139          ГЕНДЕР А. КОЛЬЦО СОБЛАЗНОВ   изд-во ООО ИЗДАТЕЛЬСТВО АСТ 2006 г.    ISBN:5-17-0328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4-134          КУЛИКОВ В.С. ДОЛГОЕ ПРОЩАНИЕ   изд-во ООО ИЗДАТЕЛЬСТВО АСТ 2006 г.    ISBN:5-17-0335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4-135          МАЛЫШЕВА А.В. ПАССАЖИР БЕЗ БАГАЖА   изд-во ООО ИЗДАТЕЛЬСТВО АСТ 2006 г.    ISBN:5-17-0327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4-136          СКОРБЯЩЕВ А. ЧИСТОГО ЗОЛОТА НЕ БЫВАЕТ   изд-во ООО ИЗДАТЕЛЬСТВО АСТ 2006 г.    ISBN:5-17-0343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4-137          СУГРОБОВ В.Ю. ДВА ХОМЯКА В ОДНОЙ КВАРТИРЕ   изд-во ООО ИЗДАТЕЛЬСТВО АСТ 2006 г.    ISBN:5-17-03601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НЫЕ ИСТОРИИ КСЕНИИ ВОРОБЕЙ, ФЕМИНИСТКИ И ОПТИМИ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4-109          ВОЛОШИНА А. ЛЮБОВНИЦА ДЬЯВОЛА   изд-во ЭТЕРНА 2006 г.    ISBN:5-480-000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ЛЯТЫЕ М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4-177          ЗОРИЧ А. ТЫ ПОБЕДИЛ   изд-во ООО ИЗДАТЕЛЬСТВО АСТ 2006 г.    ISBN:5-17-0344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4-171          АНДРОНАТИ И. СИРОТЫ НЕБЕСНЫЕ   изд-во ООО ИЗДАТЕЛЬСТВО АСТ 2006 г.    ISBN:5-17-03607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4-172          КАЗАКОВ Д. УДАР МОЛНИИ   изд-во ООО ИЗДАТЕЛЬСТВО АСТ 2006 г.    ISBN:5-17-0354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4-173          ЛЯХ А. ИСТИННАЯ ИСТОРИЯ ДЮНЫ. В НАПРАВЛЕНИИ ОКНА   изд-во ООО ИЗДАТЕЛЬСТВО АСТ 2006 г.    ISBN:5-17-0331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4-174          ЧУБАХА И. ЦЕПНЫЕ ПСЫ ПАНТЕОНОВ   изд-во ООО ИЗДАТЕЛЬСТВО АСТ 2006 г.    ISBN:5-17-03434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ЛАБИРИНТ: 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4-175          ЗОРИЧ А. ЗАВТРА ВОЙНА. БЕЗ ПОЩАДЫ   изд-во ООО ИЗДАТЕЛЬСТВО АСТ 2006 г.    ISBN:5-17-0360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4-176          ЛУКЬЯНЕНКО С.В. СУМЕРЕЧНЫЙ ДОЗОР. ПОСЛЕДНИЙ ДОЗОР   изд-во ООО ИЗДАТЕЛЬСТВО АСТ 2006 г.    ISBN:5-17-0362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БИБЛИОТЕКА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4-170          АДАМС Д. АВТОСТОПОМ ПО ГАЛАКТИКЕ. [РЕСТОРАН У КОНЦА ВСЕЛЕННОЙ; ЖИЗНЬ, ВСЕЛЕННАЯ И ВСЕ ОС   изд-во ООО ИЗДАТЕЛЬСТВО АСТ 2006 г.    ISBN:5-17-01253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СЕРИЯ ФЭНТЕ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4-181          КОЛЕН Ф. ПО ВАШЕМУ ЖЕЛАНИЮ. ВОЗМЕЗДИЕ   изд-во ООО ИЗДАТЕЛЬСТВО АСТ 2006 г.    ISBN:5-17-03513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4-183          САПКОВСКИЙ А. КРЕЩЕНИЕ ОГНЕМ. БАШНЯ ЛАСТОЧКИ   изд-во ООО ИЗДАТЕЛЬСТВО АСТ 2006 г.    ISBN:5-17-0083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4-182          СИЛВЕРБЕРГ Р. ЛЕГЕНДЫ II   изд-во ООО ИЗДАТЕЛЬСТВО АСТ 2006 г.    ISBN:5-17-03446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4-132          ХМЕЛЬНИЦКАЯ А. ДЕВЯТЬ МЕСЯЦЕВ   изд-во ООО ИЗДАТЕЛЬСТВО АСТ 2006 г.    ISBN:5-17-0373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4-208          АДАМС К. БЫВШИЕ ЛЮБОВНИЦЫ   изд-во ООО ИЗДАТЕЛЬСТВО АСТ 2006 г.    ISBN:5-17-0366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4-213          СТИНГЛИ Д. ВЕСЬ В МОЕЙ ЛЮБВИ   изд-во ООО ИЗДАТЕЛЬСТВО АСТ 2006 г.    ISBN:5-17-0366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4-214          ФОЛЛЕТТ К. МОЛОТ ЭДЕМА   изд-во ООО ИЗДАТЕЛЬСТВО АСТ 2006 г.    ISBN:5-17-0357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4-215          ХЕЛЛЕР Д. ВЗРЫВООПАСНЫЕ СЕСТРИЧКИ   изд-во ООО ИЗДАТЕЛЬСТВО АСТ 2006 г.    ISBN:5-17-0357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4-216          ТРАПИЭЛЬО А. КЛУБ ИДЕАЛЬНЫХ УБИЙСТВ   изд-во ООО ИЗДАТЕЛЬСТВО АСТ 2006 г.    ISBN:5-17-03154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 ФЕНЕ О ГЛАВНОМ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4-57           БАРАБОШКИН А. КРЕДО ЗА ДВА ЛИМОНА   изд-во ООО ИЗДАТЕЛЬСТВО АСТ 2006 г.    ISBN:5-17-03435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4-58           БРАБОШКИН А. ЛИБЕРАЛИССИМУС   изд-во ООО ИЗДАТЕЛЬСТВО АСТ 2006 г.    ISBN:5-17-0343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4-150          ГОЛУБЕВА Т. В ЛЮБВИ ПОРЯДКА НЕТ   изд-во ООО ИЗДАТЕЛЬСТВО АСТ 2006 г.    ISBN:5-17-0351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4-152          ГОНЦОВА Е.Б. НИТОЧКА СУДЬБЫ   изд-во ООО ИЗДАТЕЛЬСТВО АСТ 2006 г.    ISBN:5-17-02054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4-153          ГУБИНА Т. ВЕРЬ, И ВСЕ ПОЛУЧИТСЯ   изд-во ООО ИЗДАТЕЛЬСТВО АСТ 2006 г.    ISBN:5-17-0344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4-147          КОПЕЙКО В.В. ОРАНЖЕВЫЙ ПАРУС ДЛЯ НЕВЕСТЫ   изд-во ООО ИЗДАТЕЛЬСТВО АСТ 2006 г.    ISBN:5-17-0351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4-154          ОЗЕРОВА Л. ПОДАРИ МНЕ ВОСКРЕСЕНЬЕ   изд-во ООО ИЗДАТЕЛЬСТВО АСТ 2006 г.    ISBN:5-17-0334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4-148          УВАРОВА Л.В. ВИРАЖИ СУДЬБЫ, ИЛИ ВСТРЕЧА В АМЕРИКЕ   изд-во ООО ИЗДАТЕЛЬСТВО АСТ 2006 г.    ISBN:5-17-0343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4-149          УВАРОВА Л.В. ВСЕМУ СВОЕ ВРЕМЯ   изд-во ООО ИЗДАТЕЛЬСТВО АСТ 2006 г.    ISBN:5-17-0346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4-151          УСОВА Ю. ЖЕЛТАЯ ГОРА   изд-во ООО ИЗДАТЕЛЬСТВО АСТ 2006 г.    ISBN:5-17-0345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СКИНИИ МОИС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4-231          БАБАНИН В.П. ТАЙНЫ КРИСТАЛЛОВ ПЕРВОСВЯЩЕННИКА   изд-во ООО ИЗДАТЕЛЬСТВО АСТ 2006 г.    ISBN:5-17-03606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59-263          6 НОВЫХ ШВЕДСКИХ ПЬЕС   изд-во ТРИ КВАДРАТА 2006 г. 304 стр.   ISBN:5-94607-0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7-292          БЕЛЛЕТТО Р. МОРОК (РОМАН)   изд-во РУССКАЯ ЛЮТЕЦИЯ 2005 г. 400 стр.   ISBN:5-98977-0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4-89           БЕРД Г. КОД ДИКА ЧЕЙНИ   изд-во ООО ИЗДАТЕЛЬСТВО АСТ 2006 г.    ISBN:5-17-03505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4-222          ВОННЕГУТ К. МЕХАНИЧЕСКОЕ ПИАНИНО   изд-во ООО ИЗДАТЕЛЬСТВО АСТ 2006 г.    ISBN:5-17-03400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59-261         ДЕ БАРТОЛО Т. КАК УБИТЬ РОК-ЗВЕЗДУ   изд-во АМФОРА 2006 г. 429 стр.   ISBN:5-367-000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59-262         ЗАХЕР-МАЗОХ ФОН Л. НАСЛЕДИЕ КАИНА: РОМАНЫ, ПОВЕСТИ   изд-во АЗБУКА-КЛАССИКА (СПБ) 2006 г. 544 стр.   ISBN:5-352-0172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4-223          КИНГ С. БЕЗНАДЕГА   изд-во ООО ИЗДАТЕЛЬСТВО АСТ 2006 г.    ISBN:5-17-0357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4-224          КИНГ С. ВСЕ ПРЕДЕЛЬНО   изд-во ООО ИЗДАТЕЛЬСТВО АСТ 2006 г.    ISBN:5-17-03579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59-275         КИПЛИНГ Р. ПЕСНЬ БАНДЖО   изд-во ДЕАН 2006 г. 208 стр.   ISBN:5-93630-4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59-258         МАССИ С. УБИЙСТВО ПО ПРАВИЛАМ ДЗЕН   изд-во АМФОРА 2006 г. 301 стр.   ISBN:5-367-0009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59-257         НАДОЛЬНЫЙ С. ОТКРЫТИЕ МЕДЛИТЕЛЬНОСТИ   изд-во АЗБУКА-КЛАССИКА (СПБ) 2006 г. 416 стр.   ISBN:5-352-017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4-227          ОМАР ХАЙЯМ СЛЕЗЫ СЕРДЦА   изд-во ООО ИЗДАТЕЛЬСТВО АСТ 2006 г.    ISBN:5-17-0350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59-259         ОСАКА ГО КОСЫЕ ТЕНИ ДАЛЕКОЙ ЗЕМЛИ   изд-во АЗБУКА-КЛАССИКА (СПБ) 2006 г. 576 стр.   ISBN:5-352-017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59-256         ОСТИН ДЖ. НОРТЕНГЕРСКОЕ АББАТСТВО   изд-во АЗБУКА-КЛАССИКА (СПБ) 2006 г. 288 стр.   ISBN:5-352-010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59-260         САЙКАКУ И. ИСТОРИЯ ЛЮБОВНЫХ ПОХОЖДЕНИЙ ОДИНОКОЙ ЖЕНЩИНЫ   изд-во АЗБУКА-КЛАССИКА (СПБ) 2005 г. 544 стр.   ISBN:5-352-015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95-55          ЛИСС Д. ЗАГОВОР БУМАГ   изд-во АЗБУКА-КЛАССИКА/СПБ 2006 г.    ISBN:5-352-017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4-84           АПДАЙК Д. РОССКАЗНИ РОДЖЕРА   изд-во ООО ИЗДАТЕЛЬСТВО АСТ 2006 г.    ISBN:5-17-0357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С-06-4-87           ГРИШЭМ Д. ПАРТНЕР   изд-во ООО ИЗДАТЕЛЬСТВО АСТ 2006 г.    ISBN:5-17-0357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С-06-4-88           ДЖЕННА Д. ВО ИМЯ ИШМАЭЛЯ   изд-во ООО ИЗДАТЕЛЬСТВО АСТ 2006 г.    ISBN:5-17-0339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АС-06-4-85           ДЮКОРНЕ Р. ДОЗНАНИЕ. РОМАН О МАРКИЗЕ ДЕ САДЕ   изд-во ООО ИЗДАТЕЛЬСТВО АСТ 2006 г.    ISBN:5-17-03514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С-06-4-86           ФОЛЛЕТТ К. МОЛОТ ЭДЕМА   изд-во ООО ИЗДАТЕЛЬСТВО АСТ 2006 г.    ISBN:5-17-0357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-LIB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95-56          КАЛЛИН М. СТРАНА ПРИЛИВОВ   изд-во АЗБУКА-КЛАССИКА/СПБ 2006 г.    ISBN:5-352-017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ИЛЛЮСТРИРОВАН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С-06-4-189          ИРВИНГ В. ЛЕГЕНДА СОННОЙ ЛОЩИНЫ И РИП ВАН ВИНКЛЬ   изд-во ИЗДАТЕЛЬСТВО ДЕТСТВО. ОТРОЧЕСТВО. ЮНОСТ 2006 г.    ISBN:5-9639-00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С-06-4-100          ЛАЙЛ Х. ПОДСТРЕКАТЕЛЬ   изд-во ООО ИЗДАТЕЛЬСТВО АСТ 2006 г.    ISBN:5-17-03446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4-101          РЭНКИН Р. ЧИСВИКСКИЕ ВЕДЬМЫ   изд-во ООО ИЗДАТЕЛЬСТВО АСТ 2006 г.    ISBN:5-17-0285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СКИЕ ЛЕГ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95-67          ДЕ ЛИНТ Ч. ЗЕЛЕНАЯ МАНТИЯ   изд-во АЗБУКА-КЛАССИКА/СПБ 2006 г.    ISBN:5-352-016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ЕЙСК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4.НО-06-57-7           И. Б. ЗИНГЕР СТРАСТИ И ДРУГИЕ РАССКАЗЫ   изд-во ТЕКСТ 2006 г. 285 стр.  В переплете. ISBN:5-7516-0538-Х Герои сборника рассказов - соплеменники автора, разбросанные по всему миру, пережившие Холокост и сумевшие сохранить веру в добро и благородство - а также способность подсмеиваться над собой. Они любят и ненавидят, изучают Тору и грешат, философствуют и совершают глупости - в общем, живут как все люди. И. Б. Зингер удостоен Нобелевской премии. Автор множества романов и рассказов, переведенных на все языки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РИ, ВПЕРЕД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95-61          КЕРВУД ДЖ. КАЗАН, БЛАГОРОДНЫЙ ВОЛК   изд-во АЗБУКА-КЛАССИКА/СПБ 2006 г.    ISBN:5-352-0176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РИ,ВПЕРЕД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95-58          КЕРВУД ДЖ. КАЗАН, БЛАГОРОДНЫЙ ВОЛК   изд-во АЗБУКА-КЛАССИКА/СПБ 2006 г.    ISBN:5-352-0176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АС-06-4-178          ГЕНРИ О. ВОЖДЬ КРАСНОКОЖИХ   изд-во ИЗД-ВО ОНИКС ППП 2006 г.    ISBN:5-488-003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И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АС-06-4-193          МОНАЛЬДИ Р. IMPRIMATUR. В ПЕЧАТЬ   изд-во ООО ИЗДАТЕЛЬСТВО АСТ 2006 г.    ISBN:5-17-0332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С-06-4-194          МОРГАН Ф. THE AMBITIOUS STEPMOTHER. ТЩЕСЛАВНАЯ МАЧЕХА   изд-во ООО ИЗДАТЕЛЬСТВО АСТ 2006 г.    ISBN:5-17-0350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0.НО-06-57-6           Г. ДЖЕЙМС ТРОФЕИ ПОЙНТОНА   изд-во ТЕКСТ 2006 г. 317 стр.  В переплете. ISBN:5-7516-0561-6 Всю жизнь миссис Герет коллекционирует в своем поместье Пойнтоне произведения искусства, и вот теперь, после смерти мужа, она должна, согласно английским обычаям, передать поместье сыну Оуэну. Беда в том, что безвольный Оуэн находится под влиянием своей невесты Моны Брикстон, которая мечтает прибрать Пойтон к рукам и навсегда закрыть туда доступ для миссис Герет. И миссис Герет решает бороться за свои сокровища. Интрига развивается, узел взаимоотношений героев романа затягивается все туже, борьба за Пойнтон идет с переменным успех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АС-06-4-219          БОККАЧЧО Д. ДЕКАМЕРОН   изд-во ООО ИЗДАТЕЛЬСТВО АСТ 2006 г.    ISBN:5-17-0342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АС-06-4-220          РИД Т.М. ВСАДНИК БЕЗ ГОЛОВЫ   изд-во ООО ИЗДАТЕЛЬСТВО АСТ 2006 г.    ISBN:5-17-0339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С-06-4-209          АПДАЙК Д. РОССКАЗНИ РОДЖЕРА   изд-во ООО ИЗДАТЕЛЬСТВО АСТ 2006 г.    ISBN:5-17-0357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АС-06-4-210          ДЮКОРНЕ Р. ДОЗНАНИЕ РОМАН О МАРКИЗЕ ДЕ САДЕ   изд-во ООО ИЗДАТЕЛЬСТВО АСТ 2006 г.    ISBN:5-17-0351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С-06-4-211          МУР Д. WWW. МУЖЧИНА.COM   изд-во ООО ИЗДАТЕЛЬСТВО АСТ 2006 г.    ISBN:5-17-0357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АС-06-4-212          О.ГЕНРИ СИЛА ИСКУССТВА   изд-во ООО ИЗДАТЕЛЬСТВО АСТ 2006 г.    ISBN:5-17-0285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НА ВСЕ В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АС-06-4-230          ОМАР ХАЙЯМ КОГДА ПЕСНЮ ЛЮБВИ ЗАПОЮТ СОЛОВЬИ   изд-во ООО ИЗДАТЕЛЬСТВО АСТ 2006 г.    ISBN:5-17-0350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ГА О КОП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95-64          УЭЙС М., ХИКМЭН Т. ДРАКОНЫ ВОЙНЫ   изд-во ИЦ МАКСИМА 2006 г.    ISBN:5-94955-0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С-06-4-206          БАРТО А.Л. ВЕРЕВОЧКА   изд-во ООО ИЗДАТЕЛЬСТВО АСТ 2006 г.    ISBN:5-17-0354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С-06-4-44           БЕЛАНОВ Н.В. БОЛЬШАЯ КНИГА РАСКРАСОК ДЛЯ МАЛЬЧИКОВ   изд-во ООО ИЗДАТЕЛЬСТВО АСТ 2006 г.    ISBN:5-17-03474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С-06-4-127           ГОТОВИМСЯ К ШКОЛЕ!   изд-во ООО ИЗДАТЕЛЬСТВО АСТ 2006 г.    ISBN:5-17-0354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С-06-4-185          ЗОБНИНСКАЯ А. ИГРЫ ДЛЯ ДЕВОЧЕК. № 25   изд-во ООО ИЗДАТЕЛЬСТВО АСТ 2006 г.    ISBN:5-17-0232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С-06-4-229          ОСТЕР Г.Б. СЕРЕДИНА СОСИСКИ   изд-во ООО ИЗДАТЕЛЬСТВО АСТ 2006 г.    ISBN:5-17-0335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7-295           СПАСИТЕЛЬ. ЗЕМНАЯ ЖИЗНЬ И НЕОБЫКНОВЕННЫЕ ЧУДЕСА ИИСУСА ХРИСТА, СЫНА БОЖИЯ (ПРАВОСЛАВНЫЙ КОМИКС)   изд-во РУССКИЕ ЧУДЕСА 2005 г. 48 стр.   ISBN:5-9900465-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АС-06-4-228          УСПЕНСКИЙ Э.Н. ПТИЧИЙ РЫНОК   изд-во ООО ИЗДАТЕЛЬСТВО АСТ 2006 г.    ISBN:5-17-0335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ИЛЛЮСТРИРОВАН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АС-06-4-187           БЕЛОСНЕЖКА И ДРУГИЕ ИСТОРИИ   изд-во ИЗДАТЕЛЬСТВО ДЕТСТВО. ОТРОЧЕСТВО. ЮНОСТ 2006 г.    ISBN:5-9639-00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АС-06-4-190           КРАСАВИЦА И ЧУДОВИЩЕ И ДРУГИЕ ИСТОРИИ   изд-во ИЗДАТЕЛЬСТВО ДЕТСТВО. ОТРОЧЕСТВО. ЮНОСТ 2006 г.    ISBN:5-9639-00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АС-06-4-191           РУСАЛОЧКА И ДРУГИЕ ИСТОРИИ   изд-во ИЗДАТЕЛЬСТВО ДЕТСТВО. ОТРОЧЕСТВО. ЮНОСТ 2006 г.    ISBN:5-9639-006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АС-06-4-192           СПЯЩАЯ КРАСАВИЦА И ДРУГИЕ ИСТОРИИ   изд-во ИЗДАТЕЛЬСТВО ДЕТСТВО. ОТРОЧЕСТВО. ЮНОСТ 2006 г.    ISBN:5-9639-00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ЛЬШОЙ ФОРМАТ (ЦВЕТ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95-60          ЛИНДГРЕН А. РОНИ, ДОЧЬ РАЗБОЙНИКА   изд-во АЗБУКА-КЛАССИКА/СПБ 2006 г.    ISBN:5-352-016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АС-06-4-108          РАУД Э. НОВЫЕ ПРИКЛЮЧЕНИЯ МУФТЫ, ПОЛБОТИНКА И МОХОВОЙ БОРОДЫ   изд-во ООО ИЗДАТЕЛЬСТВО АСТ 2006 г.    ISBN:5-17-03563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АС-06-4-52           ГАВРИНА С.Е. ГОТОВИМ РУКУ К ПИСЬМУ. РИСУЕМ ПО ЛИНИЯМ   изд-во АКАДЕМИЯ РАЗВИТИЯ 2006 г.    ISBN:5-7797-03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АС-06-4-51           ГАВРИНА С.Е. ГОТОВИМ РУКУ К ПИСЬМУ. РИСУЕМ ЭЛЕМЕНТЫ БУКВ   изд-во АКАДЕМИЯ РАЗВИТИЯ 2006 г.    ISBN:5-7797-04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АС-06-4-53           ГАВРИНА С.Е. ГОТОВИМ РУКУ К ПИСЬМУ. УЧИМСЯ РИСОВАТЬ ПО КОНТУРУ   изд-во АКАДЕМИЯ РАЗВИТИЯ 2006 г.    ISBN:5-7797-03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АС-06-4-54           ГАВРИНА С.Е. РАЗВИВАЕМ МЕЛКУЮ МОТОРИКУ РУКИ. РИСУЕМ ЛИНИИ И ФИГУРЫ   изд-во АКАДЕМИЯ РАЗВИТИЯ 2006 г.    ISBN:5-7797-038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ЕНЬКИЕ Г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С-06-4-155          ЖУКОВА О.С. АЗБУКА В КАРТИНКАХ ДЛЯ ДЕВОЧЕК   изд-во ООО ИЗДАТЕЛЬСТВО АСТ 2006 г.    ISBN:5-17-0335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С-06-4-156          ЖУКОВА О.С. АЗБУКА В КАРТИНКАХ ДЛЯ МАЛЬЧИКОВ   изд-во ООО ИЗДАТЕЛЬСТВО АСТ 2006 г.    ISBN:5-17-0335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АС-06-4-157          ЖУКОВА О.С. ВОЛШЕБНЫЕ ПРОПИСИ ДЛЯ ДЕВОЧЕК. УЧИМСЯ ПИСАТЬ, ЧИТАТЬ   изд-во ООО ИЗДАТЕЛЬСТВО АСТ 2006 г.    ISBN:5-17-0340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АС-06-4-158          ЖУКОВА О.С. ВОЛШЕБНЫЕ ПРОПИСИ ДЛЯ МАЛЬЧИКОВ. УЧИМСЯ ПИСАТЬ, ЧИТАТЬ   изд-во ООО ИЗДАТЕЛЬСТВО АСТ 2006 г.    ISBN:5-17-0340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ШИНКИ Т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7-296          ПИЛКИ Д. КАПИТАН ПОДШТАННИК И ВТОРЖЕНИЕ ЧРЕЗВЫЧАЙНО БЕСПОЩАДНЫХ БУФЕТЧИЦ ИЗ ОТКРЫТОГО КОСМОСА (ТРЕТЬЕ ЭПИЧЕСКОЕ СОЧИНЕНИЕ)   изд-во МАШИНЫ ТВОРЕНИЯ 2006 г. 144 стр.   ISBN:5-902918-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7-297          ПИЛКИ Д. КАПИТАН ПОДШТАННИК И ПРЕСТУПНЫЙ ПЛАН ПРОФЕССОРА ПУПЕРПОПСА (ЧЕТВЕРТОЕ ЭПИЧЕСКОЕ СОЧИНЕНИЕ)   изд-во МАШИНЫ ТВОРЕНИЯ 2006 г. 160 стр.   ISBN:5-902918-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СЛ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АС-06-4-55           ШАУЛЬСКАЯ Н.А. ЭРУДИТ-АССОРТИ. ВИКТОРИНЫ, КОНКУРСЫ, ИНТЕЛЛЕКТУАЛЬНЫЕ ИГРЫ ДЛЯ СТРАШЕКЛАССНИКОВ   изд-во АКАДЕМИЯ РАЗВИТИЯ 2006 г.    ISBN:5-7797-03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АС-06-4-42           АЛЕКСЕЕВ А.А. ТЕОРИЯ И ПРАКТИКА ДРЕССИРОВКИ СОБАК   изд-во ООО ИЗДАТЕЛЬСТВО АКВАРИУМ 2006 г.    ISBN:5-98435-5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АС-06-4-119          БАЛАШОВА М.Я. ЛУЧШИЕ УЗОРЫ ВЯЗАНИЯ КРЮЧКОМ   изд-во ООО ИЗДАТЕЛЬСТВО АСТ 2006 г.    ISBN:5-17-03470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АС-06-4-123          БРЕХЕР Э. НЕСТАНДАРТНЫЕ ЛОГИЧЕСКИЕ ГОЛОВОЛОМКИ   изд-во ООО ИЗДАТЕЛЬСТВО АСТ 2006 г.    ISBN:5-17-03530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С-06-4-122          ВИЛЛИС Н. КОВАРНЫЕ ГОЛОВОЛОМКИ   изд-во ООО ИЗДАТЕЛЬСТВО АСТ 2006 г.    ISBN:5-17-02986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6-7-272           ВЫБИРАЕМ ТУР. 2006 (СПРАВОЧНИК)   изд-во РДВ-МЕДИА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6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АС-06-4-35           ГУРЖИЙ А.Н. ВАШ ТЕРРАРИУМ   изд-во ООО ИЗДАТЕЛЬСТВО АКВАРИУМ 2006 г.    ISBN:5-98435-55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С-06-4-34           ДРОБЫШЕВ В.К. АЗБУКА ПЧЕЛОВОДСТВА   изд-во ООО АВЕОНТ 2006 г.    ISBN:5-9731-007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АС-06-4-159           ЖУРНАЛ В МИРЕ ЖИВОТНЫХ N3/06   изд-во ООО ИЗДАТЕЛЬСТВО ПРЕМЬЕРА 2006 г.    ISBN:1729-59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АС-06-4-160           ЖУРНАЛ ДРУГ-КОШКА № 3/2006   изд-во ЗАО ИЗДАТЕЛЬСКИЙ ДОМ ДРУГ 2006 г.    ISBN:1609-05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АС-06-4-161           ЖУРНАЛ ДРУГ-СОБАКА № 3/2006   изд-во ЗАО ИЗДАТЕЛЬСКИЙ ДОМ ДРУГ 2006 г.    ISBN:1609-05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АС-06-4-162           ЖУРНАЛ НАХЛЫСТ 1/2006   изд-во ООО ИЗДАТЕЛЬСТВО ПРЕМЬЕРА 2006 г.    ISBN:1726-08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С-06-4-163           ЖУРНАЛ ОХОТА N3/06   изд-во ООО ИЗДАТЕЛЬСТВО ПРЕМЬЕРА 2006 г.    ISBN:1609-055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С-06-4-164           ЖУРНАЛ РЫБАЛКА НА РУСИ N3/06   изд-во ООО ИЗДАТЕЛЬСТВО ПРЕМЬЕРА 2006 г.    ISBN:1726-0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АС-06-4-38           ЗОРИН А. АКВАР.ЕЖЕДНЕВНИК ВЕТЕРЕНАРНОГО ВРАЧА   изд-во ООО АКВАРИУМ-ПРИНТ 2006 г.    ISBN:5-98435-48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АС-06-4-205          МОГИЛЬНЫЙ Н.П. КАРТОЧНЫЕ ИГРЫ   изд-во ОНИКС 2006 г.    ISBN:5-488-001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АС-06-4-73           САСМЭН Л. БОЛЕЕ 100 ВЕЩЕЙ, КОТОРЫЕ ЖЕНЩИНА ДОЛЖНА ЗНАТЬ О МУЖЧИНАХ   изд-во ООО ИЗДАТЕЛЬСТВО АСТ 2006 г.    ISBN:5-17-0337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АС-06-4-78           САСМЭН Л. БОЛЕЕ 100 ПО-НАСТОЯЩЕМУ ОШЕЛОМЛЯЮЩИХ СЕКСУАЛЬНЫХ СОВЕТОВ   изд-во ООО ИЗДАТЕЛЬСТВО АСТ 2006 г.    ISBN:5-17-0337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АС-06-4-75           САСМЭН Л. БОЛЕЕ 100 САМЫХ ГОРЯЧИХ СЕКСУАЛЬНЫХ ШАЛОСТЕЙ   изд-во ООО ИЗДАТЕЛЬСТВО АСТ 2006 г.    ISBN:5-17-0336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АС-06-4-80           САСМЭН Л. БОЛЕЕ 100 СПОСОБОВ БРОСИТЬ СВОЕГО ПАРНЯ И СТАТЬ ЕЩЕ СЧАСТЛИВЕЕ   изд-во ООО ИЗДАТЕЛЬСТВО АСТ 2006 г.    ISBN:5-17-0337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АС-06-4-81           САСМЭН Л. БОЛЕЕ 100 СПОСОБОВ ЗАВОЕВАТЬ МУЖЧИНУ   изд-во ООО ИЗДАТЕЛЬСТВО АСТ 2006 г.    ISBN:5-17-03374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С-06-4-74           САСМЭН Л. ОРГАЗМ. БОЛЕЕ 100 ПОЛЕЗНЫХ СОВЕТОВ   изд-во ООО ИЗДАТЕЛЬСТВО АСТ 2006 г.    ISBN:5-17-03366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АС-06-4-76           САСМЭН Л. СЕКС ПО-БЫСТРОМУ. БОЛЕЕ 100 ПОЛЕЗНЫХ СОВЕТОВ   изд-во ООО ИЗДАТЕЛЬСТВО АСТ 2006 г.    ISBN:5-17-0336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АС-06-4-77           САСМЭН Л. СЕКСПЕРИМЕНТЫ. БОЛЕЕ 100 ПОЛЕЗНЫХ СОВЕТОВ ПО ФИЗИЧЕСКОЙ ПОДГОТОВКЕ К СЕКСУ   изд-во ООО ИЗДАТЕЛЬСТВО АСТ 2006 г.    ISBN:5-17-0336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АС-06-4-79           САСМЭН Л. СЕКСУАЛЬНЫЕ ПОЗИЦИИ. БОЛЕЕ 100 ПОЛЕЗНЫХ СОВЕТОВ   изд-во ООО ИЗДАТЕЛЬСТВО АСТ 2006 г.    ISBN:5-17-0336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АС-06-4-39           СЕМЕНОВ Д.В. КАКТУСЫ И ДРУГИЕ СУККУЛЕНТЫ В ДОМЕ   изд-во ООО ИЗДАТЕЛЬСТВО АКВАРИУМ 2006 г.    ISBN:5-98435-39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РНЫЕ ДРУЗ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АС-06-4-36           ДЕЛЬ АМО, СЕЛИНА Д. АКВАР.ВЕРН.ДР.ВЕСЕЛАЯ ШКОЛА ДЛЯ СОБАК.100 СОВЕРШЕННО НОВЫХ ИГР,ТРЮКОВ И УПРАЖНЕН   изд-во ООО АКВАРИУМ-ПРИНТ 2006 г.    ISBN:5-98435-5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АС-06-4-37           ТАЙЛИГ З. МОЯ КОШКА   изд-во ООО ИЗДАТЕЛЬСТВО АКВАРИУМ 2006 г.    ISBN:5-98435-38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САМЫЕ ПОПУЛЯ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АС-06-4-2             АКВАРИУМНЫЕ РЫБКИ   изд-во ООО ИЗДАТЕЛЬСТВО КРИСТАЛЛ 2006 г.    ISBN:5-9603-003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ВНЫЙ БОТАНИЧЕСКИЙ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АС-06-4-121          САВЕЛЬЕВА Г.А. ГЕОРГИНЫ   изд-во ООО ИЗДАТЕЛЬСТВО АСТ 2006 г.    ISBN:5-17-0291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 И 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АС-06-4-141          ШМИД Х. ПРИВИВКА И ОКУЛИРОВКА ДЕРЕВЬЕВ И КУСТАРНИКОВ   изд-во ООО ИЗДАТЕЛЬСТВО АСТ 2006 г.    ISBN:5-17-0328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ЫЕ СОВЕТЫ ПО УХОДУ И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АС-06-4-179          ГУРЖИЙ А.Н. БАРБУСЫ, ДАНИО, РАСБОРЫ И ДРУГИЕ КАРПОВЫЕ   изд-во ООО ИЗДАТЕЛЬСТВО АКВАРИУМ 2006 г.    ISBN:5-98435-5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АС-06-4-180          ГУРЖИЙ А.Н. ЖАБЫ И НАЗЕМНЫЕ ЛЯГУШКИ   изд-во ООО ИЗДАТЕЛЬСТВО АКВАРИУМ 2006 г.    ISBN:5-98435-5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АБЛЬ ДУ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АС-06-4-238          НОРМИНТОН Г. ЧУДЕСА И ДИКОВИНЫ   изд-во ООО ИЗДАТЕЛЬСТВО АСТ 2006 г.    ISBN:5-17-0344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БЫВАЛЫХ ОХ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АС-06-4-41           ГУСЕВ В.Г. ОХОТА С ЛАЙКОЙ   изд-во ООО ИЗДАТЕЛЬСТВО АКВАРИУМ 2006 г.    ISBN:5-98435-5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08:00Z</dcterms:created>
  <dc:creator>USER</dc:creator>
  <dc:description/>
  <dc:language>en-US</dc:language>
  <cp:lastModifiedBy>USER</cp:lastModifiedBy>
  <dcterms:modified xsi:type="dcterms:W3CDTF">2006-04-03T14:47:00Z</dcterms:modified>
  <cp:revision>4</cp:revision>
  <dc:subject/>
  <dc:title> /4700/ КЛАССИЧЕСКАЯ РУССКАЯ ХУДОЖЕСТВЕННАЯ ЛИТЕРАТУРА</dc:title>
</cp:coreProperties>
</file>