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H-06-</w:t>
      </w:r>
      <w:r>
        <w:rPr>
          <w:rFonts w:cs="Arial" w:ascii="Arial" w:hAnsi="Arial"/>
          <w:b/>
          <w:color w:val="000000"/>
          <w:lang w:val="en-US"/>
        </w:rPr>
        <w:t>35</w:t>
      </w:r>
      <w:r>
        <w:rPr>
          <w:rFonts w:cs="Arial" w:ascii="Arial" w:hAnsi="Arial"/>
          <w:b/>
          <w:color w:val="000000"/>
        </w:rPr>
        <w:t xml:space="preserve"> от </w:t>
      </w:r>
      <w:r>
        <w:rPr>
          <w:rFonts w:cs="Arial" w:ascii="Arial" w:hAnsi="Arial"/>
          <w:b/>
          <w:color w:val="000000"/>
          <w:lang w:val="en-US"/>
        </w:rPr>
        <w:t>03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4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282          ДРАГУНКИН А. РУССКО-АНГЛИЙСКИЙ СЛОВАРЬ СО ШТРИХАМИ НОВОЙ ПРАКТИЧЕСКОЙ ГРАММАТИКИ. 2800 СЛОВ (ШОКХИТ)   изд-во ЮНИАРТ 2006 г. 128 стр.   ISBN:5-94033-0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4-71           КЕЛАЙН Ф. БОЛЬШАЯ ИЛЛЮСТРИРОВАННАЯ ЭНЦИКЛОПЕДИЯ САДОВЫХ РАСТЕНИЙ. ЦВЕТЫ. ДЕРЕВЬЯ. КУСТАРНИ   изд-во ООО ИЗДАТЕЛЬСТВО АСТ 2006 г.    ISBN:5-17-0300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279           КРАТКИЙ РУССКО-ЯПОНСКИЙ ФОНЕТИКО-ИЕРОГЛИФИЧЕСКИЙ СЛОВАРЬ   изд-во ОБНИНСК 2006 г. 312 стр.   ISBN:5-721113-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283          ОСТРОВСКАЯ Е., КУЗЬМИНОК Л. РУССКО-ФРАНЦУЗСКИЙ ЭКОНОМИЧЕСКИЙ СЛОВАРЬ (35000 ТЕРМИНОВ)   изд-во РУССКАЯ ЛЮТЕЦИЯ 2005 г. 416 стр.   ISBN:5-98977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ТОЖУРНАЛ. XXI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4-25            КАТАЛОГ ЛЕГКОВЫХ АВТОМОБИЛЕЙ. 2006   изд-во ООО ИЗДАТЕЛЬСТВО АСТ 2006 г.    ISBN:5-17-0361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УЧАЮЩ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4-142          КУРКИНА Т.М. ПОТОМУЧКА. СЛОВАРИК   изд-во ООО ИЗДАТЕЛЬСТВО АСТ 2006 г.    ISBN:5-17-0269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НЕОБХОДИМ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95-66          ВАСИЛЬЕВ К. АНГЛО-РУССКИЙ И РУССКО-АНГЛИЙСКИЙ СЛОВАРЬ   изд-во АЗБУКА-КЛАССИКА/СПБ 2006 г.    ISBN:5-352-017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95-65           ОБРАТНЫЙ СЛОВАРЬ РУССКОГО ЯЗЫКА   изд-во АЗБУКА-КЛАССИКА/СПБ 2006 г.    ISBN:5-352-017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307          АРТХРОНИКА №2 2006Г.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251         БАЩЕНКО Р., АРБИТАЙЛО И. ДОЛИН ПРИЮТНАЯ КРАСА: . БАХЧИСАРАЙ В ИЗОБРАЗИТЕЛЬНОМ ИСКУССТВЕ   изд-во СОНАТ (СИМФЕРОПОЛЬ) 2006 г. 152 стр.   ISBN:966-8111-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300          ГАККЕЛЬ Л. ЕЩЕ ШЕСТЬ ЛЕТ (О КОМПОЗИТОРАХ, ОБ ИСПОЛНИТЕЛЯХ, МУЗЫКАЛЬНАЯ ЖИЗНЬ, АНТОЛОГИЯ)   изд-во КУЛЬТ-ИНФОРМ - ПРЕСС, СПБ 2006 г. 224 стр.   ISBN:5-8392-02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302          ДВА ВЕКА РУССКОГО ДЕТСТВА: ПОРТРЕТЫ, БЫТОВЫЕ СЦЕНЫ, КОСТЮМ И ПР.   изд-во ИНДРИК 2006 г. 296 стр.   ISBN:5-85759-3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298           ЖУРНАЛ ТЕАТР №1/2006 Г.   изд-во ЖУРНАЛ ТЕАТР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299           ИЗЮМИНКА. СБОРНИК ПЕСЕН И ХОРОВЫХ ПРОИЗВЕДЕНИЙ ДЛЯ ДЕТЕЙ РАЗНОГО ВОЗРАСТА   изд-во АМФОРА 2005 г. 68 стр.   ISBN:5-900179-5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302          МИЩЕНКО М. ПРИНОШЕНИЕ ГЛАЗУНОВУ (ОЧЕРКИ)   изд-во КУЛЬТ-ИНФОРМ - ПРЕСС, СПБ 2006 г. 112 стр.   ISBN:5-8392-02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297          СОВЕТСКАЯ ПАТРИОТИЧЕСКАЯ ПЕСНЯ   изд-во М. 2006 г. 2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301         СОКОРНОВ В. ВИДЫ КРЫМА. КАТАЛОГ ВЫСТАВКИ   изд-во ГОС. ЦЕНТР ФОТОГРАФИИ. (Г. С.-ПЕТЕРБУРГ) 2006 г. 2005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ЫЕ МУЗЕ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301          КИРИЛЛИНА Е. МУЗЕЙ-УСАДЬБА И.Е. РЕПИНА ПЕНАТЫ (ПУТЕВОДИТЕЛЬ)   изд-во САД ИСКУССТВ, СПБ 2002 г. 24 стр.   ISBN:5-85976-2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255         ЕСИПОВ В. М. ПУШКИН В ЗЕРКАЛЕ МИФОВ   изд-во ЯЗЫКИ СЛАВЯНСКОЙ КУЛЬТУРЫ 2005 г. 560 стр.   ISBN:5-9551-01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284          ЖИРМУНСКАЯ Т. УМ ИЩЕТ БОЖЕСТВА . БИБЛИЯ И РУССКАЯ ПОЭЗИЯ XVIII - XX ВВ.   изд-во РОССИЙСКИЙ ПИСАТЕЛЬ 2006 г. 432 стр.   ISBN:5-87449-0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306          ИТОГИ ЛИТЕРАТУРНОГО РАЗВИТИЯ В ХХ ВЕКЕ В ПРОБЛЕМНО-ТИПОЛОГИЧЕСКОМ ОСВЕЩЕНИИ. ЦЕНТРАЛЬНАЯ И ЮГО-ВОСТОЧНАЯ ЕВРОПА   изд-во ИНДРИК 2006 г. 336 стр.   ISBN:5-85759-3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253         НЕМЗЕР А. ДНЕВНИК ЧИТАТЕЛЯ. РУССКАЯ ЛИТЕРАТУРА В 2005 ГОДУ   изд-во ВРЕМЯ 2002 г. 432 стр.   ISBN:59691-01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254         ПЕРВУХИНА-КАМЫШНИКОВА Н. М. В. С. ПЕЧЕРИН: ЭМИГРАНТ НА ВСЕ ВРЕМЕНА   изд-во ЯЗЫКИ СЛАВЯНСКОЙ КУЛЬТУРЫ 2003 г. 360 стр.   ISBN:5-9551-01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4-167          БЕРГЕН Л. БУДДИЗМ ЗА 90 МИНУТ   изд-во ООО ИЗДАТЕЛЬСТВО АСТ 2006 г.    ISBN:5-17-0362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МК-06-17-51          ПУГАЧЕВ В.В. МЕЖДУНАРОДНЫЕ СТАНДАРТЫ АУДИТА УЧЕБНО-СПРАВОЧНОЕ ПОСОБИЕ   изд-во ДЕЛО И СЕРВИС 2006 г. 272 стр.   ISBN:5-8018-0297-5 "Учебно-справочное пособие раскрывает содержание всех Международных стандартов аудита (МСА) в сопоставлении с Федеральными правилами (стандартами) аудиторской деятельности Российской Федерации. МСА, имеющие существенные отличия или не имеющие аналогов среди отечественных стандартов, рассмотрены более подробно. Последовательность рассмотрения Международных стандартов в работе совпадает со структурой официально переведенных и опубликованных МСА, подготовленных к изданию Международным центром реформы системы бухгалтерского учета в 2001 году в соответствии с разрешением Международной федерации бухгалтеров от 10.08.2001 года. Пособие подготовлено в соответствии с требованиями Государственного образовательного стандарта высшего профессионального образования; предназначено для студентов, аспирантов и преподавателей, обучающихся по экономическим специальностям и преподающих курс аудит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4-169          СЛОУН П. ЗАНИМАТЕЛЬНЫЕ ЗАДАЧКИ НА НЕСТАНДАРТНОЕ МЫШЛЕНИЕ   изд-во ООО ИЗДАТЕЛЬСТВО АСТ 2006 г.    ISBN:5-17-0346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4-166          СПАРОВ В. ТАЙНАЯ ДОКТРИНА Е.П.БЛАВАТСКОЙ ЗА 90 МИНУТ   изд-во ООО ИЗДАТЕЛЬСТВО АСТ 2006 г.    ISBN:5-17-0343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ЫЕ ПОСОБИЯ И СПРА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274           АНГЛИЙСКИЙ ЯЗЫК ДЛЯ ЭКОНОМИСТОВ   изд-во СГУ 2004 г. 436 стр.   ISBN:5-8323-03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275           АНГЛИЙСКИЙ ЯЗЫК. РАЗВИТИЕ НАВЫКОВ РЕЧЕВОГО ОБЩЕНИЯ   изд-во СГУ 2005 г. 355 стр.   ISBN:5-8323-03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276           БИЗНЕС-КУРС. АНГЛИЙСКИЙ ЯЗЫК   изд-во СГУ 2004 г. 341 стр.   ISBN:5-8323-03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277           БИЗНЕС-КУРС. НЕМЕЦКИЙ ЯЗЫК   изд-во СГУ 2004 г. 358 стр.   ISBN:5-8323-035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278           БИЗНЕС-КУРС. ФРАНЦУЗСКИЙ ЯЗЫК   изд-во СГУ 2005 г. 454 стр.   ISBN:5-8323-03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281          БОРИСОВ Н. ПРАКТИЧЕСКАЯ ФОНЕТИКА НЕМЕЦКОГО ЯЗЫКА   изд-во СГУ 2005 г. 136 стр.   ISBN:5-8323-03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280           ЧТЕНИЕ ПРЕССЫ НА АНГЛИЙСКОМ ЯЗЫКЕ   изд-во СГУ 2004 г. 148 стр.   ISBN:5-8323-03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СОФЫ ЗА 9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4-165          КАНОВСКАЯ М. НИКОЛАЙ БЕРДЯЕВ ЗА 90 МИНУТ   изд-во ООО ИЗДАТЕЛЬСТВО АСТ 2006 г.    ISBN:5-17-0346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4-168          МАЛКОВА Ю.В. ВАСИЛИЙ РОЗАНОВ ЗА 90 МИНУТ   изд-во ООО ИЗДАТЕЛЬСТВО АСТ 2006 г.    ISBN:5-17-0346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19:00Z</dcterms:created>
  <dc:creator>USER</dc:creator>
  <dc:description/>
  <dc:language>en-US</dc:language>
  <cp:lastModifiedBy>USER</cp:lastModifiedBy>
  <dcterms:modified xsi:type="dcterms:W3CDTF">2006-04-03T14:21:00Z</dcterms:modified>
  <cp:revision>3</cp:revision>
  <dc:subject/>
  <dc:title> /5100/ СЛОВАРИ</dc:title>
</cp:coreProperties>
</file>