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№</w:t>
      </w:r>
      <w:r>
        <w:rPr>
          <w:rFonts w:eastAsia="Arial"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H-06-36 от 03.04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257          АНДРЮЩЕНКО Е. ПРАВО ГОВОРИТЬ ОТ ИМЕНИ НАРОДА. (СОЦИОЛОГИЯ ОБЩЕСТВЕННОГО МНЕНИЯ, ВЫБОРОВ И ВЛАСТИ)   изд-во СГУ 2005 г. 242 стр.   ISBN:5-8323-03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977" w:leader="none"/>
              </w:tabs>
              <w:rPr/>
            </w:pPr>
            <w:r>
              <w:rPr/>
              <w:t>2.МК-06-87-29          БАРАБАНЩИКОВ В.А. ПСИХОЛОГИЯ ВОСПРИЯТИЯ: ОРГАНИЗАЦИЯ И РАЗВИТИЕ ПЕРЦЕПТИВНОГО ПРОЦЕССА   изд-во КОГИТО-ЦЕНТР 2006 г.   В переплете. ISBN:5-89353-194-9 "Знакомя читателей с современными исследованиями восприятия, книга раскрывает психологическое содержание, способы организации и развития перцептивного процесса. Его реконструкция выполняется на основе понятия ""событие"", которое выражает укорененность психических явлений в процессах бытия. Своеобразие онтологического подхода заключается в том, что восприятие рассматривается не просто как образ действительности в его отношении к самой действительности (гносеологический план), а как образ действительности в единстве внешних и внутренних условий его существования. Восприятие оказывается формой и проявления, и порождения бытия; открывается возможность объективного исследования, формирования и коррекции перцептивного поцесса. Учебное пособие адресовано магистрантам, аспирантам и соискателям, готовящимся к экзамену кандидатского минимума по общей психологии. Оно может быть полезным студентам факультетов психологии при освоении базового курса ""Общая психология"", а также тем, кто интересуется проблемами современной психологической наук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4-234          БИЛАЛ Э. ЛЕГЕНДЫ НАШИХ ДНЕЙ   изд-во ООО ИЗДАТЕЛЬСТВО АСТ 2006 г.    ISBN:5-17-0286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4-235          БИЛАЛ Э. СПЯЩИЙ ЗВЕРЬ   изд-во ООО ИЗДАТЕЛЬСТВО АСТ 2006 г.    ISBN:5-17-0286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4-201          БРЕСТСКИЙ А.И. КАК ТОРГОВАТЬСЯ НА ВОСТОЧНОМ БАЗАРЕ   изд-во ООО ИЗДАТЕЛЬСТВО АСТ 2006 г.    ISBN:5-17-03593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4-200          БУШОНГ К. КАК СПАСТИ ЛЮБОВЬ   изд-во ООО ИЗДАТЕЛЬСТВО АСТ 2006 г.    ISBN:5-17-0347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4-98           ВАГИН И.О. АКАДЕМИЯ ПРОДАЖ   изд-во ООО ИЗДАТЕЛЬСТВО АСТ 2006 г.    ISBN:5-17-0352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4-82           ГОДВИН Д. ПРАВДА О ПРАВИЛЕ ЧЕТЫРЕХ   изд-во ООО ИЗДАТЕЛЬСТВО АСТ 2006 г.    ISBN:5-17-0332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260          ЗУЙКОВА Е., ЕРУСЛАНОВА Р. ФЕМИНОЛОГИЯ И ГЕНДЕРНАЯ ПОЛИТИКА (УЧЕБНИК)   изд-во СОВРЕМЕННЫЙ ГУМАНИТАРНЫЙ УНИВЕРСИТЕТ 2004 г. 265 стр.   ISBN:5-8323-03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4-202          ИОФИНА И.О. КАК УСПОКОИТЬ КАПРИЗНОГО РЕБЕНКА   изд-во ООО ИЗДАТЕЛЬСТВО АСТ 2006 г.    ISBN:5-17-03489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4-232          КОЗЛОВ Н.И. ИСТИННАЯ ПРАВДА ИЛИ УЧЕБНИК ДЛЯ ПСИХОЛОГА ПО ЖИЗНИ   изд-во ООО ИЗДАТЕЛЬСТВО АСТ 2006 г.    ISBN:5-17-0340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4-233          КОЗЛОВ Н.И. ФИЛОСОФСКИЕ СКАЗКИ ДЛЯ ОБДУМЫВАЮЩИХ ЖИТЬЕ, ИЛИ ВЕСЕЛАЯ КНИГА О СВОБОДЕ И НРАВСТВ   изд-во ООО ИЗДАТЕЛЬСТВО АСТ 2006 г.    ISBN:5-17-0340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254          КУМИНОВ А. ПСИХОАНАЛИЗ СИМВОЛИЗМА ОБЫДЕННОЙ ЖИЗНИ   изд-во 100 АЖ 2005 г. 208 стр.   ISBN:5-9900513-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240         КУСТАРЕВ А. НЕРВНЫЕ ЛЮДИ: ОЧЕРКИ ОБ ИНТЕЛЛИГЕНЦИИ   изд-во ТОВАРИЩЕСТВО НАУЧНЫХ ИЗДАНИЙ КМК 2005 г. 374 стр.   ISBN:5-87317-2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4-146          ЛЕВШИНОВ А.А. ЭТА КНИГА ПРИНЕСЕТ ВАМ ДЕНЬГИ   изд-во ПРАЙМ-ЕВРОЗНАК 2006 г.    ISBN:5-94946-2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251           ЛИЧНОСТНО-ОРИЕНТИРОВАННОЕ ОБУЧЕНИЕ. ХРЕСТОМАТИЯ (ДЛЯ СТУДЕНТОВ ГУМАНИТАРНЫХ ФАКУЛЬТЕТОВ ВЫСШИХ УЧЕБНЫХ ЗАВЕДЕНИЙ)   изд-во СГУ 2005 г. 263 стр.   ISBN:5-8323-036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7-255          НИКИФОРОВ А. ЛОГИКА И ТЕОРИЯ АРГУМЕНТАЦИИ   изд-во СГУ 2005 г. 272 стр.   ISBN:5-8323-03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4-203          ОЛЬШЕВСКАЯ Н. ЛУЧШИЕ ЛЮБОВНЫЕ ГАДАНИЯ   изд-во ООО ИЗДАТЕЛЬСТВО АСТ 2006 г.    ISBN:5-17-03461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4-197          ОРЛОВА Л. КАК БРОСИТЬ КУРИТЬ ЖЕНЩИНЕ   изд-во ООО ИЗДАТЕЛЬСТВО АСТ 2006 г.    ISBN:5-17-0359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241         ПЕГИ Ш. ИЗБРАННОЕ: ПРОЗА, МИСТЕРИИ, ПОЭЗИЯ   изд-во РУССКИЙ ПУТЬ 2006 г. 400 стр.   ISBN:5-85887-19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308          ПОСЕВ № 3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4-4            ПРОЩАЛЫХИНА Л.В. 20 ТЕСТОВ О ЛЮБВИ. БЫТЬ МОЖЕТ, ОН ТАЙНО ВЛЮБЛЕН В ТЕБЯ?   изд-во ООО ИЗДАТЕЛЬСТВО АСТ 2006 г.    ISBN:5-17-03469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7-252           ПСИХОЛОГИЯ. В 2-Х ЧЧ. ЧАСТЬ 1 (ХРЕСТОМАТИЯ)   изд-во СОВРЕМЕННАЯ ГУМАНИТАРНАЯ АКАДЕМИЯ 2004 г. 188 стр.   ISBN:5-8323-03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253           ПСИХОЛОГИЯ. В 2-Х ЧЧ. ЧАСТЬ 2 (ХРЕСТОМАТИЯ)   изд-во СОВРЕМЕННАЯ ГУМАНИТАРНАЯ АКАДЕМИЯ 2004 г. 161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59-252          РУССКАЯ ЛИТЕРАТУРА И МЕДИЦИНА: ТЕЛО, ПРЕДПИСАНИЯ, СОЦИАЛЬНАЯ ПРАКТИКА   изд-во НОВОЕ ИЗДАТЕЛЬСТВО 2006 г. 304 стр.   ISBN:5-98379-0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7-247           РУССКАЯ ФИЛОСОФСКАЯ МЫСЛЬ (ХРЕСТОМАТИЯ)   изд-во СГУ 2004 г. 372 стр.   ISBN:5-8323-03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4-204          САБУРОВА О. САМОГИПНОЗ   изд-во ООО ИЗДАТЕЛЬСТВО АСТ 2006 г.    ISBN:5-17-03460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250          СОВРЕМЕННЫЙ РЕБЕНОК. ЭНЦИКЛОПЕДИЯ ВЗАИМОПОНИМАНИЯ.   изд-во ОГИ; ПРАГМАТИКА КУЛЬТУРЫ 2005 г. 640 стр.   ISBN:5-94282-3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248          СТЕПАШКИН М. ПРИЧИНЫ ГИБЕЛИ ВЕЛИКИХ ЦИВИЛИЗАЦИЙ   изд-во МОСКВА 2004 г. 1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239         СУБИРИ Х. ЧУВСТВУЮЩИЙ ИНТЕЛЛЕКТ. ЧАСТЬ I: ИНТЕЛЛЕКТ И РЕАЛЬНОСТЬ   изд-во ИН-Т ФИЛОСОФИИ, ТЕОЛОГИИ И ИСТОРИИ СВ. ФОМЫ 2006 г. 304 стр.   ISBN:5-94242-0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4-198          ФИЛИППОВА И. КАК МЕНЯ НАЗОВУТ? ВЫБИРАЕМ ИМЯ МАЛЫШУЕ МАЛЕНЬКИЕ ПОДСКАЗКИ ДЛЯ РОДИТЕЛЕЙ   изд-во ООО ИЗДАТЕЛЬСТВО АСТ 2006 г.    ISBN:5-17-0352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4-66           ХАН Ф.И. БИБЛИЯ РЕКЛАМЫ   изд-во ИЗДАТЕЛЬСТВО НТ ПРЕСС 2006 г.    ISBN:5-477-0007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256          ШАДРИКОВ В. СПОСОБНОСТИ И ИНТЕЛЛЕКТ ЧЕЛОВЕКА   изд-во СГУ 2004 г. 188 стр.   ISBN:5-8323-03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4-21           ОСБОРН К. Я - ЛУЧШИЙ ПАПА!   изд-во ООО ИЗДАТЕЛЬСТВО АСТ 2006 г.    ISBN:5-17-0336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EVERYTH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4-12           ДЖОНС К.З. ФЭН ШУЙ   изд-во ООО ИЗДАТЕЛЬСТВО АСТ 2006 г.    ISBN:5-17-0356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4-11           СЭЧ Д. ДЗЕН   изд-во ООО ИЗДАТЕЛЬСТВО АСТ 2006 г.    ISBN:5-17-03366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4-99           АСПРИН Р. МИФАЛЬЯНСЫ. МИФОНЕБЫЛИЦЫ   изд-во ООО ИЗДАТЕЛЬСТВО АСТ 2006 г.    ISBN:5-17-0306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РЕМЯ ЧУ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4-114          РАЗУМОВ А.Ф. Я ПРИТЯГИВАЮ СВОЮ ПОЛОВИНКУ. ИДЕАЛЬНЫЙ ПАРТНЕР   изд-во ООО ИЗДАТЕЛЬСТВО АСТ 2006 г.    ISBN:5-17-0355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ЗАРАБО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4-199          ЛОБКОВ Д. КАК ОТКРЫТЬ РЕСТОРАН   изд-во ИЗДАТЕЛЬСТВО НТ ПРЕСС 2006 г.    ISBN:5-477-002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И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МК-06-87-28          ЮНГ К.Г. ПСИХОЛОГИЯ БЕССОЗНАТЕЛЬНОГО   изд-во КОГИТО-ЦЕНТР 2006 г. 352 стр.  В переплете. ISBN:5-89353-135-3 Работы, вошедшие в данную книгу, знаменуют поворотный пункт в истории аналитической психологии, здесь изложены основные положения, на которых зиждется большая часть поздних работ Карла Густава Юнга. Перевод осуществлен по 7 и 18 томам собрания сочинений Юнга, изданного Принстонским университетом. Книга адресована специалистам - психологам, философам, историкам культуры - и всем, кто интересуется вопросами аналитической псих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7-250          ВОЕВОДИН Д. КАРЕЛИЯ. РЕАЛЬНОСТЬ АНОМАЛЬНОЙ ЗОНЫ   изд-во НОВАЯ ГАЛАКТИКА 2005 г. 364 стр.   ISBN:966-8316-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280         ЕПИСКОП ИЛАРИОН (АЛФЕЕВ) ХРИСТОС - ПОБЕДИТЕЛЬ АДА. ТЕМА СОШЕСТВИЯ ВО АД В ВОСТОЧНО-ХРИСТИАНСКОЙ ТРАДИЦИИ.   изд-во АЛЕТЕЙЯ (СПБ) 2006 г. 432 стр.   ISBN:5-89329-3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295         ЗУБАРЬ В. У ИСТОКОВ ХРИСТИАНСТВА В ЮГО-ЗАПАДНОЙ ТАВРИКЕ   изд-во СТИЛОС (КИЕВ) 2006 г. 182 стр.   ISBN:966-8518-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277         НЕСТЕРОВА О. Е. ALLEGORIA PRO TYPOLOGIA. ОРИГЕН И СУДЬБА ИНОСКАЗАТЕЛЬНЫХ МЕТОДОВ ИНТЕРПРЕТАЦИИ СВЯЩЕННОГО ПИСАНИЯ В РАННЕПАТРИСТИЧЕСКУЮ ЭПОХУ   изд-во ИМЛИ РАН 2006 г. 298 стр.   ISBN:5-9208-025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278         СВЕДЕНБОРГ Э. О НЕБЕСАХ, О МИРЕ ДУХОВ И ОБ АДЕ   изд-во АМФОРА 2006 г. 415 стр.   ISBN:5-367-000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249           СЛОВАРЬ ПРАВОСЛАВНЫХ ТЕРМИНОВ (ПРАВОСЛАВНЫЕ СЛОВА И ВЫРАЖЕНИЯ, ВСТРЕЧАЮЩИЕСЯ В ХУДОЖЕСТВЕННОЙ ЛИТЕРАТУРЕ)   изд-во СГУ 2005 г. 173 стр.   ISBN:5-8323-03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281          ТОЧКИ 3-4 2(5) 2005   изд-во ИН-Т СВ. ФОМЫ 2006 г. 192 стр.   ISBN:1680-61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279          ЦВЕТОЧКИ СВЯТОГО ФРАНЦИСКА АССИЗСКОГО   изд-во АМФОРА 2006 г. 447 стр.   ISBN:5-367-00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ЗБУКА Г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4-29           БЛАГОВЕЩЕНСКИЙ Г. ГАДАНИЕ НА ВОСКЕ   изд-во ООО ИЗДАТЕЛЬСТВО АСТ 2006 г.    ISBN:5-17-0362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4-33           ВЫДРЕВИЧ Г. МАГИЯ ИГРАЛЬНЫХ КАРТ   изд-во ООО ИЗДАТЕЛЬСТВО АСТ 2006 г.    ISBN:5-17-03679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4-30           ЛИПАТОВА И. ГАДАНИЕ ПО РАСТЕНИЯМ. МАГИЧЕСКИЕ СВОЙСТВА РАСТЕНИЙ   изд-во ООО ИЗДАТЕЛЬСТВО АСТ 2006 г.    ISBN:5-17-0362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4-31           ЛОГИНОВА Т. ГАДАНИЕ ПО ТЕНЯМ   изд-во ООО ИЗДАТЕЛЬСТВО АСТ 2006 г.    ISBN:5-17-0362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4-32           ПЕТРАКОВА Л. ГАДАНИЕ ПО ЦВЕТУ   изд-во ООО ИЗДАТЕЛЬСТВО АСТ 2006 г.    ISBN:5-17-0362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290          В БОРЬБЕ ЗА БЕЛУЮ РОССИЮ. 1917-1922 ГГ.   изд-во ПОСЕВ 2006 г. 76 стр.   ISBN:5-85824-1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286          ВОЕННЫЕ МОРЯКИ - ГЕРОИ ПОДВОДНЫХ ГЛУБИН   изд-во КУЧКОВО ПОЛЕ; МОРСКАЯ ГАЗЕТА 2006 г. 368 стр.   ISBN:5-86090-2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285         ВОЛКОВ Е. В. ПОД ЗНАМЕНЕМ БЕЛОГО АДМИРАЛА. ОФИЦЕРСКИЙ КОРПУС ВООРУЖЕННЫХ ФОРМИРОВАНИЙ А. В. КОЛЧАКА В ПЕРИОД ГРАЖДАНСКОЙ ВОЙНЫ. МОНОГРАФИЯ   изд-во Г. ИРКУТСК 2006 г. 3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287         ГОРДИН Я. ДОРОГИ КОТОРЫЕ МЫ ВЫБИРАЕМ,ИЛИ БЕГ ПО КРУГУ   изд-во НЕСТОР-ИСТОРИЯ 2006 г. 340 стр.   ISBN:5-98187-1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284         ГРАБЕНЬСКИЙ В. ИСТОРИЯ ПОЛЬСКОГО НАРОДА   изд-во МФЦП 2006 г. 800 стр.   ISBN:985-454-3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288          ДОКЛАД Н.С.ХРУЩЕВА О КУЛЬТЕ ЛИЧНОСТИ СТАЛИНА НА ХХ НА ХХ СЪЕЗДЕ КПСС   изд-во РОССПЭН 2006 г. 912 стр.   ISBN:5-8243-03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245          ДРАГУНКИН А., ОБРАЗЦОВ А. АМУР И АТЛАНТИДА (ДАЛЬНЕВОСТОЧНАЯ ЭЛЕГИЯ В СИНЕРГИЗМЕ С РАБОТАМИ А. ДРАГУНКИНА)   изд-во ВРЕМЯ ЧАЙКИ , АНДРА 2006 г. 352 стр.   ISBN:5-87852-1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4-143          ЕГЕР О. ВСЕМИРНАЯ ИСТОРИЯ. ДРЕВНИЙ МИР   изд-во ООО ИЗДАТЕЛЬСТВО АСТ 2006 г.    ISBN:5-17-0257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4-144          ЕГЕР О. ВСЕМИРНАЯ ИСТОРИЯ. СРЕДНИЕ ВЕКА   изд-во ООО ИЗДАТЕЛЬСТВО АСТ 2006 г.    ISBN:5-17-0293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282         ЛОЖКИН А. ПРАВО ПОБЕДИТЕЛЕЙ. ПРАВОВАЯ ДЕЯТЕЛЬНОСТЬ СОВЕТСКОЙ ВОЕННОЙ АДМИНИСТРАЦИИ В ГЕРМАНИИ. 1945-1949 ГГ.   изд-во АИРО-ХХI 2006 г. 144 стр.   ISBN:5-91022-0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7-246          ОЗАР. СВЯТОСЛАВ ХОРОБРЕ: ИДУ НА ВЫ!   изд-во БЕЛЫЕ АЛЬВЫ 2006 г. 304 стр.   ISBN:5-7619-02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243          ПАМЯТЬ О БЛОКАДЕ: СВИДЕТЕЛЬСТВА ОЧЕВИДЦЕВ И ИСТОРИЧЕСКОЕ СОЗНАНИЕ ОБЩЕСТВА: МАТЕРИАЛЫ И ИССЛЕДОВАНИЯ   изд-во НОВОЕ ИЗДАТЕЛЬСТВО 2006 г. 392 стр.   ISBN:5-98379-05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289          РОССИЯ И КАВКАЗ. ИСТОРИЯ. РЕЛИГИЯ. КУЛЬТУРА   изд-во ИЗД. Ж-ЛА ЗВЕЗДА 2006 г. 192 стр.   ISBN:5-7439-00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4-195          САХАРОВ А.Н. ИСТОРИЯ РОССИИ С ДРЕВНЕЙШИХ ВРЕМЕН ДО НАЧАЛА ХХI ВЕКА   изд-во ООО ИЗДАТЕЛЬСТВО АСТ 2006 г.    ISBN:5-17-02954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283         СОКОЛОВСКАЯ О. В. РОССИЯ НА КРИТЕ. ИЗ ИСТОРИИ ПЕРВОЙ МИРОТВОРЧЕСКОЙ ОПЕРАЦИИ ХХ ВЕКА   изд-во ИНДРИК 2006 г. 148 стр.   ISBN:5-85759-3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246         АЛКАЕВ О. РАССТРЕЛЬНАЯ КОМАНДА   изд-во ПАРТИЗАН 2005 г. 288 стр.   ISBN:5-91114-0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299         АРМЕНТАНО Д. АНТИТРАСТ ПРОТИВ КОНКУРЕНЦИИ   изд-во АЛЬПИНА БИЗНЕС БУК 2006 г. 432 стр.   ISBN:5-9614-026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4-46           ВАЛЯНСКИЙ С.И. АРМАГЕДДОН ЗАВТРА. УЧЕБНИК ДЛЯ ЖЕЛАЮЩИХ ВЫЖИТЬ   изд-во ООО ИЗДАТЕЛЬСТВО АСТ 2006 г.    ISBN:5-17-0332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96-30           ДИПЛОМАТИЧЕСКИЙ ЕЖЕГОДНИК-2004 СБОРНИК НАУЧНЫХ СТАТЕЙ   изд-во НАУЧНАЯ КНИГА 2005 г. 422 стр.   ISBN:5-94935-05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96-33          ЕЛИЗАРЕНКО Т.П. ИНТЕРНАЦИОНАЛИЗАЦИЯ НАКОПЛЕНИЙ КАК МАТЕРИАЛЬНАЯ ОСНОВА СОВРЕМЕННОЙ ГЛОБАЛИЗАЦИИ.   изд-во НАУЧНАЯ КНИГА 2005 г. 200 стр.   ISBN:5-94935-04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258          ЖУКОВ А., ЗАКОРИН Н. ИННОВАЦИОННЫЕ АСПЕКТЫ УПРАВЛЕНЧЕСКОЙ ДЕЯТЕЛЬНОСТИ НА ПРЕДПРИЯТИЯХ СФЕРЫ ТУРИЗМА (МОНОГРАФИЯ)   изд-во Д.А.Р.К, СПБ 2006 г. 224 стр.   ISBN:5-98004-0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МК-06-17-53          КАМЕНЕЦКИЙ М.И., ДОНЦОВА Л.В., ПЕЧАТНИКОВА С.М. ИПОТЕЧНОЕ КРЕДИТОВАНИЕ НА РЫНКЕ ЖИЛЬЯ (НАРОДНОХОЗЯЙСТВЕННЫЙ И РЕГИОНАЛЬНЫЙ АСПЕКТЫ)   изд-во ДЕЛО И СЕРВИС 2006 г. 272 стр.   ISBN:5-8018-0295-9 Вниманию читателей предлагается разработанный авторами для практического использования экономический механизм построения индикаторных моделей и систем оценки локальных (региональных) жилищных рынков, обеспечивающий повышение эффективности принятия управленческих решений и способствующий созданию условий для успешного распространения коммерческого жилищного ипотечного кредитования в субъектах Российской Федерации. Книга предназначается руководящим работникам банков, строительных и риэлторских организаций, руководителям субъектов и муниципальных образований Российской Федерации, занимающимся практическими проблемами развития ипотечного жилищного строительства, а также преподавателям и студентам учреждений высшего профессионального образования экономического профи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247         КОКОШИН А. РЕАЛЬНЫЙ СУВЕРЕНИТЕТ   изд-во ЕВРОПА 2006 г. 88 стр.   ISBN:5-9739-00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310          КОСМОПОЛИС № 3 (13)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300         КОТЛИКОФФ Л., БЕРНС С. ПЕНСИОННАЯ СИСТЕМА ПЕРЕД БУРЕЙ   изд-во АЛЬПИНА БИЗНЕС БУК 2006 г. 348 стр.   ISBN:5-9614-02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96-32          КРАВЧЕНКО И.Н. ДИПЛОМАТИЧЕСКАЯ ИСТОРИЯ США (1877-1919)   изд-во НАУЧНАЯ КНИГА 2002 г. 368 стр.   ISBN:5-89552-02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262          КУМИНОВ А. КИТАЙ - НАДВИГАЕТСЯ ВОЙНА?   изд-во 100 АЖ 2005 г. 352 стр.   ISBN:5-9900513-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249         КУРАЕВ А. ДИАКОН КАК ДЕЛАЮТ АНТИСЕМИТОМ   изд-во КБК 2006 г. 27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4-93           ЛАНЬКОВ А.Н. БЫТЬ КОРЕЙЦЕМ   изд-во ООО ИЗДАТЕЛЬСТВО АСТ 2006 г.    ISBN:5-17-0324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96-29          ЛУКОВ В.Б. ГРУППА ВОСЬМИ   изд-во НАУЧНАЯ КНИГА 2005 г. 320 стр.   ISBN:5-94935-0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9-311          МАРКСИЗМ И СОВРЕМЕННОСТЬ № 3-4 (33-34)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6-17-54           НАЛОГОВАЯ СХЕМА РОССИИ   изд-во ДЕЛО И СЕРВИС 2006 г. 80 стр. В удобной табличной форме кратко изложены все необходимые сведения для налогоплательщиков по всем видам налогов, взимаемым в Российской Федерации, в том числе объекты налогообложения, виды доходов или активов, подлежащих налогообложению, налоговые ставки, сроки уплаты налога и представления налоговых расчетов (деклараций). Отдельно показано бухгалтерское оформление начисления и перечисления налогов. Приводятся новые федеральные законы, вносящие изменения в Налоговый кодекс РФ, а также Таблица расходов принимаемых и не принимаемых при исчислении УСН в 2006г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298         ПАЙДИЕВ Л. СТАБИЛИЗАЦИОННЫЙ ФОНД: КОПИТЬ ИЛИ ТРАТИТЬ?   изд-во ЕВРОПА 2006 г. 84 стр.   ISBN:5-9739-00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261          ПАЛКИН С. ПРОБЛЕМЫ ЭКОНОМИКИ СОЦИАЛЬНОГО РАЗВИТИЯ ЖЕЛЕЗНОДОРОЖНОГО ТРАНСПОРТА (МОНОГРАФИЯ)   изд-во ВИНИТИ РАН 2005 г. 303 стр.   ISBN:5-902928-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59-244          ПРИОРИТЕТНЫЕ НАЦИОНАЛЬНЫЕ ПРОЕКТЫ   изд-во ЕВРОПА 2006 г. 160 стр.   ISBN:5-9739-00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МК-06-17-52          САМОХВАЛОВА Ю.Н. УПРОЩЕННАЯ СИСТЕМА НАЛОГООБЛОЖЕНИЯ (4-Е ИЗД., ДОП. И ПЕРЕРАБ.)   изд-во ДЕЛО И СЕРВИС 2006 г. 352 стр.   ISBN:5-8018-0189-8 В книге обобщена практика применения упрощенной системы налогообложения за истекший с момента ее введения период, освещены многие спорные моменты, даны ссылки на разъяснения официальных органов. Издание подготовлено с учетом изменений, внесенных в гл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96-31           СБОРНИК ДОКУМЕНТОВ И МАТЕРИАЛОВ ПО ВОПРОСАМ МЕЖДУНАРОДНЫХ И ВНЕШНЕЭКОНОМИЧЕСКИХ СВЯЗЕЙ СУБЪЕКТОВ РФ.   изд-во НАУЧНАЯ КНИГА 2002 г. 608 стр.   ISBN:5-94935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59-242         СМИРНОВ Д.А. ИДЕЙНО-ПОЛИТИЧЕСКИЕ АСПЕКТЫ МОДЕРНИЗАЦИИ КНР   изд-во ИН-Т ДАЛЬНЕГО ВОСТОКА 2006 г. 324 стр.   ISBN:5-8381-00-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59-248         ТАБАК Ю. СУМЕРКИ ШОВИНИЗМА; О ЕВРЕЯХ, РОССИИ И ОКРУЖАЮЩЕМ ЧЕЛОВЕЧЕСТВЕ: СБ. РЕЦЕНЗИЙ   изд-во ACADEMIA 2006 г. 180 стр.   ISBN:5-932451-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59-245         ХОЛМОГОРОВ Е. ЗАЩИТИТ ЛИ РОССИЯ УКРАИНУ?   изд-во ЕВРОПА 2006 г. 176 стр.   ISBN:5-9739-00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96-35          ЭЙИТИ СИБУСАВА БЕСЕДЫ ДОЖДЛИВЫМИ ВЕЧЕРАМИ. ОЧЕРК РАЗВИТИЕ ЯПОНСКОЙ ЭКОНОМИКИ ПОСЛЕ РЕСТАВРАЦИИ МЭЙДЗИ ПЕРЕВОД С ЯПОНСКОГО.   изд-во НАУЧНАЯ КНИГА 2002 г. 248 стр.   ISBN:5-04935-02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96-34          ЯКОВЕНКО А.В. КОСМИЧЕСКИЕ ПРОЕКТЫ. МЕЖДУНАРОДНО-ПРАВОВЫЕ ПРОБЛЕМЫ.   изд-во НАУЧНАЯ КНИГА 2002 г. 220 стр.   ISBN:7-7671-00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ЮЮЩАЯ СТР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4-186          КАПИТОНОВ К.А. ТЕРРОР. ВОЙНА БЕЗ ПРАВИЛ. ИЗРАИЛЬСКО-ПАЛЕСТИНСКОЕ ПРОТИВОСТОЯНИЕ   изд-во ООО ИЗДАТЕЛЬСТВО АСТ 2006 г.    ISBN:5-17-0361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И ВЫСШЕЙ ШКОЛЫ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7-259          ЗАНАДВОРОВ В., КОЛОСНИЦЫНА М. ЭКОНОМИЧЕСКАЯ ТЕОРИЯ ГОСУДАРСТВЕННЫХ ФИНАНСОВ   изд-во ГУ ВШЭ 2006 г. 390 стр.   ISBN:5-7598-03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7-267          ВОЛКОВ Ю., ДМИТРИЕВ А., СПАССКИЙ С. КАК СТАТЬ УЧЕНЫМ (ПРАКТИЧЕСКОЕ ПОСОБИЕ)   изд-во СГУ 2005 г. 252 стр.   ISBN:5-8323-036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7-268          ВОРОБЬЕВ А. ЗАДАЧНИК ПО ИНФОРМАТИКЕ   изд-во СГУ 2005 г. 146 стр.   ISBN:5-8323-03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-269          ИВАНОВ В., МЕНЬШИКОВ В., ПЧЕЛИНЦЕВ Л. КОСМИЧЕСКИЙ МУСОР. ПРОБЛЕМА И ПУТИ ЕЕ РЕШЕНИЯ. В 3-Х ТТ. Т 1   изд-во ПАТРИОТ 1996 г. 360 стр.   ISBN:5-7030-083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7-263           ПАРТНЕР. ПОДМОСКОВЬЕ. №9/2006 (СПРАВОЧНИК)   изд-во ИНФОРМ. АГЕНСТВО ВДОХНОВЕНИЕ 2006 г. 46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7-264           ПАРТНЕР. ТРАНСПОРТНЫЕ ПЕРЕВОЗКИ. №9/2006 (СПРАВОЧНИК)   изд-во ИНФОРМ. АГЕНСТВО ВДОХНОВЕНИЕ 2006 г. 35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7-265           ТРУДЫ МЕЖДУНАРОДНОЙ НУМИЗМАТИЧЕСКОЙ КОНФЕРЕНЦИИ. (III МНК - СТАРЫЙ КРЫМ) МОНЕТЫ И ДЕНЕЖНОЕ ОБРАЩЕНИЕ В МОНГОЛЬСКИХ ГОСУДАРСТВАХ ХIII - ХV ВЕКОВ   изд-во НУМИЗМАТИЧЕСКАЯ ЛИТЕРАТУРА 2005 г. 132 стр.   ISBN:5-902689-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266           ТРУДЫ МЕЖДУНАРОДНЫХ НУМИЗМАТИЧЕСКИХ КОНФЕРЕНЦИЙ. (I МНК - САРАТОВ 2001, II МНК - МУРОМ 2003) МОНЕТЫ И ДЕНЕЖНОЕ ОБРАЩЕНИЕ В МОНГОЛЬСКИХ ГОСУДАРСТВАХ ХI   изд-во НУМИЗМАТИЧЕСКАЯ ЛИТЕРАТУРА 2005 г. 216 стр.   ISBN:5-902689-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7-270          ШИКАНОВА И. СТРАНИЦЫ ОТЕЧЕСТВЕННОЙ ИСТОРИИ В БУМАЖНЫХ ДЕНЕЖНЫХ ЗНАКАХ (ОЧЕРКИ ПО ИСТОРИИ БОНИСТИКИ ХIХ - ХХ ВВ.)   изд-во НУМИЗМАТИЧЕСКАЯ ЛИТЕРАТУРА 2005 г. 192 стр.   ISBN:5-902689-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4-27           ИОНОВ В.Э. ОБСЛУЖИВАЕМ И РЕМОНТИРУЕМ ВАЗ-1111, 11113 ОКА . ПРАВОВАЯ ИНФОРМАЦИЯ   изд-во ООО ИЗДАТЕЛЬСТВО АСТ 2006 г.    ISBN:5-17-0354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4-28            ОБСЛУЖИВАЕМ И РЕМОНТИРУЕМ ВАЗ-2107, ВАЗ-21072, ВАЗ-21073, ВАЗ-21074 И ИХ МОДИФИК   изд-во ООО ИЗДАТЕЛЬСТВО АСТ 2006 г.    ISBN:5-17-0348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4-26            ОБСЛУЖИВАЕМ И РЕМОНТИРУЕМ НИВА ВАЗ-21213 И МОДИФИКАЦИИ. ПРАВОВАЯ ИНФОРМАЦИЯ   изд-во ООО ИЗДАТЕЛЬСТВО АСТ 2006 г.    ISBN:5-17-0358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4-20           МИЛЛЕР М. РЕМОНТ И НАСТРОЙКА ВАШЕГО ПК   изд-во ООО ИЗДАТЕЛЬСТВО АСТ 2006 г.    ISBN:5-17-03535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АКТИКА ВЕТЕРИНАРНОГО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4-40           АБУТАЛИПОВ Р.Н. ПК ДЛЯ ВЕТЕРИНАРНОГО ВРАЧА   изд-во ООО ИЗДАТЕЛЬСТВО АКВАРИУМ 2006 г.    ISBN:5-98435-5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4-237          ГАЗАРОВ А.Ю. ЦИФРОВАЯ ФОТОСЪЕМКА   изд-во ИЗДАТЕЛЬСТВО НТ ПРЕСС 2006 г.    ISBN:5-477-0023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WEB-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4-236          МАКГИЛЛИВРЕЙ К. ИСПОЛЬЗОВАНИЕ 3D - ТЕХНОЛОГИЙ ПРИ СОЗДАНИИ WEB - САЙТОВ   изд-во ИЗДАТЕЛЬСТВО НТ ПРЕСС 2006 г.    ISBN:5-477-0014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4-115          БУХАРОВ Е.Ф. ВСЕ О БОДИБИЛДИНГЕ   изд-во ООО ИЗДАТЕЛЬСТВО АСТ 2006 г.    ISBN:5-17-03331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4-92            В ОЖИДАНИИ РЕБЕНКА   изд-во ООО ИЗДАТЕЛЬСТВО АСТ 2006 г.    ISBN:5-17-03191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4-116          ВОЛЧЕК Н.М. ВСЕ ОБ ИДЕАЛЬНОЙ ФИГУРЕ   изд-во ООО ИЗДАТЕЛЬСТВО АСТ 2006 г.    ISBN:5-17-0333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7-271          ГОЛОВАНОВ И. РАЗГАДКА ТАЙН КРОВООБРАЩЕНИЯ ИЗБАВЛЯЕТ ОТ ОСТЕОПОРОЗА, ТУБЕРКУЛЕЗА, АЛЛЕРГИИ, РАКА, ВНЕЗАПНОЙ ДЕТСКОЙ СМЕРТНОСТИ , СЕРДЕЧНО-СОСУДИСТЫХ И ДРУГИХ ЗАБОЛ (СЕРИЯ: ПРОИСХОЖДЕНИЕ И ПРЕДОТВРАЩЕНИЕ (ЛЕЧЕНИЕ) ВСЕХ БОЛЕЗНЕЙ )   изд-во СИНЕРГИЯ 2006 г. 148 стр.   ISBN:5-94238-0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4-59           КРАУЗЕ Д. БАСКЕТБОЛ - НАВЫКИ И УПРАЖНЕНИЯ   изд-во ООО ИЗДАТЕЛЬСТВО АСТ 2006 г.    ISBN:5-17-02473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59-309          КРОКОДИЛ. ЛЕГЕНДЫ РУССКОГО СПОРТА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4-3            МЕДВЕДЕВ А. 10 ОСНОВНЫХ СПОСОБОВ УКРЕПЛЕНИЯ И ВОССТАНОВЛЕНИЯ ЗРЕНИЯ   изд-во ООО ИЗДАТЕЛЬСТВО АСТ 2006 г.    ISBN:5-17-0344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4-72           НЕСТЕРОВА Д.В. БОЛЬШАЯ КНИГА МАССАЖА   изд-во ООО ИЗДАТЕЛЬСТВО АСТ 2006 г.    ISBN:5-17-0314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ЛОГОП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4-61           КОШЕЛЕВА Н.В. ТЕМАТИЧЕСКИЕ ЛЕКСИКО-ГРАММАТИЧЕСКИЕ УПРАЖНЕНИЯ ДЛЯ ВОССТАНОВЛЕНИЯ РЕЧИ У БОЛЬНЫХ   изд-во ООО ИЗДАТЕЛЬСТВО АСТ 2006 г.    ISBN:5-17-0358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ИСКУССТВА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4-67           ТРУБНИКОВ Б.Г. ШАОЛИНЬ-СЫ ЦЮАНЬ-ШУ: ВОИНСКОЕ ИСКУССТВО ШАОЛИНЯ   изд-во ООО ИЗДАТЕЛЬСТВО АСТ 2006 г.    ISBN:5-17-03491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РМОНИЯ С СО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4-196          ДЬЯЧЕНКО Ю.Ю. ЙОГА. КОГДА БОЛЬ ПРЕВРАЩАЕТСЯ В РАДОСТЬ   изд-во ИЗДАТЕЛЬСТВО НТ ПРЕСС 2006 г.    ISBN:5-477-002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РОЙНАЯ СТ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4-140          ЦЕЙТЛИНА М.В. ДИЕТА СРЕДИЗЕМНОМОРСКАЯ   изд-во ООО ИЗДАТЕЛЬСТВО АСТ 2006 г.    ISBN:5-17-03532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7-273           THE ALMANAC OF EXQUISITE HOTELS. 2006 - 2007. (НА АНГЛИЙСКОМ ЯЗЫКЕ)   изд-во SBS WORLD SERVICE, LONDON 2006 г. 3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4-22            АТЛАС АВТОДОРОГ УЛИЦЫ МОСКВЫ   изд-во ИЗДАТЕЛЬСТВО АВЕРС 2006 г.    ISBN:5-7198-01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4-23            КАРТА ГОРОДА ДМИТРОВА   изд-во ИЗДАТЕЛЬСТВО АВЕРС 2006 г.    ISBN:5-7198-01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4-24            КАРТА МОСКВЫ   изд-во ИЗДАТЕЛЬСТВО АВЕРС 2006 г.    ISBN:5-7198-01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4-145          РЕЗЬКО И.В. ЕГИПЕТ: ПРАКТИЧЕСКИЙ ПУТЕВОДИТЕЛЬ   изд-во ООО ИЗДАТЕЛЬСТВО АСТ 2006 г.    ISBN:5-17-03626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4-94           ФИЛИППОВЕЦ Л.Ф. ОБУЧЕНИЕ ЗА РУБЕЖОМ. АНГЛОЯЗЫЧНЫЕ СТРАНЫ   изд-во ООО ИЗДАТЕЛЬСТВО АСТ 2006 г.    ISBN:5-17-0355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4-95           ФИЛИППОВЕЦ Л.Ф. РАБОТА ЗА РУБЕЖОМ. ЭМИГРАЦИЯ ЧЕРЕЗ ТРУДОУСТРОЙСТВО. НОВАЯ ЗЕЛАНДИЯ, АВСТРАЛИЯ   изд-во ООО ИЗДАТЕЛЬСТВО АСТ 2006 г.    ISBN:5-17-0365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4-96           ФИЛИППОВЕЦ Л.Ф. РАБОТА ЗА РУБЕЖОМ. ЭМИГРАЦИЯ ЧЕРЕЗ ТРУДОУСТРОЙСТВО. СТРАНЫ СЕВЕРНОЙ ЕВРОПЫ   изд-во ООО ИЗДАТЕЛЬСТВО АСТ 2006 г.    ISBN:5-17-0358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4-97           ФИЛИППОВЕЦ Л.Ф. РАБОТА ЗА РУБЕЖОМ. ЭМИГРАЦИЯ ЧЕРЕЗ ТРУДОУСТРОЙСТВО. США, КАНАДА   изд-во ООО ИЗДАТЕЛЬСТВО АСТ 2006 г.    ISBN:5-17-0365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22:00Z</dcterms:created>
  <dc:creator>USER</dc:creator>
  <dc:description/>
  <dc:language>en-US</dc:language>
  <cp:lastModifiedBy>USER</cp:lastModifiedBy>
  <dcterms:modified xsi:type="dcterms:W3CDTF">2006-04-03T14:28:00Z</dcterms:modified>
  <cp:revision>3</cp:revision>
  <dc:subject/>
  <dc:title> /0300/ ФИЛОСОФИЯ</dc:title>
</cp:coreProperties>
</file>