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color w:val="000000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lang w:val="en-US"/>
        </w:rPr>
        <w:t>AH-06-37 от 10.04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7-359          А. ПУШКИН ТАЙНЫЕ ЗАПИСКИ 1836-1837 (НА РУССКОМ И АНГЛИЙСКОМ ЯЗЫКАХ)   изд-во РЕТРО, СПБ. 2006 г. 384 стр.   ISBN:5-94855-04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5-236          МАЯКОВСКИЙ В.В. СТИХОТВОРЕНИЯ И ПОЭМЫ   изд-во ООО ИЗДАТЕЛЬСТВО АСТ 2006 г.    ISBN:5-17-03378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5-110          СЕВЕРЯНИН И. СТИХОТВОРЕНИЯ   изд-во ООО ИЗДАТЕЛЬСТВО АСТ 2006 г.    ISBN:5-17-03383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ВЕТНАЯ Л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360          БЕЛЫЙ А. СТИХОТВОРЕНИЯ (МИНИ-ИЗДАНИЕ)   изд-во ЭЛЛИС ЛАК 2000 2006 г. 320 стр.   ISBN:5-902152-4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361          ЕСЕНИН С. СТИХОТВОРЕНИЯ (МИНИ-ИЗДАНИЕ)   изд-во ЭЛЛИС ЛАК 2000 2006 г. 320 стр.   ISBN:5-902152-2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7-362          МАЯКОВСКИЙ В. СТИХОТВОРЕНИЯ. ПОЭМЫ (МИНИ-ИЗДАНИЕ)   изд-во ЭЛЛИС ЛАК 2000 2006 г. 320 стр.   ISBN:5-902152-4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РИЖАЛИ МЫ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318         ТОЛСТОЙ Л. В ПОИСКАХ ВЕРЫ   изд-во МАРТИН 2006 г. 384 стр.   ISBN:5-8475-038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-14           АКУНИН Б. ИНЬ И ЯН (ПЬЕСА)   изд-во ЗАХАРОВ 2006 г. 75 стр.  В переплете. ISBN:5-8159-058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6-12           АФАНАСЬЕВА Е. NE-BUD-DUROI.RU   изд-во ЗАХАРОВ 2006 г. 85 стр.  В переплете. ISBN:5-8159-056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-13           АФАНАСЬЕВА Е. ЗНАК ЗМЕИ   изд-во ЗАХАРОВ 2006 г. 95 стр.  В переплете. ISBN:5-8159-056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308         БЯЛКО А. БЛОНДИНКА ЗА РУЛЕМ   изд-во ИЗДАТЕЛЬСТВО ОКТОПУС 2006 г. 256 стр.   ISBN:5-94887-02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321         ГРИШКОВЕЦ Е. ПЛАНКА   изд-во МАХАОН 2006 г. 288 стр.   ISBN:5-18-00097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288         ГРУНЮШКИН Д. ГЕЛ.СДВИГ   изд-во ГЕЛЕОС 2006 г. 352 стр.   ISBN:5-8189-05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5-105          ГУБЕРМАН И. ВТОРОЙ ИЕРУСАЛИМСКИЙ ДНЕВНИК   изд-во МЕТ 2006 г.    ISBN:985-436-50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5-106          ГУБЕРМАН И. ЗАКАТНЫЕ ГАРИКИ   изд-во МЕТ 2006 г.    ISBN:985-436-50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5-107          ГУБЕРМАН И. КАМЕРНЫЕ ГАРИКИ   изд-во МЕТ 2006 г.    ISBN:985-436-50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5-108          ГУБЕРМАН И. ПЕРВЫЙ ИЕРУСАЛИМСКИЙ ДНЕВНИК   изд-во МЕТ 2006 г.    ISBN:985-436-50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5-109          ГУБЕРМАН И. ТРЕТИЙ ИЕРУСАЛИМСКИЙ ДНЕВНИК   изд-во МЕТ 2006 г.    ISBN:985-436-5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290         ДЕЙДА Д. БЕЗУМНЫЕ НОЧИ   изд-во ГЕЛЕОС 2006 г. 208 стр.   ISBN:5-9689-00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291         ДРЕМОВА О. ГОРОДСКОЙ РОМАН   изд-во ГЕЛЕОС 2006 г. 320 стр.   ISBN:5-8189-05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5-137          ЕЖОВ В.В. БЕЛОЕ СОЛНЦЕ ПУСТЫНИ   изд-во ООО ИЗДАТЕЛЬСТВО АСТ 2006 г.    ISBN:5-17-03455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61-292         КАМЕНЕЦКИЙ Ю. УБИТЬ КАРПА   изд-во ГЕЛЕОС 2006 г. 224 стр.   ISBN:5-8189-06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7-355          МАТКОВСКАЯ И. И СМЕХ, И СЛЕЗЫ (РАССКАЗЫ)   изд-во РИЗАЛТ 2005 г. 44 стр.   ISBN:5-889720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7-356          НОСИК Б. СВЕТ В КОНЦЕ АЛЛЕИ (ПОВЕСТИ)   изд-во ТЕКСТ 2006 г. 382 стр.   ISBN:5-7516-054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5-112          ПРАВДИНА Н.Б. СИЛА ЛЮБВИ   изд-во ООО ИЗДАТЕЛЬСТВО АСТ 2006 г.    ISBN:5-17-0344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285         СЕДОВ С. СКАЗКИ НЕСОВЕРШЕННОГО ВРЕМЕНИ   изд-во ГАЯТРИ 2006 г. 95 стр.   ISBN:5-9689-00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5-111          ФИЛАТОВ Л.А. СТИХИ   изд-во ООО ИЗДАТЕЛЬСТВО АСТ 2006 г.    ISBN:5-17-0349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7-357          ЧАЯЩИНСКИЙ И. Я ДУМАЛ, ЭТО ВЕТЕР (ИЗБРАННОЕ)   изд-во АСМО-ПРЕСС 2005 г. 200 стр.   ISBN:5-94417-01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281         ШАРГУНОВ С. КАК МЕНЯ ЗОВУТ?   изд-во ВАГРИУС 2006 г. 288 стр.   ISBN:5-697-01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282         ШИШКИН М. УРОК КАЛЛИГРАФИИ   изд-во ВАГРИУС 2006 г. 352 стр.   ISBN:5-9697-019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-11           ШМИДТ А. САША И МАША. КНИГА ВТОРАЯ   изд-во ЗАХАРОВ 2006 г. 70 стр.  В переплете. ISBN:5-8159-057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-10           ШМИДТ А. САША И МАША. КНИГА ПЕРВАЯ   изд-во ЗАХАРОВ 2005 г. 70 стр.  В переплете. ISBN:5-8159-056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МФОРА_АНТ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80-50          СОСТАВИТЕЛЬ ПАВЕЛ КРУСАНОВ НОВЫЕ ПЕТЕРБУРГСКИЕ ПОВЕСТИ   изд-во АМФОРА 2006 г. 416 стр.   ISBN:5-367-001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ИК ОТ АЛЕКСАНДРА М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5-11           ЕВДОКИМОВ А. ПЛОЩАДЬ СВОБОДЫ   изд-во ООО ИЗДАТЕЛЬСТВО АСТ 2006 г.    ISBN:5-17-03637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ЕРО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5-189          ЧЕРКАСОВ Д. БЕЛОРУССКИЙ НАБАТ   изд-во ООО ИЗДАТЕЛЬСТВО АСТ 2006 г.    ISBN:5-17-0305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УБЕРНСКИЕ ТА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6-9            ШЕЛЕСТОВ К. ПАСЬЯНС НА КРАСНОЙ МАСТИ   изд-во ЗАХАРОВ 2006 г. 95 стр.  В переплете. ISBN:5-8159-056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6-8            ШЕЛЕСТОВ К. УКРОТИТЕЛЬ КРОЛИКОВ.   изд-во ЗАХАРОВ 2005 г. 85 стр.  В переплете. ISBN:5-8159-055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ИЙ БОЕВ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5-12           ВЕРНИДУБ А. ПОЛЫНЬ И ПОРОХ   изд-во ООО ИЗДАТЕЛЬСТВО АСТ 2006 г.    ISBN:5-17-03679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АБИРИНТЫ ЕХ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80-52          ФРАЙ МАКС ЛАБИРИНТ МЕНИНА   изд-во АМФОРА 2006 г. 400 стр.   ISBN:5-94278-83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80-53          ФРАЙ МАКС МОЙ РАГНАРЕК   изд-во АМФОРА 2006 г.    ISBN:5-94278-84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80-54          ФРАЙ МАКС НАВАЖДЕНИЯ   изд-во АМФОРА 2006 г. 384 стр.   ISBN:5-94278-83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80-55          ФРАЙ МАКС ТЕМНАЯ СТОРОНА   изд-во АМФОРА 2006 г. 368 стр.   ISBN:5-94278-86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НИЯ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80-56          МОСКВИНА ТАТЬЯНА СМЕРТЬ ЭТО ВСЕ МУЖЧИНЫ   изд-во АМФОРА 2006 г. 304 стр.   ISBN:5-367-0011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5-8            ДОМБРОВСКИЙ А.И. КНИГА СЧАСТЛИВЫХ ТАЙН   изд-во ООО ИЗДАТЕЛЬСТВО АСТ 2006 г.    ISBN:5-17-03409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5-9            МАТВЕЕВА Л.Г. ЛУННОЕ ЗАТМЕНИЕ В 6 Б   изд-во ООО ИЗДАТЕЛЬСТВО АСТ 2006 г.    ISBN:5-17-03396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5-10           МИХАЛКОВ С.М. ПРАЗДНИК НЕПОСЛУШАНИЯ   изд-во ООО ИЗДАТЕЛЬСТВО АСТ 2006 г.    ISBN:5-17-03445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РШ ТУРЕ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5-42           НЕЗНАНСКИЙ Ф.Е. УХОДЯЩАЯ НАТУРА   изд-во ООО ИЗДАТЕЛЬСТВО АСТ 2006 г.    ISBN:5-17-03516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5-37           ФИЛАТОВ Л.А. ПРО ФЕДОТА-СТРЕЛЬЦА, УДАЛОГО МОЛОДЦА   изд-во ООО ИЗДАТЕЛЬСТВО АСТ 2006 г.    ISBN:5-17-03666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БОЖЖЕННЫЕ ЗО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5-75           МЕРЕЦКИЙ Е.Н. СЕРАЯ МЫШКА   изд-во ООО ИЗДАТЕЛЬСТВО АСТ 2006 г.    ISBN:5-17-03483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5-76           ПЕТРОВ Д.А. ВРЕМЯ ДЛЯ ЖИЗНИ   изд-во ООО ИЗДАТЕЛЬСТВО АСТ 2006 г.    ISBN:5-17-03476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ТЕРБУРГСКИЕ ТА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80-58          ЧИЖЪ АНТОН БОЖЕСТВЕННЫЙ ЯД   изд-во АМФОРА 2006 г. 400 стр.   ISBN:5-367-0007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МАН ОТ ЛЕБЕД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5-6            ЛЕБЕДЕВ А. МОСКВА-ЛЕНИНГРАД. РОМАН-ТРИЛОГИЯ. КН. 2. АЭРОПОРТ ШЕРЕМЕТЬЕВО   изд-во ООО ИЗДАТЕЛЬСТВО АСТ 2006 г.    ISBN:5-17-0343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АНТАСТИЧЕСКИ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7-354          ЖАРКОВСКИЙ С. Я, ХОБО: ВРЕМЕНА СМЕРТИ (РОМАН)   изд-во ПРИНТЕРРА-ДИЗАЙН 2005 г. 520 стр.   ISBN:5-98424-01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-3            БЕНУА А. ДНЕВНИК 1916-1918 ГГ.   изд-во ЗАХАРОВ 2006 г. 195 стр.  В переплете. ISBN:5-8159-059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280         ВАСИЛЬЕВА Л. КРЕМЛЕВСКИЕ ЖЕНЫ. ДЕТИ КРЕМЛЯ   изд-во ВАГРИУС 2006 г. 800 стр.   ISBN:5-9697-021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5-184          ВЕРЖАК Е. ФАБРИКА ЗВЕЗД, ИЛИ Я ПОПАЛА В СЕТИ   изд-во ООО ИЗДАТЕЛЬСТВО АСТ 2006 г.    ISBN:5-17-03526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-4            ГОЛЯХОВСКИЙ В. ПУТЬ ХИРУРГА. ПОЛВЕКА В СССР   изд-во ЗАХАРОВ 2006 г. 100 стр.  В переплете. ISBN:5-8159-057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61-251         ГОРБАЧЕВ М. ПОНЯТЬ ПЕРЕСТРОЙКУ...ПОЧЕМУ ЭТО ВАЖНО СЕЙЧАС   изд-во АЛЬПИНА БИЗНЕС БУКС 2006 г. 400 стр.   ISBN:5-9614-03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7-365           КОЛМОГОРОВ В ВОСПОМИНАНИЯХ УЧЕНИКОВ   изд-во МЦНМО 2006 г. 472 стр.   ISBN:5-94057-19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-5            КОРЖАВИН Н. В СОБЛАЗНАХ КРОВАОЙ ЭПОХИ. В 2-Х ТОМАХ   изд-во ЗАХАРОВ 2006 г. 330 стр.  В переплете. ISBN:5-8159-058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283         ЛЕЙБОВСКИЙ В. МАСЛАЧЕНКО В. ПЕЛЕ ПОВЕЗЛО,ЧТО ОН НЕ ИГРАЛ ПРОТИВ МЕНЯ   изд-во ВРЕМЯ 2006 г. 272 стр.   ISBN:5-9691-01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МК-06-41-10          РЕПИН И.Е., ЧУКОВСКИЙ К.И. ПЕРЕПИСКА. 1906-1929   изд-во НЛО 2006 г.   В переплете. ISBN:5-86793-4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7-366          РИЧ В. Я-ЭНЦИКЛОПЕДИЯ   изд-во ТЕКСТ 2006 г. 635 стр.   ISBN:5-7516-05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7-367          СТАЛИН И. СТИХИ. ПЕРЕПИСКА С МАТЕРЬЮ И РОДНЫМИ   изд-во ФУ АИНФОРМ, МН. 2005 г. 80 стр.   ISBN:985-6721-3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5-193          ШЕЛДОН С. ОБОРОТНАЯ СТОРОНА ПОЛУНОЧИ   изд-во ООО ИЗДАТЕЛЬСТВО АСТ 2006 г.    ISBN:5-17-0285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252         ЭДЕРШАЙМ Э. МАРВИН БАУЭР,ОСНОВАТЕЛЬ MCKINSEY &amp;COMPANY.СТРАТЕГИЯ,ЛИДЕРСТВО   изд-во АЛЬПИНА БИЗНЕС БУКС 2006 г. 278 стр.   ISBN:5-9614-029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95-76          КАЗАНОВА ДЖ. МЕМУАРЫ   изд-во АЗБУКА-КЛАССИКА/СПБ 2006 г.    ISBN:5-352-0178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ЕРКИ ВИЗУ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МК-06-41-9           ТУПИЦЫН В. ГЛАЗНОЕ ЯБЛОКО РАЗДОРА: БЕСЕДЫ С ИЛЬЕЙ КАБАКОВЫМ   изд-во НЛО 2006 г.   В переплете. ISBN:5-86793-43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Я ШАХМАТНОГО ОЛИ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5-210          ЛИНДЕР И.М. РОБЕРТ ФИШЕР: ЖИЗНЬ И ИГРА   изд-во ООО ИЗДАТЕЛЬСТВО АСТ 2006 г.    ISBN:5-17-02870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332         ААРОН Р. ТАЙНАЯ ЖИЗНЬ БОГА   изд-во ОТКРЫТЫЙ МИР 2006 г. 272 стр.   ISBN:5-9743-000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286         ВЕРАСАНИ Г. ОГЛЯНИСЬ НАЗАД, ДЕТКА   изд-во ГЕЛЕОС 2006 г. 256 стр.   ISBN:5-8189-05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333         ЗЕЛАТОР А. ПРАКТИЧЕСКОЕ РУКОВОДСТВО ПО АЛХИМИИ   изд-во ОТКРЫТЫЙ МИР 2006 г. 200 стр.   ISBN:5-98882-01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5-25           ЗИМЛЕР Р. ОХОТА ПОЛУНОЧНИКА   изд-во ООО ИЗДАТЕЛЬСТВО АСТ 2006 г.    ISBN:5-17-03244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5-35           МИНАЕВ С. ДУХLESS. ПОВЕСТЬ О НЕНАСТОЯЩЕМ ЧЕЛОВЕКЕ   изд-во ООО ИЗДАТЕЛЬСТВО АСТ 2006 г.    ISBN:5-17-03385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5-36           МИНАЕВ С. ДУХLESS. ПОВЕСТЬ О НЕНАСТОЯЩЕМ ЧЕЛОВЕКЕ   изд-во ООО ИЗДАТЕЛЬСТВО АСТ 2006 г.    ISBN:5-17-03593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334         МУТ Д. ДЗЕН В КОРОТКИХ ШТАНИШКАХ   изд-во ОТКРЫТЫЙ МИР 2006 г.    ISBN:5-9743-001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5-126          РЕЗНИК И.Р. ПУГАЧЕВА И ДРУГИЕ   изд-во ИЗДАТЕЛЬСТВО ЗЕБРА-Е 2006 г.    ISBN:5-94663-31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5-164          СТИЛ Д. ЧУДО   изд-во ООО ИЗДАТЕЛЬСТВО АСТ 2006 г.    ISBN:5-17-03548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61-335         ХАРДИНГ ЖИЗНЬ БЕЗ ГОЛОВЫ   изд-во ОТКРЫТЫЙ МИР 2006 г. 144 стр.   ISBN:5-9743-00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61-336         ЦЗЫ Р. К ЧЕРТУ УМ   изд-во ОТКРЫТЫЙ МИР 2006 г. 208 стр.   ISBN:5-9743-004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ИК ОТ АЛЕКСАНДРА М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5-14           МАЗИН А. ИНКВИЗИТОР. ПОНЯТИЕ СПРАВЕДЛИВОСТИ   изд-во ООО ИЗДАТЕЛЬСТВО АСТ 2006 г.    ISBN:5-17-0362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СТВО ПРОДОЛЖ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61-339         ИББОТСОН Е. ТАЙНА ЗАМКА КАРРЫ   изд-во РОСМЭН 2006 г. 189 стр.   ISBN:5-353-0227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340         СЕСТРЫ ВОРОБЕЙ Я БУДУ ЖДАТЬ...   изд-во РОСМЭН 2006 г. 95 стр.   ISBN:5-353-021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МАН ДЛЯ ДЕВОЧЕК: ДО 13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5-123          ПОСИТКО В.Н. БЕЛОСНЕЖКА - КОРОЛЕВА ДЖУНГЛЕЙ   изд-во ООО ИЗДАТЕЛЬСТВО АСТ 2006 г.    ISBN:5-17-03592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РШЕННО СЕКРЕ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302         КРОТКОВ А. ПРОЕКТ:КЛОН ГИТЛЕРА   изд-во ГЕЛЕОС 2006 г. 192 стр.   ISBN:5-8189-059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5-71           СУХАЧЕВСКИЙ В. ЗАВЕЩАНИЕ ИМПЕРАТОРА   изд-во ЗАО ИЗДАТЕЛЬСКИЙ ДОМ ГЕЛЕОС 2003 г.    ISBN:5-8189-024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 ПОЛИНКИ В КОРЗИН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5-162          СТАЙН Р.Л. ГРУППА ПОДДЕРЖКИ. НОВОЕ ЗЛО   изд-во ООО ИЗДАТЕЛЬСТВО АСТ 2006 г.    ISBN:5-17-03516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Ж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5-163          СТАЙН Р.Л. ПЕРВЫЙ КОШМАР   изд-во ООО ИЗДАТЕЛЬСТВО АСТ 2006 г.    ISBN:5-17-03517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ТОТ МИР - НАШ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5-13           МАЗИН А. МАЛЫШКА И КАРЛССОН-2, ИЛИ ПИЩА, МОЛЧАТЬ!   изд-во ООО ИЗДАТЕЛЬСТВО АСТ 2006 г.    ISBN:5-17-03689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80-61          БОРХЕС ХОРСЕ ЛУИС Т.3 ПРОИЗВЕДЕНИЯ 1970-Х ГОДОВ.704   изд-во АМФОРА 2006 г.    ISBN:5-94278-69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80-62          БОРХЕС ХОРСЕ ЛУИС Т.4. ПРОИЗВЕДЕНИЯ 1980-1986 ГОДОВ. ПОСМЕРТНЫЕ ПУБЛИКАЦИИ   изд-во АМФОРА 2006 г. 592 стр.   ISBN:5-94278-69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1-313         ГЕРРИТСЕН Т. ГРЕШНИЦА   изд-во КНИЖНЫЙ КЛУБ 36.6 2006 г. 300 стр.   ISBN:5-98697-02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289         ГЮННЕК К. МОДИСТКА КОРОЛЕВЫ   изд-во ГЕЛЕОС 2006 г. 256 стр.   ISBN:5-8189-05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5-24           ИСИКАВА Э. МУСАСИ   изд-во ООО ИЗДАТЕЛЬСТВО АСТ 2006 г.    ISBN:5-17-03325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295         КОЛЛИНС М. МУМИЯ.ВОЗВРАЩЕНИЕ   изд-во ГЕЛЕОС 2006 г. 304 стр.   ISBN:5-8189-058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296         КОНАН-ДОЙЛЬ А. СТРАНА ТУМАНОВ   изд-во ГЕЛЕОС 2006 г. 352 стр.   ISBN:5-8189-056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-7            МАНН Т. ИОСИФ И ЕГО БРАТЬЯ. РОМАН. В 2-Х ТОМАХ   изд-во ЗАХАРОВ 2006 г. 340 стр.  В переплете. ISBN:5-8159-055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323         МЕНДОСА Э. ГОРОД ЧУДЕС   изд-во МАХАОН 2006 г. 672 стр.   ISBN:5-18-00082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7-358          РЕМАРК Э. ЗЕМЛЯ ОБЕТОВАННАЯ   изд-во ВАГРИУС 2006 г. 448 стр.   ISBN:5-9697-017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61-299         РОЗЕН Н. МАРТА ФРЕЙД   изд-во ГЕЛЕОС 2006 г. 336 стр.   ISBN:5-8189-059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61-300         САЛЬГАРИ Э. ЧЕРНЫЙ КОРСАР   изд-во ГЕЛЕОС 2006 г. 352 стр.   ISBN:5-8189-058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61-324         ТВЕН М. ПРИНЦ И НИЩИЙ   изд-во МАХАОН 2006 г. 250 стр.   ISBN:5-18-00091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80-63          ЧЕСТЕРТОН ГИЛБЕРТ КИЙТ Т.2. ШАР И КРЕСТ. ПЕРЕЛЕТНЫЙ КАБАК. ВОЗВРАЩЕНИЕ ДОН КИХОТА   изд-во АМФОРА 2006 г. 528 стр.   ISBN:5-367-001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5-206          ЭЛБОМ М. ВЕЛИЧАЙШИЙ УРОК ЖИЗНИ, ИЛИ ВТОРНИКИ С МОРРИ   изд-во ООО ИЗДАТЕЛЬСТВО АСТ 2006 г.    ISBN:5-17-0363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С-06-5-207          ЭЛБОМ М. ПЯТЕРО, ЧТО ЖДУТ ТЕБЯ НА НЕБЕСАХ   изд-во ООО ИЗДАТЕЛЬСТВО АСТ 2006 г.    ISBN:5-17-0363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EX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80-48          БРЭДФИЛД СКОТТ ХОРОШАЯ ПЛОХАЯ ДЕВЧОНКА   изд-во АМФОРА 2006 г. 368 стр.   ISBN:5-483-001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 - CHILDR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95-82          ПАТТУ Э. ВОСТОК   изд-во АЗБУКА-КЛАССИКА/СПБ 2006 г.    ISBN:5-352-0178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COMPLETE IDIOT`S GUIDE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5-190          МАКГИЛЛИВРЕЙ Д. ОБЩЕНИЕ С ДОМАШНИМИ ЖИВОТНЫМИ   изд-во ООО ИЗДАТЕЛЬСТВО АСТ 2006 г.    ISBN:5-17-03377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СРЕДНЕВЕК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95-73           КНИГА СТРАНСТВИЙ   изд-во АЗБУКА-КЛАССИКА/СПБ 2006 г.    ISBN:5-352-0178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СТ- ЮНИ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5-52           ГЕРН Л. ТРАВА - ЕГО ИЗГОЛОВЬЕ   изд-во ООО ИЗДАТЕЛЬСТВО АСТ 2006 г.    ISBN:5-17-0350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5-53           ПЬЕРС М. ЧЕРНЫЙ КОД   изд-во ООО ИЗДАТЕЛЬСТВО АСТ 2006 г.    ISBN:5-17-03601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 (МИ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95-79          КУНДЕРА М. НЕВЫНОСИМАЯ ЛЕГКОСТЬ БЫТИЯ   изд-во АЗБУКА-КЛАССИКА/СПБ 2006 г.    ISBN:5-352-0177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95-80          КУНДЕРА М. СМЕШНЫЕ ЛЮБОВИ   изд-во АЗБУКА-КЛАССИКА/СПБ 2006 г.    ISBN:5-352-0177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95-81          ЛУ Э. НАИВНО. СУПЕР   изд-во АЗБУКА-КЛАССИКА/СПБ 2006 г.    ISBN:5-352-0177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ОНИКЛ.ПРИ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5-58           ФАРШТИ Г. ЗАГАДКА МЕТРУ НУИ   изд-во ИЗД-ВО ОНИКС ППП 2006 г.    ISBN:5-488-0044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С-06-5-60           ФАРШТИ Г. ЛЕГЕНДЫ МЕТРУ НУИ   изд-во ИЗД-ВО ОНИКС ППП 2006 г.    ISBN:5-488-0044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5-59           ФАРШТИ Г. МРАК ПОДЗЕМЕЛЬЯ   изд-во ИЗД-ВО ОНИКС ППП 2006 г.    ISBN:5-488-04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5-61           ФАРШТИ Г. ПУТЕШЕСТВИЕ СКВОЗЬ СТРАХ   изд-во ИЗД-ВО ОНИКС ППП 2006 г.    ISBN:5-488-0044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ОНИКЛ.ХРО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5-62           ХАПКА К.А. МЕСТЬ МАКУТЫ   изд-во ИЗД-ВО ОНИКС ППП 2006 г.    ISBN:5-488-0044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СТМАКОТТ МЭ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80-51          ВЕСТМАКОТТ МЭРИ ДОЧЬ ЕСТЬ ДОЧЬ   изд-во АМФОРА 2006 г. 336 стр.   ISBN:5-367-001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ОН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95-86          КОСТЕЙН Т. АТТИЛА   изд-во АЗБУКА-КЛАССИКА/СПБ 2006 г.    ISBN:5-352-0172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КУССТВО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95-87           ПЕТЕРБУРГСКИЕ ТРАКТИРЫ И РЕСТОРАНЫ   изд-во АЗБУКА-КЛАССИКА/СПБ 2006 г.    ISBN:5-352-015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95-84          БУЦЦАТИ Д. СЕМЬ ГОНЦОВ   изд-во АЗБУКА-КЛАССИКА/СПБ 2006 г.    ISBN:5-352-0176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95-85          ДЕРЖАВИН Г. СТИХОТВОРЕНИЯ. ОДЫ   изд-во АЗБУКА-КЛАССИКА/СПБ 2006 г.    ISBN:5-352-0175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95-75          ДОСТОЕВСКИЙ Ф. БЕЛЫЕ НОЧИ   изд-во АЗБУКА-КЛАССИКА/СПБ 2006 г.    ISBN:5-352-017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95-83           ЗЕЛЕНЫЕ ПРИЗРАКИ. ФРАНЦУЗСКАЯ ГОТИЧЕСКАЯ ПРОЗА   изд-во АЗБУКА-КЛАССИКА/СПБ 2006 г.    ISBN:5-352-017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95-77          КЛЕЛАНД ДЖ. ФАННИ ХИЛЛ. МЕМУАРЫ ЖЕНЩИНЫ ДЛЯ УТЕХ   изд-во АЗБУКА-КЛАССИКА/СПБ 2006 г.    ISBN:5-352-0176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95-78          КУНДЕРА М. НЕВЕДЕНИЕ   изд-во АЗБУКА-КЛАССИКА/СПБ 2006 г.    ISBN:5-352-0111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95-74           СТРАХ. ФРАНЦУЗСКАЯ ГОТИЧЕСКАЯ ПРОЗА   изд-во АЗБУКА-КЛАССИКА/СПБ 2006 г.    ISBN:5-352-0176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ОРДИНАТЫ ЧУД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5-5            БЕНФОРД Г. ДАЛЕКОЕ БУДУЩЕЕ   изд-во ООО ИЗДАТЕЛЬСТВО АСТ 2006 г.    ISBN:5-17-03448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5-43           БЕКНЕЛ Р. МОЙ ГАЛАНТНЫЙ ВРАГ   изд-во ООО ИЗДАТЕЛЬСТВО АСТ 2006 г.    ISBN:5-17-03575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5-44           БРАУН В. ДИКОЕ СЕРДЦЕ   изд-во ООО ИЗДАТЕЛЬСТВО АСТ 2006 г.    ISBN:5-17-03575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5-45           БРОКУЭЙ К. ОПАСНОСТЬ И СОБЛАЗН   изд-во ООО ИЗДАТЕЛЬСТВО АСТ 2006 г.    ISBN:5-17-03609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5-46           БРЭДШОУ Д. СЕРДЦЕ РЫЦАРЯ   изд-во ООО ИЗДАТЕЛЬСТВО АСТ 2006 г.    ISBN:5-17-03641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5-47           ДЖОРДЖ М. ЕДИНСТВЕННАЯ И НЕПОВТОРИМАЯ   изд-во ООО ИЗДАТЕЛЬСТВО АСТ 2006 г.    ISBN:5-17-0357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5-48           КЭМП К. СВЕТ И ТЕНЬ   изд-во ООО ИЗДАТЕЛЬСТВО АСТ 2006 г.    ISBN:5-17-03627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5-49           ФАРР Д. НЕПРИСТУПНАЯ КРАСАВИЦА   изд-во ООО ИЗДАТЕЛЬСТВО АСТ 2006 г.    ISBN:5-17-0361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С-06-5-38           ОМАР ХАЙЯМ ДА ПРЕБУДЕТ СО МНОЮ ЛЮБОВЬ И ВИНО!   изд-во ООО ИЗДАТЕЛЬСТВО АСТ 2006 г.    ISBN:5-17-0350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АЯ ЭВ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80-57          МАНРО-ХЭЙ СТЮАРТ В ПОИСКАХ КОВЧЕГА ЗАВЕТА: ПРАВДИВАЯ ИСТОРИЯ СКРИЖАЛЕЙ МОИСЕЯ   изд-во АМФОРА 2006 г. 320 стр.   ISBN:5-367-0010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У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61-367         ПИС Д. 1974:СЕЗОН В АДУ   изд-во У-ФАКТОРИЯ 2006 г. 432 стр.   ISBN:5-9709-020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А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5-95           БРОКУЭЙ К. ИГРА В ЛЮБОВЬ   изд-во ООО ИЗДАТЕЛЬСТВО АСТ 2006 г.    ISBN:5-17-03574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5-84           БЭЛОУ М. НЕОТРАЗИМЫЙ   изд-во ООО ИЗДАТЕЛЬСТВО АСТ 2006 г.    ISBN:5-17-0357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5-96           ДАЙЕР У. НЕВЕСТА СЕРДИТСЯ   изд-во ООО ИЗДАТЕЛЬСТВО АСТ 2006 г.    ISBN:5-17-03574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5-85           КЕЙТС К. УКРАДЕННЫЕ НЕБЕСА   изд-во ООО ИЗДАТЕЛЬСТВО АСТ 2006 г.    ISBN:5-17-03609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5-97           КЕЛЛИ Д. БЕССТРАШНЫЙ РЫЦАРЬ   изд-во ООО ИЗДАТЕЛЬСТВО АСТ 2006 г.    ISBN:5-17-03574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С-06-5-86           ЛИТТОН Д. ЗАМКИ В ТУМАНЕ   изд-во ООО ИЗДАТЕЛЬСТВО АСТ 2006 г.    ISBN:5-17-03609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С-06-5-87           МАКГОЛДРИК М. ПЫЛКИЕ МЕЧТЫ   изд-во ООО ИЗДАТЕЛЬСТВО АСТ 2006 г.    ISBN:5-17-0357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5-88           ПАРКЕР Л. ШАЛОСТЬ   изд-во ООО ИЗДАТЕЛЬСТВО АСТ 2006 г.    ISBN:5-17-03628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5-89           РОСС Д. МОЙ ТЕМНЫЙ ПРИНЦ   изд-во ООО ИЗДАТЕЛЬСТВО АСТ 2006 г.    ISBN:5-17-0357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С-06-5-98           РЭННИ К. ПОСЛЕ ПОЦЕЛУЯ   изд-во ООО ИЗДАТЕЛЬСТВО АСТ 2006 г.    ISBN:5-17-03506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С-06-5-90           РЭННИ К. СНОВА ВЛЮБЛЕНЫ   изд-во ООО ИЗДАТЕЛЬСТВО АСТ 2006 г.    ISBN:5-17-03571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АС-06-5-91           ТЕРНЕР Э. ПРЕЛЕСТНАЯ СЕВЕРЯНКА   изд-во ООО ИЗДАТЕЛЬСТВО АСТ 2006 г.    ISBN:5-17-03628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С-06-5-99           УИТТИГ Л. ОБОЛЬЩЕНИЕ СТРОПТИВОЙ   изд-во ООО ИЗДАТЕЛЬСТВО АСТ 2006 г.    ISBN:5-17-03507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С-06-5-100          ХАНТЕР М. ПЫЛКИЙ РОМАНТИК   изд-во ООО ИЗДАТЕЛЬСТВО АСТ 2006 г.    ISBN:5-17-0357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АС-06-5-92           ХАУЭЛЛ Х. СЕРДЦЕ ГОРЦА   изд-во ООО ИЗДАТЕЛЬСТВО АСТ 2006 г.    ISBN:5-17-0362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АС-06-5-93           ЧЕЙЗ Л. ДОЧЬ ЛЬВА   изд-во ООО ИЗДАТЕЛЬСТВО АСТ 2006 г.    ISBN:5-17-03507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АС-06-5-94           ЧЕЙЗ Л. ПЛЕННИКИ НОЧИ   изд-во ООО ИЗДАТЕЛЬСТВО АСТ 2006 г.    ISBN:5-17-03571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КЛЮЧЕНИЯ И ФАНТ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61-279         СВИФТ Д. ПУТЕШЕСТВИЯ ГУЛЛИВЕРА   изд-во БЕЛЫЙ ГОРОД 2006 г. 47 стр.   ISBN:5-7793-043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АС-06-5-195          КВИК А. ЖДИ ДО ПОЛУНОЧИ   изд-во ООО ИЗДАТЕЛЬСТВО АСТ 2006 г.    ISBN:5-17-03506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АС-06-5-196          КУК К. НЕОДОЛИМОЕ ВЛЕЧЕНИЕ   изд-во ООО ИЗДАТЕЛЬСТВО АСТ 2006 г.    ISBN:5-17-03506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АС-06-5-197          МЭЙСОН К. ПИРАТ   изд-во ООО ИЗДАТЕЛЬСТВО АСТ 2006 г.    ISBN:5-17-03506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АС-06-5-198          ТОМАС М. ПУСТЬ БУДЕТ ЛУННЫЙ СВЕТ   изд-во ООО ИЗДАТЕЛЬСТВО АСТ 2006 г.    ISBN:5-17-03449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ВЫЖИВАНИЯ В ЛЮБ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АС-06-5-192          АЕННЕЛЬ ДЕ В. ЕСЛИ ЗАМУЖ... ТО ЗА ПРИНЦА ФРАНЦУЗСКОГО   изд-во ООО ИЗДАТЕЛЬСТВО АСТ 2006 г.    ISBN:5-17-0355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61-374          БАРБИ   изд-во ЭГМОНТ РОССИЯ ЛТД 2006 г.    ISBN:5-9539-047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61-375          ВЕСЕЛЫЕ ДРУЗЬЯ   изд-во ЭГМОНТ РОССИЯ ЛТД 2006 г.    ISBN:5-9539-07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61-377         ГИВАРГИЗОВ А. ДОБРЫНЯ НИКИТИЧ И ЗМЕЙ ГОРЫНЫЧ   изд-во ЭГМОНТ РОССИЯ ЛТД 2006 г. 192 стр.   ISBN:5-9539-102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61-372          ДОБРЫНЯ НИКИТИЧ И ЗМЕЙ ГОРЫНЫЧ №13/06 ВОЛШЕБНАЯ РАСКР.   изд-во ЭГМОНТ РОССИЯ ЛТД 2006 г.    ISBN:5-9539-1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61-373          ДОБРЫНЯ НИКИТИЧ И ЗМЕЙ ГОРЫНЫЧ №14/06 ВОЛШЕБНАЯ РАСКР.   изд-во ЭГМОНТ РОССИЯ ЛТД 2006 г.    ISBN:5-9539-105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АС-06-5-134          ЛЕМКО Д. СНЕГУРОЧКА   изд-во ООО ИЗДАТЕЛЬСТВО АСТ 2006 г.    ISBN:5-17-03468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61-376          ПРИНЦЕССА   изд-во ЭГМОНТ РОССИЯ ЛТД 2006 г.    ISBN:5-9539-03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АС-06-5-136           РУССКИЕ НАРОДНЫЕ СКАЗКИ   изд-во ООО ИЗДАТЕЛЬСТВО АСТ 2006 г.    ISBN:5-17-03518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АС-06-5-67           СТОУНХАУЗ Б. КАК ЖИВУТ ЖИВОТНЫЕ   изд-во ИЗД-ВО ОНИКС ППП 2006 г.    ISBN:5-488-0025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АС-06-5-156          СУТЕЕВ В.Г. СКАЗКИ-МУЛЬТФИЛЬМЫ В. СУТЕЕВА   изд-во ООО ИЗДАТЕЛЬСТВО АСТ 2006 г.    ISBN:5-17-0353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АС-06-5-129          ТОЛСТОЙ А.Н. КОЛОБОК   изд-во ООО ИЗДАТЕЛЬСТВО АСТ 2006 г.    ISBN:5-17-03468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АС-06-5-131          ТОЛСТОЙ А.Н. МЕДВЕДЬ И ЛИСА   изд-во ООО ИЗДАТЕЛЬСТВО АСТ 2006 г.    ISBN:5-17-0343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АС-06-5-132          ТОЛСТОЙ А.Н. РЕПКА   изд-во ООО ИЗДАТЕЛЬСТВО АСТ 2006 г.    ISBN:5-17-03468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АС-06-5-133          ТОЛСТОЙ А.Н. СЕСТРИЦА АЛЕНУШКА И БРАТЕЦ ИВАНУШКА   изд-во ООО ИЗДАТЕЛЬСТВО АСТ 2006 г.    ISBN:5-17-03468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АС-06-5-130          УШИНСКИЙ К.Д. КУРОЧКА РЯБА   изд-во ООО ИЗДАТЕЛЬСТВО АСТ 2006 г.    ISBN:5-17-03468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ДОМАШНЕ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АС-06-5-68            ЛУЧШИЕ ПРОИЗВЕДЕНИЯ ДЛЯ ДЕТЕЙ. 2-3 ГОДА   изд-во ИЗД-ВО ОНИКС ППП 2006 г.    ISBN:5-488-0023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МЛАДШЕГО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АС-06-5-63           БИАНКИ В.В. ЛЕСНЫЕ БЫЛИ   изд-во ООО ОНИКС-КНИГА 2006 г.    ISBN:5-488-0027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АС-06-5-64           ДРАГУНСКИЙ В.Ю. ДЕНИСКИНЫ РАССКАЗЫ   изд-во ООО ОНИКС-КНИГА 2006 г.    ISBN:5-488-0036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ОТКРЫ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АС-06-5-65           МАЛОВ В. ТАЙНЫ ЗНАМЕНИТЫХ КОРАБЛЕЙ   изд-во ИЗД-ВО ОНИКС ППП 2006 г.    ISBN:5-488-0027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АС-06-5-66           ВОСКОБОЙНИКОВ В.М. ЖИЗНЬ ЗАМЕЧАТЕЛЬНЫХ ДЕТЕЙ. КНИГА ВТОРАЯ   изд-во ОНИКС 2006 г.    ISBN:5-488-0025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АЯ КН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АС-06-5-72           УСПЕНСКИЙ Э.Н. ДЯДЯ ФЕДОР,ПЕС И КОТ   изд-во ИЗДАТЕЛЬСКИЙ ДОМ ОНИКС 2006 г.    ISBN:5-488-003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КА ЗА СКАЗ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АС-06-5-139          БУЛАТОВ М. САМЫЕ ЛУЧШИЕ СКАЗКИ МИРА   изд-во ОНИКС 2006 г.    ISBN:5-488-0025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НО-06-7-364          КАСТРЮЧИН В. СКАЗКИ ЛЕСНОЙ ПОЛЯНКИ   изд-во КНИЖНЫЙ ДОМ, МИНСК 2006 г. 64 стр.   ISBN:985-489-33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КИ-МУЛЬТФИЛЬ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АС-06-5-155          САВЧЕНКО А.М. ВОВКА В ТРИДЕВЯТОМ ЦАРСТВЕ   изд-во ООО ИЗДАТЕЛЬСТВО АСТ 2006 г.    ISBN:5-17-03289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ЛНЫШ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НО-06-61-341          10 ЗНАМЕНИТЫХ СКАЗОК   изд-во РОСМЭН 2006 г.    ISBN:5-8451-10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СТЫ С НАКЛЕ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НО-06-61-342         СТЕПАНОВА Н. КОСМИЧЕСКОЕ ПУТЕШЕСТВИЕ   изд-во РОСМЭН 2006 г.    ISBN:5-353-0229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6-61-343         СТЕПАНОВА Н. МЫ ИДЕМ ПО ГОРОДУ   изд-во РОСМЭН 2006 г.    ISBN:5-353-0231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НО-06-61-344         СТЕПАНОВА Н. ОТ ПОЛЮСА ДО ЭКВАТОРА   изд-во РОСМЭН 2006 г.    ISBN:5-353-0230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6-61-345         СТЕПАНОВА Н. ПУТЕШЕСТВИЕ В ПРОШЛОЕ   изд-во РОСМЭН 2006 г.    ISBN:5-353-0230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РУДИТ-СЛЕДОПЫ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61-346         НИДХЕМ К. НА ПОИСКИ МОРСКИХ ЖИВОТНЫХ   изд-во РОСМЭН 2006 г. 32 стр.   ISBN:5-353-0227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Я ПОЗНАЮ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АС-06-5-211          БУРМИСТРОВА Л.Л. Я ПОЗНАЮ МИР. АРХИТЕКТУРА   изд-во ООО ИЗДАТЕЛЬСТВО АСТ 2006 г.    ISBN:5-17-03599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АС-06-5-17            100 СОВЕТОВ ХОЗЯЙКЕ.ВСЕ О КУХНЕ   изд-во ООО ИЗДАТЕЛЬСТВО АСТ 2006 г.    ISBN:5-17-03187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АС-06-5-18            100 СОВЕТОВ ХОЗЯЙКЕ.СЕКРЕТЫ ДОМОВОДСТВА   изд-во ООО ИЗДАТЕЛЬСТВО АСТ 2006 г.    ISBN:5-17-03187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АС-06-5-19            100 СОВЕТОВ ХОЗЯЙКЕ.СТИРКА,ЧИСТКА   изд-во ООО ИЗДАТЕЛЬСТВО АСТ 2005 г.    ISBN:5-17-03187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АС-06-5-135          БАЛАШОВА М.Я. ВЫШИВАНИЕ ГЛАДЬЮ   изд-во ООО ХАРВЕСТ 2006 г.    ISBN:985-13-702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НО-06-61-310         БАННИКОВ Е. ДАЧА.ЧТО И КАК МОЖНО ВЫРАСТИТЬ?   изд-во КНИЖНЫЙ ДОМ 2006 г. 640 стр.   ISBN:985-6751-6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6-61-311         БАННИКОВ Е. ДАЧА.ЧТО И КАК МОЖНО ПОСТРОИТЬ?   изд-во КНИЖНЫЙ ДОМ 2006 г. 640 стр.   ISBN:985-6751-6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6-61-317         БЕНСОН Э. БИСЕРОПЛЕТЕНИЕ   изд-во МАРТИН 2006 г. 128 стр.   ISBN:5-8475-038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6-61-326         БРИДЖУОТЕР А. ДЕРЕВЯННЫЕ СТРОЕНИЯ.ПРОЕКТЫ ДЛЯ САДА   изд-во НИОЛА 21-Й ВЕК 2006 г. 128 стр.   ISBN:5-366-0003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НО-06-61-327         БЭКЕР В. ПОРТЬЕРЫ.ДИЗАЙН И ТКАНИ   изд-во НИОЛА 21-Й ВЕК 2006 г. 176 стр.   ISBN:5-322-0023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6-61-337          ВАША СОБАКА.УХОД,ЗДОРОВЬЕ.ВОСПИТАНИЕ   изд-во РОСМЭН 2006 г. 192 стр.   ISBN:5-353-0230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6-61-370         ВОРОНЦОВ В. ОБРЕЗКА И ФОРМИРОВКА ДЕКОРАТИВНЫХ КУСТАРНИКОВ   изд-во ФИТОН+ 2006 г. 160 стр.   ISBN:5-93457-11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АС-06-5-69           ГАНИЧКИНА О. ЛЮБИМЫЕ ДОМАШНИЕ ЦВЕТЫ   изд-во ИЗД-ВО ОНИКС ППП 2006 г.    ISBN:5-488-0029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АС-06-5-161          ГРИГОРЬЕВ Н.П. МИНЕРАЛЫ И САМОЦВЕТЫ. ЗНАТОКАМ, ЛЮБИТЕЛЯМ, КОЛЛЕКЦИОНЕРАМ   изд-во ООО ИЗДАТЕЛЬСТВО АСТ 2006 г.    ISBN:5-17-03376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НО-06-7-340           ДАЧА. ЧТО И КАК МОЖНО ВЫРАСТИТЬ?   изд-во СОВРЕМЕННАЯ ШКОЛА, МИНСК 2006 г. 640 стр.   ISBN:985-6751-6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НО-06-7-341           ДАЧА. ЧТО И КАК МОЖНО ПОСТРОИТЬ?   изд-во СОВРЕМЕННАЯ ШКОЛА, МИНСК 2006 г. 640 стр.   ISBN:985-6751-6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НО-06-61-331          ДЕТАЛИ ИНТЕРЬЕРА   изд-во НИОЛА-ПРЕСС 2006 г. 64 стр.   ISBN:5-322-0005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НО-06-7-344          ЕРЗЕНКОВА Н. СВОЙ ДОМ УКРАШУ Я САМА   изд-во КНИЖНЫЙ ДОМ, МИНСК 2006 г. 416 стр.   ISBN:985-489-29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6-61-325          ИЗЫСКАННАЯ ВЫШИВКА ГЛАДЬЮ-2   изд-во НИОЛА 21-Й ВЕК 2006 г. 80 стр.   ISBN:5-322-0040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АС-06-5-138          НЕСТЕРОВА Д.В. САЛАТЫ   изд-во ООО ИЗДАТЕЛЬСТВО АСТ 2006 г.    ISBN:5-17-02978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АС-06-5-22           РЕЗЬКО И.В. САМ СЕБЕ МАСТЕР: РАБОТА С КРАСКАМИ, СТЕКЛОМ И МЕТАЛЛОМ   изд-во ООО ИЗДАТЕЛЬСТВО АСТ 2005 г.    ISBN:5-17-03189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АС-06-5-20           РЕЗЬКО И.В. САМ СЕБЕ МАСТЕР: РАБОЧЕЕ МЕСТО. ИНСТРУМЕНТЫ И ПРИСПОСОБЛЕНИЯ   изд-во ООО ИЗДАТЕЛЬСТВО АСТ 2005 г.    ISBN:5-17-0318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АС-06-5-21           РЕЗЬКО И.В. САМ СЕБЕ МАСТЕР:РАБОТА ПО ДЕРЕВУ.РЕМОНТ МЕБЕЛИ.САМ СЕБЕ ЭЛЕКТРИК   изд-во ООО ИЗДАТЕЛЬСТВО АСТ 2005 г.    ISBN:5-17-03189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НО-06-61-371         РУСИНА О. 500 ЛУЧШИХ РЕЦЕПТОВ ДЛЯ СОВРЕМЕН.ЖЕНЩИНЫ   изд-во ФИТОН+ 2006 г. 224 стр.   ISBN:5-93457-09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НО-06-7-343           СВАДЕБНЫЙ СТИЛЬ. КАТАЛОГ 2006   изд-во ИНТЕРВИД-СЕРВИС 2006 г. 28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АС-06-5-15           СМИРНОВА Л. 1000 ЛУЧШИХ РЕЦЕПТОВ СО ВСЕГО МИРА   изд-во ООО ИЗДАТЕЛЬСТВО АСТ 2006 г.    ISBN:5-17-03435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АС-06-5-16           СМИРНОВА Л. САМЫЕ ВКУСНЫЕ РЕЦЕПТЫ РУССКОЙ КУХНИ   изд-во ООО ИЗДАТЕЛЬСТВО АСТ 2005 г.    ISBN:5-17-03435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НО-06-61-330          ЦВЕТОВАЯ ГАРМОНИЯ ИНТЕРЬЕРА   изд-во НИОЛА-ПРЕСС 2006 г. 128 стр.   ISBN:5-322-0005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ЕКДОТЫ ОТ РОМАНА ТРАХТЕНБЕ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АС-06-5-168          ТРАХТЕНБЕРГ Р. ТОННА АНЕКДОТОВ ПРО ДЕТЕЙ   изд-во ООО ИЗДАТЕЛЬСТВО АСТ 2006 г.    ISBN:5-17-0349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АС-06-5-172          ТРАХТЕНБЕРГ Р. ТОННА АНЕКДОТОВ ПРО КОМПЬЮТЕРНЫХ   изд-во ООО ИЗДАТЕЛЬСТВО АСТ 2006 г.    ISBN:5-17-0361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АС-06-5-169          ТРАХТЕНБЕРГ Р. ТОННА АНЕКДОТОВ ПРО ЛЮБОВЬ   изд-во ООО ИЗДАТЕЛЬСТВО АСТ 2006 г.    ISBN:5-17-03552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АС-06-5-170          ТРАХТЕНБЕРГ Р. ТОННА АНЕКДОТОВ ПРО ПРОФЕССИИ   изд-во ООО ИЗДАТЕЛЬСТВО АСТ 2006 г.    ISBN:5-17-03490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АС-06-5-171          ТРАХТЕНБЕРГ Р. ТОННА АНЕКДОТОВ ПРО РАБОТУ   изд-во ООО ИЗДАТЕЛЬСТВО АСТ 2006 г.    ISBN:5-17-0355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АС-06-5-173          ТРАХТЕНБЕРГ Р. ТОННА АНЕКДОТОВ ЦИНИЧНЫХ   изд-во ООО ИЗДАТЕЛЬСТВО АСТ 2006 г.    ISBN:5-17-03491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АС-06-5-167          ТРАХТЕНБЕРГ Р. ТОННА АНЕКДОТОВ. ГЕРОИ РАЗНОГО ВРЕМЕНИ   изд-во ООО ИЗДАТЕЛЬСТВО АСТ 2006 г.    ISBN:5-17-03552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ЕКДОТЫ ОТ РОМАНА ТРАХТЕНБЕРГА. ТВОЙ КАРМАННЫЙ ТРАХТЕН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АС-06-5-176          ТРАХТЕНБЕРГ Р. 333 1/3 АНЕКДОТА ПРО СЕМЬЮ   изд-во ООО ИЗДАТЕЛЬСТВО АСТ 2005 г.    ISBN:5-17-03165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ПИЛКА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НО-06-7-342           НАСТОЛЬНАЯ КНИГА ХОЗЯЙКИ (СОВЕТЫ НА КАЖДЫЙ ДЕНЬ)   изд-во КНИЖНЫЙ ДОМ, МИНСК 2006 г. 864 стр.   ISBN:985-489-36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ОССВОРДЫ И ГОЛОВОЛОМ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1.НО-06-61-378          КРОССВОРДЫ. №06/06.БАРБИ   изд-во ЭГМОНТ РОССИЯ ЛТД 2006 г. 60 стр.   ISBN:5-9539-095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НГ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2.АС-06-5-23           ТАКАХАСИ Р. РАНМА 1/2. В 38 Т. Т. 7   изд-во САКУРА-ПРЕСС 2006 г.    ISBN:5-9707-00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КУПАЙ С У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3.АС-06-5-103          ПЕТРЕНКО Н.А. СЕМЕНА   изд-во ООО ИЗДАТЕЛЬСТВО АСТ 2006 г.    ISBN:5-17-03524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4.АС-06-5-102          ЦЕЙТЛИНА М.В. ПРЯНОСТИ   изд-во ООО ИЗДАТЕЛЬСТВО АСТ 2006 г.    ISBN:5-17-03591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НЫЙ КУРС САД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5.НО-06-61-328         ПОПОВА Ю. ДЕКОРАТИВНЫЙ ВОДОЕМ   изд-во НИОЛА 21-Й ВЕК 2006 г. 96 стр.   ISBN:5-366-000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6.НО-06-61-329         ПОПОВА Ю. САД ДЛЯ ВСЕЙ СЕМЬИ   изд-во НИОЛА 21-Й ВЕК 2006 г. 96 стр.   ISBN:5-366-0002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ЧЕСКИЙ ФЭН-ШУ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7.АС-06-5-187          ХОРСАНД-МАВРОМАТИС Д. ФЭН - ШУЙ ДАЧИ И САДОВОГО УЧАСТКА   изд-во ООО ИЗДАТЕЛЬСТВО АСТ 2006 г.    ISBN:5-17-03517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УСАДЕБ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8.АС-06-5-117          КОСТЫРКО Д.Р. ВЕРТИКАЛЬНОЕ ОЗЕЛЕНЕНИЕ ВАШЕГО ДВОРА   изд-во ООО ИЗДАТЕЛЬСТВО АСТ 2006 г.    ISBN:5-17-03460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ВОЙ КАРМАННЫЙ ТРАХТЕН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9.АС-06-5-174          ТРАХТЕНБЕРГ Р. 333 1/3 АНЕКДОТА ПРО ЖЕНЩИН   изд-во ООО ИЗДАТЕЛЬСТВО АСТ 2005 г.    ISBN:5-17-03303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0.АС-06-5-175          ТРАХТЕНБЕРГ Р. 333 1/3 АНЕКДОТА ПРО МУЖИКОВ   изд-во ООО ИЗДАТЕЛЬСТВО АСТ 2005 г.    ISBN:5-17-03303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46:00Z</dcterms:created>
  <dc:creator>USER</dc:creator>
  <dc:description/>
  <dc:language>en-US</dc:language>
  <cp:lastModifiedBy>USER</cp:lastModifiedBy>
  <dcterms:modified xsi:type="dcterms:W3CDTF">2006-04-10T13:51:00Z</dcterms:modified>
  <cp:revision>3</cp:revision>
  <dc:subject/>
  <dc:title> /4700/ КЛАССИЧЕСКАЯ РУССКАЯ ХУДОЖЕСТВЕННАЯ ЛИТЕРАТУРА</dc:title>
</cp:coreProperties>
</file>