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H-06-</w:t>
      </w:r>
      <w:r>
        <w:rPr>
          <w:rFonts w:cs="Arial" w:ascii="Arial" w:hAnsi="Arial"/>
          <w:b/>
          <w:color w:val="000000"/>
          <w:lang w:val="en-US"/>
        </w:rPr>
        <w:t xml:space="preserve">38 </w:t>
      </w:r>
      <w:r>
        <w:rPr>
          <w:rFonts w:cs="Arial" w:ascii="Arial" w:hAnsi="Arial"/>
          <w:b/>
          <w:color w:val="000000"/>
        </w:rPr>
        <w:t xml:space="preserve">от </w:t>
      </w:r>
      <w:r>
        <w:rPr>
          <w:rFonts w:cs="Arial" w:ascii="Arial" w:hAnsi="Arial"/>
          <w:b/>
          <w:color w:val="000000"/>
          <w:lang w:val="en-US"/>
        </w:rPr>
        <w:t>10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en-US"/>
        </w:rPr>
        <w:t>4</w:t>
      </w:r>
      <w:r>
        <w:rPr>
          <w:rFonts w:cs="Arial" w:ascii="Arial" w:hAnsi="Arial"/>
          <w:b/>
          <w:color w:val="000000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5-283          АЛЬБОВ А.С. РУССКО-АНГЛО-ЛАТИНСКИЙ СЛОВАРЬ КРЫЛАТЫХ СЛОВ И ВЫРАЖЕНИЙ   изд-во ООО ИЗДАТЕЛЬСТВО АСТ 2006 г.    ISBN:5-17-02994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5-215           АНГЛО-РУССКИЙ И РУССКО-АНГЛИЙСКИЙ СЛОВАРЬ ДЛЯ ШКОЛЬНИКОВ И СТУДЕНТОВ   изд-во ООО ЕВРО-ПРЕСС 2006 г.    ISBN:5-902124-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320          АТЛАС.ВРЕМЕНА ГОДА.ФЛОРА И ФАУНА РОССИИ   изд-во МАХАОН 2006 г. 110 стр.   ISBN:5-18-0009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5-216          БЕЛЯНСКИЙ П.В. АНГЛО-РУССКИЙ СЛОВАРЬ СОКРАЩЕНИЙ В СОВРЕМЕННОЙ ВОЕННОЙ ТЕХНИКЕ СВЯЗИ   изд-во ООО ИЗДАТЕЛЬСТВО АСТ 2006 г.    ISBN:5-17-0338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5-275          ДАНИЛИНА А.В. АРАБСКИЙ ЯЗЫК ДЛЯ САМЫХ МАЛЕНЬКИХ   изд-во ООО ИЗДАТЕЛЬСТВО АСТ 2006 г.    ISBN:5-17-0348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5-159          ДРОБЫШЕВ В.К. СПРАВОЧНИК .ПЧЕЛОВОДА-ЛЮБИТЕЛЯ   изд-во ООО АВЕОНТ 2006 г.    ISBN:5-9731-006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350          ЕРМОЛЕНКО Г. УГОЛОВНОЕ РАССЛЕДОВАНИЕ. АНГЛО-РУССКИЙ СЛОВАРЬ. ТЕРМИНЫ И ОПРЕДЕЛЕНИЯ (300 ТЕРМИНОВ)   изд-во ЮРКНИГА 2006 г. 48 стр.   ISBN:5-9589-01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5-259          ЖАБЦЕВ В.М. СЛОВАРЬ-СПРАВОЧНИК.РУССКИЙ ЯЗЫК   изд-во ООО ИЗДАТЕЛЬСТВО АСТ 2006 г.    ISBN:5-17-0364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5-277          ЗОРИН П. УЧЕБНЫЙ ИСПАНСКО-РУССКИЙ СЛОВАРЬ   изд-во ООО ИЗДАТЕЛЬСТВО АСТ 2006 г.    ISBN:5-17-03482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5-279          ЛАЗАРЕВА Е.И. ПОЛЬСКИЙ РАЗГОВОРНИК   изд-во ООО ИЗДАТЕЛЬСТВО АСТ 2006 г.    ISBN:5-17-03544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5-280          ЛАЗАРЕВА Е.И. РУССКО-БЕЛОРУССКИЙ РАЗГОВОРНИК   изд-во ООО ИЗДАТЕЛЬСТВО АСТ 2006 г.    ISBN:5-17-0265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5-281          ЛАЗАРЕВА Е.И. РУССКО-ВЕНГЕРСКИЙ РАЗГОВОРНИК   изд-во ООО ИЗДАТЕЛЬСТВО АСТ 2006 г.    ISBN:5-17-0341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351          ОВЧИННИКОВА В. УГОЛОВНОЕ ПРАВО. АНГЛО-РУССКИЙ СЛОВАРЬ (500 ТЕРМИНОВ)   изд-во ЮРКНИГА 2006 г. 32 стр.   ISBN:5-9589-01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319          ПЕРВОБЫТНЫЙ ЧЕЛОВЕК   изд-во МАХАОН 2006 г. 127 стр.   ISBN:5-18-0008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5-282          РАЕВСКАЯ О.В. НОВЫЙ ФРАНЦУЗСКО - РУССКИЙ И РУССКО - ФРАНЦУЗСКИЙ СЛОВАРЬ   изд-во ООО ИЗДАТЕЛЬСТВО АСТ 2006 г.    ISBN:5-17-03525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5-278           РАЗГОВОРНИК НА 14-ТИ ЕВРОПЕЙСКИХ ЯЗЫКАХ   изд-во ООО ИЗДАТЕЛЬСТВО АСТ 2006 г.    ISBN:5-17-0348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С-06-5-256           САМЫЕ ПОЛЕЗНЫЕ СЛОВА. РУССКО-НЕМЕЦКИЙ ТЕМАТИЧЕСКИЙ СЛОВАРЬ ДЛЯ НАЧИНАЮЩИХ   изд-во ООО ИЗДАТЕЛЬСТВО АСТ 2006 г.    ISBN:5-17-03544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С-06-5-266          СКАКУН В.А. ФРАНЦУЗСКО-РУССКИЙ СЛОВАРЬ   изд-во ООО ХАРВЕСТ 2006 г.    ISBN:985-13-565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7-352          СОКОЛОВА Н. ГРАЖДАНСКОЕ ПРАВО. АНГЛО-РУССКИЙ СЛОВАРЬ (600 ТЕРМИНОВ)   изд-во ЮРКНИГА 2006 г. 32 стр.   ISBN:5-9589-011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314         СТЕРЛИГОВ М.П. ОРФОГРАФИЧЕСКИЙ СЛОВАРЬ ДЛЯ ШКОЛЬНИКОВ   изд-во ЛИТЕРА 2006 г. 512 стр.   ISBN:5-94455-44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301         СУХОМОЗСКИЙ Н. ЭНЦИКЛОПЕДИЯ СЕНСАЦИОННЫХ ФАКТОВ   изд-во ГЕЛЕОС 2006 г. 704 стр.   ISBN:5-8189-06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5-160          ХАЙНТЦЕ Т. СПРАВОЧНИК ПОКУПАТЕЛЯ: РАЗДЕЛЬНОЕ ПИТАНИЕ   изд-во ООО ИЗДАТЕЛЬСТВО АСТ 2006 г.    ISBN:5-17-02721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5-217          ХИДЕКЕЛЬ С.С. РУССКО-АНГЛИЙСКИЙ ОБЪЯСНИТЕЛЬНЫЙ СЛОВАРЬ   изд-во ООО ИЗДАТЕЛЬСТВО АСТ 2006 г.    ISBN:5-17-03499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5-209          ХИКС Р. МОТО. ЭНЦИКЛОПЕДИЯ МОТОЦИКЛОВ   изд-во ООО ИЗДАТЕЛЬСТВО АСТ 2005 г.    ISBN:5-17-0348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С-06-5-39           ХИКС Р. МОТОЦИКЛЫ: МИРОВАЯ ЭНЦИКЛОПЕДИЯ   изд-во ООО ИЗДАТЕЛЬСТВО АСТ 2005 г.    ISBN:5-17-03549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5-40           ЩЕГЛОВ Г.В. МИФОЛОГИЧЕСКИЙ СЛОВАРЬ   изд-во ООО ИЗДАТЕЛЬСТВО АСТ 2006 г.    ISBN:5-17-03562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СЕ РАЗГОВОР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5-276          ЛАЗАРЕВА Е.И. РУССКО-БЕЛОРУССКИЙ РАЗГОВОРНИК   изд-во ООО ИЗДАТЕЛЬСТВО АСТ 2006 г.    ISBN:5-17-02658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306         КАТАНСКИЙ А. САУНДТРЭКИ К КИНОФИЛЬМАМ.НА ДЕРИБ.ХОР.ПОГОДА,12 СТ.ЗЕМЛЯ САНН.   изд-во ИЗДАТ.ДОМ В.КАТАНСКОГО 2006 г. 48 стр.   ISBN:5-94388-08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307         КАТАНСКИЙ А. САУНДТРЭКИ К КИНОФИЛЬМАМ.ОПЕРАЦИЯ Ы И ДР.ПРИКЛ.ШУРИКА,31 ИЮНЯ   изд-во ИЗДАТ.ДОМ В.КАТАНСКОГО 2006 г. 48 стр.   ISBN:5-94388-0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5-4            КУН Н.А. МИФЫ НАРОДОВ МИРА   изд-во ООО ИЗДАТЕЛЬСТВО АСТ 2006 г.    ISBN:5-17-0305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325          МАКСИМОВ А., ШУРГИН В. ЧЕЧНЯ: СОЛДАТСКАЯ ПРАВДА + СБОРНИК ПЕСЕН О ЧЕЧЕНСКОЙ ВОЙНЕ НА CD ГРУППЫ ГОЛУБЫЕ БЕРЕТЫ (АЛЬБОМ С ФОТОГРАФИЯМИ)   изд-во РОСПО 2003 г. 334 стр.   ISBN:59900152-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305          ПРОПП В. РУССКИЕ АГРАРНЫЕ ПРАЗДНИКИ. ОПЫТ ИСТОРИКО-ЭТНОГРАФИЧЕСКОГО ИССЛЕДОВАНИЯ   изд-во ЛАБИРИНТ 2006 г. 176 стр.   ISBN:5-87604-03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ЛОПОМ ПО ЕВРОП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5-3            ТУЙСК Ю.В. КРАСОТЫ РОССИИ   изд-во ООО ИЗДАТЕЛЬСТВО АСТ 2006 г.    ISBN:5-17-0363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СЕННАЯ АНТ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5-56           ЧАМОРОВА Н.В. ЛИРИЧЕСКИЕ ЛЮБОВНЫЕ НАРОДНЫЕ ПЕСНИ   изд-во ООО ИЗДАТЕЛЬСТВО АСТ 2006 г.    ISBN:5-17-03478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РИСУНКА 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5-227          ВАН Л. КИТАЙСКАЯ ЖИВОПИСЬ   изд-во ООО ИЗДАТЕЛЬСТВО АСТ 2006 г.    ISBN:5-17-0318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287         ВОЛХОВСКИЙ О. МАРКИЗ И ЖЮСТИНА   изд-во ГЕЛЕОС 2006 г. 288 стр.   ISBN:5-8189-05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5-237          СИДОРИНА Н. СКАЗКИ РУССКИХ ПИСАТЕЛЕЙ   изд-во ООО ИЗДАТЕЛЬСТВО АСТ 2006 г.    ISBN:5-17-0347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Р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7-353          ПРОПП В. МОРФОЛОГИЯ ВОЛШЕБНОЙ СКАЗКИ   изд-во ЛАБИРИНТ 2006 г. 128 стр.   ISBN:5-87604-0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316         ДМИТРИЕВА И. РУССКИЙ ЯЗ. ВСЕ ВИДЫ РАЗБОРА   изд-во ЛИТЕРА 2006 г. 96 стр.   ISBN:5-94455-15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5-213          АЙНБЕРГЕР А. АНГЛИЙСКИЙ ГЛАГОЛ. ГРАММАТИЧЕСКИЕ ТАБЛИЦЫ   изд-во ООО ИЗДАТЕЛЬСТВО АСТ 2006 г.    ISBN:5-17-0349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5-250          АЛЕКСАНДРОВ А. ИЗБРАННЫЕ ПЬЕСЫ РУССКИХ КОМПОЗИТОРОВ, XX ВЕК   изд-во ООО ИЗДАТЕЛЬСТВО АСТ 2006 г.    ISBN:5-17-0352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312          АХУТИНА Т., МАНЕЛИС Н., ПЫЛАЕВА Н. И ДР. СКОРО ШКОЛА. МЕТОДИЧЕСКОЕ ПОСОБИЕ (ПОСОБИЕ ПО ПОДГОТОВКЕ ДЕТЕЙ К ШКОЛЕ)   изд-во ТЕРЕВИНФ, ГЕНЕЗИС 2006 г. 32 стр.   ISBN:5-901599-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7-363          АХУТИНА Т., МАНЕЛИС Н., ПЫЛАЕВА Н. И ДР. СКОРО ШКОЛА. РАБОЧАЯ ТЕТРАДЬ (ПОСОБИЕ ПО ПОДГОТОВКЕ ДЕТЕЙ К ШКОЛЕ)   изд-во ТЕРЕВИНФ, ГЕНЕЗИС 2006 г. 76 стр.   ISBN:5-901599-4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3-2           БАКУНОВ М.И., БИРАГОВ С.Б. ОЛИМПИАДНЫЕ ЗАДАЧИ ПО ФИЗИКЕ   изд-во ИКИ 2005 г.    ISBN:5-93972-2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5-232          БАРАНОВ П.А. ТЕСТЫ ПО ИСТОРИИ РОССИИ XX- НАЧАЛА XXI ВЕКА 11 КЛАСС   изд-во ИЗДАТЕЛЬСТВО ЭКЗАМЕН 2006 г.    ISBN:5-472-0067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5-247          БАХ И.С. ИНВЕНЦИИ. СИНФОНИИ. МАЛЕНЬКИЕ ПРЕЛЮДИИ И ФУГИ ДЛЯ ФОРТЕПИАНО   изд-во ООО ИЗДАТЕЛЬСТВО АСТ 2006 г.    ISBN:5-17-03528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5-248          БАХ И.С. УПРАЖНЕНИЯ ДЛЯ КЛАВИРА. ТЕТРАДИ II-IV. ИТАЛЬЯНСКИЙ КВАРТЕТ, BWV 971; ФРАНЦУЗСКАЯ   изд-во ООО ИЗДАТЕЛЬСТВО АСТ 2006 г.    ISBN:5-17-03210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5-246          БАХТИНА С.В. ПОУРОЧНЫЕ РАЗРАБОТКИ ПО МАТЕМАТИКЕ 3 КЛАСС   изд-во ИЗДАТЕЛЬСТВО ЭКЗАМЕН 2006 г.    ISBN:5-472-013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3-7           БЕЛЯКОВА А.Ф., ЧУМИЧКИН А.А. МАТЕРИАЛОВЕДЕНИЕ   изд-во РХД 2005 г.    ISBN:5-7526-02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7-347          БОБРОВ С. ВОЛШЕБНЫЙ ДВУРОГ. КНИГА ДЛЯ ЮНЫХ ЧИТАТЕЛЕЙ, КОТОРЫЕ ЛЮБЯТ ТОЧНЫЕ НАУКИ И МАТЕМАТИКУ   изд-во МЦНМО 2006 г. 512 стр.   ISBN:5-94057-16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5-249          БОРОДИН А.П. ИЗБРАННЫЕ ПЬЕСЫ РУССКИХ КОМПОЗИТОРОВ, XIX ВЕК   изд-во ООО ИЗДАТЕЛЬСТВО АСТ 2006 г.    ISBN:5-17-0352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7-348          ВАРЛАМОВ С., ЗИНКОВСКИЙ В., СЕМЕНОВ М. И ДР. ЗАДАЧИ МОСКОВСКИХ ГОРОДСКИХ ОЛИМПИАД ПО ФИЗИКЕ. 1986-2005 ГГ.   изд-во МЦНМО 2006 г. 616 стр.   ISBN:5-94057-2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53-9           ВАСИН А.А.,МОРОЗОВ В.В. ТЕОРИЯ ИГР И МОДЕЛИ МАТЕМАЧЕСКОЙ ЭКОНОМИКИ.(УЧЕБНОЕ ПОСОБИЕ)   изд-во РХД 2005 г.    ISBN:5-317-013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3-11          ВИНОГРАДОВ И.М. ОСНОВЫ ТЕОРИИ ЧИСЕЛ.   изд-во РХД 2005 г.    ISBN:5-93972-2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7-349          ВЛАХОВА А. АНГЛИЙСКИЙ ЯЗЫК ДЛЯ ЮРИСТОВ. СБОРНИК ЗАДАЧ ПО ЮРИСПРУДЕНЦИИ. ИГРОВЫЕ И ПРАКТИЧЕСКИЕ ЗАНЯТИЯ ПО АНГЛИЙСКОМУ ЯЗЫКУ ДЛЯ СТУДЕНТОВ И АСПИРАНТОВ ЮРИДИЧЕСКИ   изд-во ЮРКНИГА 2006 г. 144 стр.   ISBN:5-9589-01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7-332          ВОРОНЦОВ А. РЕСУРСОСБЕРЕЖЕНИЕ В АПК (УЧЕБНОЕ ПОСОБИЕ)   изд-во ЮРКНИГА 2006 г. 208 стр.   ISBN:5-9589-010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С-06-5-272          ВЫШНЕПОЛЬСКИЙ В.И. ДОПОЛНИТЕЛЬНЫЕ УПРАЖНЕНИЯ. РАБОЧАЯ ТЕТРАДЬ.   изд-во ИЗД-ВО ОНИКС ППП 2006 г.    ISBN:5-488-003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5-273          ГОРДЕЕНКО Н.А. ТЕМАТИЧЕСКОЕ И ПОУРОЧНОЕ ПЛАНИРОВАНИЕ ПО ЧЕРЧЕНИЮ   изд-во ООО ИЗДАТЕЛЬСТВО АСТ 2006 г.    ISBN:5-17-0358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5-199          ДАЛАЛ А.С. ВЕЛИКАЯ ПСИХОЛОГИЯ. ВВЕДЕНИЕ В ПСИХОЛОГИЧЕСКУЮ МЫСЛЬ ШРИ АУРОБИНДО   изд-во ООО ИЗДАТЕЛЬСТВО АСТ 2006 г.    ISBN:5-17-03365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АС-06-5-274          ДУХНО Н.А. ЭКОЛОГИЧЕСКОЕ ПРАВО РОССИИ   изд-во ИЗДАТЕЛЬСТВО ЭКЗАМЕН 2006 г.    ISBN:5-472-015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С-06-5-231          ДЫДКО С.Н. ДИДАКТИЧЕСКИЕ МАТЕРИАЛЫ ПО ИСТОРИИ МИРОВЫХ ЦИВИЛИЗАЦИЙ 10-11 КЛАССЫ   изд-во ИЗДАТЕЛЬСТВО ЭКЗАМЕН 2006 г.    ISBN:5-472-0067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3-12          ЕГОРОВА Т.И. ОСНОВЫ МЕНЕДЖМЕНТА   изд-во ИКИ 2005 г. 136 стр.   ISBN:5-93972-10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322         ЕЛАНСКАЯ А. СЕКРЕТЫ ТВОЕГО УСПЕХА.ЭТИКЕТ И ИСКУССТВО ОБЩЕНИЯ   изд-во МАХАОН 2006 г. 192 стр.   ISBN:5-18-0009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3-14          ЖИВЕТИН В.Б., МУХЛИСОВ Ф.Г. ВЫСШАЯ МАТЕМАТИКА. ПРАКТИКУМ. ТОМ 2.   изд-во РХД 2005 г.    ISBN:5-93972-47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3-13          ЖИВЕТИН В.Б. ВЫСШАЯ МАТЕМАТИКА. ЛЕКЦИИ. ТОМ 1.   изд-во ИЗД-ВО АКАДЕМИИ НАУК РИСКА, НИЦ РЕГУЛЯРНАЯ И ХАОТИЧЕСКАЯ ДИНАМИКА 2005 г.    ISBN:5-93972-46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7-313          ЗВОНКИН А. МАЛЫШИ И МАТЕМАТИКА. ДОМАШНИЙ КРУЖОК ДЛЯ ДОШКОЛЬНИКОВ   изд-во МЦНМО, МИОО 2006 г. 240 стр.   ISBN:5-94057-2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5-235          КАНОВСКАЯ М.Б. ЛУЧШИЕ ШКОЛЬНЫЕ СОЧИНЕНИЯ. ХХ ВЕК   изд-во ООО ИЗДАТЕЛЬСТВО АСТ 2006 г.    ISBN:5-17-03537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5-203          КОРОТКОВ А.П. ПРОКУРОРСКО-СЛЕДСТВЕННАЯ ПРАКТИКА ПРИМЕНЕНИЯ УПК РФ   изд-во СО/ИЗД-ВО ЭКЗАМЕН . 2006 г.    ISBN:5-472-015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7-320           КОРПОРАТИВНАЯ КУЛЬТУРА (УЧЕБНОЕ ПОСОБИЕ)   изд-во КНИЖНЫЙ ДОМ, МИСАНТА 2006 г. 304 стр.   ISBN:985-489-2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5-220          КРАВЧЕНКО А.И. ВВЕДЕНИЕ В СОЦИОЛОГИЮ. 10-11 КЛАССЫ   изд-во ООО ИЗДАТЕЛЬСТВО АСТ 2006 г.    ISBN:5-17-0341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345          ЛАВРИНЕНКО Л. АРАБСКИЕ ТАНЦЫ (САМОУЧИТЕЛЬ)   изд-во СОВРЕМЕННАЯ ШКОЛА, МИНСК 2006 г. 207 стр.   ISBN:985-6751-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61-312         ЛАВРИНЕНКО Л. АРАБСКИЕ ТАНЦЫ.САМОУЧИТЕЛЬ   изд-во КНИЖНЫЙ ДОМ 2006 г. 207 стр.   ISBN:985-6751-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5-219          ЛЕБЕДЕВ А.Г. ГОТОВИМСЯ К ЭКЗАМЕНУ ПО БИОЛОГИИ   изд-во ИЗД-ВО ОНИКС ППП 2006 г.    ISBN:5-488-0024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3-25          МОДЕНОВ П.С., ПАРХОМЕНКО А.С. СБОРНИК ЗАДАЧ ПО АНАЛИТИЧЕСКОЙ ГЕОМЕТРИИ.   изд-во РХД 2005 г.    ISBN:5-93972-1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5-101          НАДЕЖДИНА В. ПРАВИЛА ДОРОЖНОГО ДВИЖЕНИЯ ДЛЯ ДЕТЕЙ   изд-во ООО ИЗДАТЕЛЬСТВО АСТ 2006 г.    ISBN:5-17-0359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61-253         НАЙМАН Э ПУТЬ К ФИНАНСОВОЙ СВОБОДЕ   изд-во АЛЬПИНА ПАБЛИШЕР 2006 г. 478 стр.   ISBN:5-9614-028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61-250          НАСТОЛЬНАЯ КНИГА ЮРИСТА   изд-во АЛЬПИНА БИЗНЕС БУКС 2006 г. 184 стр.   ISBN:5-9614-03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3-27          НОВИКОВА Г.И. ВВЕДЕНИЕ В ЯДЕРНУЮ ФИЗИКУ.   изд-во ИКИ 2005 г. 208 стр.   ISBN:5-93972-3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5-267          НОВОШИНСКИЙ И.И. ТИПЫ ХИМИЧЕСКИХ ЗАДАЧ И СПОСОБЫ ИХ РЕШЕНИЯ. 8-11 КЛАСС   изд-во ИЗД-ВО ОНИКС ППП 2006 г.    ISBN:5-488-003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5-268          НОВОШИНСКИЙ И.И. ХИМИЯ. 8 КЛАСС   изд-во ИЗД-ВО ОНИКС ППП 2006 г.    ISBN:5-488-002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5-55           НОРБЕКОВ М.С. ТРЕНИРОВКА ТЕЛА И ДУХА   изд-во ООО ИЗДАТЕЛЬСТВО АСТ 2006 г.    ISBN:5-17-03522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5-183          О`БРАЙН Д. КАК СДАТЬ ЭКЗАМЕН   изд-во ООО ИЗДАТЕЛЬСТВО АСТ 2006 г.    ISBN:5-17-0329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5-74           ОБРАЗЦОВА Л.Н. ОТ РОЖКА ДО ГОРШКА. МАЛЕНЬКИЕ ПОДСКАЗКИ ДЛЯ РОДИТЕЛЕЙ   изд-во ООО ИЗДАТЕЛЬСТВО АСТ 2006 г.    ISBN:5-17-03401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5-251          ПЕРСЕЛЛ Г. МИРОВОЕ СОБРАНИЕ ФОРТЕПИАННЫХ ШЕДЕВРОВ. ОТ ПЕРСЕЛЛА ДО ЧЕРНИ   изд-во ООО ИЗДАТЕЛЬСТВО АСТ 2006 г.    ISBN:5-17-0361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7-334          ПОНАРИН Я. ЭЛЕМЕНТАРНАЯ ГЕОМЕТРИЯ. В 2-Х ТТ. Т. 1: ПЛАНИМЕТРИЯ, ПРЕОБРАЗОВАНИЯ ПЛОСКОСТИ   изд-во МЦНМО 2004 г. 312 стр.   ISBN:5-94057-1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7-335          ПОНАРИН Я. ЭЛЕМЕНТАРНАЯ ГЕОМЕТРИЯ. В 2-Х ТТ. Т. 2: СТЕРЕОМЕТРИЯ, ПРЕОБРАЗОВАНИЯ ПРОСТРАНСТВА   изд-во МЦНМО 2006 г. 256 стр.   ISBN:5-94057-22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315          ПЫЛАЕВА Н., АХУТИНА Т. ШКОЛА УМНОЖЕНИЯ. РАБОЧАЯ ТЕТРАДЬ. МЕТОДИКА РАЗВИТИЯ ВНИМАНИЯ У ДЕТЕЙ 7 - 9 ЛЕТ   изд-во ТЕРЕВИНФ, ГЕНЕЗИС 2006 г. 56 стр.   ISBN:5-901599-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53-31          РИТ М. НАНОКОНСТРУИРОВАНИЕ В НАУКЕ И ТЕХНИКЕ. ВВЕДЕНИЕ В МИР НАНОРАСЧЕТА.   изд-во РХД 2005 г.    ISBN:5-93972-46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5-204          РОГАТНЫХ Е.Б. ЭЛЕМЕНТАРНАЯ СТАТИСТИКА. ТЕОРЕТИЧЕСКИЕ ОСНОВЫ И ПРАКТИЧЕСКИЕ ЗАДАНИЯ   изд-во СО/ИЗД-ВО ЭКЗАМЕН . 2006 г.    ISBN:5-472-0156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5-238          РОДИН И.О. СОЧИНЕНИЯ: ДЛЯ ШКОЛЬНИКОВ И АБИТУРИЕНТОВ   изд-во ООО ИЗДАТЕЛЬСТВО АСТ 2006 г.    ISBN:5-17-0363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5-222          САВИЦКАЯ Т.П. ЭКОНОМИКА - МОЯ ПРОФЕССИЯ = ECONOMICS IS MY PROFESSION   изд-во ООО ИЗДАТЕЛЬСТВО АСТ 2006 г.    ISBN:5-17-03526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5-212          СДОБНИКОВ В.В. 20 УРОКОВ УСТНОГО ПЕРЕВОДА   изд-во ООО ИЗДАТЕЛЬСТВО АСТ 2006 г.    ISBN:5-17-0364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5-177          СЛОУН П. ТРУДНЫЕ ЗАДАЧКИ НА НЕСТАНДАРТНОЕ МЫШЛЕНИЕ   изд-во ООО ИЗДАТЕЛЬСТВО АСТ 2006 г.    ISBN:5-17-0344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7-346           СТОЛИЧНОЕ ОБРАЗОВАНИЕ. 2006-2007. СПРАВОЧНИК   изд-во РИЦ СПРАВОЧНАЯ ЛИТЕРАТУРА 2006 г. 20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316          ТИМОФЕЕВА Л., УМАН А. КОМПЛЕКСНЫЕ РАЗВИВАЮЩИЕ ЗАНЯТИЯ В ПОДГОТОВИТЕЛЬНОЙ ГРУППЕ ДОУ   изд-во ПЕДАГОГИЧЕСКОЕ ОБЩ. РОССИИ 2006 г. 19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7-317          ТИМОФЕЕВА Л., УМАН А. КОМПЛЕКСНЫЕ РАЗВИВАЮЩИЕ ЗАНЯТИЯ В СТАРШЕЙ ГРУППЕ ДОУ   изд-во ПЕДАГОГИЧЕСКОЕ ОБЩ. РОССИИ 2006 г. 176 стр.   ISBN:5-93134-3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53-32          ТОЛМАЧЕВ В.В., ФЕДОТОВ А.А., ФЕДОТОВА С.В. ОСНОВЫ КВАНТОВОЙ МЕХАНИКИ   изд-во РХД 2005 г.    ISBN:5-93972-44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7-336          ФЕДОРОВ Р., КАННЕЛЬ-БЕЛОВ А., КОВАЛЬДЖИ А. И ДР. МОСКОВСКИЕ МАТЕМАТИЧЕСКИЕ ОЛИМПИАДЫ. 1993-2005 ГГ.   изд-во МЦНМО 2006 г. 456 стр.   ISBN:5-94057-23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53-34          ФИЛИППОВ А.Ф. СБОРНИК ЗАДАЧ ПО ДИФФЕРЕНЦИАЛЬНЫМ УРАВНЕНИЯМ.   изд-во ИКИ 2005 г.    ISBN:5-93972-0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7-318          ФОПЕЛЬ К. КАК НАУЧИТЬ ДЕТЕЙ СОТРУДНИЧАТЬ? ЧАСТИ 1 - 4 (ПСИХОЛОГИЧЕСКИЕ ИГРЫ И УПРАЖНЕНИЯ)   изд-во ГЕНЕЗИС 2006 г. 541 стр.   ISBN:5-98563-07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6-7-319          ХУХЛАЕВА О., ХУХЛАЕВ О., ПЕРВУШИНА И. ТРОПИНКА К СВОЕМУ Я. ДОШКОЛЬНИКИ. КАК СОХРАНИТЬ ПСИХОЛОГИЧЕСКОЕ ЗДОРОВЬЕ ДОШКОЛЬНИКОВ   изд-во ГЕНЕЗИС 2005 г. 175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61-254         ШИМКО В. АРХИТЕКТУРНО-ДИЗАЙНЕРСКОЕ ПРОЕКТИРОВАНИЕ.ОСНОВЫ ТЕОРИИ   изд-во АРХИТЕКТУРА-С 2006 г. 296 стр.   ISBN:5-9647-00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53-38           ЭЛЕКТРОННАЯ БИБЛИОТЕКА МАТЕМАТИЧЕСКИЕ МОДЕЛИ В БИОЛОГИИ.   изд-во РХД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53-41           ЭЛЕКТРОННАЯ БИБЛИОТЕКА. БИОФИЗИКА.   изд-во РХД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53-39           ЭЛЕКТРОННАЯ БИБЛИОТЕКА. НЕФТЕГАЗОВЫЕ ТЕХНОЛОГИИ 2CD   изд-во РХД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53-40           ЭЛЕКТРОННАЯ БИБЛИОТЕКА. ТЕОРИЯ УПРУГОСТИ (РХД)   изд-во РХД 2005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53-42          ЯКОВЛЕВ В.И. МАТЕМАТИЧЕСКИЕ НАЧАЛА   изд-во ИКИ 2005 г.    ISBN:5-93972-4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53-43          ЯКОВЛЕВ В.И. НАЧАЛА МЕХАНИКИ.   изд-во ИКИ 2005 г.    ISBN:5-93972-4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24 ЧАСА ДО ЭКЗА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5-228          ПЕСТЕРЕВА Е.Ю. ИНФОРМАТИКА. ОТВЕТЫ НА ЭКЗАМЕНАЦИОННЫЕ БИЛЕТЫ. 11 КЛАСС   изд-во ИЗДАТЕЛЬСТВО ЭКЗАМЕН 2006 г.    ISBN:5-472-0174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COMPLETE IDIOT`S GUIDE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5-218          ПИЧИН М.Л. АКУЛЫ   изд-во ООО ИЗДАТЕЛЬСТВО АСТ 2006 г.    ISBN:5-17-0347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БИТУР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5-244          КОЗКО А.И. МАТЕМАТИКА. ПИСЬМЕННЫЙ ЭКЗАМЕН. РЕШЕНИЕ ЗАДАЧ. МЕТОДЫ И ИДЕИ   изд-во ИЗДАТЕЛЬСТВО ЭКЗАМЕН 2006 г.    ISBN:5-472-016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ХУДОЖ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5-224          ПАУЭЛЛ У.Ф. ЦВЕТ И КАК ЕГО ИСПОЛЬЗОВАТЬ   изд-во ООО ИЗДАТЕЛЬСТВО АСТ 2006 г.    ISBN:5-17-02674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ПЛОЩЕННЫЕ МЕ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7-337          ЗДОБНИКОВ Н. БИЛЬЯРД (САМОУЧИТЕЛЬ)   изд-во СОВРЕМЕННАЯ ШКОЛА, МИНСК 2006 г. 224 стр.   ISBN:985-6751-5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ЫСШ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5-221          ДЕМИДОВИЧ Б.П. ЭЛЕМЕНТЫ ТЕОРИИ МНОЖЕСТВ В КУРСЕ МАТЕМАТИЧЕСКОГО АНАЛИЗА   изд-во ООО ИЗДАТЕЛЬСТВО АСТ 2006 г.    ISBN:5-17-0362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. 9 КЛ. ТИПОВЫЕ ТЕСТОВ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5-230          СИМОНОВА Е.В. ЕГЭ.ИСТОРИЯ.9 КЛАСС.ЭКСПЕРИМЕНТАЛЬНАЯ ЭКЗАМЕННАЦИОННАЯ РАБОТА.   изд-во ИЗДАТЕЛЬСТВО ЭКЗАМЕН 2006 г.    ISBN:5-472-0185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. КОНТРОЛЬНЫЕ ИЗМЕРИТЕЛЬ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5-262          ВЛОДАВСКАЯ Е.А. РУССКИЙ ЯЗЫК.ЕГЭ.   изд-во ИЗДАТЕЛЬСТВО ЭКЗАМЕН 2006 г.    ISBN:5-472-0179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ГЭ.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5-263          МАМОНА Т.Н. ЕГЭ. РУССКИЙ ЯЗЫК. ПРАКТИКУМ ПО ВЫПОЛНЕНИЮ ТИПОВЫХ ТЕСТОВЫХ ЗАДАНИЙ ЕГЭ   изд-во ИЗДАТЕЛЬСТВО ЭКЗАМЕН 2006 г.    ISBN:5-472-017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ЕСЛИ ЗАВТРА ЭКЗАМЕН ?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5-229          АРСЛАНОВ Р.А. ИСТОРИЯ РОССИИ. БИЛЕТЫ И ОТВЕТЫ ДЛЯ БЫСТРОЙ ПОДГОТОВКИ К УСТНОМУ ЭКЗАМЕНУ. 9 КЛА   изд-во ООО ИЗДАТЕЛЬСТВО АСТ 2006 г.    ISBN:5-17-0341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ИЙ УНИВЕРСИТЕТСКИЙ УЧЕБ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5-264          МАТВЕЕВ А.Н. МОЛЕКУЛЯРНАЯ ФИЗИКА   изд-во ИЗД-ВО ОНИКС ППП 2006 г.    ISBN:5-488-0028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ДЕКСЫ И ЗАК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5-200           ГРАЖДАНСКИЙ КОДЕКС РОССИЙСКОЙ ФЕДЕРАЦИИ   изд-во ИЗДАТЕЛЬСТВО ЭКЗАМЕН 2006 г.    ISBN:5-472-018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ММЕНТАРИИ К КОДЕКСАМ И ЗАК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5-201          НОВИКОВ А.П. КОММЕНТАРИЙ К УГОЛОВНОМУ КОДЕКСУ РОССИЙСКОЙ ФЕДЕРАЦИИ   изд-во ИЗДАТЕЛЬСТВО ЭКЗАМЕН 2006 г.    ISBN:5-472-0155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ФОРТЕПИАННЫЕ ЭТЮ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5-252          ЧЕРНИ К. 100 УПРАЖНЕНИЙ. OР. 139   изд-во ООО ИЗДАТЕЛЬСТВО АСТ 2006 г.    ISBN:5-17-0352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5-253          ЧЕРНИ К. ИСКУССТВО БЕГЛОСТИ ПАЛЬЦЕВ. OР. 740. ТЕТРАДЬ II   изд-во ООО ИЗДАТЕЛЬСТВО АСТ 2006 г.    ISBN:5-17-0352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5-254          ЧЕРНИ К. ШКОЛА БЕГЛОСТИ ПАЛЬЦЕВ. OР. 299   изд-во ООО ИЗДАТЕЛЬСТВО АСТ 2006 г.    ISBN:5-17-0352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СКАЯ УЧИТЕЛЯ НАЧАЛЬНЫХ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АС-06-5-258          УЗОРОВА О.В. ДИДАКТИЧЕСКИЕ КАРТОЧКИ-ЗАДАНИЯ ПО РУССКОМУ ЯЗЫКУ 1 КЛАСС   изд-во ООО ИЗДАТЕЛЬСТВО АСТ 2006 г.    ISBN:5-17-0354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АС-06-5-233          УЗОРОВА О.В. ТЕСТЫ ПО МАТЕМАТИКЕ. 1 КЛАСС   изд-во ООО ИЗДАТЕЛЬСТВО АСТ 2006 г.    ISBN:5-17-0341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СТОЛЬНАЯ КНИГА БИЗНЕС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АС-06-5-26           ХИАМ А. МВА 24 ЧАСА В СУТКИ   изд-во ООО ИЗДАТЕЛЬСТВО АСТ 2006 г.    ISBN:5-17-0353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315         УШАКОВА О.Д. КАК ПИСАТЬ:НЕ ИЛИ НИ,СЛИТНО ИЛИ РАЗДЕЛЬНО?   изд-во ЛИТЕРА 2006 г. 64 стр.   ISBN:5-94455-33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АДАПТИРОВАННЫЕ ИЗДАНИЯ НА ЯЗЫКЕ ОРИГИ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5-214          HAWTHORNE N. THE SCARLET LETTER   изд-во ООО ИЗДАТЕЛЬСТВО АСТ 2006 г.    ISBN:5-17-0349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СЛЕ У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АС-06-5-234          БОЛДЫРЕВА Е.М. ИГРЫ, КОНКУРСЫ, ОЛИМПИАДЫ ПО ЛИТЕРАТУРЕ ДЛЯ 5-11 КЛАССОВ   изд-во АКАДЕМИЯ РАЗВИТИЯ 2006 г.    ISBN:5-7797-040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ФЕ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309         БАРАНОВСКИЙ В. ПОВАР.УЧ.ПОСОБИЕ   изд-во ИНТЕРПРЕССЕРВИС 2006 г. 448 стр.   ISBN:985-6751-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329           ПОВАР (УЧЕБНОЕ ПОСОБИЕ)   изд-во СОВРЕМЕННАЯ ШКОЛА, МИНСК 2006 г. 448 стр.   ISBN:985-6751-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АЛЬНЫЕ ВАРИАНТЫ СДАЧИ ЕГЭ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С-06-5-260           ЕДИНСТВЕННЫЕ РЕАЛЬНЫЕ ВАРИАНТЫ ЗАДАНИЙ Д/ПОДГ.К ЕГЭ-2006.РУССКИЙ ЯЗЫК   изд-во ГОСУДАРСТВЕННОЕ УЧРЕЖДЕНИЕ ФЕДЕРАЛЬНЫЙ Ц 2006 г.    ISBN:5-94635-2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5-265           ЕДИНСТВЕННЫЕ РЕАЛЬНЫЕ ВАРИАНТЫ ЗАДАНИЙ Д/ПОДГОТ.К ЕГЭ-2006.ФИЗИКА   изд-во ГОСУДАРСТВЕННОЕ УЧРЕЖДЕНИЕ ФЕДЕРАЛЬНЫЙ Ц 2006 г.    ISBN:5-94635-26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С-06-5-269          МИШИНА В.Ю. ЕДИНСТВЕННЫЕ РЕАЛЬНЫЕ ВАРИАНТЫ ЗАДАНИЙ ДЛЯ ПОДГОТОВКИ К ЕДИНОМУ ГОСУДАРСТВЕННОМУ   изд-во ГОСУДАРСТВЕННОЕ УЧРЕЖДЕНИЕ ФЕДЕРАЛЬНЫЙ Ц 2006 г.    ISBN:5-94635-2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АС-06-5-255          РАКИТИНА Е.М. ЦВЕТУЩЕЕ ЧУДО. ПЕРВЫЕ УРОКИ ДИЗАЙНА   изд-во ООО ИЗДАТЕЛЬСТВО АСТ 2006 г.    ISBN:5-17-02278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К ШКОЛЬНИКА НА КАЖДЫЙ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5-261          БАРОНОВА М.М. НЕ ИЛИ НИ   изд-во ООО ИЗДАТЕЛЬСТВО АСТ 2006 г.    ISBN:5-17-03586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БОЙНО СМЕШНО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5-188          ЛАВРОВ С. ТАК ИХ НЕ БЕРУТ В КОСМОНАВТЫ?   изд-во ООО ИЗДАТЕЛЬСТВО АСТ 2006 г.    ISBN:5-17-03129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ПРАВЛЕНИЕ ПОВЕД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314          ОРЛОВ Ю. ОЗДОРАВЛИВАЮЩЕЕ (САНОГЕННОЕ) МЫШЛЕНИЕ. КН. 1   изд-во СЛАЙДИНГ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ДЛЯ НАЧИН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5-225           ОСНОВЫ ПЕРСПЕКТИВЫ И КОМПОЗИЦИИ. ШАГ ЗА ШАГОМ   изд-во ООО ИЗДАТЕЛЬСТВО АСТ 2006 г.    ISBN:5-17-0351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5-226           ОТКРЫТКИ СВОИМИ РУКАМИ. ШАГ ЗА ШАГОМ   изд-во ООО ИЗДАТЕЛЬСТВО АСТ 2006 г.    ISBN:5-17-0335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ИК ДЛЯ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5-202          МАРЕЕВ С.Н. ЛОГИКА   изд-во ИЗДАТЕЛЬСТВО ЭКЗАМЕН 2006 г.    ISBN:5-472-0131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О-МЕТОДИЧЕСКИ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5-245          БАХТИНА С.В. ПОУРОЧНЫЕ РАЗРАБОТКИ ПО МАТЕМАТИКЕ: 2 КЛАСС   изд-во ИЗДАТЕЛЬСТВО ЭКЗАМЕН 2006 г.    ISBN:5-472-013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С-06-5-271          КУЗЬМЕНКО Н.Е. СБОРНИК ЗАДАЧ ПО ХИМИИ 8-11 КЛАСС   изд-во ИЗДАТЕЛЬСТВО ЭКЗАМЕН 2006 г.    ISBN:5-472-0155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5-243          ФАДЕЕВА А.А. ДИДАКТИЧЕСКИЙ МАТЕРИАЛ ПО ЛИТЕРАТУРЕ 8 КЛАСС   изд-во ИЗДАТЕЛЬСТВО ЭКЗАМЕН 2006 г.    ISBN:5-472-016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5-223          ФРОМБЕРГ А.Э. ПОДГОТОВКА К УСТНОЙ ИТОГОВОЙ АТТЕСТАЦИИ ПО ГЕОГРАФИИ В 11 КЛАССЕ   изд-во ИЗДАТЕЛЬСТВО ЭКЗАМЕН 2006 г.    ISBN:5-472-0171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АС-06-5-242          ШАТАЛОВА О. В. ДИДАКТИЧЕСКИЕ МАТЕРИАЛЫ ПО ЛИТЕРАТУРЕ 7 КЛАСС.   изд-во ИЗДАТЕЛЬСТВО ЭКЗАМЕН 2006 г.    ISBN:5-472-0066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Г ЗА ША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5-191          ХИАМ А. ЧЕМУ НЕ УЧАТ В БИЗНЕС-ШКОЛАХ: С МВА К ВЕРШИНАМ УСПЕХА   изд-во ООО ИЗДАТЕЛЬСТВО АСТ 2006 г.    ISBN:5-17-0353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АС-06-5-239          КАМЕНСКИЙ Г.Л. А.П. ПЛАТОНОВ. КОТЛОВАН . ОСНОВНОЕ СОДЕРЖАНИЕ. АНАЛИЗ ТЕКСТА. ЛИТЕРАТУРНАЯ КРИТ   изд-во ООО ИЗДАТЕЛЬСТВО АСТ 2006 г.    ISBN:5-17-03585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5-240          САЛТЫКОВ-ЩЕДРИН М.Е. М.Е. САЛТЫКОВ-ЩЕДРИН ИСТОРИЯ ОДНОГО ГОРОДА . ОСНОВНОЕ СОДЕРЖАНИЕ. АНАЛИЗ ТЕКСТ   изд-во ООО ИЗДАТЕЛЬСТВО АСТ 2006 г.    ISBN:5-17-0358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5-241          ЦВЕТАЕВА М.И. М.И.ЦВЕТАЕВА. ЛИРИКА. ИЗБРАННОЕ. АНАЛИЗ ТЕКСТА. ЛИТЕРАТУРНАЯ КРИТИКА. СОЧИНЕНИЯ   изд-во ООО ИЗДАТЕЛЬСТВО АСТ 2006 г.    ISBN:5-17-0341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5-257          РАЙНЕКЕ Ю.С. ИГРЫ НА УРОКАХ НЕМЕЦКОГО ЯЗЫКА В НАЧАЛЬНОЙ ШКОЛЕ. 2-4 КЛАССЫ   изд-во ООО ИЗДАТЕЛЬСТВО АСТ 2006 г.    ISBN:5-17-0328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ПАРГА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5-205          ТАКТОМЫСОВА Д.А. ШПАРГАЛКА ЭКОНОМИЧЕСКАЯ ТЕОРИЯ   изд-во ИЗДАТЕЛЬСТВО ЭКЗАМЕН 2006 г.    ISBN:5-472-017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5-270          КУЗЬМЕНКО Н.Е. ХИМИЯ. ОТВЕТЫ НА ЭКЗАМЕНАЦИОННЫЕ ВОПРОСЫ 11 КЛАССА   изд-во ИЗДАТЕЛЬСТВО ЭКЗАМЕН 2006 г.    ISBN:5-472-018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52:00Z</dcterms:created>
  <dc:creator>USER</dc:creator>
  <dc:description/>
  <dc:language>en-US</dc:language>
  <cp:lastModifiedBy>USER</cp:lastModifiedBy>
  <dcterms:modified xsi:type="dcterms:W3CDTF">2006-04-10T13:55:00Z</dcterms:modified>
  <cp:revision>3</cp:revision>
  <dc:subject/>
  <dc:title> /5100/ СЛОВАРИ</dc:title>
</cp:coreProperties>
</file>