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№</w:t>
      </w:r>
      <w:r>
        <w:rPr>
          <w:rFonts w:eastAsia="Arial"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H-06-39 от 10.04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369         АРЕФЬЕВА Т. КАК ВЫБРАТЬ МУЖА   изд-во ФИТОН+ 2006 г. 288 стр.   ISBN:5-93457-09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5-118          ЗИНЧЕНКО В.П. ПСИХОЛОГИЯ ТЕЛЕСНОСТИ МЕЖДУ ДУШОЙ И ТЕЛОМ   изд-во ООО ИЗДАТЕЛЬСТВО АСТ 2005 г.    ISBN:5-17-03456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5-119          КАССИНОВ Г. ПСИХОТЕРАПИЯ ГНЕВА   изд-во ООО ИЗДАТЕЛЬСТВО АСТ 2006 г.    ISBN:5-17-03532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284         КЛЮЕВ Е. СТРАННОВЕДЕНИЕ   изд-во ГАЯТРИ 2006 г. 464 стр.   ISBN:5-9689-004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297         КОРОЛЕВ А. ИГРЫ ГЕНИЯ   изд-во ГЕЛЕОС 2006 г. 544 стр.   ISBN:5-8189-05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298         НЕЙЛОР К. ЛЮБОВЬ:ИНСТРУКЦИЯ ПО ПРИМЕНЕНИЮ   изд-во ГЕЛЕОС 2006 г. 288 стр.   ISBN:5-8189-059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5-73           ОБРАЗЦОВА Л.Н. БИТЬ ИЛИ НЕ БИТЬ?   изд-во ООО ИЗДАТЕЛЬСТВО АСТ 2006 г.    ISBN:5-17-03556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6-41-8           РОДОС В. ПРАВИЛА ДИСКУССИИ И УЛОВКИ СПОРА   изд-во ИДЕЯ-ПРЕСС 2006 г.   В переплете. ISBN:5-7333-00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PHILOS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5-186          ЗИНЧЕНКО В.П. ПСИХОЛОГИЯ ТЕЛЕСНОСТИ МЕЖДУ ДУШОЙ И ТЕЛОМ   изд-во ООО ИЗДАТЕЛЬСТВО АСТ 2005 г.    ISBN:5-17-0358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5-185          ЛЕМ С. ФИЛОСОФИЯ СЛУЧАЯ   изд-во ООО ИЗДАТЕЛЬСТВО АСТ 2005 г.    ISBN:5-17-0320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ТЬ КРАСИ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5-2            КОРОЛЕВА М.М. ДНЕВНИК БЕЗУМНОГО ТРИО, ИЛИ ДЕВУШКИ С ПРОБЛЕМАМИ   изд-во ФОЛИО СЕРГИЕВ-ПАСАД (МОСК.ОБЛ.) 2006 г.    ISBN:5-94966-09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5-1            КОРОЛЕВА М.М. МЕЧТА МУЖЧИНЫ, ИЛИ 129 КИЛОГРАММОВ НЕЖНОСТИ   изд-во ФОЛИО СЕРГИЕВ-ПАСАД (МОСК.ОБЛ.) 2006 г.    ISBN:5-94966-10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– КАЛЕНД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5-157          КОРОЛЕВА С.В. СОВЕТЫ ДЛЯ СОВРЕМЕННОЙ ЖЕНЩИНЫ НА КАЖДЫЙ ДЕНЬ   изд-во ООО ИЗДАТЕЛЬСТВО АСТ 2006 г.    ISBN:5-17-03489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МУАРЫ ШАХМАТ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5-165          БОЛОГАН В. СТУПЕНИ, ИЛИ КАК СТАТЬ ГРОССМЕЙСТЕРОМ   изд-во ООО ИЗДАТЕЛЬСТВО АСТ 2006 г.    ISBN:5-17-03443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61-368          РАЗВИТИЕ ЛИЧНОСТИ РЕБЕНКА ОТ 7 ДО 11 ЛЕТ   изд-во У-ФАКТОРИЯ 2006 г. 640 стр.   ISBN:5-9757-000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МАН ДЛЯ ДЕВОЧЕК: ДО 13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5-124          РЭЙ Б. ШАРМ-КЛУБ. ЕДИНОРОГ   изд-во ООО ИЗДАТЕЛЬСТВО АСТ 2006 г.    ISBN:5-17-03592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5-125          РЭЙ Б. ШАРМ-КЛУБ. ПРИНЦЕССА   изд-во ООО ИЗДАТЕЛЬСТВО АСТ 2006 г.    ISBN:5-17-0359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НИВЕРСАЛЬНАЯ ЭНЦИКЛОПЕДИЯ ДЛЯ ЮНОШ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5-180          ОЛЕННИКОВА М.В. ВОЗРАСТНАЯ ПСИХОЛОГИЯ   изд-во ООО ИЗДАТЕЛЬСТВО АСТ 2006 г.    ISBN:5-17-0268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СТЕР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5-194          ШАЦКАЯ Е. КУРС ПОДЧИНЕНИЯ СВОЕЙ ВОЛЕ, ИЛИ МАНИПУЛЯЦИИ ДЛЯ СТЕРВЫ   изд-во ООО ИЗДАТЕЛЬСТВО АСТ 2006 г.    ISBN:5-17-03536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5-141          АДАМОВА Т.Н. 100 ПРОРОЧЕСТВ СВЯТОГО ШАРБЕЛЯ   изд-во ФИРМА СОВРЕМЕННЫЙ ЛИТЕРАТОР 2006 г.    ISBN:985-14-121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5-142          АДАМОВА Т.Н. СВЯТОЙ ШАРБЕЛЬ СПЕШИТ НА ПОМОЩЬ   изд-во ООО ИЗД-ВО СОВРЕМ. ЛИТЕРАТОР 2006 г.    ISBN:985-13-121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5-54           БОГАЧЕВ Ф. ШАМАН В БОЛЬШОМ ГОРОДЕ, ИЛИ КНИГА О ПРИГОТОВЛЕНИИ БЫСТРОРАСТВОРИМОЙ МАГИИ   изд-во ООО ИЗДАТЕЛЬСТВО АКВАРИУМ 2006 г.    ISBN:5-98435-56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5-77           ГАРИФЗЯНОВ Р.И. ОТКРОВЕНИЯ АНГЕЛОВ-ХРАНИТЕЛЕЙ. БЕЗОПАСНОСТЬ ВАШЕГО ДОМА   изд-во ООО ИЗДАТЕЛЬСТВО АСТ 2006 г.    ISBN:5-17-03523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5-78           ГАРИФЗЯНОВ Р.И. ОТКРОВЕНИЯ АНГЕЛОВ-ХРАНИТЕЛЕЙ. ГИПНОЗ. КОДИРОВАНИЕ. ЗАГОВОРЫ   изд-во ООО ИЗДАТЕЛЬСТВО АСТ 2006 г.    ISBN:5-17-03523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5-79           ГАРИФЗЯНОВ Р.И. ОТКРОВЕНИЯ АНГЕЛОВ-ХРАНИТЕЛЕЙ. ЛЮБОВЬ И ЗАВИСТЬ   изд-во ООО ИЗДАТЕЛЬСТВО АСТ 2006 г.    ISBN:5-17-03523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5-80           ГАРИФЗЯНОВ Р.И. ОТКРОВЕНИЯ АНГЕЛОВ-ХРАНИТЕЛЕЙ. МАГИЯ. ЗАГОВОРЫ   изд-во ООО ИЗДАТЕЛЬСТВО АСТ 2006 г.    ISBN:5-17-03523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5-81           ГАРИФЗЯНОВ Р.И. ОТКРОВЕНИЯ АНГЕЛОВ-ХРАНИТЕЛЕЙ. ПРИМЕТЫ И СУЕВЕРИЯ   изд-во ООО ИЗДАТЕЛЬСТВО АСТ 2006 г.    ISBN:5-17-03523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5-82           ГАРИФЗЯНОВ Р.И. ОТКРОВЕНИЯ АНГЕЛОВ-ХРАНИТЕЛЕЙ. ПРОИСХОЖДЕНИЕ ЗЕМЛИ И ЧЕЛОВЕЧЕСТВА   изд-во ООО ИЗДАТЕЛЬСТВО АСТ 2006 г.    ISBN:5-17-0352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5-83           ГАРИФЗЯНОВ Р.И. ОТКРОВЕНИЯ АНГЕЛОВ-ХРАНИТЕЛЕЙ. РАЙ ИЛИ АД. ПЕРЕСЕЛЕНИЕ ДУШ. ИСТОРИИ ИЗ ЖИЗНИ   изд-во ООО ИЗДАТЕЛЬСТВО АСТ 2006 г.    ISBN:5-17-02940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7-306           ГОРОСКОПЫ (НУМЕРОЛОГИЯ, ВОСТОЧНЫЙ ГОРОСКОП, АСТРОЛОГИЧЕСКИЙ ГОРОСКОП, ЭРОТИЧЕСКИЙ ГОРОСКОП, ЛУННЫЙ ГОРОСКОП)   изд-во СОВРЕМЕННАЯ ШКОЛА, МИНСК 2006 г. 352 стр.   ISBN:985-6751-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5-41           ГУРЬЯНОВА Л.С. ВОЗЛЮБИ СВОЮ БОЛЕЗНЬ И ИСЦЕЛИСЬ МОЛИТВОЙ   изд-во ООО ИЗДАТЕЛЬСТВО АСТ 2006 г.    ISBN:5-17-03532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5-127           ДУШЕПОЛЕЗНЫЕ ПОУЧЕНИЯ И ПОСЛАНИЯ   изд-во ООО ХАРВЕСТ 2006 г.    ISBN:985-6678-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7-308          ЕВМЕНИЙ, ИГУМЕН АНОМАЛИИ РОДИТЕЛЬСКОЙ ЛЮБВИ   изд-во СВЕТ ПРАВОСЛАВИЯ, ИВАНОВО 2006 г. 33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5-128           ИСТОРИЯ ЦЕРКВИ ДЛЯ ДЕТЕЙ   изд-во ООО ХАРВЕСТ 2006 г.    ISBN:985-6804-0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7-309          КУЗНЕЦОВ Ю. БИОРИТМЫ ЧЕЛОВЕКА: ФИЗИЧЕСКИЙ, ЭМОЦИОНАЛЬНЫЙ, ИНТЕЛЛЕКТУАЛЬНЫЙ   изд-во АМРИТА-РУСЬ, ЗОЛОТОЕ СЕЧЕНИЕ, М., ПЕНЗА 2006 г. 384 стр.   ISBN:5-94355-3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5-32           МИЛАШ М.Г. ИСЦЕЛЕНИЕ МОЛИТВОЙ И БОЖИИМИ ТРАВАМИ   изд-во ООО ИЗДАТЕЛЬСТВО АСТ 2006 г.    ISBN:5-17-03564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5-166          ПОЛЛАК Р. ТАРО. ПОЛНОЕ ИЛЛЮСТРИРОВАННОЕ РУКОВОДСТВО   изд-во ООО ИЗДАТЕЛЬСТВО АСТ 2006 г.    ISBN:5-17-03376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5-113          СИНГАЕВСКИЙ В.Н. ПРАВОСЛАВНЫЕ ИКОНЫ   изд-во ООО ИЗДАТЕЛЬСТВО АСТ 2006 г.    ISBN:5-17-03286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7-310          ТАКСИЛЬ Л. ЗАБАВНАЯ БИБЛИЯ   изд-во РУССКАЯ ПРАВДА 2006 г. 320 стр.   ISBN:5-901275-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7-311          ТРУНГПА Ч. ШАМБХАЛА: СВЯЩЕННЫЙ ПУТЬ ВОИНА   изд-во БЕЛОВОДЬЕ 2006 г. 160 стр.   ISBN:5-93454-06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РИЯ МИЛАШ РЕКОМЕНД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5-28           ВИНОГРАДОВА Е. ЗАЩИТА ДОМА ОТ СГЛАЗА И ПОРЧИ   изд-во ООО ИЗДАТЕЛЬСТВО АСТ 2006 г.    ISBN:5-17-03400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РОДНЫЕ ТРАД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7-307           МОЛИТВОСЛОВ   изд-во КНИЖНЫЙ ДОМ, МИНСК 2006 г. 256 стр.   ISBN:985-489-3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ЧЕСКАЯ МА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5-115          ЖУКОВА Ю. КАК ОЧИСТИТЬ ДОМ ОТ ЭНЕРГЕТИЧЕСКОЙ ГРЯЗИ   изд-во ООО ИЗДАТЕЛЬСТВО АСТ 2006 г.    ISBN:5-17-03491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5-116          НИМБРУК Л. КАК ПРОЧИТАТЬ СОН   изд-во ООО ИЗДАТЕЛЬСТВО АСТ 2006 г.    ISBN:5-17-03625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5-114          СТЕПАНЮК Л. КАК ЗАЩИТИТЬ СЕМЬЮ ОТ ЭНЕРГЕТИЧЕСКИХ ВТОРЖЕНИЙ   изд-во ООО ИЗДАТЕЛЬСТВО АСТ 2006 г.    ISBN:5-17-03623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7-304          ГУМЕНЮК Ю. СТАЛИНУ, ЕВРОПА, ПОКЛОНИСЬ (СБОРНИК СТАТЕЙ, МАТЕРИАЛОВ, ДОКУМЕНТОВ О РУКОВОДИТЕЛЕ СССР В 1924 - 1953 ГГ.)   изд-во ФУ АИНФОРМ, МН. 2006 г. 688 стр.   ISBN:985-6721-4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ЕКСАНДРИЙ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80-49           ИСКУССТВО ВОЙНЫ: АНТОЛОГИЯ ВОЕННОЙ МЫСЛИ   изд-во АМФОРА 2006 г. 544 стр.   ISBN:5-94278-60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ИЗВЕСТНЫЕ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5-50           БЕШАНОВ В.В. КАДРЫ РЕШАЮТ ВСЕ: СУРОВАЯ ПРАВДА О ВОЙНЕ 1941-1945 ГГ.   изд-во ООО ИЗДАТЕЛЬСТВО АСТ 2006 г.    ISBN:5-17-03677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СКУЧНЫ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5-51           САННИКОВ А. НЕФРИТОВЫЙ ЧАЙНИК ЭПОХИ МИН   изд-во ООО ИЗДАТЕЛЬСТВО АСТ 2006 г.    ISBN:5-17-03484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7-322          ОСИПЕНКО О. РОССИЙСКИЙ ГРИНМЕЙЛ. СТРАТЕГИЯ КОРПОРАТИВНОЙ ОБОРОНЫ   изд-во ЮРКНИГА 2006 г. 448 стр.   ISBN:5-9589-011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7-323          ХЕРТЦБЕРГ А., ХИРТ-МАНХАЙМЕР А. ЕВРЕИ: СУЩНОСТЬ И ХАРАКТЕР НАРОДА   изд-во ДААТ/ЗНАНИЕ 2006 г. 284 стр.   ISBN:5-87317-21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-6            ШЕНДЕРОВИЧ В. НЕДОДУМЕЦ, ИЛИ КАК Я ПОБЕДИЛ МАРКА ТВЕНА   изд-во ЗАХАРОВ 2006 г. 80 стр.  В переплете. ISBN:5-8159-059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-15           ЮЗИК Ю. БЕСЛАНСКИЙ СЛОВАРЬ (ПРЕДИСЛОВИЕ С. АЛЕКСИЕВИЧ)   изд-во ЗАХАРОВ 2006 г. 80 стр.  В переплете. ISBN:5-8159-058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7-324          ЯЧЕИСТОВА Н. МЕЖДУНАРОДНАЯ КОНКУРЕНЦИЯ: ЗАКОНОДАТЕЛЬСТВО, РЕГУЛИРОВАНИЕ И СОТРУДНИЧЕСТВО (КОНФЕРЕНЦИЯ ООН ПО ТОРГОВЛЕ И РАЗВИТИЮ)   изд-во ООН, НЬЮ-ЙОРК, ЖЕНЕВА 2001 г. 46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ЫЕ КОРАБЛИ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7-326          ТРУСОВ Г. РУССКИЕ ПОДВОДНЫЕ ЛОДКИ. ЧАСТЬ 1   изд-во ИСТФЛОТ, САМАРА 2006 г. 88 стр.   ISBN:5-98830-0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ЫСШ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5-181          КУЗНЕЦОВ Б.А. ЭКОНОМИКА И ОРГАНИЗАЦИЯ ИЗДАТЕЛЬСТКОЙ ДЕЯТЕЛЬНОСТИ   изд-во ООО ИЗДАТЕЛЬСТВО АСТ 2006 г.    ISBN:5-17-03542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АЗИЯ. НОВЫ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7-321          КОСМАРСКАЯ Н. ДЕТИ ИМПЕРИИ В ПОСТСОВЕТСКОЙ ЦЕНТРАЛЬНОЙ АЗИИ: АДАПТИВНЫЕ ПРАКТИКИ И МЕНТАЛЬНЫЕ СДВИГИ (РУССКИЕ В КИРГИЗИИ , 1992-2002)   изд-во НАТАЛИС 2006 г. 597 стр.   ISBN:5-8062-021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СТОЛЬН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5-182          МИШИН Б.И. НАСТОЛЬНАЯ КНИГА ЗАМЕСТИТЕЛЯ ДИРЕКТОРА ШКОЛЫ ПО БЕЗОПАСНОСТИ   изд-во ООО ИЗДАТЕЛЬСТВО АСТ 2006 г.    ISBN:5-17-03542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3-1           АНИЩЕНКО В.С., ВАДИВАСОВА Т.Е., ШИМАНСКИЙ-ГАЙЕР Л. ДИНАМИЧЕСКОЕ И СТАТИСТИЧЕСКОЕ ОПИСАНИЕ КОЛЕБАТЕЛЬНЫХ СИСТЕМ   изд-во РХД 2005 г.    ISBN:5-93972-41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53-3           БАРАНЦЕВ Р.Г. СТАНОВЛЕНИЕ ТРИНИТАРНОГО МЫШЛЕНИЯ   изд-во РХД 2005 г.    ISBN:5-93972-47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53-4           БАСНИЕВ К.С., ДМИТРИЕВ Н.М., РОЗЕНБЕРГ Г.Д. НЕФТЕГАЗОВАЯ ГИДРОМЕХАНИКА   изд-во ИКИ 2005 г. 544 стр.   ISBN:5-93972-40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53-5           БАТЫГИН В.В., ТОПТЫГИН И.Н. СОВРЕМЕННАЯ ЭЛЕКТРОДИНАМИКА. МИКРОСКОПИЧЕСКАЯ ТЕОРИЯ. ТОМ 1.   изд-во ИКИ 2005 г.    ISBN:5-93972-49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53-6           БЕЛЕЦКИЙ В.В. ШЕСТЬ ДЮЖИН   изд-во ИКИ 2005 г.    ISBN:5-93972-34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6-41-6           БОЙКО А., ГРЕК Г., ДОВГАЛЬ А., КОЗЛОВ В. ФИЗИЧЕСКИЕ МЕХАНИЗМЫ ПЕРЕХОДА К ТУРБУЛЕНТНОСТИ В ОТКРЫТЫХ ТЕЧЕНИЯХ   изд-во ИНСТИТУТ КОМПЬЮТЕРНЫХ ИССЛЕДОВАНИЙ 2006 г.   В переплете. ISBN:5-93972-4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53-8           БОРИСОВ А.В., МАМАЕВ И.С. ДИНАМИКА ТВЕРДОГО ТЕЛА.   изд-во ИКИ 2005 г.    ISBN:5-93972-48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53-10          ВАСИН В.В., ЕРЕМИН И.И. ОПЕРАТОРЫ И ИТЕРАЦИОННЫЕ ПРОЦЕССЫ ФЕЙЕРОВСКОГО ТИПА. ТЕОРИЯ И ПРИЛОЖЕНИЯ   изд-во ИКИ 2005 г.    ISBN:5-93972-4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7-331          ВИЛЕНКИН Н., ВИЛЕНКИН А, ВИЛЕНКИН П. КОМБИНАТОРИКА   изд-во ФИМА, МЦНМО 2006 г. 400 стр.   ISBN:5-94057-2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7-333          ЗИНГЕР Е. ШПИЦБЕРГЕН – ЛЕДОВЫЙ АРХИПЕЛАГ   изд-во ПЕНТА 2006 г. 304 стр.   ISBN:5-91104-00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3-15          ИПАТОВ А.И., КРЕМЕНЕЦКИЙ М.И. ГЕОФИЗИЧЕСКИЙ И ГИДРОДИНАМИЧЕСКИЙ КОНТРОЛЬ РАЗРАБОТКИ МЕСТОРОЖДЕНИЙ УГЛЕВОДОРОДОВ.   изд-во РХД 2005 г.    ISBN:5-93972-4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МК-06-41-7           ИРХИН В., КАНЦЕЛЬСОН М. КРЫЛЬЯ ФЕНИКСА. ВВЕДЕНИЕ В КВАНТОВУЮ МИФОФИЗИКУ   изд-во ИЗДАТЕЛЬСТВО УРАЛЬСКОГО УНИВЕРСИТЕТА 2003 г.   В переплете. ISBN:5-86037-03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МК-06-41-2           ИРХИН В.,Ю. ЭЛЕКТРОННАЯ СТРУКТУРА, ФИЗИЧЕСКИЕ СВОЙСТВА И КОРРЕЛЯЦИОННЫЕ ЭФФЕКТЫ В D- И F-МЕТАЛЛАХ И ИХ СОЕДИНЕНИЯ   изд-во УРО РАН 2004 г.   В переплете. ISBN:5-7691-14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53-16          ИТС А.Р., КАПАЕВ А.A., НОВОКШЕНОВ В.Ю., ФОКАС А.С. ТРАНСЦЕНДЕНТЫ ПЕНЛЕВЕ.МЕТОД ЗАДАЧИ РИМАНА (ПЕРЕВОД С АНГЛ.)   изд-во РХД 2005 г.    ISBN:5-93972-44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53-17          КАМЕНЩИКОВ Ф.А. БОГОМОЛЬНЫЙ Е.И. НЕФТЯНЫЕ СОРБЕНТЫ   изд-во РХД 2005 г.    ISBN:5-93972-30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7-327           КОСМОС. АЛЬМАНАХ (СБОРНИК СТАТЕЙ, ОПУБЛИКОВАННЫХ В ЖУРНАЛЕ В МИРЕ НАУКИ / SCIENTIFIC AMERICAN ЗА ПОСЛЕДНИЕ 3 ГОДА)   изд-во В МИРЕ НАУКИ 2006 г. 224 стр.   ISBN:5-98944-0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53-18          КРИК ФРЕНСИС ЖИЗНЬ КАК ОНА ЕСТЬ: ЕЕ ЗАРОЖДЕНИЕ И СУЩНОСТЬ.   изд-во ИКИ 2005 г. 160 стр.   ISBN:5-93972-12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53-19          КУЛИШ У., РАЦ Д., ХАММЕР Р., ХОКС М. ДОСТОВЕРНЫЕ ВЫЧИСЛЕНИЯ. БАЗОВЫЕ ЧИСЛЕНННЫЕ МЕТОДЫ.   изд-во РХД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53-20          ЛЕВИНШТЕЙН М.Е. КОГДА ФИЗИКИ ЕЩЕ ШУТИЛИ   изд-во РХД 2005 г.    ISBN:5-93972-2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53-22          ЛОШАК Ж. ГЕОМЕТРИЗАЦИЯ ФИЗИКИ (ПЕРЕВОД С ФРАНЦ.)   изд-во РХД 2005 г.    ISBN:5-93972-46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53-23          МАЛАНИН В.В., ПОЛОСКОВ И.Е. МЕТОДЫ И ПРАКТИКА АНАЛИЗА СЛУЧАЙНЫХ ПРОЦЕССОВ В ДИНАМИЧЕСКИХ СИСТЕМАХ   изд-во РХД 2005 г.    ISBN:5-93972-47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МК-06-41-3           МИНКЕВИЧ И. МАТЕРИАЛЬНО-ЭНЕРГЕТИЧЕСКИЙ БАЛАНС И КИНЕТИКА РОСТА МИКРООРГАНИЗМОВ   изд-во ИНСТИТУТ КОМПЬЮТЕРНЫХ ИССЛЕДОВАНИЙ 2005 г.   В переплете. ISBN:5-93972-50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53-26           НАНОСИСТЕМЫ: СТРУКТУРА И СВОЙСТВА.   изд-во РХД 2005 г.    ISBN:5-93972-4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53-28          ПЕНРОУЗ Р. ТЕНИ РАЗУМА: В ПОИСКАХ НАУКИ О СОЗНАНИИ (ПЕРЕВОД С АНГЛ.) 1-2   изд-во ИКИ 2005 г.    ISBN:5-93972-45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53-29          ПЕНРОУЗ Р. ТЕНИ РАЗУМА: В ПОИСКАХ НАУКИ О СОЗНАНИИ (ПЕРЕВОД С АНГЛ.) ТОМ 2.   изд-во ИКИ 2005 г.    ISBN:5-93972-45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53-30          ПРИГОЖИН И. ОПРЕДЕЛЕНО ЛИ БУДУЩЕЕ?   изд-во ИКИ 2005 г.    ISBN:5-93972-38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53-33          ТОПТЫГИН И.Н. СОВРЕМЕННАЯ ЭЛЕКТРОДИНАМИКА. ТЕОРИЯ ЭЛЕКТРОМАГНИТНЫХ ЯВЛЕНИЙ В ВЕЩЕСТВЕ. ТОМ 2.   изд-во ИКИ 2005 г.    ISBN:5-93972-49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МК-06-41-1           ТЮРИН А.Н. СБОРНИК ИЗБРАННЫХ ТРУДОВ: В 3-Х Т., Т.2. КВАДРАТИЧНЫЕ ДИФФЕРЕНЦИАЛЫ, МНОГООБРАЗИЯ ПРИМА ГЕОМЕТРИЯ ПУЧКОВ КВАДРИК   изд-во ИНСТИТУТ КОМПЬЮТЕРНЫХ ИССЛЕДОВАНИЙ 2006 г.   В переплете. ISBN:5-93972-43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53-35          ЦЫГАНОВ А.В. ИНТЕГРИРУЕМЫЕ СИСТЕМЫ В МЕТОДЕ РАЗДЕЛЕНИЯ ПЕРЕМЕННЫХ   изд-во РХД 2005 г.    ISBN:5-93972-4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53-36          ШРЕДЕР М. ФРАКТАЛЫ, ХАОС, СТЕПЕННЫЕ ЗАКОНЫ.   изд-во РХД 2005 г.    ISBN:5-93972-04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53-37          ЭБЕЛИНГ В., ФАЙСТЕЛЬ Р. ХАОС И КОСМОС: ПРИНЦИПЫ ЭВОЛЮЦИИ (ПЕРЕВОД С НЕМ.)   изд-во ИКИ 2005 г.    ISBN:5-93972-45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РЕМЕННАЯ НЕБЕСНАЯ МЕХА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МК-06-41-4            РЕЗОНАНСЫ В НЕБЕСНОЙ МЕХАНИКЕ   изд-во ИНСТИТУТ КОМПЬЮТЕРНЫХ ИССЛЕДОВАНИЙ 2006 г.   В переплете. ISBN:5-93972-49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РЕМЕННЫЕ НЕФТЕГАЗОВЫ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МК-06-41-5           КАЗАРЯН В. ПОДЗЕМНОЕ ХРАНЕНИЕ ГАЗОВ И ЖИДКОСТЕЙ   изд-во ИНСТИТУТ КОМПЬЮТЕРНЫХ ИССЛЕДОВАНИЙ 2006 г.   В переплете. ISBN:5-93972-50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УДЕСА ПОДВОД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7-330           ПРЕСНОВОДНЫЕ АКУЛЫ И СКАТЫ. ВЫПУСК 1 СЕРИИ   изд-во АКУЛЪ 2006 г. 2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361         АВЕР М. ЗАПИСЬ CD/DVD ШАГ ЗА ШАГОМ   изд-во ТРИУМФ 2006 г. 352 стр.   ISBN:5-902633-0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61-338         КОУП П. СЕКРЕТЫ ЦИФРОВОЙ ФОТОГРАФИИ.ПРАКТИЧЕСКОЕ РУК-ВО   изд-во РОСМЭН 2006 г. 192 стр.   ISBN:5-8451-128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362         ЛИВАНОВ А. КОМПЬЮТЕР ДЛЯ НАЧИНАЮЩИХ   изд-во ТРИУМФ 2006 г. 336 стр.   ISBN:5-89392-15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53-21          ЛИПОВ Ю.М., ТРЕТЬЯКОВ Ю.М. КОТЕЛЬНЫЕ УСТАНОВКИ И ПАРОГЕНЕРАТОРЫ.   изд-во РХД 2005 г.    ISBN:5-93972-43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53-24          МИРЗАДЖАНЗАДЕ А.Х., ХАСАНОВ М.М., БАХТИЗИН Р.Н. МОДЕЛИРОВАНИЕ ПРОЦЕССОВ НЕФТЕГАЗОДОБЫЧИ.   изд-во РХД 2005 г.    ISBN:5-93972-3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7-328           ОСНОВНЫЕ АРХИТЕКТУРНЫЕ СООРУЖЕНИЯ САНКТ-ПЕТЕРБУРГА И ИХ АВТОРЫ   изд-во ЕВРОПЕЙСКИЙ ДОМ, СПБ 2005 г. 44 стр.   ISBN:5-8015-0179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GAR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363         АВЕР М. СОЗДАНИЕ CD И DVD ЛЮБЫХ ФОРМАТОВ   изд-во ТРИУМФ 2006 г. 240 стр.   ISBN:5-89392-15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ПОМОЩЬ РАДИОЛЮБ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5-122          КАШКАРОВ А.П. НОВАТОРСКИЕ РЕШЕНИЯ В ЭЛЕКТРОНИКЕ   изд-во ИЗДАТЕЛЬСТВО НТ ПРЕСС 2006 г.    ISBN:5-477-0014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НОЕ АГЕНТСТВО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5-153          СЕРГЕЕВА И. СОХРАННОСТЬ МАТЕРИАЛА   изд-во ООО ИЗДАТЕЛЬСТВО АСТ 2006 г.    ISBN:5-17-03456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ФИЦИАЛЬНЫЙ УЧЕБНЫ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61-364         БАРТЕНЬЕВА А. AUTOCAD 2006 С НУЛЯ!+CD   изд-во ТРИУМФ 2006 г. 336 стр.   ISBN:5-93673-06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61-365         БЕБРС А. AUTOCAD 2006   изд-во ТРИУМФ 2006 г. 336 стр.   ISBN:5-89392-15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ОЗЯИНУ НА ЗАМЕ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5-140          ГОРБОВ А.М. СВАРКА И САНТЕХНИЧЕСКИЕ РАБОТЫ СВОИМИ СИЛАМИ   изд-во ООО ИЗДАТЕЛЬСТВО АСТ 2006 г.    ISBN:5-17-03480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61-350         БОТВИННИК И. МАТЧ БОТВИННИК-ПЕТРОСЯН НА ПЕРВЕНСТВО МИРА 1963Г.   изд-во РУССКИЙ ШАХМАТНЫЙ ДОМ 2006 г. 152 стр.   ISBN:5-8137-01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61-351         БОТВИННИК И. ТРИ МАТЧА БОТВИННИК-СМЫСЛОВ   изд-во РУССКИЙ ШАХМАТНЫЙ ДОМ 2006 г. 336 стр.   ISBN:5-8137-012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5-154          ВЕСТКОТТ У. СИЛЬНОЕ СТРОЙНОЕ ТЕЛО ЗА 30 МИНУТ В ДЕНЬ   изд-во ООО ИЗДАТЕЛЬСТВО АСТ 2006 г.    ISBN:5-17-0272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5-208          ВОЛОДАРСКАЯ В. ЭНЦИКЛОПЕДИЯ ЛЕЧЕНИЯ ДИАБЕТА   изд-во ООО АВЕОНТ 2006 г.    ISBN:5-9731-007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61-352         ГИК Е. ЖЕНЫ ШАХМАТНЫХ КОРОЛЕЙ.ВЕСЕЛЫЕ МИНИАТЮРЫ   изд-во РУССКИЙ ШАХМАТНЫЙ ДОМ 2006 г. 160 стр.   ISBN:5-94693-0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5-145          ГОЛДБЕРГ Б. СЕКРЕТЫ САМОГИПНОЗА   изд-во ООО ИЗДАТЕЛЬСТВО АСТ 2006 г.    ISBN:5-17-03561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61-347          ДВА ТУРНИРНЫХ ТРИУМФА АЛЕХИНА   изд-во РУССКИЙ ШАХМАТНЫЙ ДОМ 2006 г. 375 стр.   ISBN:5-94693-02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1-353         ИВАЩЕНКО УЧЕБНИК ШАХМАТНЫХ КОМБИНАЦИЙ 1А   изд-во РУССКИЙ ШАХМАТНЫЙ ДОМ 2006 г. 144 стр.   ISBN:5-94693-0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61-354         КАЛИНИЧЕНКО Н. ДЕБЮТНЫЙ РЕПЕРТУАР АТАКУЮЩЕГО ШАХМАТИСТА   изд-во РУССКИЙ ШАХМАТНЫЙ ДОМ 2006 г. 248 стр.   ISBN:5-94693-02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61-355         КАЛИНИЧЕНКО Н. ДЕБЮТНЫЙ РЕПЕРТУАР ПОЗИЦИОННОГО ШАХМАТИСТА   изд-во РУССКИЙ ШАХМАТНЫЙ ДОМ 2006 г. 240 стр.   ISBN:5-94693-0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293         КАНУШКИН Р. УДАР СТИЛЕТА Т.1   изд-во ГЕЛЕОС 2006 г. 352 стр.   ISBN:5-8189-05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294         КАНУШКИН Р. УДАР СТИЛЕТА Т.2   изд-во ГЕЛЕОС 2006 г. 384 стр.   ISBN:5-8189-050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61-357         КАРПОВ А. ЗАЩИТА КАРО-КАНН.ЗАКРЫТАЯ И ГАМБИТНАЯ СИСТЕМЫ   изд-во РУССКИЙ ШАХМАТНЫЙ ДОМ 2006 г. 332 стр.   ISBN:5-94693-0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61-356         КАРПОВ А. ШКОЛЬНЫЙ ШАХМАТНЫЙ УЧЕБНИК.Ч-1   изд-во РУССКИЙ ШАХМАТНЫЙ ДОМ 2006 г. 112 стр.   ISBN:5-94693-0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5-158          ЛАЗАРЕВА Г.Ю. ДИАГНОСТИЧЕСКИЙ СПРАВОЧНИК ПЕДИАТРА   изд-во ООО ИЗДАТЕЛЬСТВО АСТ 2006 г.    ISBN:5-17-03420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5-27           МИЛАШ М. АКТИВИРОВАННЫЙ УГОЛЬ   изд-во ООО ИЗДАТЕЛЬСТВО АСТ 2006 г.    ISBN:5-17-0346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5-33           МИЛАШ М.Г. НЕОБЫЧАЙНЫЙ ЗЕЛЕНЫЙ ЧАЙ   изд-во ООО ИЗДАТЕЛЬСТВО АСТ 2006 г.    ISBN:5-17-03564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5-34           МИЛАШ М.Г. ФЭН ШУЙ. ОЧИЩЕНИЕ ДОМА И ДУШИ   изд-во ООО ИЗДАТЕЛЬСТВО АСТ 2006 г.    ISBN:5-17-03524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7-338          МОЛОСТОВ В. ИГЛОТЕРАПИЯ И ТОЧКИ АКУПУНКТУРЫ   изд-во КНИЖНЫЙ ДОМ, МИНСК 2006 г. 672 стр.   ISBN:985-489-3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61-303         НЕУМЫВАКИН И. МИФЫ И РЕАЛЬНОСТИ ЗОЛОТОГО УСА   изд-во ДИЛЯ 2006 г. 96 стр.   ISBN:5-8174-043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61-304         НЕУМЫВАКИН И. ШИПОВНИК.НА СТРАЖЕ ЗДОРОВЬЯ   изд-во ДИЛЯ 2006 г. 128 стр.   ISBN:5-88503-49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61-349          ПРОГРАММА ПОДГОТОВКИ ШАХМАТ.-РАЗРЯДН.1 РАЗРЯД-КМС   изд-во РУССКИЙ ШАХМАТНЫЙ ДОМ 2006 г. 276 стр.   ISBN:5-94693-02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61-348          ТРЕТИЙ МЕЖДУНАРОДНЫЙ ШАХМАТНЫЙ ТУРНИР.МОСКВА 1936   изд-во РУССКИЙ ШАХМАТНЫЙ ДОМ 2006 г. 283 стр.   ISBN:5-94693-0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5-178          УЖЕГОВ Г.Н. ЭНЦИКЛОПЕДИЯ НАРОДНЫХ МЕТОДОВ ЛЕЧЕНИЯ   изд-во ООО ИЗДАТЕЛЬСТВО АСТ 2006 г.    ISBN:5-17-03144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5-104          ЭВАНС Н. ПОСТРОЙ СВОЕ ТЕЛО   изд-во ООО ИЗДАТЕЛЬСТВО АСТ 2006 г.    ISBN:5-17-03549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Е ШАХМАТИСТ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61-358         КОРЧНОЙ В. МОИ 55 ПОБЕД БЕЛЫМИ   изд-во РУССКИЙ ШАХМАТНЫЙ ДОМ 2006 г. 240 стр.   ISBN:5-94693-03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61-359         КОРЧНОЙ В. МОИ 55 ПОБЕД ЧЕРНЫМИ   изд-во РУССКИЙ ШАХМАТНЫЙ ДОМ 2006 г. 245 стр.   ISBN:5-94693-03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ВЫЕ ШАХМ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61-360         ЛАНДАУ С. ЛЮБОВЬ И ШАХМАТЫ   изд-во РУССКИЙ ШАХМАТНЫЙ ДОМ 2006 г. 214 стр.   ISBN:5-94693-03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МАТЕРИ И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61-366         МАРТЫНОВ С. БУДЬ ЗДОРОВ,МАЛЫШ!   изд-во У-ФАКТОРИЯ 2006 г. 352 стр.   ISBN:5-9709-018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ЦЕЛИТ ТЕБЯ НАДЕЖД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61-305         СЕМЕНОВА Н. ДЕТСКАЯ КУХНЯ РАЗДЕЛЬНОГО ПИТАНИЯ   изд-во ДИЛЯ 2006 г. 464 стр.   ISBN:5-8174-037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КАРСТВО ИЛИ 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5-7            ЖЕЛУДОВА Т.П. БИОЛОГИЧЕСКИ АКТИВНЫЕ ДОБАВКИ   изд-во ООО ИЗДАТЕЛЬСТВО АСТ 2006 г.    ISBN:5-17-03564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РИЯ МИЛАШ РЕКОМЕНД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5-31           БОЛДУЕВА С.А. ЗДОРОВЫЙ ЖЕЛУДОК   изд-во ООО ИЗДАТЕЛЬСТВО АСТ 2006 г.    ISBN:5-17-03400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5-29           НАУМОВА А.В. ЗДОРОВОЕ СЕРДЦЕ   изд-во ООО ИЗДАТЕЛЬСТВО АСТ 2006 г.    ISBN:5-17-03400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С-06-5-30           НАУМОВА А.В. ЗДОРОВЫЕ СУСТАВЫ   изд-во ООО ИЗДАТЕЛЬСТВО АСТ 2006 г.    ISBN:5-17-03400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КРЕТЫ ЦЕЛ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С-06-5-144          ЧЕПУРКО В.И. ЛЕЧЕНИЕ БОЛЕЗНЕЙ ОПОРНО-ДВИГАТЕЛЬНОГО АППАРАТА   изд-во ООО ИЗДАТЕЛЬСТВО АСТ 2006 г.    ISBN:5-17-03459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5-143          ЧЕПУРКО В.И. ЛЕЧЕНИЕ БОЛЕЗНЕЙ ОРГАНОВ ПИЩЕВАРЕНИЯ   изд-во ООО ИЗДАТЕЛЬСТВО АСТ 2006 г.    ISBN:5-17-03459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МЕЙНЫЙ ДО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5-147          БИЛОУЗ Р. ДИАБЕТ. ВСЕ, ЧТО НУЖНО ЗНАТЬ   изд-во ООО ИЗДАТЕЛЬСТВО АСТ 2006 г.    ISBN:5-17-0334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5-151          КАРДОЗО Л. НЕДЕРЖАНИЕ МОЧИ. ВСЕ, ЧТО НУЖНО ЗНАТЬ   изд-во ООО ИЗДАТЕЛЬСТВО АСТ 2006 г.    ISBN:5-17-03437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5-148          КИРК Д. ЗАБОЛЕВАНИЯ ПРЕДСТАТЕЛЬНОЙ ЖЕЛЕЗЫ. ВСЕ, ЧТО НУЖНО ЗНАТЬ   изд-во ООО ИЗДАТЕЛЬСТВО АСТ 2006 г.    ISBN:5-17-0337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5-150          ПАЛМЕР Б. НАРУШЕНИЯ ПИТАНИЯ. ВСЕ, ЧТО НУЖНО ЗНАТЬ   изд-во ООО ИЗДАТЕЛЬСТВО АСТ 2006 г.    ISBN:5-17-0343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5-152          РИС Г. РАК. ВСЕ, ЧТО НУЖНО ЗНАТЬ   изд-во ООО ИЗДАТЕЛЬСТВО АСТ 2006 г.    ISBN:5-17-0360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С-06-5-149          РЭЙ Д. ЗУБЫ И ПОЛОСТЬ РТА. ВСЕ, ЧТО НУЖНО ЗНАТЬ   изд-во ООО ИЗДАТЕЛЬСТВО АСТ 2006 г.    ISBN:5-17-03547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С-06-5-146          ЭРЗ Д. БРОНХИАЛЬНАЯ АСТМА. ВСЕ, ЧТО НУЖНО ЗНАТЬ   изд-во ООО ИЗДАТЕЛЬСТВО АСТ 2006 г.    ISBN:5-17-03422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5-70           СУХАЧЕВСКИЙ В. ДОКТОР Ф И ДРУГИЕ   изд-во ЗАО ИЗДАТЕЛЬСКИЙ ДОМ ГЕЛЕОС 2003 г.    ISBN:5-8189-025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МЕ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5-179          КАРПЕНКО Е.А. В ОЖИДАНИИ РЕБЕНКА   изд-во ООО ИЗДАТЕЛЬСТВО АСТ 2006 г.    ISBN:5-17-01816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СПЕЦН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7-339          СЕРЕБРЯНСКИЙ Ю. ИНДИЙСКАЯ БОЕВАЯ ЙОГА   изд-во КНИЖНЫЙ ДОМ, МИНСК 2006 г. 192 стр.   ISBN:985-489-3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7-368           АТЛАС АВТОМОБИЛЬНЫХ ДОРОГ. ЗАПАДНАЯ ЕВРОПА. СТРАНЫ БАЛТИИ. РОССИЯ. БЕЛАРУСЬ. УКРАИНА. МОЛДОВА   изд-во ЯНСЕЯН, МИНСК 2005 г. 376 стр.   ISBN:985-6501-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АС-06-5-57            АТЛАС МИРА   изд-во ИЗД-ВО ОНИКС ППП 2006 г.    ISBN:5-488-0039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61-255          БАЛИ.ПУТЕВОДИТЕЛЬ С МИНИ-РАЗГОВОРНИКОМ   изд-во АЯКС-ПРЕСС 2006 г. 96 стр.   ISBN:5-94161-14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61-276         ВАЛЬТЕР М. ВЕНА.ПУТЕВОДИТЕЛЬ С МИНИ-РАЗГОВОРНИКОМ   изд-во АЯКС-ПРЕСС 2006 г. 96 стр.   ISBN:5-94161-1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61-262          ВЕЛИКИЙ НОВГОРОД И ЕГО ОКРЕСТНОСТИ.ПУТЕВОДИТЕЛЬ   изд-во АЯКС-ПРЕСС 2006 г. 96 стр.   ISBN:5-94161-13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61-256          ГАМБУРГ.ПУТЕВОДИТЕЛЬ С МИНИ-РАЗГОВОРНИКОМ   изд-во АЯКС-ПРЕСС 2006 г. 96 стр.   ISBN:5-94161-14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61-274          ГОРНОЛЫЖНЫЕ КУРОРТЫ ЕВРОПЫ.   изд-во АЯКС-ПРЕСС 2006 г. 310 стр.   ISBN:5-94161-17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61-257          ГРЕЦИЯ.ПУТЕВОДИТЕЛЬ С МИНИ-РАЗГОВОРНИКОМ   изд-во АЯКС-ПРЕСС 2006 г. 96 стр.   ISBN:5-94161-16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61-258          ДАЙВИНГ.ПУТЕВОДИТЕЛЬ   изд-во АЯКС-ПРЕСС 2006 г. 108 стр.   ISBN:5-94161-1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61-275          ЕВРОПА ДЛЯ ВСЕХ   изд-во АЯКС-ПРЕСС 2006 г. 512 стр.   ISBN:5-94161-12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61-259          ИТАЛИЯ.ПУТЕВОДИТЕЛЬ С МИНИ-РАЗГОВОРНИКОМ   изд-во АЯКС-ПРЕСС 2006 г. 96 стр.   ISBN:5-94161-13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61-277         КЛАУС-ПЕТЕР ХЮТТ АВСТРИЯ.ПУТЕВОДИТЕЛЬ С МИНИ-РАЗГОВОРНИКОМ   изд-во АЯКС-ПРЕСС 2006 г. 96 стр.   ISBN:5-94161-15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61-260          ЛОНДОН.ПУТЕВОДИТЕЛЬ С МИНИ-РАЗГОВОРНИКОМ   изд-во АЯКС-ПРЕСС 2006 г. 96 стр.   ISBN:5-94161-12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61-261          МОСКВА.ПУТЕВОДИТЕЛЬ   изд-во АЯКС-ПРЕСС 2006 г. 108 стр.   ISBN:5-94161-1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61-263          НОРВЕГИЯ.ПУТЕВОДИТЕЛЬ С МИНИ-РАЗГОВОРНИКОМ   изд-во АЯКС-ПРЕСС 2006 г. 96 стр.   ISBN:5-94161-17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61-264          ПАРИЖ.ПУТЕВОДИТЕЛЬ С МИНИ-РАЗГОВОРНИКОМ   изд-во АЯКС-ПРЕСС 2006 г. 96 стр.   ISBN:5-94161-16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61-265          ПРАГА.ПУТЕВОДИТЕЛЬ С МИНИ-РАЗГОВОРНИКОМ   изд-во АЯКС-ПРЕСС 2006 г. 96 стр.   ISBN:5-94161-1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61-278         РЕТТЕНМАЙЕР К. АМСТЕРДАМ.ПУТЕВОДИТЕЛЬ С МИНИ-РАЗГОВОРНИКОМ   изд-во АЯКС-ПРЕСС 2006 г. 96 стр.   ISBN:5-94161-17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61-266          ТАЙВАНЬ.ПУТЕВОДИТЕЛЬ С МИНИ-РАЗГОВОРНИКОМ   изд-во АЯКС-ПРЕСС 2006 г. 96 стр.   ISBN:5-94161-11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61-267          ТУНИС.ПУТЕВОДИТЕЛЬ С МИНИ-РАЗГОВОРНИКОМ   изд-во АЯКС-ПРЕСС 2006 г. 96 стр.   ISBN:5-94161-16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61-269          ТУРЦИЯ.ПУТЕВОДИТЕЛЬ С МИНИ-РАЗГОВОРНИКОМ   изд-во АЯКС-ПРЕСС 2006 г. 96 стр.   ISBN:5-94161-15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61-268          ТУРЦИЯ.СРЕДИЗЕМНОМОРСКОЕ ПОБЕРЕЖЬЕ.ПУТЕВОДИТЕЛЬ С МИНИ-РАЗГОВОРНИКОМ   изд-во АЯКС-ПРЕСС 2006 г. 96 стр.   ISBN:5-94161-16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61-270          ХОРВАТИЯ.ПУТЕВОДИТЕЛЬ С МИНИ-РАЗГОВОРНИКОМ   изд-во АЯКС-ПРЕСС 2006 г. 96 стр.   ISBN:5-94161-13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61-271          ЧЕРНОМОРСКОЕ ПОБЕРЕЖЬЕ КАВКАЗА.ПУТЕВОДИТЕЛЬ   изд-во АЯКС-ПРЕСС 2006 г. 96 стр.   ISBN:5-94161-15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61-272          ЧЕШСКАЯ РЕСПУБЛИКА.ПУТЕВОДИТЕЛЬ С МИНИ-РАЗГОВОРНИКОМ   изд-во АЯКС-ПРЕСС 2006 г. 96 стр.   ISBN:5-94161-14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61-273          ЮАР.ПУТЕВОДИТЕЛЬ С МИНИ-РАЗГОВОРНИКОМ   изд-во АЯКС-ПРЕСС 2006 г. 96 стр.   ISBN:5-94161-17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ЛЯЖН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80-59          БАТТС КОЛИН ИБИЦА - ЭТО ГЛАГОЛ   изд-во АМФОРА 2006 г. 496 стр.   ISBN:5-483-001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80-60          БАТТС КОЛИН ИБИЦА КРУГЛЫЕ СУТКИ   изд-во АМФОРА 2006 г. 384 стр.   ISBN:5-483-0015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ВОЙ ПУТЕ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АС-06-5-120          ГЕНШ К. ПЕКИН И СЕВЕРНЫЙ КИТАЙ   изд-во ООО ИЗДАТЕЛЬСТВО АСТ 2006 г.    ISBN:5-17-03349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АС-06-5-121          ГЕНШ К. ЦЕНТРАЛЬНАЯ АФРИКА   изд-во ООО ИЗДАТЕЛЬСТВО АСТ 2006 г.    ISBN:5-17-03421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56:00Z</dcterms:created>
  <dc:creator>USER</dc:creator>
  <dc:description/>
  <dc:language>en-US</dc:language>
  <cp:lastModifiedBy>USER</cp:lastModifiedBy>
  <dcterms:modified xsi:type="dcterms:W3CDTF">2006-04-10T14:09:00Z</dcterms:modified>
  <cp:revision>4</cp:revision>
  <dc:subject/>
  <dc:title> /0300/ ФИЛОСОФИЯ</dc:title>
</cp:coreProperties>
</file>