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40 от 14.04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61-458         АХМАДУЛИНА Б. АХМАДУЛИНА.ИЗБРАННОЕ+С/О   изд-во У-ФАКТОРИЯ 2006 г. 640 стр.   ISBN:5-9709-007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61-400         ПУШКИН А.С. ПУШКИН А.С. С/С.Т7.ИСТОРИЯ ПЕТРА I.ИСТОРИЯ ПУГАЧЕВА   изд-во ВАГРИУС 2006 г. 528 стр.   ISBN:5-9697-001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/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59-319         БАБЕНКО В. ЧЕРНЫЙ ПЕЛИКАН   изд-во АМФОРА 2006 г. 623 стр.   ISBN:5-94278-97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59-347         БЕЛЯКОВ А. БЕССЛЕДНЫЕ МАРШИ   изд-во АРГО-РИСК; KOLONNA PUBLICATIONS 2006 г. 53 стр.   ISBN:5-94128-11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НО-06-62-424         БЫКОВ Д. ПОСЛЕДНЕЕ ВРЕМЯ. СТИХИ. ПОЭМЫ. БАЛЛАДЫ.   изд-во ВАГРИУС 2006 г. 512 стр.   ISBN:5-9697-0178-5 В книгу вошли стихотворные произведения Дмитрия Быкова, написанные за двадцать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61-398         ВАСИЛЬЕВ Б. АЛЕКСАНДР НЕВСКИЙ   изд-во ВАГРИУС 2006 г. 448 стр.   ISBN:5-9697-020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61-399         ВАСИЛЬЕВ Б. ВЕЩИЙ ОЛЕГ   изд-во ВАГРИУС 2006 г. 400 стр.   ISBN:5-9697-022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397         ВАСИЛЬЕВ Б. ОЛЬГА, КОРОЛЕВА РУСОВ   изд-во ВАГРИУС 2006 г. 304 стр.   ISBN:5-9697-020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59-345          ВОЗДУХ № 1/2006. ЖУРНАЛ ПОЭЗИИ   изд-во ПРОЕКТ АРГО 2006 г. 80 стр.   ISBN:1818-848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59-348         ГОЛЬДИН П. УШАСТЫХ ЗОЛУШЕК СТАЯ   изд-во АРГО-РИСК; KOLONNA PUBLICATIONS 2006 г. 53 стр.   ISBN:5-94128-11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НО-06-62-399         ДАР-МИРОВА Р.А. БРОДЯ ПО САДУ ХАЙЯМА.   изд-во ИПЦ СПГУТД 2005 г. 120 стр.   ISBN:5-7937-0167-2 В новом сборнике стихов открывается новая грань поэзии автора, отраженная в интерпретациях рубаи Омара Хайяма, а также в стихотворных переводах с подстроч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59-349         КЛЮЧАРЕВА Н. БЕЛЫЕ ПИОНЕРЫ   изд-во АРГО-РИСК; KOLONNA PUBLICATIONS 2006 г. 53 стр.   ISBN:5-94128-11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2-447         МАРКОВСКИЙ Б. В ТРЕХ ШАГАХ ОТ СНЕГОПАДА. ИЗБРАННОЕ.   изд-во АЛЕТЕЙЯ 2006 г. 191 стр.   ISBN:5-89329-849-9 В книгу поэта и переводчика Бориса Марковского вошли новые стихи и избранные стихи и переводы из предыдущих изд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6-62-446         НЕФЕДЬЕВ Л. ДНЕВНИК ДЕРЕВЯННОГО ЧЕЛОВЕЧКА.   изд-во АЛЕТЕЙЯ 2006 г. 191 стр.   ISBN:5-89329-839-0 "Книга включает в себя афоризмы, иронизмы, парадоксы, полусказки и собственно ""фрагментарный"" ""Дневник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59-344         НУГАТОВ В. ФРИЛАНС   изд-во АРГО-РИСК; KOLONNA PUBLICATIONS 2006 г. 53 стр.   ISBN:5-94128-12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61-403         ТИШКОВ Л. ДАБЛОИДЫ   изд-во ГАЯТРИ 2006 г. 142 стр.   ISBN:5-9689-002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6-62-425         ТРИФОНОВА О. СНЫ НАКАНУНЕ. ПОСЛЕДНЯЯ ЛЮБОВЬ ЭЙНШТЕЙНА.   изд-во СОВЕРШЕННО СЕКРЕТНО 2005 г. 160 стр.   ISBN:5-89048-160-6 Роман-версия о любви Эйнштейна и жены известного русского художника Маргариты Коненков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59-341         ЧУБАРЬЯН С. ПОЛНЫЙ ROOT   изд-во РОСМЭН-ПРЕСС 2006 г. 152 стр.   ISBN:5-353-0235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59-340         ШАРЫЙ А. ЧЕТЫРЕ СЕЗОНА   изд-во НОВОЕ ЛИТЕРАТУРНОЕ ОБОЗРЕНИЕ 2006 г. 72 стр.   ISBN:5-86793-39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61-401         ЮЗЕФОВСКАЯ М. БЭСА МЕ МУЧО   изд-во ВАГРИУС 2006 г. 304 стр.   ISBN:5-98525-0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59-318         ЯХОНТОВ А. ЗАКРОЙЩИК ВРЕМЕНИ   изд-во МИК 2005 г. 560 стр.   ISBN:5-87902-09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ДОРОВЬЕ МАТЕРИ И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61-461         ЗАЙЦЕВА В. ТАКИЕ РАЗНЫЕ ДЕТИ   изд-во У-ФАКТОРИЯ 2006 г. 288 стр.   ISBN:5-9757-001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И СКИРЮ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95-88          СКИРЮК Д. ПРОВИДЕЦ. КУКУШКА. (ЖУГА)   изд-во АЗБУКА-КЛАССИКА/СПБ 2006 г.    ISBN:5-352-0180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СТЕР-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61-430         ДРОЗДОВА М. УРОКИ ЮДИНОЙ   изд-во КЛАССИКА-ХХI 2006 г. 222 стр.   ISBN:5-89817-14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.НО-06-62-376          АЛЕКСЕЙ ИВАНОВИЧ КАНДИНСКИЙ. ВОСПОМИНАНИЯ, СТАТЬИ, МАТЕРИАЛЫ.   изд-во ПРОГРЕСС-ТРАДИЦИЯ 2005 г. 256 стр.   ISBN:5-89826-245-8 "Сборник посвящен памяти выдающегося ученого-музыковда и включает текст воспоминаний Алексея Ивановича о ""музыкальном становлении"" в детстве, учебе в довоенный период, а также воспоминания родных, коллег и учеников мастер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61-425         БЕРМАН Л. ГОДЫ СТРАНСТВИЙ.РАЗМЫШЛЕНИЕ МУЗЫКАНТА   изд-во КЛАССИКА-ХХI 2006 г. 240 стр.   ISBN:5-89817-15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59-364          ВОСПОМИНАНИЯ РУССКИХ КРЕСТЬЯН XVIII - ПЕР. ПОЛ. XIX В.   изд-во НОВОЕ ЛИТЕРАТУРНОЕ ОБОЗРЕНИЕ 2006 г. 203 стр.   ISBN:5-86793-36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6-62-460          ВОСПОМИНАНИЯ РУССКИХ КРЕСТЬЯН XVIII - ПЕРВОЙ ПОЛОВИНЫ XIX ВЕКА.   изд-во НЛО 2006 г. 784 стр.   ISBN:5-86793-360-1 Сборник содержит воспоминания крестьян-мемуаристов, позволяющий увидеть русскую жизнь того времени под необычным углом зрения, понять о чем думали и к чему стремились представители самого многочисленного и все еще мало изученного сословия русского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59-372         ГОГОЛЬ Н. В. ИЗ ПИСЕМ. ЧТО МОЖЕТ ДОСТАВИТЬ ПОЛЬЗУ ДУШЕ   изд-во СТАРКЛАЙТ 2006 г. 112 стр.   ISBN:5-9633-001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.НО-06-62-435         ЕВСТТГНЕЕВ Р.Н. БЕЗМОЛВНОЕ ЗНАНИЕ. (ВОСПОМИНАНИЯ ЭКОНОМИСТА).   изд-во НП ЖУРНАЛ ВОПРОСЫ ЭКОНОМИКИ 2006 г. 288 стр.   ISBN:5-901389-06-9 Воспоминания доктора экономических наук ,профессора, заслуженного деятеля науки РФ охватывают период с 30-х годов прошлого века до настоящего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6-62-371         КАГАНОВИЧ Б.С. СЕРГЕЙ ФЕДОРОВИЧ ОЛЬДЕНБУРГ. ОПЫТ БИОГРАФИИ.   изд-во ФЕНИКС 2006 г. 252 стр.   ISBN:5-85042-044-4 Первая в научной литературе биография выдающегося ученого-востоковеда и общественного дея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59-324         КАЛИНИН Н, И ДР. АРХИТЕКТОР ВЫСОЧАЙШЕГО ДВОРА   изд-во БИЗНЕС-ИНФОРМ (СИМФЕРОПОЛЬ) 2005 г. 200 стр.   ISBN:966-648-3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59-371         ЛУРЬЕ Я. С. В КРАЮ НЕПУГАННЫХ ИДИОТОВ. КНИГА ОБ ИЛЬФЕ И ПЕТРОВЕ   изд-во ИЗД. ЕВРОП. УН-ТА В С.-ПЕТЕРБУРГЕ 2005 г. 176 стр.   ISBN:5-94380-04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59-365         ТЕНИШЕВА М.К. ВПЕЧАТЛЕНИЯ МОЕЙ ЖИЗНИ   изд-во МОЛОДАЯ ГВАРДИЯ 2006 г. 293 стр.   ISBN:5-235-0281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62-373         ШЕСТАКОВ В.П. ИНТЕЛЛЕКТУАЬНАЯ БИОГРАФИЯ ЭРНСТА ГОМБРИХА.   изд-во РГГУ 2006 г. 149 стр.   ISBN:5-7281-0882-2 В книге рассматриваются жизнь и работы известного английского историка искус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.НО-06-62-365         ЭЛИАСБЕРГ Г.А ОДИН ИЗ ПРЕЖНЕГО ПЕТЕРБУРГА - С.Л. ЦИНБЕРГ - ИСТОРИК ЕВРЕЙСКОЙ ЛИТЕРАТУРЫ, КРИТИК И ПУБЛИЦИСТ.   изд-во РГГУ 2005 г. 575 стр.   ISBN:5-7281-0844- Впервые в отечественной и зарубежной иудаике комплексно рассматривается наследие выдающегося ученого С.Л. Цинберга (1873-1939), творчество которого занимает одно из ведущих мест в истории еврейской культуры первой половины XX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61-460         ЭММОНС Н. ЧАРЛЬЗ МЭНСОН.ПОДЛИННАЯ ИСТОРИЯ ЖИЗНИ,РАССКАЗАННАЯ ИМ САМИМ   изд-во У-ФАКТОРИЯ 2006 г. 272 стр.   ISBN:5-91007-00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РТРЕТ МАС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.НО-06-62-403         КОВАЛЕВА М. ЗВУКИ ВСЕЛЕНОЙ. ОРГАНИСТ И КОМПОЗИТОР ОЛЕГ ЯНЧЕНКО.   изд-во ИД КОКТЕБЕЛЬ 2006 г. 184 стр.   ISBN:5-8125-0780-5 Первая монография о жизни и творчестве выдающегося современного органиста и композитора Олега Янченко (1939-2002)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59-338         АКЕР К. ЭВРИДИКА В ПОДЗЕМНОМ ЦАРСТВЕ   изд-во МИТИН ЖУРНАЛ 2006 г. 98 стр.   ISBN:5-98144-07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.НО-06-62-374         АКЕР К. ЭВРИДИКА В ПОДЗЕМНОМ ЦАРСТВЕ.   изд-во МИТИН ЖУРНАЛ 2006 г. 185 стр.   ISBN:5-98144-079-1 "В книгу американской писательницы вошли отрывки из исповедальной ""Политики"", написанной, когда автору было ей 20 лет и она работала в секс-шоу на 42-й улице в Нью-Йорке, драма ""Эвридика в поземном царстве, завершенная незадолго до смерти писательницы, и другие тексты, основными темами которых являются чувственность, язык, насилие, принуждение, власть, безумие, тело..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61-457         БЕРДЖЕС М. ТРАХ!   изд-во УЛЬТРА. КУЛЬТУРА 2006 г. 464 стр.   ISBN:5-9709-021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61-452         БРАУН С. КНИГА СНОВ   изд-во СОФИЯ 2006 г. 336 стр.   ISBN:5-9550-050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59-346         ГЕЙДЕ М. СЛИЗНИ ГАРРОТЫ: СТИХИ И КОММЕНТАРИИ   изд-во АРГО-РИСК; KOLONNA PUBLICATIONS 2006 г. 53 стр.   ISBN:5-94128-11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НО-06-62-405         ГЕТЕ И.-В. ФАУСТ (ПЕР. К.А. ИВАНОВА).   изд-во ИМЕНА 2005 г. 648 стр.   ISBN:5-900066-3-2 Перевод трагедии Гете, выполненый известным русским историком и поэтом Константином Алексеевичем Ивановым создан на рубеже XIX-XX вв., но публикуется впервые. До этого перевод существовал только в рукописном виде в семье потомков Константина Алексеевича. Издание снабжено подробными комментар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4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59-320         КИПЛИНГ Р. ПЕСНЬ БАНДЖО   изд-во ДЕАН 2005 г. 208 стр.   ISBN:5-93630-43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59-350         ОСВАЛЬД Э. ТЕНЬ ЭВРИДИКИ   изд-во ИНТРАДА 2006 г. 133 стр.   ISBN:5-87604-07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.НО-06-62-433         ПАЗОЛИНИ П.П. ШПАНА.   изд-во ГЛАГОЛ 2006 г. 320 стр.   ISBN:5-87532-066-4 "Первый и наиболее известный роман выдающегося итальянского кинорежиссера Пьера Паоло Пазолини, подвергшийся резкой критике за ""бездуховность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.НО-06-62-418          ПАМЯТНИКИ СРЕДНЕВЕКОВОЙ ЛАТИНСКОЙ ЛИТЕРАТУРЫ VIII-IX ВЕКОВ.   изд-во НАУКА 2006 г. 480 стр.   ISBN:5-02-033919-9 "Антология включает как ранее публиковавшиеся, так и новые переводы поэтических и прозаических текстов так называемого ""Каролингского возрождения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61-435         САТТЕРТУЭЙТ У. КЛОУНАДА   изд-во КНИЖНЫЙ КЛУБ 36.6 2006 г. 329 стр.   ISBN:5-98697-02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59-337         ХАНСЕН Д. ГОД ИОВА   изд-во ГЛАГОЛ 2006 г. 190 стр.   ISBN:5-87532-06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.НО-06-62-432         ХАНСЕН Д. ГОД ИОВА.   изд-во ГЛАГОЛ 2006 г. 416 стр.   ISBN:5-87532-068-0 Лучшее произведение американского писателя, долгие годы преподававшего художественную литературу в Лос-анджелесском университе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59-336         ЦЮРН У. ТЕМНАЯ ВЕСНА   изд-во МИТИН ЖУРНАЛ 2006 г. 98 стр.   ISBN:5-98144-07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.НО-06-62-375         ЦЮРН У. ТЕМНАЯ ВЕСНА.   изд-во МИТИН ЖУРНАЛ 2006 г. 167 стр.   ISBN:5-98144-078-3 Проза Уники Цюрн - путешествие в безумие, выбраться из которого писательница смогла только путем самоубий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FHANT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61-463         ФИДЖЕС К. А КАК ЖЕ Я?   изд-во ФАНТОМ-ПРЕСС 2006 г. 448 стр.   ISBN:5-86471-38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 - CHILDR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95-93          НИММО ДЖ. ЧАРЛИ БОН. СКЕЛЕТЫ В ШКАФУ   изд-во АЗБУКА-КЛАССИКА/СПБ 2006 г.    ISBN:5-352-0162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-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95-91          ЛОУЛИ Н. ЖИТЬ И УМЕРЕТЬ В ПАРИЖЕ   изд-во АЗБУКА-КЛАССИКА/СПБ 2006 г.    ISBN:5-352-0165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РЬКИЙ ШОКО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61-464         СОЙЕР-ДЖОНС М. КРЫСА-ЛЮБОВЬ   изд-во ФАНТОМ-ПРЕСС 2006 г. 384 стр.   ISBN:5-86471-38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РИ,ВПЕРЕД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95-92          КИНГ-СМИТ Д. БЕЙБ, ЗНАМЕНИТЫЙ ПОРОСЕНОК   изд-во АЗБУКА-КЛАССИКА/СПБ 2006 г.    ISBN:5-352-0179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Е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61-465         МИЛЛИНГТОН М. МОЯ ПОДРУГА ВСЕГДА ПРОТИВ   изд-во ФАНТОМ-ПРЕСС 2006 г. 448 стр.   ISBN:5-86471-38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61-437         АГАПОВА И. 100 ЛУЧШИХ ОРИГАМИ ДЛЯ ДЕТЕЙ   изд-во ЛАДА 2006 г. 240 стр.   ISBN:5-94832-18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1-438         АГАПОВА И. ИГРЫ И ЗАДАНИЯ ДЛЯ ЧУДО-ВОСПИТАНИЯ   изд-во ЛАДА 2006 г. 224 стр.   ISBN:5-94832-18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61-439         БАЖЕНОВ В. ЛЕЧЕНИЕ ХВОЙНЫМИ РАСТЕНИЯМИ   изд-во ЛАДА 2006 г. 96 стр.   ISBN:5-9731-007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61-389         ЧАМОРОВА Н. БОЖЬЯ КОРОВКА.ЛЮБИМЫЕ ИГРОВЫЕ ПЕСНИ С НОТАМИ   изд-во БАРО-ПРЕСС 2006 г. 48 стр.   ISBN:5-89886-14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61-390         ЧАМОРОВА Н. ЖИЛ-БЫЛ У БАБУШКИ СЕРЕНЬКИЙ КОЗЛИК.ЛЮБИМЫЕ ИГРОВЫЕ ПЕСНИ С НОТАМИ   изд-во БАРО-ПРЕСС 2006 г. 48 стр.   ISBN:5-89886-14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391         ЧАМОРОВА Н. КИСОНЬКА-МУРЛЫСОНЬКА.ЛЮБИМЫЕ ИГРОВЫЕ ПЕСНИ С НОТАМИ   изд-во БАРО-ПРЕСС 2006 г. 48 стр.   ISBN:5-89886-14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392         ЧАМОРОВА Н. КОМАР МУЗЫКУ ВЕДЕТ,МУХА ПЕСЕНКИ ПОЕТ.ЛЮЧШИЕ ПЕСНИ С НОТАМИ   изд-во БАРО-ПРЕСС 2006 г.    ISBN:5-89886-22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393         ЧАМОРОВА Н. КУКУШКА,КУКУШКА,СЕРОЕ БРЮШКО.ДЕТСКИЕ ИГРОВЫЕ ПЕСНИ С НОТАМИ   изд-во БАРО-ПРЕСС 2006 г. 48 стр.   ISBN:5-89886-14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61-394         ЧАМОРОВА Н. ПЕТУШОК-ЗОЛОТОЙ ГОЛОСОК.ЛУЧШИЕ ПЕСНИ С НОТАМИ   изд-во БАРО-ПРЕСС 2006 г. 16 стр.   ISBN:5-89886-22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61-395         ЧАМОРОВА Н. СОРОКА-БЕЛОБОКА.ЛЮБИМЫЕ ИГРОВЫЕ ПЕСНИ С НОТАМИ   изд-во БАРО-ПРЕСС 2006 г. 48 стр.   ISBN:5-89886-14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61-396         ЧАМОРОВА Н. ШЛА КОЗА ПО МОСТИКУ.ДЕТСКИЕ ИГРОВЫЕ ПЕСНИ С НОТАМИ   изд-во БАРО-ПРЕСС 2006 г. 48 стр.   ISBN:5-89886-14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WARHAMMER 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443         КИНГ У. КОСМИЧЕСКИЙ ВОЛК   изд-во МАКСИМА 2006 г. 384 стр.   ISBN:5-352-0154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ИЙ СПРАВО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61-422         ВИЕС Ю. НАСТОЛЬНАЯ КНИГА ДЛЯ МАЛЬЧИКОВ   изд-во ИНТЕРПРЕССЕРВИС 2006 г. 672 стр.   ISBN:985-489-36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УЧШИЕ СКАЗКИ МАЛЫШ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61-442         ГРИММ БРЕМЕНСКИЕ МУЗЫКАНТЫ   изд-во ЛАДА 2006 г.    ISBN:5-94832-18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61-441         ГРИММ КРАСНАЯ ШАПОЧКА   изд-во ЛАДА 2006 г.    ISBN:5-94832-18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А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61-434         БРАТЬЯ ГРИММ БРЕМЕНСКИЕ МУЗЫКАНТЫ   изд-во КНИЖНЫЙ ДОМ 2006 г. 64 стр.   ISBN:985-489-33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61-445          БИСЕР.ЮВЕЛИРН. УКРАШЕН. ИЗ БИСЕРА,КЕРАМ.,САМОЦ.№2(43)   изд-во МОДА И РУКОДЕЛИЕ 2006 г. 42 стр.   ISBN:1609-06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61-436          КОМНАТНОЕ ЦВЕТОВОДСТВО   изд-во ЛАДА 2006 г. 476 стр.   ISBN:5-93642-06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ВОИМИ РУ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61-379         ЛАЗАРЕВА А. УСАДЕБНЫЙ ДИЗАЙН И ЦВЕТЫ   изд-во АДЕЛАНТ 2006 г. 494 стр.   ISBN:5-93642-07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0:45:00Z</dcterms:created>
  <dc:creator>USER</dc:creator>
  <dc:description/>
  <dc:language>en-US</dc:language>
  <cp:lastModifiedBy>USER</cp:lastModifiedBy>
  <dcterms:modified xsi:type="dcterms:W3CDTF">2006-04-14T10:56:00Z</dcterms:modified>
  <cp:revision>3</cp:revision>
  <dc:subject/>
  <dc:title> /4700/ КЛАССИЧЕСКАЯ РУССКАЯ ХУДОЖЕСТВЕННАЯ ЛИТЕРАТУРА</dc:title>
</cp:coreProperties>
</file>