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ЗАО "МК-Книги" ("Международная книга") предлагает книжные новинки по филологии,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en-US"/>
        </w:rPr>
      </w:pPr>
      <w:r>
        <w:rPr>
          <w:rFonts w:cs="Arial" w:ascii="Arial" w:hAnsi="Arial"/>
          <w:b/>
          <w:color w:val="000000"/>
          <w:sz w:val="18"/>
        </w:rPr>
        <w:t>педагогическим наукам, искусству и культуре, словари и справочники</w:t>
      </w:r>
    </w:p>
    <w:p>
      <w:pPr>
        <w:pStyle w:val="Normal"/>
        <w:rPr>
          <w:sz w:val="18"/>
        </w:rPr>
      </w:pPr>
      <w:r>
        <w:rPr>
          <w:rFonts w:cs="Arial" w:ascii="Arial" w:hAnsi="Arial"/>
          <w:b/>
          <w:color w:val="000000"/>
          <w:sz w:val="18"/>
        </w:rPr>
        <w:t>№</w:t>
      </w:r>
      <w:r>
        <w:rPr>
          <w:rFonts w:eastAsia="Arial"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>AH-06-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41 </w:t>
      </w:r>
      <w:r>
        <w:rPr>
          <w:rFonts w:cs="Arial" w:ascii="Arial" w:hAnsi="Arial"/>
          <w:b/>
          <w:color w:val="000000"/>
          <w:sz w:val="18"/>
        </w:rPr>
        <w:t xml:space="preserve">от </w:t>
      </w:r>
      <w:r>
        <w:rPr>
          <w:rFonts w:cs="Arial" w:ascii="Arial" w:hAnsi="Arial"/>
          <w:b/>
          <w:color w:val="000000"/>
          <w:sz w:val="18"/>
          <w:lang w:val="en-US"/>
        </w:rPr>
        <w:t>14</w:t>
      </w:r>
      <w:r>
        <w:rPr>
          <w:rFonts w:cs="Arial" w:ascii="Arial" w:hAnsi="Arial"/>
          <w:b/>
          <w:color w:val="000000"/>
          <w:sz w:val="18"/>
        </w:rPr>
        <w:t>.0</w:t>
      </w:r>
      <w:r>
        <w:rPr>
          <w:rFonts w:cs="Arial" w:ascii="Arial" w:hAnsi="Arial"/>
          <w:b/>
          <w:color w:val="000000"/>
          <w:sz w:val="18"/>
          <w:lang w:val="en-US"/>
        </w:rPr>
        <w:t>4</w:t>
      </w:r>
      <w:r>
        <w:rPr>
          <w:rFonts w:cs="Arial" w:ascii="Arial" w:hAnsi="Arial"/>
          <w:b/>
          <w:color w:val="000000"/>
          <w:sz w:val="18"/>
        </w:rPr>
        <w:t>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100/СЛОВАРИ. ЭНЦИКЛОПЕДИИ. СПРАВОЧНИКИ./Dictionaries. Encyclopedias. Reference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МК-06-20-183         АЛЕКСАНДРОВ П.С. (ПОД РЕД.) АНГЛО-РУССКИЙ СЛОВАРЬ МАТЕМАТИЧЕСКИХ ТЕРМИНОВ   изд-во ФИЗМАТЛИТ 2001 г.    ISBN:5-03-00339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НО-06-62-451         БАЖЕНОВА А. СЛАВЯН РОДНЫЕ ИМЕНА.   изд-во ЛАДОГА-100 2006 г. 592 стр.   ISBN:5-94494-031- Словарь содержит исторические редкокоренные имена славян и руссов за два тысячелетия, некоторые исторические имена волхвов и жрецов, героев и богатырей, дохристианские имена князей, военачальников, а также предположительные конструкции имен, которые могли бы носить потомки древних славя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НО-06-62-429         ВОЛКОВА Г.И., ДЕМЕНТЬЕВ А.В. ИСПАНИЯ. УЧЕБНЫЙ ИСПАНО-РУССКИЙ ЛИНГВОСТРАНОВЕДЧЕСКИЙ СЛОВАРЬ-СПРАВОЧНИК.   изд-во ВЫСШАЯ ШКОЛА 2006 г. 656 стр.   ISBN:5-06-004248-0 Словарь-справочник содержит информацию по истории, культуре, государственному устройству и особенностям социально-экономической жизни Испании. Главная цель -- помочь правильному пониманию и переводу специфических для Испании национальных понятий и слов-реал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6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МК-06-20-184         ВОРОЙСКИЙ Ф.С. ОСНОВЫ ПРОЕКТИРОВАНИЯ АВТОМАТИЗИРОВАННЫХ БИБЛИОТЕЧНО-ИНФОРМАЦИОННЫХ СИСТЕМ   изд-во ФИЗМАТЛИТ 2002 г.    ISBN:5-9221-028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61-448          ГРЕЧЕСКО-РУССКИЙ СЛОВАРЬ НОВОГО ЗАВЕТА   изд-во РОССИЙСКОЕ БИБЛЕЙСКОЕ ОБЩЕСТВО 2006 г. 240 стр.   ISBN:5-85524-29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МК-06-14-11           ДЕПОНИРОВАННЫЕ НАУЧНЫЕ РАБОТЫ   изд-во ИНИОН 2006 г. библиографический указател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МК-06-20-185         ЗАЙЦЕВ В.Ф., ПОЛЯНИН А.Д. СПРАВОЧНИК ПО ДИФФ. УР. С ЧАСТНЫМИ ПРОИЗВОДНЫМИ ПЕРВОГО ПОРЯДКА   изд-во ФИЗМАТЛИТ 2003 г.    ISBN:5-9221-028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61-444         КОСЦОВ А. ВСЕ О ПК.2006.БОЛЬШАЯ ЭНЦИКЛОПЕДИЯ   изд-во МАРТИН 2006 г. 960 стр.   ISBN:5-8475-038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.МК-06-14-6            ЛИТЕРАТУРОВЕДЕНИЕ   изд-во ИНИОН 2006 г. библиографический указ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2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НО-06-61-388         МОРОЗ Л. ЗОЛОТАЯ ЭНЦИКЛОПЕДИЯ НАРОДНОГО ЦЕЛИТЕЛЯ   изд-во БАРО-ПРЕСС 2006 г. 464 стр.   ISBN:5-89886-16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НО-06-61-380         НАЙМАН Э. МАЛАЯ ЭНЦИКЛОПЕДИЯ ТРЕЙДЕРА   изд-во АЛЬПИНА БИЗНЕС БУКС 2006 г. 403 стр.   ISBN:5-9614-019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МК-06-14-7            НАУКОВЕДЕНИЕ   изд-во ИНИОН 2006 г. библиографический указател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2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.НО-06-62-462         ПОД РЕД Ф.А. ЕРЕМЕЕВА ЭНЦИКЛОПЕДИЯ ЧИТАТЕЛЯ. ТОМ 5. Р-С   изд-во ИЗД-ВО УРАЛЬСКОГО УН-ТА, СОКРАТ 2005 г. 936 стр.   ISBN:5-7525-1475-4 Пятый том энциклопедии включает свыше 6,5 тыс. статей, охватывающих все существующие литературные жан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3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МК-06-20-186         ПОЛЯНИН А.Д., МАНЖИРОВ А.В. СПРАВОЧНИК ПО ИНТЕГРАЛЬНЫМ УРАВНЕНИЯМ   изд-во ФИЗМАТЛИТ 2003 г.    ISBN:5-9221-028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МК-06-14-5            ПРАВОВЕДЕНИЕ.ПОЛИТОЛОГИЯ   изд-во ИНИОН 2006 г. библиографический указател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2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МК-06-14-10           РЕЛИГИОВЕДЕНИЕ   изд-во ИНИОН 2006 г. библиографический указател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2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МК-06-20-229         СЛЕПОВ Н.Н. АНГЛО-РУССКИЙ ТОЛКОВЫЙ СЛОВАРЬ СОКРАЩЕНИЙ В ОБЛАСТИ СВЯЗИ, КОМПЬЮТЕРНЫХ И ИНФОРМАЦИОННЫХ ТЕХНОЛОГИЙ   изд-во ФИЗМАТЛИТ 2005 г.    ISBN:5-256-01787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МК-06-20-230         СМАРТ Н. КРИПТОГРАФИЯ   изд-во ФИЗМАТЛИТ 2005 г.    ISBN:5-94836-04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МК-06-17-56           СПРАВОЧНИК БУХГАЛТЕРА   изд-во ДЕЛО И СЕРВИС 2006 г. 256 стр. Удобство справочника в том, что каждый подписчик обеспечен полной информацией о всех изменениях по бухгалтерскому учету и налогам, произошедших за квартал. Тексты новых официальных документов по разделам: учет, налоги, формы отчетности, аудит, социальное обеспечение, торговля, внешнеэкономическая деятельность, юридические аспекты, а также все ставки, нормы, коэффициенты, показатели, нормативы, которые должны быть у каждого бухгалтера &lt;под рукой&gt;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МК-06-14-8            ФИЛОСОФИЯ И СОЦИОЛОГИЯ   изд-во ИНИОН 2006 г. библиографический указател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2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МК-06-14-9            ЯЗЫКОЗНАНИЕ   изд-во ИНИОН 2006 г. библиографический указател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2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900/ИСКУССТВО. КУЛЬТУРА/Art. Cul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.НО-06-62-407          VERBUM. ВЫПУСК 8.   изд-во ИЗД-ВО С.-ПЕТЕРБУРГСКОГО УНИВЕРСИТЕТА 2005 г. 254 стр.   ISBN:5-288-03489-3 Выпуск посвящен идеям и образам средневековой культуры, таким, например, как расхождения между восточным и западным христианством в интерпретации Божественного откровения, реальности воображаемых животных, исповеди как форме интериоризации сознания и многому другом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6-59-314         БАЩЕНКО Р., АРБИТАЙЛО И. ДОЛИН ПРИЮТНАЯ КРАСА: . БАХЧИСАРАЙ В ИЗОБРАЗИТЕЛЬНОМ ИСКУССТВЕ   изд-во СОНАТ (СИМФЕРОПОЛЬ) 2005 г. 152 стр.   ISBN:966-8111-2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НО-06-59-332         БОГДАНОВ К. А. О КРОКОДИЛАХ В РОССИИ. ОЧЕРКИ ИЗ ИСТОРИИ ЗАИМСТВОВАНИЙ И ЭКЗОТИЗМОВ   изд-во НОВОЕ ЛИТЕРАТУРНОЕ ОБОЗРЕНИЕ 2006 г. 144 стр.   ISBN:5-86793-42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.НО-06-62-459         БОГДАНОВ К.А. О КРОКОДИЛАХ В РОССИИ. ИЗ ИСТОРИИ ЗАИМСТВОВАНИЙ И ЭКЗОТИЗМОВ.   изд-во НЛО 2006 г. 352 стр.   ISBN:5-86793-426-8 "Автор книги пытается понять как соотносятся в общественном сознании ценности традиции с инокультурным и иноязычным ""импортом""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НО-06-59-376          ГОВОРЯЩИЙ СОКОЛ: АНГЛИЙСКИЕ И ШОТЛАНДСКИЕ НАРОДНЫЕ БАЛЛАДЫ   изд-во ДЕАН 2005 г. 102 стр.   ISBN:5-93630-47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.НО-06-62-378         ГУЛЯНИЦКАЯ Н.С. РУССКАЯ МУЗЫКА: СТАНОВЛЕНИЕ ТОНАЛЬНОЙ СИСТЕМЫ XI - XX ВВ.   изд-во ПРОГРЕСС-ТРАДИЦИЯ 2005 г. 384 стр.   ISBN:5-89826-239-3 Исследование доктора искусствознания и профессора Российской академии музыки посвящено анализу звуковысотного мышления, прошедшего с XI по XX столетия ряд этапов развит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.НО-06-62-369         ДАНИЛОВА И.Е. ЛЕСТНИЦА: ЗЕМЛЯ - НЕБО (ЧТЕНИЯ ПО ИСТОРИИ И ТЕОРИИ КУЛЬТУРЫ. ВЫПУСК 50).   изд-во РГГУ 2005 г. 54 стр.   ISBN:5-7281-0322-7 Текст являет собой предварительный концептуальный вариант первого раздела задуманной автором книги, посвященной теме пути в европейском искусстве. Речь идет о пути по вертикали: с неба - на землю и с земли - на небо. Конечно же, рассматриваются образы Вавилонской башни и Лестницы Иакова. Тираж - 500 эк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.НО-06-62-408          ДРУГОЕ ИСКУССТВО . МОСКВА. 1956 - 1988 (СОСТ. И. АЛПАТОВА).   изд-во ГАЛАРТ - ГОСУДАРСТВЕННЙ ЦЕНТР СОВРЕМЕННОГО ИСКУССТВА. 2005 г. 430 стр.   ISBN:5-94620-015-1 Уникальный сборник материалов о жизни и деятельности московских художников представленный в виде хроники. Издание иллюстрировано большим количеством фотограф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4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59-368          ДРУГОЕ ИСКУССТВО. МОСКВА. 1956-1988   изд-во ГАЛАРТ; ГЦСИ 2006 г. 931 стр.   ISBN:5-94620-01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НО-06-61-426         ЖАК-ДАЛЬКРОЗ Э. РИТМ   изд-во КЛАССИКА-ХХI 2006 г. 248 стр.   ISBN:5-89817-14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НО-06-59-331         ЗЕЛЕНСКАЯ Г. В ПЕТЕРБУРГЕ. XVIII ВЕК - ЗОЛОТОЙ   изд-во С.-ПБ. 2005 г. 570 стр.   ISBN:5-85952-03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59-328         КОМАРОВСКИЙ Г. Е. ЗАПИСКИ ЯПОНИСТА   изд-во СЕРЕБРЯНЫЕ НИТИ 2005 г. 190 стр.   ISBN:5-89163-03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6-59-370          КОНСТРУКТИВИЗМ: АННОТИРОВАННЫЙ БИБЛИОГРАФИЧЕСКИЙ УКАЗАТЕЛЬ. / СОСТ. А. МОРОЗОВ   изд-во КОНТАКТ-КУЛЬТУРА 2006 г. 322 стр.   ISBN:5-93882-026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НО-06-61-420          КУКРЫНИКСЫ.ГРАФИКА 1941-1945(С/О)   изд-во ИЗДАТЕЛЬСКИЙ ДОМ МЕЩЕРЯКОВА 2006 г. 184 стр.   ISBN:5-91045-01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МК-06-14-19           КУЛЬТУРОЛОГИЯ.ДАЙДЖЕСТ   изд-во ИНИОН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7.НО-06-62-411         ЛЕВИНА-РОЗЕНГОЛЬЦ Е.П. ЖИВОПИСЬ И ГРАФИКА.   изд-во ГАЛАРТ - ГОСУДАРСТВЕННЙ ЦЕНТР СОВРЕМЕННОГО ИСКУССТВА. 2006 г. 144 стр.   ISBN:5-269-01041-0 Альбом включает живописные и графические работы ученицы Фалька - Евы Павловны Левиной-Розенгольц, пережившей ссылку в Сибирь и вернувшейся из нее совершенно иным художник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6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НО-06-62-404         МАКСИМИЛИАН ВОЛОШИН ИЗ ХУДОЖЕСТВЕННОГО НАСЛЕДИЯ.   изд-во СОНАТ 2005 г. 32 стр. Альбом содержит набор из 32 репродукций живописного наследия Максимилиана Волошина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3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9.НО-06-62-419          МИРОВОЗЗРЕНИЕ И КУЛЬТУРА СЕВЕРНОРУССКОГО НАСЕЛЕНИЯ.   изд-во НАУКА 2006 г. 388 стр.   ISBN:5-02-010353-5 Сборник содержит статьи по исторической этнографии Русского Севера, основное внимание обращая на развитие народной культуры, на формирование мировоззрения северя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НО-06-61-427         НОСИНА В. СИМВОЛИКА МУЗЫКИ БАХА И.С.   изд-во КЛАССИКА-ХХI 2006 г. 56 стр.   ISBN:5-89817-14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1.НО-06-62-463         ПАРМОН Ф.М. РИСУНОК И МОДА-ГРАФИКА.   изд-во ИЗД-ВО УРАЛЬСКОГО УН-ТА 2004 г. 256 стр.   ISBN:5-901527-14-3 В книге рассматривается изобразитеьная грамота, рисунок как наиболее быстрое и подвижное средство выражения творческой мысли. Большое внимане уделяется специальной художественной графике -- мода-граф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2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2.НО-06-62-380          ПИКАССО И ОКРЕСТНОСТИ. СБОРНИК СТАТЕЙ.   изд-во ПРОГРЕСС-ТРАДИЦИЯ 2006 г. 296 стр.   ISBN:5-89826-241-5 В сборнике предпринята попытка оценить с позиций сегодняшнего дня наследие великого мастера, его роль в художественной культуре XX в.Искусство Пикассо рассматривается в самом широком художественно-историческом контекс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3.НО-06-62-370          ПОЛИТИЧЕСКАЯ КУЛЬТУРА ДРЕВНЕЙ ЯПОНИИ.   изд-во РГГУ 2005 г. 367 стр.   ISBN:5-7281-0572-6 Первый в отечественной и западном японоведении сборник, посвященный политической культуре древней Японии. Центральное место в тематике, охватываемой сборником, занимает фигура японского императо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НО-06-61-449          РУССКИЕ ХУДОЖНИКИ ОТ А ДО Я   изд-во СЛОВО 2006 г. 216 стр.   ISBN:5-85050-85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НО-06-59-369          РУССКИЙ ПЛАКАТ. ИЗБРАННОЕ   изд-во КОНТАКТ-КУЛЬТУРА 2006 г. 732 стр.   ISBN:5-93882-02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6.НО-06-62-385          СЕАНС. №19/20 (2005)   изд-во СЕАНС 2005 г. 248 стр.   ISBN:0136-0108 "Содержание номера: ""русское кино за рубежом"", размышления Татьяны Москвиной об актерах отечественного кино и множество другого интересного материала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7.НО-06-62-387          СЕАНС. №21/22 (2005)   изд-во СЕАНС 2005 г. 237 стр.   ISBN:0136-0108 "In memoriam памяти Марлона Брандо, материал, посвященный актеру Сергею Юткевичу, мнения по поводу фильма ""Богиня"" и многое другое составили этот номер, который не оставит равнодушным ни одного любителя кинематографа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8.НО-06-62-388          СЕАНС. №23/24 (2005)   изд-во СЕАНС 2005 г. 302 стр.   ISBN:0136-0108 "Номер содержит статьи посвященные фильмам ""Статский советник"" и ""Турецкий гамбит"", а также рубрику ""Что вы думаете о Борисе Акунине"" и очередные размышления Татьяны Москвиной.. Прочие материалы номера интересны ничуть не меньше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9.НО-06-62-386          СЕАНС. №25/26 (2005)   изд-во СЕАНС 2005 г. 320 стр.   ISBN:136-0108 "Номер содержит интервью с Эльдаром Рязановым, посвященного юбилею Ганса Христиана Андерсена, in memoriam, посвященный памяти папы Иоанна-Павла II в рубрике ""портрет фильма"" представлена кинокартина Александра Сокурова ""Солнце""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.НО-06-62-381         СОКОЛОВ-РЕМИЗОВ С.Н. ГАРМОНИЯ МИРОЗДАНИЯ. ЯПОНСКИЙ ХУДОЖНИК ТОМИОКА ТЕССАЙ.   изд-во ПРОГРЕСС-ТРАДИЦИЯ 2005 г. 247 стр.   ISBN:5-89826-243-1 Первое вышедшее за пределами Японии фундаментальное исследование творчества выдающегося японского художника. Содержит репродукции работ масте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НО-06-62-406         СОКОРНОВ В. ВИДЫ КРЫМА. КАТАЛОГ ВЫСТАВКИ.   изд-во ГОСУДАРСТВЕННЫЙ ЦЕНТР ФОТОГРАФИИ ПРИ ПОДДЕРЖКЕ ИЗДАТЕЛЬСКОГО ДОМА КОКТЕБЕЛЬ 2005 г. 110 стр. Василий Никандрович Сокорнов - фотограф и художник, один из самых почитаемых мастеров фотографии на Южном берегу Крыма в начале XX века. Альбом фотографий мастера основан на материалах выставки, прошедшей в ноябре 2005 года в Государственном центре фотографии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2.НО-06-62-393          ТРИУМФ МУЗЕЯ?   изд-во ОСИПОВ 2005 г. 458 стр.   ISBN:5-98883-003-Х Издание представляет собой попытку осуществления серьезного гуманитарного - философского, исторического, культурологического - подхода к осмыслению такого значительного явления мировой культуры как музей. Тираж 350 эк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3.НО-06-62-377         ТЮХМЕНЕВА Е.А. ИСКУССТВО ТРИУМФАЛЬНЫХ ВРАТ В РОССИИ ПЕРВОЙ ПОЛОВИНЫ XVIII ВЕКА.   изд-во ПРОГРЕСС-ТРАДИЦИЯ 2005 г. 328 стр.   ISBN:5-89826-246-6 Триумфальные врата первой половины XVIII столетия исследуются как комплексное явление в книге, сочетающей методы искусствоведческого, историко-культурного, иконографического и иконологического анали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МИФ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НО-06-61-462         РАК И. МИФЫ ДРЕВНЕГО ИРАНА   изд-во ФАКТОРИЯ 2006 г. 400 стр.   ISBN:5-9709-0192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АСТЕР-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НО-06-61-429         ГРИГОРЬЕВ В. ИСПОЛНИТЕЛЬ И ЭСТРАДА   изд-во КЛАССИКА-ХХI 2006 г. 156 стр.   ISBN:5-89817-14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НО-06-61-428          КАК ИСПОЛНЯТЬ БАХА   изд-во КЛАССИКА-ХХI 2006 г. 208 стр.   ISBN:5-89817-14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ИСЬМЕНА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7.НО-06-62-392         ГУРЕВИЧ А.Я. ИЗБРАННЫЕ ТРУДЫ. КУЛЬТУРА СРЕДНЕВЕКОВОЙ ЕВРОПЫ.   изд-во ИЗД-ВО С.-ПЕТЕРБУРГСКОГО УНИВЕРСИТЕТА 2006 г. 544 стр.   ISBN:5-288-03808-2 "В издание вошли книги ""Проблемы средневековой народной культуры"" и ""Культура и общество средневековой Европы глазами современников""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600/ФИЛОЛОГИЯ. ЛИНГВИСТИКА./Philology. Linguis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МК-06-20-181         АРАКИН В.Д. СРАВНИТЕЛЬНАЯ ТИПОЛОГИЯ АНГЛИЙСКОГО И РУССКОГО ЯЗЫКОВ. УЧ.ПОС. 3-Е ИЗД.   изд-во ФИЗМАТЛИТ 2005 г.    ISBN:5-9221-002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6-59-374         ВЫСОЦКАЯ И. СИНКРЕТИЗМ В СИСТЕМЕ ЧАСТЕЙ РЕЧИ СОВРЕМЕННОГО РУССКОГО ЯЗЫКА   изд-во МПГУ 2006 г. 140 стр.   ISBN:5-94845-16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0.НО-06-62-448          ГОЛОСА. РУССКИЕ ПОЭТЫ В ГЕРМАНИИ.   изд-во АЛЕТЕЙЯ 2006 г. 255 стр.   ISBN:966-581-629-2 В сборник вошли произведения русскоязычных поэтов Германии -- Вальдемара Вебера, Натальи Горбатюк, Татьяны Ивлевой, Дины Ерзиль, Станислава Львовича, Елизаветы Канибалоцкой, Ольги Кудрявцевой и 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НО-06-59-334         ГРАНОВСКАЯ Л. РУССКИЙ ЛИТЕРАТУРНЫЙ ЯЗЫК В КОНЦЕ XIX И ХХ ВВ.: ОЧЕРКИ   изд-во ЭЛПИС 2006 г.    ISBN:5-902872-0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2.НО-06-62-413          ДАНТОВСКИЕ ЧТЕНИЯ. 2004.   изд-во НАУКА 2005 г. 268 стр.   ISBN:5-02-033234-8 "Сборник, помимо прочего, включает работы, посвященные дантологическим интересам А.Ф. Лосева, традициям античности в творчестве Данте, космологическим аспектам архитектоники ""Божественной комедии"" и многому другому. Также опубликован новый перевод двух первых песен ""Освобожденного Иерусалима"" Т. Тассо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НО-06-59-317         ЕСИПОВ В. М. ПУШКИН В ЗЕРКАЛЕ МИФОВ   изд-во ЯЗЫКИ СЛАВЯНСКОЙ КУЛЬТУРЫ 2006 г. 560 стр.   ISBN:5-9551-0125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4.МК-06-14-14           ЛИТЕРАТУРОВЕДЕНИЕ   изд-во ИНИОН 2006 г.</w:t>
            </w:r>
            <w:r>
              <w:rPr>
                <w:lang w:val="en-US"/>
              </w:rPr>
              <w:t xml:space="preserve"> </w:t>
            </w:r>
            <w:r>
              <w:rPr/>
              <w:t xml:space="preserve">Реферативный журна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7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МК-06-14-21           ЛИТЕРАТУРОВЕДЧЕСКИЙ ЖУРНАЛ № 20   изд-во ИНИОН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НО-06-61-386         МАСЮЧЕНКО И. РУССКО-АНГЛИЙСКИЙ РАЗГОВОРНИК (М)   изд-во БАРО-ПРЕСС 2006 г. 288 стр.   ISBN:5-89886-21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НО-06-61-387         МАСЮЧЕНКО И. РУССКО-АНГЛИЙСКИЙ РАЗГОВОРНИК(ТВ)   изд-во БАРО-ПРЕСС 2006 г. 288 стр.   ISBN:5-89886-21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НО-06-59-375         МОКИЕНКО В. М., НИКИТИНА Т. Г. ТОЛКОВЫЙ СЛОВАРЬ ЯЗЫКА СОВДЕПИИ   изд-во ФОЛИО-ПРЕСС 2006 г. 190 стр.   ISBN:5-7627-010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НО-06-59-315         НЕМЗЕР А. ДНЕВНИК ЧИТАТЕЛЯ. РУССКАЯ ЛИТЕРАТУРА В 2005 ГОДУ   изд-во ВРЕМЯ 2006 г. 432 стр.   ISBN:59691-012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0.НО-06-62-455          НЛО. №77 (1, 2006)   изд-во НЛО 2006 г. 560 стр.   ISBN:0869-6365 В номере опубликованы материалы и наблюдения, посвященные личностям М.Л. Гаспарова, В.Н. Топорова и С.Е. Вольфа и Б.А Кудряк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6-59-316         ПЕРВУХИНА-КАМЫШНИКОВА Н. М. В. С. ПЕЧЕРИН: ЭМИГРАНТ НА ВСЕ ВРЕМЕНА   изд-во ЯЗЫКИ СЛАВЯНСКОЙ КУЛЬТУРЫ 2006 г. 360 стр.   ISBN:5-9551-011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2.НО-06-62-430         ПОГРЕБЕНКО Ю.И. МЕСТО И ФУНКЦИИ ЦИТАТЫ В СЛОВАРЕ. НА МАТЕРИАЛЕ БРИТАНСКИХ УЧЕБНЫХ ОДНОЯЗЫЧНЫХ СЛОВАРЕЙ.   изд-во ИЗД. МГУ 2005 г. 128 стр.   ISBN:5-211-05150-5</w:t>
            </w:r>
            <w:r>
              <w:rPr>
                <w:lang w:val="en-US"/>
              </w:rPr>
              <w:t xml:space="preserve"> </w:t>
            </w:r>
            <w:r>
              <w:rPr/>
              <w:t xml:space="preserve">Исследование состоит из работ лексикографов, посвященных цитатам, отсылкам к культурному фону нации в рамках различных статей из разных англоязычных словаре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НО-06-59-333         РАДБИЛЬ Т. Б. ЯЗЫКОВЫЕ АНОМАЛИИ В ХУДОЖЕСТВЕННОМ ТЕКСТЕ: А. ПЛАТОНОВ И ДРУГИЕ   изд-во МПГУ 2006 г. 153 стр.   ISBN:5-94845-15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НО-06-59-373          СЛОВО В СЛОВАРЕ И ДИСКУРСЕ. СБ. НАУЧ. СТ. К 50-ЛЕТИЮ ХАРРИ ВАЛЬТЕРА   изд-во ЭЛПИС 2006 г. 293 стр.   ISBN:5-902872-09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5.НО-06-62-427         СОКОЛОВ А.Г. ИСТОРИЯ РУССКОЙ ЛИТЕРАТУРЫ КОНЦА XIX - НАЧ. XX ВВ.   изд-во ВЫСШАЯ ШКОЛА 2006 г. 432 стр.   ISBN:5-06-005666- "В книге отражены основные теоретические и историко-литературные идеи, обсуждаемые в последнее время: о месте ""серебряного века"" в истории русской литературы и искусства, о возникновении и развитии художественных течений того времени, поисками русскими писателями новых эстетических возможностей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0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6.НО-06-62-384         ТАМАРЧЕНКО Н.Д. ТЕОРЕТИЧЕСКАЯ ПОЭТИКА. ВВЕДЕНИЕ В КУРС.   изд-во РГГУ 2006 г. 208 стр.   ISBN:5-7281-0759-1 Пособие посвящено сущности словесного искусства и его специфике по сравнению с другими видами художественного творч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НО-06-59-335          ХУДОЖЕСТВЕННЫЙ ТЕКСТ: СТРУКТУРА И ПОЭТИКА: МЕЖВУЗ. СБ.   изд-во ИЗД. С.-ПЕТЕРБУРГСКОГО УН-ТА 2005 г. 154 стр.   ISBN:5-288-0379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МК-06-20-182         ШАФРИН Ю.А. ИДИОМЫ АНГЛИЙСКОГО ЯЗЫКА. ОПЫТ ИСПОЛЬЗОВАНИЯ   изд-во ФИЗМАТЛИТ 2003 г.    ISBN:5-94774-01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9.НО-06-62-382          ЯЗЫК И МЫ - МЫ И ЯЗЫК. СБОРНИК СТАТЕЙ ПАМЯТИ БОРИСА САМОЙЛОВИЧА ШВАРЦКОПФА.   изд-во РГГУ 2006 г. 546 стр.   ISBN:5-7281-0763- Сборник посвящен памяти видного ученого, специалиста в области культуры речи и теории русской пункту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МК-06-14-15           ЯЗЫКОЗНАНИЕ   изд-во ИНИОН 2006 г. Реферативный журна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7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1.НО-06-62-414         ЯНКУШЕВИЧ А.С. В МИРЕ ЖУКОВСКОГО.   изд-во НАУКА 2006 г. 524 стр.   ISBN:5-02-033551-7 Книга содержит многочисленные публикации, исследующие поэзию В.А. Жуковского, его переводы Шиллера, Байрона, Фирдоуси, Гоме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2.НО-06-62-449         ЯРХО Б.И. МЕТОДОЛОГИЯ ТОЧНОГО ЛИТЕРАТУРОВЕДЕНИЯ. ИЗБРАННЫЕ ТРУДЫ ПО ТЕОРИИ ЛИТЕРАТУРЫ.   изд-во ЯЗЫКИ СЛАВЯНСКОЙ КУЛЬТУРЫ 2006 г. 927 стр.   ISBN:5-9551-0113-6 "Издание содержит три важнейших монографии одного из самых значительных филологов XX века. Труд, давший название книге, впевые публикуется полностью. Две других работы -- ""Комедии и трагедии Корнеля"" и ""Распределение речи в пятиактной трагедии""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8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300/ОБРАЗОВАНИЕ. ПЕДАГОГИКА. УЧЕБНАЯ ЛИТЕРАТУРА/Education. Pedagogy. Text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3.НО-06-27-37          АНЬШИН В.М., ДАГАЕВ А.А. ИННОВАЦИОННЫЙ МЕНЕДЖМЕНТ: КОНЦЕПЦИИ, МНОГОУРОВНЕВЫЕ СТРАТЕГИИ И МЕХАНИЗМЫ ИННОВАЦИОННОГО РАЗВИТИЯ   изд-во ДЕЛО 2006 г. 584 стр.  В переплете. ISBN:5-7749-0328-1 "В книге рассмотрены вопросы управления инновациями на уровне компании, региона и национальной экономики в целом. Показаны методические и практические подходы к осуществлению инновационной деятельности, разработке инновационных стратегий, организации маркетинга инноваций, технологическому прогнозированию, охране интеллектуальной собственности. Значительное место в работе уделено зарубежному опыту организации инновационных процессов, в том числе на основе венчурного инвестир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МК-06-19-21          ГОЛУБЕВ Г.Н. ГЕОЭКОЛОГИЯ. УЧЕБНИК. 2-Е ИСПРАВЛ. И ДОПОЛН., ГРИФ УМО.   изд-во АСПЕКТ-ПРЕСС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5.МК-06-19-23          КОРКОНОСЕНКО С. Г. ОСНОВЫ ЖУРНАЛИСТИКИ (УЧЕБНИК). 2-Е ИЗД., ИСПР. И ДОП.   изд-во АСПЕКТ-ПРЕСС 2006 г. 320 стр.  В переплете. В учебнике дается комплексное представление об основных понятиях и терминах теории журналистики, происхождении и эволюции прессы, ее месте в социальной системе, культуре, политике. Новое, переработанное издание учитывает изменения, произошедшие в практике прессы, и последние достижения в теории журналистики. Учебник отражает содержание учебного курса, предусмотренного государственным образовательным стандартом по специальности &lt;Журналистика&gt;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НО-06-61-450         КОРОЛЕВА М. ГОВОРИМ ПО-РУССКИ С МАРИНОЙ КОРОЛЕВОЙ   изд-во СЛОВО 2006 г. 312 стр.   ISBN:5-85050-71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7.НО-06-62-366         ЛАТИН В.В. ИСТОРИЯ КАВКАЗСКОЙ ВОЙНЫ. ПОСОБИЕ К ЛЕКЦИОННОМУ КУРСУ.   изд-во ИЗДАТЕЛЬСТВО САНКТ-ПЕТЕРБУРГСКОГО ИНСТИТУТА ИСТОРИИ РАН 2003 г. 82 стр.   ISBN:5-98187-008-7 Пособие составлялось с учетом того, как процесс присоединения Кавказа представлен в современных учебных изданиях и научной литературе. Особое внимание уделено вопросам историографии и источникове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8.НО-06-27-38          ЛЫКОВА Л.Н. НАЛОГИ И НАЛОГООБЛОЖЕНИЕ В РОССИИ   изд-во ДЕЛО 2006 г. 400 стр.  В переплете. ISBN:5-7749-0373-7 Рассматривается налоговая система, действующая в Российской Федерации. Основное внимание уделено построению различных налогов и сборов, специфике регулирующей их нормативно-правовой базы, порядку формирования налоговых баз и установления налоговых ставок, взаимодействию Федерации и ее субъектов в области налогообложения. Описаны практически все основные налоги и сборы российской налоговой системы. Изложены процедуры исчисления отдельных налогов в порядок формирования доходов бюджетов на базе налоговых доходов. Учебник основан на курсе, который автор более 10 лет читает на экономическом факультете МГУ им. М.В. Ломоносова. Для студентов, преподавателей в аспирантов экономических специальностей вузов, слушателей учебных заведений переподготовки и повышения квалификации кадров. Учебник может представлять интерес для широкого круга читателей, интересующихся налоговой проблематикой и связанных с предпринимательской деятельность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9.МК-06-17-55          МАКАЛЬСКАЯ М.Л., ДЕНИСОВ А.Ю. САМОУЧИТЕЛЬ ПО БУХГАЛТЕРСКОМУ УЧЕТУ УЧЕБНОЕ ПОСОБИЕ + CD (БЕСПЛ. ПРИЛ.) (16-Е ИЗД.)   изд-во ДЕЛО И СЕРВИС 2006 г. 384 стр.   ISBN:5-8018-0031-Х Самое известное в нашей стране учебное пособие для тех, кто хочет самостоятельно освоить практические навыки ведения бухгалтерского учета в организациях, занимающихся коммерческой деятельностью, в том числе на малых предприятиях. В новом издании весь материал приведен в соответствии с последними изменениями в российском законодательстве. Обновлены примеры, заново переработаны разделы и главы о налогах, изменены состав и содержание приложений. Все нормативные и методические документы даны в новой редакции, действующей с 1 января 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0.НО-06-27-39          МИХЛИН А.С. ПРАКТИКУМ ПО УГОЛОВНО-ИСПОЛНИТЕЛЬНОМУ ПРАВУ И МЕТОДИЧЕСКИЕ РЕКОМЕНДАЦИИ   изд-во ДЕЛО 2006 г. 192 стр.  В переплете. ISBN:5-7749-0421-0 "Практикум содержит все необходимые методические материалы для проведения занятий. Отражены цели и задачи дисциплины и ее содержание. Книга включает программу курса, примерные темы курсовых работ, план и литературу для каждой темы. Приведены основная и дополнительная литература по курсу, нормативные материалы, судебная практика и международные акты, касающиеся проблем отбывания наказания, темы семинарских занятий, методические рекомендации, задачи по каждой теме, тесты для контроля знаний студентов и вопросы к экзаменам. Даны тексты Правил внутреннего распорядка исправительных учреждений - основного ведомственного нормативного акта, касающегося исполнения наказания в виде лишения свободы, и Минимальных стандартных правил обращения с заключенными (ООН, 1955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1.МК-06-19-20          ПОД РЕД А.А. ДЕРКАЧА, Е. Б. ПЕРЕЛЫГИНОЙ ПОЛИТИЧЕСКАЯ ИМИДЖЕЛОГИЯ (УЧЕБНОЕ ПОСОБИЕ)   изд-во АСПЕКТ-ПРЕСС 2006 г. 464 стр.  В переплете.</w:t>
            </w:r>
            <w:r>
              <w:rPr>
                <w:lang w:val="en-US"/>
              </w:rPr>
              <w:t xml:space="preserve"> </w:t>
            </w:r>
            <w:r>
              <w:rPr/>
              <w:t xml:space="preserve">Первое учебное пособие, созданное на основе систематического и междисциплинарного подхода к освещению особенностей политического имиджа. Книга представляет собой результат объединения усилий ведущих профессоров и ученых из Российской Академии государственной службы при Президенте РФ, Московского государственного университета им. М. В. Ломоносова, Московского государственного института международных отношений (Университет) МИД РФ, Уральской академии государственной службы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2.МК-06-19-22          СТЕФАНЕНКО Т. Г. ЭТНОПСИХОЛОГИЯ (УЧЕБНИК). 4-Е ИЗД., ИСПР. И ДОП.   изд-во АСПЕКТ-ПРЕСС 2006 г. 368 стр.  В переплете. Переработанное и расширенное издание учебника подготовлено в соответствии с государственным стандартом высшего профессионального образования по специальности &lt;Психология&gt;. В данной версии книги введены в оборот новые источники, рассмотрены не затрагивавшиеся автором ранее проблемы этнопсихологии. В пособии классические и новейшие этнопсихологические концепции анализируются в междисциплинарной перспективе с привлечением обширного фактического материала. Гриф Министерства образ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3.НО-06-27-40          ТРАВИН В.В., МАГУРА М.И., КУРБАТОВА М.Б. ДЕЛОВОЕ ОБЩЕНИЕ. МОДУЛЬ II.   изд-во ДЕЛО 2006 г. 96 стр.  В переплете. ISBN:5-7749-0358-3 "Работа с материалами, включенными в модуль ""Деловое общение"", поможет взаимодействию с другими людьми. Изучение рабочих тетрадей позволит попробовать изменить стиль делового общения, что поставит Вас на более высокий уровень взаимопонимания и сотруднич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4.НО-06-27-41          ТРАВИН В.В., МАГУРА М.И., КУРБАТОВА М.Б. ИНДИВИДУАЛЬНЫЕ РЕСУРСЫ УПРАВЛЕНИЯ. МОДУЛЬ V.   изд-во ДЕЛО 2006 г. 80 стр.  В переплете. ISBN:5-7749-0362-1 "Изучение предлагаемых в данном модуле рабочих тетрадей позволит Вам оценить, в какой мере Вы используете в работе собственный управленческий потенциал, увидеть возможности дальнейшего самосовершенствования и с помощью механизма делегирования полномочий в полной мере задействовать потенциал других люд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5.НО-06-27-42          ХАНСЕН Э. ДЕНЕЖНАЯ ТЕОРИЯ И ФИНАНСОВАЯ ПОЛИТИКА (ПЕР. С АНГЛ.)   изд-во ДЕЛО 2006 г. 312 стр.  В переплете. ISBN:5-7749-0418-0 "Книга Э. Хансена - крупнейшего американского экономиста ХХ в. - посвящена анализу переломных моментов развития американского капитализма (Великая депрессия, &lt;Новый курс&gt; Рузвельта, Вторая мировая война, послевоенная конверсия, новый подъем экономики) и рассмотрению общих закономерностей функционирования рыночной эконом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6.НО-06-27-43          ЧУМИКОВ А.Н., БОЧАРОВ М.П. СВЯЗИ С ОБЩЕСТВЕННОСТЬЮ: ТЕОРИЯ И ПРАКТИКА   изд-во ДЕЛО 2006 г. 600 стр.  В переплете. ISBN:5-7749-0430-Х "Книга представляет собой развернутый учебный курс по тематике""паблик рилейшнз"" (""связи с общественностью""). Большое внимание уделяется творческому синтезу теории и эмпирического материала, разработке новых схем и концепций; анализу отечественного и зарубежного опыта в названной сфере. Приводится большое число первичных ПР-документов, в том числе корпоративного и конфиденциального профиля, содержится около 150 цветных иллюстраций и таблиц. Пособие предназначено для студентов, аспирантов, преподавателей вузов, исследователей-теоретиков и практических специалистов, работающих в области связей с общественностью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1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7.НО-06-27-44          ЧУМИКОВ А.Н., БОЧАРОВ М.П. СВЯЗИ С ОБЩЕСТВЕННОСТЬЮ: ТЕОРИЯ И ПРАКТИКА   изд-во ДЕЛО 2006 г. 600 стр.  В переплете. ISBN:5-7749-0293-5 "Книга представляет собой развернутый учебный курс по тематике""паблик рилейшнз"" (""связи с общественностью""). Большое внимание уделяется творческому синтезу теории и эмпирического материала, разработке новых схем и концепций; анализу отечественного и зарубежного опыта в названной сфере. Приводится большое число первичных ПР-документов, в том числе корпоративного и конфиденциального профиля, содержится около 150 цветных иллюстраций и таблиц. Пособие предназначено для студентов, аспирантов, преподавателей вузов, исследователей-теоретиков и практических специалистов, работающих в области связей с общественностью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1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ТКРОЙ В СЕБЕ Г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НО-06-61-385         ШВЕДОВА Л. РАЗВИТИЕ ЛОГИЧЕСКОГО МЫШЛЕНИЯ И ИНТЕЛЛЕКТА   изд-во БАО-ПРЕСС 2006 г. 352 стр.   ISBN:5-89886-12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АМОЕ НЕОБХОДИМ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НО-06-95-89          НЕКРАСОВ В. ШКОЛЬНАЯ МАТЕМАТИКА   изд-во АЗБУКА-КЛАССИКА/СПБ 2006 г.    ISBN:5-352-0167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НО-06-95-90          ЯКОВЛЕВ И. КЛЮЧИ К ОБЩЕНИЮ   изд-во АЗБУКА-КЛАССИКА/СПБ 2006 г.    ISBN:5-352-0170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1:04:00Z</dcterms:created>
  <dc:creator>USER</dc:creator>
  <dc:description/>
  <dc:language>en-US</dc:language>
  <cp:lastModifiedBy>USER</cp:lastModifiedBy>
  <dcterms:modified xsi:type="dcterms:W3CDTF">2006-04-14T11:35:00Z</dcterms:modified>
  <cp:revision>5</cp:revision>
  <dc:subject/>
  <dc:title> /5100/ СЛОВАРИ</dc:title>
</cp:coreProperties>
</file>