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>AH-06-42 от 14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396         БАРДИЕР Г.Л. СОЦИАЛЬНАЯ ПСИХОЛОГИЯ ТОЛЕРАНТНОСТИ.   изд-во ИЗД-ВО С.-ПЕТЕРБУРГСКОГО УНИВЕРСИТЕТА 2005 г. 120 стр.   ISBN:5-288-03800-7 В монографии рассматриваются вопросы психологии толерантности в рамках междисциплинарного и теоретико-психологического подходов, а также в контексте социально-психологического знания и предмета социальной псих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404         ВАЛЯВСКИЙ А. ВОСЬМЕРИЧНЫЙ ПУТЬ К СЧАСТЬЮ.СЕМЬЯ КАК ПУТЬ В ДРУГИЕ ИЗМЕРЕНИЯ   изд-во ДИЛЯ 2006 г. 480 стр.   ISBN:5-8503-4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391         ГЕРТЕР Г., ОТТЛ К. РАБОТА В КОМАНДЕ. ПРАКТИЧЕСКИЕ РЕКОМЕНДАЦИИ ДЛЯ УСПЕХА В ГРУППЕ.   изд-во ИЗД-ВО ГУМАНИТАРНЫЙ ЦЕНТР 2006 г. 192 стр.   ISBN:966-8324-23-4 Практическое руководство о том, как мастерски подобрать команду, отстроить ее работу и все это обеспечить эффективной коммуника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351         ДОКТОРОВ Б. З. ПЕРВОПРОХОДЦЫ МИРА МНЕНИЙ: ОТ ГЭЛЛАПА ДО ГРУШИНА   изд-во ИН-Т ФОНДА ОБЩЕСТВЕННОЕ МНЕНИЕ 2005 г. 140 стр.   ISBN:5-93497-0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62-443          ЖЕНЩИНЫ И РАЗВИТИЕ: РЕАЛЬНОСТЬ И ПЕРСПЕКТИВЫ.   изд-во ООО ВАРИАНТ ПРИ УЧАСТИИ ООО НЕВСКИЙ ПРОСТОР 2006 г. 128 стр.   ISBN:5-94716-029-3 Стенограмма семинара, посвященного оценке осуществления конвенции и ликвидации всех форм дискриминации в отношении женщин, пекинской платформы действий и целей развития тысячелетия О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454         ЗБОРОВСКИЙ Г.Е. ИСТОРИЯ СОЦИОЛОГИИ. КЛАССИЧЕСКИЙ И СОВРЕМЕННЫЙ ЭТАПЫ.   изд-во ГУМАНИТАРНЫЙ УНИВЕРСИТЕТ 2003 г. 872 стр.   ISBN:5-901527-35-6 Учебник рассматривает процесс возникновения и развития социологической науки в рамках ее классического и современного этапов -- от 30-х гг. XIX века до наших 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453         ЗБОРОВСКИЙ Г.Е. ОБЩАЯ СОЦИОЛОГИЯ.   изд-во ГУМАНИТАРНЫЙ УНИВЕРСИТЕТ 2003 г. 720 стр.   ISBN:5-901527-31-3 Учебник, представляющий собой изложение основных теоретических положений социологической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353         КУЗЬМИН К. В., СУТЫРИН Б. А. ИСТОРИЯ СОЦИАЛЬНОЙ РАБОТЫ ЗА РУБЕЖОМ И В РОССИИ (С ДРЕВНОСТИ И ДО НАЧАЛА ХХ ВЕКА): УЧЕБНОЕ ПОСОБИЕ   изд-во АКАДЕМИЧЕСКИЙ ПРОЕКТ 2006 г. 158 стр.   ISBN:5-8291-06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312         КУСТАРЕВ А. НЕРВНЫЕ ЛЮДИ: ОЧЕРКИ ОБ ИНТЕЛЛИГЕНЦИИ   изд-во ТОВАРИЩЕСТВО НАУЧНЫХ ИЗДАНИЙ КМК 2006 г. 374 стр.   ISBN:5-87317-2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426         ЛАПИН Н.И. ОБЩАЯ СОЦИОЛОГИЯ. УЧЕБНОЕ ПОСОБИЕ ДЛЯ ВУЗОВ.   изд-во ВЫСШАЯ ШКОЛА 2006 г. 415 стр.   ISBN:5-06-005305-9 "В первой -- методологической -- части раскрываются предпосылки и сущность антропосоциетального метода социологии. Далее следуют три основные части: ""Личность versus социетальная система"", ""Структура общества"", ""Динамика общества"". Пособие соответствует требованиям государственного образовательного стандарта и вместе с тем реализует оригинальный авторский замысе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326         ЛУКАЧ Г, ФОН ДУША И ФОРМЫ. ЭССЕ. ПЕР. С НЕМ.   изд-во ЛОГОС-АЛЬТЕРА 2006 г. 186 стр.   ISBN:5-98378-00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441         ЛУКАЧ Г. ДУША И ФОРМЫ. ЭССЕ.   изд-во ЛОГОС-АЛЬТЕРА 2006 г. 264 стр.   ISBN:5-98378-003- "По словам самого Лукача, в своем эссе он ""попытался понять общую природу известных типических форм человеческого поведения и поставить их во взаимосвязь с литературными формами:"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352         МАКСИМОВА С. В. ТВОРЧЕСТВО: СОЗИДАНИЕ ИЛИ ДЕСТРУКЦИЯ?   изд-во АКАДЕМИЧЕСКИЙ ПРОЕКТ 2006 г. 90 стр.   ISBN:5-8291-06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325         НЕРЕТИНА С., ОГУРЦОВ А. ПУТИ К УНИВЕРСАЛИЯМ   изд-во РХГА 2006 г. 339 стр.   ISBN:5-88812-21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394         НЕРЕТИНА С., ОГУРЦОВА А. ПУТИ К УНИВЕРСАЛИЯМ.   изд-во РХГА 2006 г. 1000 стр.   ISBN:5-88812-219-Х Впервые в отечественной литературе анализируются ожесточенные баталии в средневековой философии по поводу универсалий, начиная с Августина и завершая Оккамом и Суаре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368         НУРКОВА В.В. ЗЕРКАЛО С ПАМЯТЬЮ. ФЕНОМЕН ФОТОГРАФИИ.   изд-во РГГУ 2006 г. 287 стр.   ISBN:5-7281-0765-6 В книге впервые проводится междисциплинарный анализ феномена фотографии как фактора преобразования социальной реальности и внутреннего мир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367         ПИРС Ч.С. РАССУЖДЕНИЕ И ЛОГИКА ВЕЩЕЙ. ЛЕКЦИИ ДЛЯ КЕМБРИДЖСКИХ КОНФЕРЕНЦИЙ 1898 ГОДА.   изд-во РГГУ 2005 г. 371 стр.   ISBN:5-7281-0597-1 Книга великого американского философа и логика представляет, по существу, единственное последовательное изложение его взглядов на философию, логику и математику, адресованное широкой публ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390         РОЛЬФ ВАН ДИК ПРЕДАННОСТЬ И ИНДЕНТИФИКАЦИЯ В ОРГАНИЗАЦИИ.   изд-во ИЗД-ВО ГУМАНИТАРНЫЙ ЦЕНТР 2006 г. 142 стр.   ISBN:966-8324-22-6 Детально анализируется корпоративный имидж, система обслуживания персонала, конкурентноспособность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457          РУССКАЯ ФИЛОСОФИЯ И ПРАВОСЛАВИЕ В КОНТЕКСТЕ МИРОВОЙ КУЛЬТУРЫ.   изд-во КУБАНСКИЙ ГОС. УН-Т. 2006 г. 448 стр.   ISBN:5-8209-0396- Издание представляет собой сборник статей Международной научной конференции, проходившей в Краснодаре, в Куанском гос. ун-те в2004 году и рассматривавшей актуальные проблемы классической и современной русской философской, социогуманитарной, естественно-научной и религиозно-догматической мыс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379         СОЛОВЬЕВ Э.Ю. КАТЕГОРИЧЕСКИЙ ИМПЕРАТИВ НРАВСТВЕННОСТИ И ПРАВА.   изд-во ПРОГРЕСС-ТРАДИЦИЯ 2005 г. 416 стр.   ISBN:5-89826-244- Книга известного российского философа посвящена морально-правовому учению Ка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14-20           ЧЕЛОВЕК:ОБРАЗ И СУЩНОСТЬ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327         ЯКОВЛЕВ И. А. ИСТОРИЯ ЧЕЛОВЕЧЕСТВА. ИСТОРИЯ ОТНОШЕНИЙ ЧЕЛОВЕКА И ПРИРОДЫ КАК ЦИВИЛИЗАЦИОННЫЙ КРИЗИС   изд-во АЛЕТЕЙЯ (СПБ) 2006 г. 158 стр.   ISBN:5-89329-8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СПРАВ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423         СТРЕЛЬЦОВА Г. ФЭН ШУЙ ДЛЯ УСПЕШНОЙ КАРЬЕРЫ   изд-во ИНТЕРПРЕССЕРВИС 2006 г. 512 стр.   ISBN:985-489-36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402         САРТР Ж. ЧЕЛОВЕК В ОСАДЕ   изд-во ВАГРИУС 2006 г. 320 стр.   ISBN:5-9697-021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АНСЕРФИНГ РЕ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417         ЗЕЛАНД В. ТРАНСЕРФИНГ РЕАЛЬНОСТИ.СТУП.1-5.   изд-во ИД 'ВЕСЬ' 2006 г. 864 стр.   ISBN:5-9573-087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418         ФРОЛОВЫ Н., А. ИНСТАЛЛЯТОР СЧАСТЬЯ EMAGOVER!   изд-во ИД 'ВЕСЬ' 2006 г. 288 стр.   ISBN:5-9573-08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419         ЭГЛИ Р. ПРИНЦИП LOL2A.СОВЕРШЕНСТВО МИРА   изд-во ИД 'ВЕСЬ' 2006 г. 224 стр.   ISBN:5-9573-05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384         АБЕЛЬМАНС Н. ЯСНОВИДЕНИЕ-БОЖИЙ ДАР.ВЗГЛЯД СКВОЗЬ ВРЕМЯ И ПРОСТРАНСТВО   изд-во БАО-ПРЕСС 2006 г. 224 стр.   ISBN:5-89886-2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408         БАЮКАНСКИЙ А. СВЯТЫЕ,КОТОРЫЕ ЛЕЧАТ.КН.1   изд-во ИД 'ВЕСЬ' 2006 г. 224 стр.   ISBN:5-9573-08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447          БИБЛИЯ В ПЕРЕСКАЗЕ ДЛЯ ДЕТЕЙ   изд-во РОССИЙСКОЕ БИБЛЕЙСКОЕ ОБЩЕСТВО 2006 г. 432 стр.   ISBN:5-85524-2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422          БХАГАВАД-ГИТА. ВЕЛИКОЕ СОКРОВИЩЕ СЛАДЧАЙШЕГО АБСОЛЮТА.   изд-во МИССИЯ ШРИ ЧАЙТАНЬЯ САРАСВАТ МАТХ 2004 г. 325 стр.   ISBN:5-85952-091-3 Величайший памятник ведической культуры дается в комментариях Свами Б.Р. Шридх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356          ДУХОВНАЯ ЛИТЕРАТУРА СТАРОВЕРОВ ВОСТОКА ВОСТОКА РОССИИ XVII_XX В.   изд-во СИБИРСКИЙ ХРОНОГРАФ 2005 г. 386 стр.   ISBN:5-87550-2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431         ЕНЦЕВ Н. АСТРОЛОГИЯ И ЗДОРОВЬЕ ЖЕНЩИНЫ   изд-во КНИЖНЫЙ ДОМ 2006 г. 288 стр.   ISBN:985-489-36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323         ЗУБАРЬ В. У ИСТОКОВ ХРИСТИАНСТВА В ЮГО-ЗАПАДНОЙ ТАВРИКЕ   изд-во СТИЛОС (КИЕВ) 2005 г. 182 стр.   ISBN:966-8518-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372         ЛУЧШЕВ Е.М. РУССКИЙ БОГ У ИСТОКОВ СОВЕТСКОГО АТЕИЗМА.   изд-во ИЗДАТЕЛЬСТВО АКЦИОНЕР И КО 2003 г. 118 стр.   ISBN:5-87401-098- "В книге рассматриваются социально-исторические факторы, сыгравшие решающую роль в становлении послеоктябрьского советского ""безбожия"". На материалах русской общественной жизни конца XIX - нач. XX вв. показана историческая закономерность этого социального феномен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438         ПИГИН А.В. ВИДЕНИЯ ПОТУСТОРОННЕГО МИРА В РУССКОЙ РУКОПИСНОЙ КНИЖНОСТИ.   изд-во ДМИТРИЙ БУЛАНИН 2006 г. 432 стр.   ISBN:5-86007-482-4 "В книге публикуется подборка видений, созданных в монастырской, старообрядческой и ""прихрамовой"" сред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342         ПИОТРОВСКИЙ Ю. Г. ЯВЛЯЕТСЯ ЛИ ИИСУС МЕССИЕЙ? ПРОБЛЕМЫ ИУДО-ХРИСТИАНСКОГО ДИАЛОГА   изд-во АЛЕТЕЙЯ (СПБ) 2006 г. 47 стр.   ISBN:5-89329-6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2-456          ПОЛЕТЬЕ. ТРАДИЦИОННЫЙ МЕСЯЦЕСЛОВ.   изд-во ЛАДОГА-100 2006 г. 80 стр. Опыт реконструкции архаического славянского годового солнечно-лунного календаря в контексте индоевропейской традици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437         СВ. ФОМА АКВИНСКИЙ СУММА ТЕОЛОГИИ. ЧАСТЬ ПЕРВАЯ. ВОПРОСЫ 1-64.   изд-во ИЗДАТЕЛЬ САВИН С.А. 2006 г. 820 стр.   ISBN:5-902121-24-8 В издании представлены первые 64 вопроса знаменитого произведения великого средневекового богослова и философа святого Фомы Аквинского. Перевод впервые осуществлен с языка оригин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59-354          СНЫ БОГОРОДИЦЫ. ИССЛЕДОВАНИЯ ПО АНТРОПОЛОГИИ РЕЛИГИИ   изд-во ИЗД. ЕВРОП. УН-ТА В С.-ПЕТЕРБУРГЕ 2006 г. 176 стр.   ISBN:5-94380-04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59-355         СПАССКИЙ А. ЭЛЛИНИЗМ И ХРИСТИАНСТВО. ИСТОРИЯ ЛИТЕРАТУРНО-РЕЛИГИОЗНОЙ ПОЛЕМИКИ МЕЖДУ ЭЛЛИНИЗМОМ И ХРИСТИАНСТВОМ В РАННЕЙШИЙ ПЕРИОД ХРИСТИАНСКОЙ ИСТОРИИ (150-254)   изд-во ИЗД. ОЛЕГА АБЫШКО 2006 г. 249 стр.   ISBN:5-89740-1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377         ШТАЙНЕР Р. НАБЛЮДЕНИЕ ПРИРОДЫ, ЭКСПЕРИМЕНТ, МАТЕМАТИКА И СТУПЕНИ ПОЗНАНИЯ ДУХОВНОГО ИССЛЕДОВАНИЯ   изд-во ТИТУРЕЛЬ 2006 г. 100 стр.   ISBN:5-902490-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АШ СПУТНИК ТА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409         МУР Б. ТАКОЕ РАЗНОЕ ТАРО.ПРЕДСКАЗАНИЯ,МЕДИТАЦИИ,МАГИЧЕСКИЕ РИТУАЛЫ   изд-во ИД 'ВЕСЬ' 2006 г. 160 стр.   ISBN:5-9573-068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452         КЛОДЕЛЬ П. БЛАГАЯ ВЕСТЬ МАРИИ.   изд-во НАУКА 2006 г. 618 стр.   ISBN:5-02-027003-2 В издание включены две редакции одной из самых известных пьес великого французского драматур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2-421         БУГАЙ Н. НАРОДЫ УКРАИНЫ В ОСОБОЙ ПАПКЕ СТАЛИНА   изд-во НАУКА 2006 г. 271 стр.   ISBN:5-02-033988-1 "В книге на богатом архивном материале, ранеее хранившемся в ""Особой папке Сталина"" под грифом ""совершенно секретно"" показана трагедия судеб народов Украины -- украинцев, русских, немцев, поляков, евреев, крымских татар, турок, армян и других этнических общностей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322          В БОРЬБЕ ЗА БЕЛУЮ РОССИЮ. 1917-1922 ГГ.   изд-во ПОСЕВ 2005 г. 76 стр.   ISBN:5-85824-16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442         ВАСИЛЬЕВ Ю.А. МОДЕРНИЗАЦИЯ ПОД КРАСНЫМ ФЛАГОМ.   изд-во СОВРЕМЕННЫЕ ТЕТРАДИ 2006 г. 343 стр.   ISBN:5-88289-301-1 В курсе лекций рассматривается советская (сталинская) модернизация, как модель догоняющей модернизации, целью которой являлось создание мощной современной индустриальной держ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321         ВОЛКОВ Е. В. ПОД ЗНАМЕНЕМ БЕЛОГО АДМИРАЛА. ОФИЦЕРСКИЙ КОРПУС ВООРУЖЕННЫХ ФОРМИРОВАНИЙ А. В. КОЛЧАКА В ПЕРИОД ГРАЖДАНСКОЙ ВОЙНЫ. МОНОГРАФИЯ   изд-во Г. ИРКУТСК 2005 г. 3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446         ВОРОНИН И. АТЛАС.ИСТОРИЯ ОТЕЧЕСТВА   изд-во РОСМЭН 2006 г. 63 стр.   ISBN:5-353-0077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360         ГОЛДИН В. И., ЖУРАВЛЕВ П. С. РУССКИЙ СЕВЕР В ИСТОРИЧЕСКОМ ПРОСТРАНСТВЕ РОССИЙСКОЙ ГРАЖДАНСКОЙ ВОЙНЫ   изд-во СОЛТИ (АРХАНГЕЛЬСК) 2005 г. 239 стр.   ISBN:5-7536-016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59-361         ГОЛДИН В. И. СОЛДАТЫ НА ЧУЖБИНЕ. РУССКИЙ ОБЩЕ-ВОИНСКИЙ СОЮЗ, РОССИЯ И РУССКОЕ ЗАРУБЕЖЬЕ В XIX ВЕКАХ   изд-во СОЛТИ (АРХАНГЕЛЬСК) 2006 г. 454 стр.   ISBN:5-7536-016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401         ГОЛДИН В.И., ЖУРАВЛЕВ П.С., СОКОЛОВА Ф.Х. РУССКИЙ СЕВЕР В ИСТОРИЧЕСКОМ ПРОСТРАНСТВЕ РОССИЙСКОЙ ГРАЖДАНСКОЙ ВОЙНЫ.   изд-во СОЛТИ 2005 г. 350 стр.   ISBN:5-7536-0161-8 В монографии исследуются вопросы истории и историографии гражданской войны в России и на Русском Севере посредством глобального, общероссийского и регионального измерений ее военных, политических, социальных международных составля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400         ГОЛДИН В.И. СОЛДАТЫ НА ЧУЖБИНЕ. РУССКИЙ ОБЩЕ-ВОИНСКИЙ СОЮЗ, РОССИЯ И РУССКОЕ ЗАРУБЕЖЬЕ В ХХ-ХХI ВЕКАХ.   изд-во СОЛТИ 2006 г. 796 стр.   ISBN:5-7536-0165-0 На обширной источниковой базе, основу которой составляют архивные документы, в значительной своей части рассекреченные в последние годы раскрываются проблемы российской послереволюционной эмиграции и история ведущей организации Российского военного Зарубежья - Русского Обще-Воинского Союза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450         ГРИНЕВИЧ Г. ТАЙНА ИМПЕРАТОРА АЛЕКСАНДРА ПЕРВОГО.   изд-во ЛАДОГА-100 2005 г. 206 стр.   ISBN:5-94494-034-4 Автор расшифровал тайное откровение старца Федора Кузьмича и написал детектив-расследование с непредсказуемым результа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358         ГУРЕВИЧ А. ИЗБРАННЫЕ ТРУДЫ: КУЛЬТУРА СРЕДНЕВЕКОВОЙ ЕВРОПЫ   изд-во ИЗД. С.-ПЕТЕРБУРГСКОГО УН-ТА 2006 г. 234 стр.   ISBN:5-288-038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444         ДАРКЕВИЧ В.П. СВЕТСКАЯ ПРАЗДНИЧНАЯ ЖИЗНЬ СРЕДНЕВЕКОВЬЯ. IX - XVI ВВ.   изд-во ИНДРИК 2006 г. 432 стр.   ISBN:5-85759-350-6 Монография посвящена праздничной культуре Средневековья, при этом главными источниками послужили произведения изобразительного искусства -- романская и готическая скульптура, художественное ремесло, миниатюры рукопис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62-458         ДОРОШЕНКО Н.М. РОССИЙСКАЯ МЕТОДОЛОГИЯ ИСТОРИИ (ФИЛОСОФСКИЕ ПОДХОДЫ).   изд-во НЕСТОР 2005 г. 176 стр.   ISBN:5-303-00224-1 "Издание продолжает вышедшие ранее ""Философию и методологию истории"" и ""Философию и методологию в России (кон. XIX - нач. XX в)"" и рассчитано на всех, интересующихся методологией истор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402          ДРЕВНЯЯ ТВЕРЬ - РЕАЛЬНАЯ И КНИЖНАЯ: МАТЕРИАЛЫ И ИССЛЕДОВАНИЯ.   изд-во НАУЧНАЯ КНИГА 2006 г. 188 стр.   ISBN:5-227-05687-4 Книга включает материалы о литературе и культуре Тверской земли в древний период ее развития, в XIII-XVII веках. Тираж 1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363          ЗАПАДНЫЕ ОКРАИНЫ РОССИЙСКОЙ ИМПЕРИИ   изд-во НОВОЕ ЛИТЕРАТУРНОЕ ОБОЗРЕНИЕ 2006 г. 192 стр.   ISBN:5-86793-4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445         ЙОВАНОВИЧ М. РУССКАЯ ЭМИГРАЦИЯ НА БАЛКАНАХ. 1920 - 1940.   изд-во РУССКОЕ ЗАРУБЕЖЬЕ , РУССКИЙ ПУТЬ 2005 г. 488 стр.   ISBN:5-98854-001-5 Исследование посвящено русским, покинувшим Отечество после событий 1917 года и Гражданской войны и обретшим новый дом на Балканах. Многие материалы, на которых основана работа, вводятся в научный оборот вперв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313         КРЕВЕЛЬД М., ВАН ТРАНСФОРМАЦИЯ ВОЙНЫ   изд-во АЛЬПИНА БИЗНЕС БУК 2006 г. 344 стр.   ISBN:5-9614-02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.НО-06-62-440         ЛЕЩИЛОВСКАЯ И.И. СЕРБСКИЙ НАРОД И РОССИЯ В XVIII ВЕКЕ.   изд-во АЛЕТЕЙЯ 2006 г. 297 стр.   ISBN:5-89329-792-8 Комплексное исследование взаимосвязей сербского народа и России на протяжении всего XVIII столетия, с охватом всей теории его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6.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339         МАЛЕВАННЫЙ В., МАЛЕВАННЫЙ А. СЕКРЕТЫ ОГПУ И ЕГО ПРЕДСЕДАТЕЛЯ В. Р. МЕНЖИНСКОГО: ДОКУМЕНТАЛЬНО-ИСТОРИЧЕСКИЙ РОМАН   изд-во ГРАНИЦА 2005 г. 105 стр.   ISBN:5-98759-0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6-62-395         МАЛЕВАНЫЙ В., МАЛЕВАНЫЙ А. СЕКРЕТЫ ОГПУ И ЕГО ПРЕДСЕДАТЕЛЯ В.Р. МЕНЖИНСКОГО.   изд-во ГРАНИЦА 2005 г. 439 стр.   ISBN:5-98759-001-9 Документально-исторический роман посвящен В.Р. Менжинскому и окружавшим его людям, которые стояли у истоков формирования и становления секретной службы совет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НО-06-62-398         МОРОЗОВ М.А. МОНАСТЫРИ СРЕДНЕВЕКОВОЙ ВИЗАНТИИ: ХОЗЯЙСТВО, СОЦИАЛЬНЫЙ И ПРАВОВОЙ СТАТУСЫ.   изд-во ИЗД-ВО С.-ПЕТЕРБУРГСКОГО УНИВЕРСИТЕТА 2005 г. 174 стр.   ISBN:5-288-03786-8 В монографии рассматривается формирование особого социального организма (малой социальной группы) - монастырей как коллективных собственников и особых корпораций, имеющих определенный набор прав и обяза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6-62-389          ПРОИСШЕСТВИЯ.   изд-во КРАСНЫЙ МАТРОС 2006 г. 30 стр.   ISBN:5-7187-0617-4 "Очередная книжка издательства ""Красный Матрос"" посвящена газетным публикациям 1901-1903 гг. самого житейского и комического свойств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59-362          РУССКИЙ СБОРНИК: ИССЛЕДОВАНИЯ ПО ИСТОРИИ РОССИИ. ТОМ III   изд-во МОДЕСТ КОЛЕРОВ 2006 г. 133 стр.   ISBN:5-91150-0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6-62-416         ТОГОЕВА О.И. ИСТИННАЯ ПРАВДА . ЯЗЫКИ СРЕДНЕВЕКОВОГО ПРАВОСУДИЯ.   изд-во НАУКА 2006 г. 333 стр.   ISBN:5-02-010360-8 На материале впервые вводимых в оброт архивных документов (прежде всего судебных регистров Парижского парламента) в книге исследуется проблема взаимоотношений, коммуникации и непосредственных контактов судебной власти и подданых во Франции эпохи позднего Средневековья (XIV - XV в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357         ШЕВЧЕНКО К. В. РУСИНЫ И МЕЖВОЕННАЯ ЧЕХОСЛОВАКИЯ. К ИСТОРИИ ЭТНОКУЛЬТУРНОЙ ИНЖЕНЕРИИ   изд-во МОДЕСТ КОЛЕРОВ 2006 г. 160 стр.   ISBN:5-91150-0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.НО-06-62-415         ШЕСТАКОВ В.А СОЦИАЛЬНО-ЭКОНОМИЧЕСКАЯ ПОЛИТИКА СОВЕТСКОГО ГОСУДАРСТВА В 50-Е-СЕРЕДИНЕ 60-Х ГОДОВ.   изд-во НАУКА 2006 г. 296 стр.   ISBN:5-02-010277-6 В монографии рассмотрены основные тенденции, этапы и результаты социально-экономической политики СССР в условиях либерализации советской системы в середине ХХ века, поднят ряд дискуссионных вопросов отечественн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359          ЩЕРБАТОВО. ПРАВОСЛАВНЫЙ ИСТОРИКО-ЛИТЕРАТУРНЫЙ АЛЬМАНАХ. ВЫП. 2 (7)   изд-во ЗЛАТОГРАФ 2005 г. 18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HISTORIA ROSS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461          ЗАПАДНЫЕ ОКРАИНЫ РОССИЙСКОЙ ИМПЕРИИ.   изд-во НЛО 2006 г. 608 стр.   ISBN:5-86793-425- Исследование посвящено наиболее интенсивным в политическом отношении областям Российской империи и включает в качестве приложений статьи польского, украинского, белорусского и литовского авторов, что дает читателю возможность сравнить подходы разных историограф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Т ЭТА КНИГ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451         ВАСИЛЬЕВ А. ЕВРОПЕЙСКАЯ МОДА.ТРИ ВЕКА   изд-во СЛОВО 2006 г. 440 стр.   ISBN:5-85050-86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ВИАФАН:ГОСУДАРСТВО. ОБЩЕСТВО.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6-62-439         ЯКОВЛЕВ И.А. ИСТОРИЯ ЧЕЛОВЕЧЕСТВА. ИСТОРИЯ ОТНОШЕНИЙ ЧЕЛОВЕКА И ПРИРОДЫ КАК ЦИВИЛИЗАЦИОННЫЙ ПРОЦЕСС.   изд-во АЛЕТЕЙЯ 2006 г. 300 стр.   ISBN:5-89329-848-2 Цель книги -- представить историю человечества через призму истории отношений человека с природой и попытка представить новый -- биоразумный способ взаимодействия с не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329         БОГДАНОВ В. ЛОЖЬ С ГОРДОЙ ОСАНКОЙ   изд-во АЛЕТЕЙЯ (СПБ) 2005 г. 158 стр.   ISBN:5-89329-77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397         БОЕНКО Н.И. ЭКОНОМИЧЕСКАЯ КУЛЬТУРА: ПРОБЛЕМЫ И ТЕНДЕНЦИИ РАЗВИТИЯ.   изд-во ИЗД-ВО С.-ПЕТЕРБУРГСКОГО УНИВЕРСИТЕТА 2005 г. 182 стр.   ISBN:5-288-03773-6 "Определяется сущность общей и экономической культур; раскрывается их взаимосвязь и роль экономической культуры в развитии общества. Рассматриваются вопросы методологии изучения экономической культур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412          ВЛАСТЬ-ОБЩЕСТВО-РЕФОРМЫ. ЦЕНТРАЛЬНАЯ И ЮГО-ВОСТОЧНАЯ ЕВРОПА. ВТОРАЯ ПОЛОВИНА XX ВЕКА.   изд-во НАУКА 2006 г. 442 стр.   ISBN:5-02-010359-4 45 послевоенных лет страны Центральной и Юго-Восточной Европы были вовлечены в грандиозный социальный эксперимент по строительству социалистического общества. Однако, как показывают авторы издания, возможность в данном случае не превратилась в действи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330         ВОРОНЦОВ В. В КОРИДОРАХ БЕЗВЛАСТИЯ (ПРЕМЬЕРЫ ЕЛЬЦИНА.)   изд-во АКАДЕМИЧЕСКИЙ ПРОЕКТ 2006 г. 283 стр.   ISBN:5-8291-06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6-14-12           ВОСТОКОВЕДЕНИЕ И АФРИКАНИСТИКА   изд-во ИНИОН 2006 г. Реферативный жур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62-410          ВСЯ ПОЛИТИКА. ХРЕСТОМАТИЯ.   изд-во ИЗДАТЕЛЬСКИЙ ДОМ ЕВРОПА 2006 г. 440 стр.   ISBN:5-9739-0052-5 "Попытка ""самоучителя"" политических знаний. Хрестоматия содержит документы, выступления, интервью, начиная от собственно ""Политики"" Аристотеля и заканчивая статьями, посвященными глобализац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367         ГОГОЛЕВСКИЙ А. РЕВОЛЮЦИЯ И ПСИХОЛОГИЯ. ПОЛИТИЧЕСКИЕ НАСТРОЕНИЯ РАБОЧИХ ПЕТРОГРАДА В УСЛОВИЯХ БОЛЬШЕВИСТСКОЙ МОНОПОЛИИ НА ВЛАСТЬ. 1918-1920   изд-во ИЗД. С.-ПЕТЕРБУРГСКОГО УН-ТА 2005 г. 155 стр.   ISBN:5-288-038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МК-06-14-13           ГОСУДАРСТВО И ПРАВО   изд-во ИНИОН 2006 г. Реферативный жур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2-409          ИНТЕГРАЦИЯ В ЕВРАЗИИ. НАРОД И ЭЛИТЫ СТРАН ЕЭП.   изд-во ИЗДАТЕЛЬСКИЙ ДОМ ЕВРОПА 2006 г. 152 стр.   ISBN:5-9739-044-4 Книга посвящена социологическим исследованиям, касающихся экономической интеграции России, Белорусии, Казахстана и Укра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459         КИРЕЕВ О. ПОВАРЕННАЯ КНИГА МЕДИА-АКТИВИСТА   изд-во У-ФАКТОРИЯ 2006 г. 296 стр.   ISBN:5-9681-00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59-343         КУПЦОВ А. Г. БЫЛ ЛИ КРАСНЫЙ ТЕРРОР?: ПОЛЕМИКА НА ЗАДАН. ТЕМУ   изд-во КРАФТ+ 2006 г. 59 стр.   ISBN:5-93765-1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59-366         ПАК Б. Д. СССР, КОМИНТЕРН И КОРЕЙСКОЕ ОСВОБОДИТЕЛЬНОЕ ДВИЖЕНИЕ: 1918-1925 ГГ. ОЧЕРКИ, ДОКУМЕНТЫ, МАТЕРИАЛЫ   изд-во ИН-Т ВОСТОКОВЕДЕНИЯ РАН 2006 г. 293 стр.   ISBN:5-89282-2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.НО-06-62-428         ПОЛИНГ Л., ИКЕДА Д. ВСЯ ЖИЗНЬ В БОРЬБЕ ЗА МИР. ДИАЛОГ.   изд-во ИЗД-ВО МОСК. УН-ТА. 2004 г. 144 стр.   ISBN:5-211-05034-7 Книга-диалог между дважды лауреатом Нобелевской премии американским ученым-химиком Лайнусом Полингом и известным чпонским общественным деятелем Дайсаку Икеда была впервые издана на английском языке в 1992 г. В диалоге затрагивается целый ряд серьезных мировых проблем, главной из которых является проблема мира во всем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МК-06-14-18           ПОЛИТИЧЕСКАЯ НАУКА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НО-06-62-436          ПОРТРЕТ СОВРЕМЕННОГО ЯПОНСКОГО ОБЩЕСТВА.   изд-во АИРО-XXI 2006 г. 288 стр.   ISBN:5-91022-002-0 Коллективная монография, подготовленная российскими учеными-японоведами, охватывает все важнейшие аспекты современного японского общества. Тираж 6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МК-06-14-23           РОССИЯ И МУСУЛЬМАНСКИЙ МИР (НА АНГЛИЙСКОМ ЯЗЫКЕ)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14-22           РОССИЯ И СОВРЕМЕННЫЙ МИР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.НО-06-62-383         СИДОРИНА Т.Ю. ДВА ВЕКА СОЦИАЛЬНОЙ ПОЛИТИКИ.   изд-во РГГУ 2005 г. 442 стр.   ISBN:5-7281-0834-2 Книга посвящена истории и теоретическим вопросам современной социальной политики, рассматриваются основные вехи ее развития в России и странах Запада, прослеживается идейная взаимосвязь современной социальной политики с социально-философскими, экономическими, социологическими уч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6-62-434          ТРАНССИБИРСКАЯ И БАЙКАЛ-АМУРСКАЯ МАГИСТРАЛИ - МОСТ МЕЖДУ ПРОШЛЫМ И БУДУЩИМ РОССИИ.   изд-во ИЗДАТЕЛЬСТВО ЦЕНТРА ТРАНПОРТ 2006 г. 348 стр.   ISBN:5-9900461-1-1 Книга посвящена истории освоения Сибири и Дальнего Востока, развитии железнодорожного тран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6-14-17           ЭКОНОМИЧЕСКИЕ И СОЦИАЛЬНЫЕ ПРОБЛЕМЫ РОССИИ   изд-во ИНИО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КОНОМИЧЕСКАЯ НАУКА СОВРЕМЕННОЙ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.НО-06-62-420          РОССИЯ В ГЛОБАЛИЗИРУЮЩЕМСЯ МИРЕ: СТРАТЕГИЯ КОНКУРЕНТНОСПОСОБНОСТИ   изд-во НАУКА 2005 г. 508 стр.   ISBN:5-02-033788-9 Материалы по проблемам национальной конкурентноспособности. Тираж 56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6-20-239         "БИБЛ. ""КВАНТ"". АСЛАМАЗОВ Л.Г., СЛОБОДЕЦКИЙ И.Ш." ЗАДАЧИ И НЕ ТОЛЬКО ПО ФИЗИКЕ   изд-во ФИЗМАТЛИТ 2005 г.    ISBN:5-85843-0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6-20-216         БАРАНОВ В.В. ПРОЦЕССЫ ПРИНЯТИЯ УПРАВЛЯЮЩИХ РЕШЕНИЙ, МОТИВИРОВАННЫХ ИНТЕРЕСАМИ   изд-во ФИЗМАТЛИТ 2005 г.    ISBN:5-9221-06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6-20-197         БАСАРАБ М.А., КРАВЧЕНКО В.Ф., МАТВЕЕВ В.А МАТЕМАТИЧЕСКОЕ МОДЕЛИРОВАНИЕ ФИЗИЧЕСКИХ ПРОЦЕССОВ В ГИРОСКОПИИ.   изд-во ФИЗМАТЛИТ 2005 г.    ISBN:5-88070-0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МК-06-20-240         БЛОХ А.М. СОВЕТСКИЙ СОЮЗ В ИНТЕРЬЕРЕ НОБЕЛЕВСКИХ ПРЕМИЙ. ФАКТЫ. ДОКУМЕНТЫ. РАЗМЫШЛЕНИЯ   изд-во ФИЗМАТЛИТ 2005 г.    ISBN:5-9221-05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МК-06-20-187         БОГАТЫРЕВ А.Б. ЭКСТРЕМАЛЬНЫЕ МНОГОЧЛЕНЫ И РИМАНОВЫ ПОВЕРХНОСТИ   изд-во ФИЗМАТЛИТ 2005 г.    ISBN:5-94057-2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20-198         БРАНДТ Н.Б., КУЛЬБАЧИНСКИЙ В.А. КВАЗИЧАСТИЦЫ В ФИЗИКЕ КОНДЕНСИРОВАННОГО СОСТОЯНИЯ   изд-во ФИЗМАТЛИТ 2005 г.    ISBN:5-9221-05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6-20-188         ВАН Д., ЛИ Ч., ЧОУ Ш. НОРМАЛЬНЫЕ ФОРМЫ И БИФУРКАЦИИ ВЕКТОРНЫХ ПОЛЕЙ НА ПЛОСКОСТИ. ПЕР. С АНГЛ.   изд-во ФИЗМАТЛИТ 2005 г.    ISBN:5-94057-2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6-20-241         ВАСИЛЬЕВ А.Н. УЧЕНЫЕ НА МОНЕТАХ МИРА   изд-во ФИЗМАТЛИТ 2005 г.    ISBN:5-9221-05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МК-06-20-189         ВЕРЕТЕННИКОВ В.Г., СИНИЦЫН В.А. МЕТОД ПЕРЕМЕННОГО ДЕЙСТВИЯ. 2-Е ИЗД., ИСПРАВ. И ДОП.   изд-во ФИЗМАТЛИТ 2005 г.    ISBN:5-9221-05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МК-06-20-242         ВИЛЕНКИН Н.Я. РАССКАЗЫ О МНОЖЕСТВАХ   изд-во ФИЗМАТЛИТ 2005 г.    ISBN:5-94057-0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МК-06-20-199         ВЛАДИМИРОВ Ю.С. ГЕОМЕТРОФИЗИКА   изд-во ФИЗМАТЛИТ 2005 г.    ISBN:5-94774-2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МК-06-20-231         ВОЛЫНСКИЙ А.Л., БАКЕЕВ Н.Ф. СТРУКТУРНАЯ САМООРГАНИЗАЦИЯ АМОРФНЫХ ПОЛИМЕРОВ   изд-во ФИЗМАТЛИТ 2005 г.    ISBN:5-9221-06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МК-06-20-190         ГНОЕВОЙ А.В., КЛИМОВ Д.М., ЧЕСНОКОВ В.М. ОСНОВЫ ТЕОРИИ ТЕЧЕНИЙ БИНГАМОВСКИХ СРЕД   изд-во ФИЗМАТЛИТ 2005 г.    ISBN:5-9221-056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МК-06-20-232         ГРАЧЕВ Н.Н., МЫРОВА Л.О. ЗАЩИТА ЧЕЛОВЕКА ОТ ОПАСНЫХ ИЗЛУЧЕНИЙ   изд-во ФИЗМАТЛИТ 2005 г.    ISBN:5-94774-2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МК-06-20-200         ГРИГОРЬЯНЦ А.Г., КАЗАРЯН М.А., ЛЯБИН Н.А. ЛАЗЕРЫ НА ПАРАХ МЕДИ: КОНСТРУКЦИЯ, ХАРАКТЕРИСТИКИ И ПРИМЕНЕНИЯ   изд-во ФИЗМАТЛИТ 2005 г.    ISBN:5-9221-04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МК-06-20-233         ГУСЕВ А.И. НАНОМАТЕРИАЛЫ, НАНОСТРУКТУРЫ, НАНОТЕХНОЛОГИИ   изд-во ФИЗМАТЛИТ 2005 г.    ISBN:5-9221-05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МК-06-20-201         ДИРАК П. СОБРАНИЕ НАУЧНЫХ ТРУДОВ. Т-4. ГРАВИТАЦИЯ И КОСМОЛОГИЯ (ЛЕКЦИИ, НАУЧНЫЕ СТАТЬИ 1937-1984)/ПОД ОБЩ. РЕД. А.Д. СУХАНОВА   изд-во ФИЗМАТЛИТ 2005 г.    ISBN:5-9221-061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МК-06-20-191         ДРАЗИН Ф. ВВЕДЕНИЕ В ТЕОРИЮ ГИДРОДИНАМИЧЕСКОЙ УСТОЙЧИВОСТИ. ПЕР. С АНГЛ.   изд-во ФИЗМАТЛИТ 2005 г.    ISBN:5-9221-06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МК-06-20-234         ДРУГОВ Ю.С., ЗЕНКЕВИЧ И.Г., РОДИН А.А. ГАЗОХРОМАТОГРАФИЧЕСКАЯ ИДЕНТИФИКАЦИЯ ЗАГРЯЗНЕНИЙ ВОЗДУХА, ВОДЫ, ПОЧВЫ И БИОСРЕД   изд-во ФИЗМАТЛИТ 2005 г.    ISBN:5-94774-21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МК-06-20-202         ИНФЕЛЬД Э., РОУЛАНДС ДЖ. НЕЛИНЕЙНЫЕ ВОЛНЫ, СОЛИТОНЫ И ХАОС, 2-Е ИЗД.   изд-во ФИЗМАТЛИТ 2005 г.    ISBN:5-9221-06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МК-06-20-243         КАГАНОВ М.И., ЛЮБАРСКИЙ Г.Я. АБСТРАКЦИЯ В МАТЕМАТИКЕ И ФИЗИКЕ   изд-во ФИЗМАТЛИТ 2005 г.    ISBN:5-9221-04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МК-06-20-205         КАЦ В.Г., ЧЕН П. КВАНТОВЫЙ АНАЛИЗ, ПЕР.С АНГЛ.   изд-во ФИЗМАТЛИТ 2005 г.    ISBN:5-94057-1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МК-06-20-203         КИВШАРЬ Ю.С., АГРАВАЛ Г.П. ОПТИЧЕСКИЕ СОЛИТОНЫ. ОТ ВОЛОКОННЫХ СВЕТОВОДОВ К ФОТОННЫМ КРИСТАЛЛАМ, ПЕР. С АНГЛ.   изд-во ФИЗМАТЛИТ 2005 г.    ISBN:5-9221-05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МК-06-20-235         КЛЯЦКИН В.И. ДИФФУЗИЯ И КЛАСТЕРИЗАЦИЯ ПАССИВНОЙ ПРИМЕСИ В СЛУЧАЙНЫХ ГИДРОДИНАМИЧЕСКИХ ПОТОКАХ   изд-во ФИЗМАТЛИТ 2005 г.    ISBN:5-9221-05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МК-06-20-214         КРАЙКО (ПОД РЕД.) ГАЗОВАЯ ДИНАМИКА. ИЗБРАННОЕ. Т-1   изд-во ФИЗМАТЛИТ 2005 г.    ISBN:5-9221-06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МК-06-20-215         КРАЙКО (ПОД РЕД.) ГАЗОВАЯ ДИНАМИКА. ИЗБРАННОЕ. Т-2   изд-во ФИЗМАТЛИТ 2005 г.    ISBN:5-9221-06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МК-06-20-204         КУЗЬМИН Е.В., СОКОЛОВ В.А. ВПОЛНЕ СТРУКТУРИРОВАННЫЕ СИСТЕМЫ ПОМЕЧЕННЫХ ПЕРЕХОДОВ   изд-во ФИЗМАТЛИТ 2005 г.    ISBN:5-9221-05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МК-06-20-206         МАГУНОВ А.Н. ТЕПЛООБМЕН НЕРАВНОВЕСНОЙ ПЛАЗМЫ С ПОВЕРХНОСТЬЮ   изд-во ФИЗМАТЛИТ 2005 г.    ISBN:5-9221-059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59-378         МАТВЕЙЧУК В.В. ВЗРЫВНОЕ ДЕЛО (ВНИМАНИЕ, ВЗРЫВ): УЧЕБНО-ПРАКТИЧЕСКОЕ ПОСОБИЕ   изд-во АКАДЕМИЧЕСКИЙ ПРОЕКТ 2005 г. 170 стр.   ISBN:5-8291-05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МК-06-20-207         МИВА Т., ДЖИМБО М., ДАТЭ Э. СОЛИТОНЫ: ДИФФЕРЕНЦИАЛЬНЫЕ УРАВНЕНИЯ, СИММЕТРИИ И БЕСКОНЕЧНОМЕРНЫЕ АЛГЕБРЫ   изд-во ФИЗМАТЛИТ 2005 г.    ISBN:5-94057-16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МК-06-14-16           НАУКОВЕДЕНИЕ   изд-во ИНИОН 2006 г. Реферативный жур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МК-06-20-236         ПАНТЕЛЕЕВ В.Г., ЕГОРОВА О.В., КЛЫКОВА Е.И. КОМПЬЮТЕРНАЯ МИКРОСКОПИЯ   изд-во ФИЗМАТЛИТ 2005 г.    ISBN:5-94836-0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МК-06-20-208         ПЕТРУШКИН С.В., САМАРЦЕВ В.В. ЛАЗЕРНОЕ ОХЛАЖДЕНИЕ ТВЕРДЫХ ТЕЛ   изд-во ФИЗМАТЛИТ 2005 г.    ISBN:5-9221-05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МК-06-20-192         ПОКОРНЫЙ Ю.В. И ДР. ДИФФЕРЕНЦИАЛЬНЫЕ УРАВНЕНИЯ НА ГЕОМЕТРИЧЕСКИХ ГРАФАХ   изд-во ФИЗМАТЛИТ 2005 г.    ISBN:5-9221-04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МК-06-20-193         ПОСТНИКОВ А.Г. ИЗБРАННЫЕ ТРУДЫ   изд-во ФИЗМАТЛИТ 2005 г.    ISBN:5-9221-06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МК-06-20-244         РЕПЧЕНКО О.Н. ПОЛЕВАЯ ФИЗИКА ИЛИ КАК УСТРОЕН МИР   изд-во ФИЗМАТЛИТ 2005 г.    ISBN:5-8137-01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МК-06-20-209         ТАРКО А.М. АНТРОПОГЕННЫЕ ИЗМЕНЕНИЯ ГЛОБАЛЬНЫХ БИОСФЕРНЫХ ПРОЦЕССОВ. МАТ. МОДЕЛИРОВАНИЕ   изд-во ФИЗМАТЛИТ 2005 г.    ISBN:5-9221-05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МК-06-20-210         ТЕРЕБИЖ В.Ю. ВВЕДЕНИЕ В СТАТИСТИЧЕСКУЮ ТЕОРИЮ ОБРАТНЫХ ЗАДАЧ   изд-во ФИЗМАТЛИТ 2005 г.    ISBN:5-9221-05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МК-06-20-237         ФЕДОРОВ В.К., СЕРГЕЕВ Н.П., КОНДРАШИН А.А. КОНТРОЛЬ И ИСПЫТАНИЯ В ПРОЕКТИРОВАНИИ И ПРОИЗВОДСТВЕ РАДИОЭЛЕКТРОННЫХ СРЕДСТВ   изд-во ФИЗМАТЛИТ 2005 г.    ISBN:5-94836-0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МК-06-20-211         ФОРТОВ В.Е. (ПОД РЕД.), ЯКОВЛЕНКО С.И. (ОТВ. РЕД.) ЭНЦИКЛОПЕДИЯ НИЗКОТЕМП.ПЛАЗМЫ.ТОМ ХI-4. ГАЗОВЫЕ И ПЛАЗМЕННЫЕ ЛАЗЕРЫ   изд-во ФИЗМАТЛИТ 2005 г.    ISBN:5-9221-057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МК-06-20-194         ХРЕННИКОВ А.Ю. СУПЕРАНАЛИЗ   изд-во ФИЗМАТЛИТ 2005 г.    ISBN:5-9221-06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МК-06-20-195         ЦФАСМАН М.А., ПРАСОЛОВ В.В. (ПОД РЕД.) ГЛОБУС. ОБЩЕМАТЕМАТИЧЕСКИЙ СЕМИНАР. ВЫПУСК 2   изд-во ФИЗМАТЛИТ 2005 г.    ISBN:5-94057-06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МК-06-20-212         ШАРКОВ Б.Ю. ЯДЕРНЫЙ СИНТЕЗ С ИНЕРЦИОННЫМ УДЕРЖАНИЕМ   изд-во ФИЗМАТЛИТ 2005 г.    ISBN:5-9221-06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МК-06-20-213         ШЛЯЙХ В.П. КВАНТОВАЯ ОПТИКА В ФАЗОВОМ ПРОСТРАНСТВЕ   изд-во ФИЗМАТЛИТ 2005 г.    ISBN:5-9221-054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МК-06-20-238         ЭГГИНС Б. ХИМИЧЕСКИЕ И БИОЛОГИЧЕСКИЕ СЕНСОРЫ   изд-во ФИЗМАТЛИТ 2005 г.    ISBN:5-94836-0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МК-06-20-196         ЯКЫМИВ А.Л. ВЕРОЯТНОСТНЫЕ ПРИЛОЖЕНИЯ ТАУБЕРОВЫХ ТЕОРЕМ   2005 г.    ISBN:5-9221-06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61-381          AUDI-100.ВЫП.1983-91Г РУК-ВО ПО РЕМОНТУ   изд-во АРГО-ПРЕСС 2006 г. 234 стр.   ISBN:5-8245-00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3.НО-06-62-431         АРОНОВ И., ШТЕРН Л. СТАНДАРТЫ ИСО 9000 В ЖИЗНИ.   изд-во КДУ 2006 г. 96 стр.   ISBN:5-98227-114-4 "Книга -- своеобразны йрисованный комментарий к ГОСТ ИСО 9001-2001 ""Системы менеджента и качества. Требования"". В простой рисованой форме даны характеристики положений этого стандарта, что позволит легче воспринимать новые идеи всеобщего упровления качеством (TQM), которые лежет воснове стандарт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61-382          БМВ СЕР.5.ВЫП.1987-95 ГГ.БЕН.УСТР.+Т/О+РЕМОНТ   изд-во АРГО-ПРЕСС 2006 г. 392 стр.   ISBN:5-8245-01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МК-06-20-218         ВИШНЕВСКИЙ В.М., ЛЯХОВ А.И., ПОРТНОЙ С.Л., ШАХНОВИЧ И.В. ШИРОКОПОЛОСНЫЕ БЕСПРОВОДНЫЕ СЕТИ ПЕРЕДАЧИ ИНФОРМАЦИИ   изд-во ФИЗМАТЛИТ 2005 г.    ISBN:5-94836-0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МК-06-20-219         ГОНСАЛЕС Р., ВУДС Р. ЦИФРОВАЯ ОБРАБОТКА ИЗОБРАЖЕНИЙ   изд-во ФИЗМАТЛИТ 2005 г.    ISBN:5-94836-0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МК-06-20-220         ЗЕЛКИН Е.Г., КРАВЧЕНКО В.Ф., ГУСЕВСКИЙ В.И. КОНСТРУКТИВНЫЕ МЕТОДЫ АППРОКСИМАЦИИ В ТЕОРИИ АНТЕНН   изд-во ФИЗМАТЛИТ 2005 г.    ISBN:5-94818-02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МК-06-20-217         КРАСИЛЬЩИКОВ М.Н., СЕРЕБРЯКОВ Г.Г. (ПОД РЕД.) УПРАВЛЕНИЕ И НАВЕДЕНИЕ БЕСПИЛОТНЫХ МАНЕВРЕННЫХ ЛЕТАТЕЛЬНЫХ АППАРАТОВ НА ОСНОВЕ СОВРЕМЕННЫХ ИНФОРМАЦИОННЫХ ТЕХНОЛОГИЙ   изд-во ФИЗМАТЛИТ 2005 г.    ISBN:5-9221-04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МК-06-20-221         МЕДВЕДЕВ А.М. ПЕЧАТНЫЕ ПЛАТЫ. КОНСТРУКЦИИ И МАТЕРИАЛЫ   изд-во ФИЗМАТЛИТ 2005 г.    ISBN:5-94836-0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МК-06-20-222         МЕДВЕДЕВ А.М. ТЕХНОЛОГИЯ ПРОИЗВОДСТВА ПЕЧАТНЫХ ПЛАТ   изд-во ФИЗМАТЛИТ 2005 г.    ISBN:5-94836-0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МК-06-20-223         МЕЛЕШИН В.И. ТРАЗИСТОРНАЯ ПРЕОБРАЗОВАТЕЛЬНАЯ ТЕХНИКА   изд-во ФИЗМАТЛИТ 2005 г.    ISBN:5-94836-0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МК-06-20-224         НАЗАРЕНКО Г.И., ГУЛИЕВ Я.И., ЕРМАКОВ Д.Е. МЕДИЦИНСКИЕ ИНФОРМАЦИОННЫЕ СИСТЕМЫ: ТЕОРИЯ И ПРАКТИКА   изд-во ФИЗМАТЛИТ 2005 г.    ISBN:5-9221-05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МК-06-20-225         НАЗАРЕНКО Г.И., ОСИПОВ Г.С. ОСНОВЫ ТЕОРИИ МЕДИЦИНСКИХ ТЕХНОЛОГИЧЕСКИХ ПРОЦЕССОВ   изд-во ФИЗМАТЛИТ 2005 г.    ISBN:5-9221-05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МК-06-20-226         НЕВОЛИН В.К. ЗОНДОВЫЕ НАНОТЕХНОЛОГИИ В ЭЛЕКТРОНИКЕ   2005 г.    ISBN:5-94836-0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МК-06-20-227         НОГИН В.Д. ПРИНЯТИЕ РЕШЕНИЙ В МНОГОКРИТЕРИАЛЬНОЙ СРЕДЕ   изд-во ФИЗМАТЛИТ 2005 г.    ISBN:5-9221-05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МК-06-20-228         РИЧАРДСОН ЯН ВИДЕОКОДИРОВАНИЕ. Н.264 И MPEG-4 - СТАНДАРТЫ НОВОГО ПОКОЛЕНИЯ. ПЕР. С АНГЛ.   изд-во ФИЗМАТЛИТ 2005 г.    ISBN:5-94836-0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440         БУЛЫНКО С. ЛЕЧЕБНОЕ ПИТАНИЕ ПРИ ОНКОЛОГИЧЕСКИХ ЗАБОЛЕВАНИЯХ   изд-во ЛАДА 2006 г. 192 стр.   ISBN:5-9731-00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405         НЕУМЫВАКИН И. ПЕРЕКИСЬ ВОДОРОДА.НА СТРАЖЕ ЗДОРОВЬЯ   изд-во ДИЛЯ 2006 г. 192 стр.   ISBN:5-88503-1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421         СТОЯНОВА Е. ПОХУДЕТЬ:НОВАЯ ПРОГРАММА ПИТАНИЯ СИБАРИТ   изд-во ИЗДАТЕЛЬСТВО ПЕРСПЕКТИВА 2006 г. 256 стр.   ISBN:5-88045-0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61-406         УЭБЕР К. ЛЕЧЕБНЫЙ САМОМАССАЖ.БОЛЛЕЕ 100 ПРОСТЫХ ПРИЕМОВ   изд-во ДИЛЯ 2006 г. 96 стр.   ISBN:5-88503-4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МЕОПАТИЯ ДЛЯ ВС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61-432         КОСОВА О. ЗДОРОВЬЕ МАТЕРИ И РЕБЕНКА   изд-во КНИЖНЫЙ ДОМ 2006 г. 224 стр.   ISBN:985-489-36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61-433         КОСОВА О. СЕКРЕТЫ КРАСОТЫ И ЗДОРОВЬЯ   изд-во КНИЖНЫЙ ДОМ 2006 г. 224 стр.   ISBN:985-489-3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ЦЕЛИТ ТЕБЯ НАДЕЖД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407         СЕМЕНОВА Н. МИР ЖИВОГО КРЕМНЯ   изд-во ДИЛЯ 2006 г. 160 стр.   ISBN:5-88503-2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 ПОРОГЕ ТОНК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410         БУТИН Н. ЧИСЛА ВОССТАНАВЛИВАЮТ ЗДОРОВЬЕ   изд-во ИД 'ВЕСЬ' 2006 г. 36 стр.   ISBN:5-9573-08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УТЬ М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411         ОШО ИНТУИЦИЯ.ЗНАНИЕ ЗА ПРЕДЕЛАМИ ЛОГИКИ   изд-во ИД 'ВЕСЬ' 2006 г. 192 стр.   ISBN:5-9673-016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ОЕ ПРОДЛЕНИЕ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412         СЫТИН Г. МЫСЛИ,ТВОРЯЩИЕ ЗДОРОВУЮ СИСТЕМУ ДЫХАНИЯ   изд-во ИД 'ВЕСЬ' 2006 г. 224 стр.   ISBN:5-9573-056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413         СЫТИН Г. МЫСЛИ,ТВОРЯЩИЕ ЗДОРОВЬЕ МУЖЧИНЫ   изд-во ИД 'ВЕСЬ' 2006 г. 224 стр.   ISBN:5-9573-06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414         СЫТИН Г. МЫСЛИ,ТВОРЯЩИЕ КРЕПКИЙ ИММУНИТЕТ   изд-во ИД 'ВЕСЬ' 2006 г. 224 стр.   ISBN:5-9573-07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415         СЫТИН Г. МЫСЛИ,ТВОРЯЩИЕ СИЛЬНУЮ ВОЛЮ   изд-во ИД 'ВЕСЬ' 2006 г. 224 стр.   ISBN:5-9573-07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453         ДОБСОН Т. ПРИНЦИПЫ АЙКИДО В ПОВСЕДНЕВНОЙ ЖИЗНИ   изд-во СОФИЯ 2006 г. 272 стр.   ISBN:5-9550-05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61-454         МАСТЕРС Р. НЕЙРОРЕЧЬ:ПРЕОБРАЖАЕТ ВАШЕ ТЕЛО В ПРОЦЕССЕ ЧТЕНИЯ   изд-во СОФИЯ 2006 г. 144 стр.   ISBN:5-9550-05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УЕТ ДО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61-416         САМОЙЛЕНКО В. ПИЕЛОНЕФРИТ.СОВРЕМЕННЫЙ ВЗГЛЯД НА ЛЕЧЕНИЕ И ПРОФИЛАКТИКУ   изд-во ИД 'ВЕСЬ' 2006 г. 128 стр.   ISBN:5-9573-08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СПЕЦ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61-424         СЕРЕБРЯНСКИЙ Ю. НЕИЗВЕСТНОЕ САМБО   изд-во ИНТЕРПРЕССЕРВИС 2006 г. 256 стр.   ISBN:985-489-3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61-455          АТЛАС МИРА МАЛЫЙ   изд-во УЛЬТРА ЭКСТЕНТ 2006 г. 192 стр.   ISBN:5-98522-0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61-456          АТЛАС РОССИИ МАЛЫЙ   изд-во УЛЬТРА ЭКСТЕНТ 2006 г. 48 стр.   ISBN:5-98522-0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6.НО-06-62-417          НОВЕЙШАЯ ТЕКТОНИКА И ГЕОДИНАМИКА. ОБЛАСТЬ СОЧЛЕНЕНИЯ ВОСТОЧНО-ЕВРОПЕЙСКОЙ ПЛАТФОРМЫ И СКИФСКОЙ ПЛИТЫ.   изд-во НАУКА 2006 г. 206 стр.   ISBN:5-02-033758-7 В книге описана новейшая тектоническая структура . Дано описание отложений новейшего олигоцен-четвертичного комплекса и коррелятных форм рельефа, характеризующих распространение и историю развития тектонических форм. Для геологов, геологов-инжененров, геоморфологов, геоэкологов. Тираж -- 35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61-383          НЬЮ-ЙОРК-2   изд-во АФИША 2006 г. 3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37:00Z</dcterms:created>
  <dc:creator>USER</dc:creator>
  <dc:description/>
  <dc:language>en-US</dc:language>
  <cp:lastModifiedBy>USER</cp:lastModifiedBy>
  <dcterms:modified xsi:type="dcterms:W3CDTF">2006-04-14T11:50:00Z</dcterms:modified>
  <cp:revision>4</cp:revision>
  <dc:subject/>
  <dc:title> /0300/ ФИЛОСОФИЯ</dc:title>
</cp:coreProperties>
</file>