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43 от 25.04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Р-06-24-151          СОРОЧИНСКАЯ ЯРМАРКА   изд-во СТРЕКОЗА ПРЕСС 2006 г.    ISBN:5-479-0038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Р-06-24-145         ТОЛСТОЙ РАССКАЗЫ.СКАЗКИ.БАСНИ.БЫЛИНЫ.   изд-во СТРЕКОЗА ПРЕСС 2005 г.    ISBN:5-94563-77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Р-06-24-142         ЧЕХОВ РАССКАЗЫ   изд-во СТРЕКОЗА ПРЕСС 2006 г.    ISBN:5-479-0041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 ДЛЯ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Р-06-24-158         ГОНЧАРОВ ОБЛОМОВ   изд-во СТРЕКОЗА ПРЕСС 2005 г.    ISBN:5-479-000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Р-06-24-157         ГОРЬКИЙ НА ДНЕ   изд-во СТРЕКОЗА ПРЕСС 2005 г.    ISBN:5-94563-40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Р-06-24-161         ЕСЕНИН СТИХИ С.ЕСЕНИНА   изд-во СТРЕКОЗА ПРЕСС 2005 г.    ISBN:5-94563-48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Р-06-24-155         КОРОЛЕНКО ДЕТИ ПОДЗЕМЕЛЬЯ/СЛЕПОЙ МУЗЫКАНТ   изд-во СТРЕКОЗА ПРЕСС 2005 г.    ISBN:5-94563-00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Р-06-24-156         ПУШКИН КАПИТАНСКАЯ ДОЧКА/СОЧИНЕНИЯ   изд-во СТРЕКОЗА ПРЕСС 2004 г.    ISBN:5-94563-87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Р-06-24-160         РАДИЩЕВ ПУТЕШЕСТВИЕ ИЗ ПЕТЕРБУРГА В МОСКВУ   изд-во СТРЕКОЗА ПРЕСС 2005 г.    ISBN:5-94563-2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Р-06-24-159         ТОЛСТОЙ ПЕТР I   изд-во СТРЕКОЗА ПРЕСС 2005 г.    ISBN:5-94563-5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Р-06-24-154         ЧЕХОВ ВИШНЕВЫЙ САД   изд-во СТРЕКОЗА ПРЕСС 2005 г.    ISBN:5-479-000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5-290          ВЕЛЛЕР М. ЛЕГЕНДЫ РАЗНЫХ ПЕРЕКРЕСТКОВ   изд-во АСТ 2006 г. 382 стр.   ISBN:5-17-035-3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501         ГРАФОВ Э. СЛЕЗЫ СКВРОЗЬ СМЕХ, ИЛИ ПОБОЙТЕСЬ ЮМОРА.   изд-во ИЗДАТЕЛЬСКИЙ ДОМ МЕЖДУНАРОДНОГО УНИВЕРСИТЕТА В МОСКВЕ 2006 г. 412 стр.   ISBN:5-9248-0110-1 Ироничные зарисовки жизни, насыщенные опытом журналиста, писателя и интересного человека. Книга была высоко оценена Фазилем Исканде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549         ЕФРЕМОВ А. ПУТЬ ВНИЗ ПРЕГРАЖДАЮТ СИФОНЫ.   изд-во РУДН 2005 г. 548 стр.   ISBN:5-209-04081- "Книга известного путешественника-спелеолога Александра Ефремова в увлекательной литературной форме воссоздается история открытия ""Великих пещер"", найденных и исследованных в период 60-х - 80-х гг. прошлого век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510          ЗАНАВЕШЕННЫЕ КАРТИНКИ (АНТОЛОГИЯ, СОСТ. КОММ. В. САЖИНА, М. ЗОЛОТОНОСОВА).   изд-во АМФОРА 2006 г. 540 стр.   ISBN:5-367-00103-3 Антология включает в себя как собственно художественные произведения, так и тексты, позволяющие говорить о русской эротике в более ширком плане -- как факте национальной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494         МАНЬЯКОВ Я. ЧЕРНАЯ РОЗЕТКА.   изд-во КРАСНЫЙ МАТРОС 2006 г. 278 стр.   ISBN:5-7187-0621-2 Книга стихов и прозы талантливого молодого ав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5-287          ПЛАТОВА В.Е. АНУК,MON AMOUR...   изд-во АСТ 2004 г. 504 стр.  В переплете. ISBN:5-17-02529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490         ХОДОРОВСКИЙ А. ПОПУГАЙ С СЕМЬЮ ЯЗЫКАМИ.   изд-во KOLONNA PUBLICATIONS 2006 г. 397 стр.   ISBN:5-98144-070-8 Книга получила во Франции Премию Черного юмора и повествует о приключениях не персонажей, но группы архетипов, каждый из которых представляет своеобразные грани человеческой души и, помимо всего прочего, отсылает к двадцати двум старшии арканам Тар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РОДСКО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5-285          ДАШКОВА П.В. ХЕРУВИМ   изд-во АСТ 2004 г. 510 стр.  В переплете. ISBN:5-17-0272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95-100         АДАМОВИЧ Г. ОДИНОЧЕСТВО И СВОБОДА   изд-во АЗБУКА-КЛАССИКА/СПБ 2006 г.    ISBN:5-352-0181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АЯ С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95-97          ДОМОГАТСКАЯ Н. ГЛАЗ БУРИ   изд-во АЗБУКА-КЛАССИКА/СПБ 2006 г.    ISBN:5-352-017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РЕМЕННЫ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5-289          АНДРЕЕВА Н.В. Я САДОВНИКОМ РОДИЛСЯ...   изд-во ОНИКС 21 ВЕК 2005 г. 269 стр.  В переплете. ISBN:5-329-0108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ПРОЕКТ АЗБ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95-96          ИВАНОВ А. ОБЩАГА-НА-КРОВИ   изд-во АЗБУКА-КЛАССИКА/СПБ 2006 г.    ISBN:5-352-018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95-94          СЕМЕНОВА М. ВАЛЬКИРИЯ   изд-во АЗБУКА-КЛАССИКА/СПБ 2006 г.    ISBN:5-352-017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33-2           АЛЕЙНИКОВ В.Д. ДОБРЫЙ ПАСТЫРЬ: ВОСПОМИНАНИЯ   изд-во АГРАФ 2006 г. 496 стр.   ISBN:5-7784-031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33-3           АЛЕЙНИКОВ В.Д. ИМЯ ВРЕМЕНИ: ВОСПОМИНАНИЯ   изд-во АГРАФ 2006 г. 480 стр.   ISBN:5-7784-032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535         ДЕБЛИН А. ПОДРУГИ-ОТРАВИТЕЛЬНИЦЫ.   изд-во МИТИН ЖУРНАЛ / KOLONNA PUBLICATIONS 2006 г. 148 стр.   ISBN:5-98144-076-7 Документальная книга, в которой крупнейший немецкий писатель пытается восстановить драматическую историю Элли Линк, отравившей своего мужа и ее любовницы и сообщницы Греты Бен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488         ДУТЛИ Р. ВЕК МОЙ, ЗВЕРЬ МОЙ ОСИП МАНДЕЛЬШТАМ. БИОГРАФИЯ.   изд-во АКАДЕМИЧЕСКИЙ ПРОЕКТ 2005 г. 432 стр.   ISBN:5-733-10346-9 "Немецкое издание книги Ральфа Дутли стало первой на Западе биографией одного из величайших поэтов XX в.Дутли не пытался создать житие мученика и не следовал ""разоблачительным"" тенденциям, модным ныне. Центральная мысль биографии -- мысль о том, что прежде всего Мандельштам был Поэтом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506         ДЬЯКОНОВА Е. ДНЕВНИК РУССКОЙ ЖЕНЩИНЫ.   изд-во ИЗДАТЕЛЬСКИЙ ДОМ МЕЖДУНАРОДНОГО УНИВЕРСИТЕТА В МОСКВЕ 2006 г. 672 стр.   ISBN:5-9248-0102-0 "Этот ""Дневник"" Розанов назвал ""явлением глубоко национальным, русским, ""одной из самых свежих русских книг конца XIX века."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2-518          ИВАН ИЛЬИН -- ПРОВОЗВЕСТНИК ГРЯДУЩЕЙ РОССИИ.   изд-во ИЗДАНИЕ НИКИТЫ МИХАЛКОВА 2006 г. 64 стр. Издание приурочено ко дням памяти и перезахоронения праха Н.А. Ильина и Н.Н. Ильи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3-5           КРАВЧЕНКО В.В. ВЛАДИМИР СОЛОВЬЕВ И СОФИЯ: МОНОГРАФИЯ   изд-во АГРАФ 2006 г. 384 стр.   ISBN:5-7784-031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556         ЛЕВЫКИН К.Г. МОЙ УНИВЕРСИТЕТ.   изд-во ЯЗЫКИ СЛАВЯНСКОЙ КУЛЬТУРЫ 2006 г. 592 стр.   ISBN:5-9551-0227-6 Книга завершает автобиографическую трилогию, начатую с воспоминаний о далеком детсве в деревне Левыкино, продолжившуюся повествованием о московской жизни в тридцатые годы. После четырех лет войны, судьба связала автора на всю оставшуюся жизнь с Московским государственным университе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1-467         МЕЛЕНТЬЕВА А. ДЕВУШКИ ДОСТОЕВСКОГО   изд-во ЛИМБУС ПРЕСС 2006 г. 352 стр.   ISBN:5-8370-04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.НО-06-62-502         ПОПОВА (НИКОЛАЕВА) Ф.Г. МОИ ДЕВЯНОСТО ЛЕТ (КАК Я ИХ ПОМНЮ).   изд-во ИЗДАТЕЛЬСКИЙ ДОМ МЕЖДУНАРОДНОГО УНИВЕРСИТЕТА В МОСКВЕ 2006 г. 208 стр.   ISBN:5-9248-0109-8 Книга воспоминаний биолога, прошедщей испытание Великой Отечественной, десятки лет преподовавшей в вузах и в 2002 г. встретившей девяностоле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5-288          РАХЛИН Р. 16 ЛЕТ ВОЗВРАЩЕНИЯ:СИБИРСКАЯ САГА.   изд-во ЗЕБРА Е 2005 г. 308 стр.  В переплете. ISBN:5-94663-18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6-62-511         ФОН БОК М. СТОЛЫПИН.   изд-во ВАГРИУС 2006 г. 272 стр.   ISBN:5-9697-0219-6 Воспоминания старшей дочери П.А. Столыпина о детстве, юности, семье, написанные непосредственно и живо, с глубоким проникновением в суть характе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З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62-539         ДЕ ЛАНГЛАД Ж. ОСКАР УАЙЛЬД.   изд-во МОЛОДАЯ ГВАРДИЯ 2006 г. 325 стр.   ISBN:5-325-02905-4 Одно из наиболее полных на сегодняшний день жизнеописаний Оскара Уайль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62-538         ТОМСИНОВ В. СПЕРАНСКИЙ   изд-во МОЛОДАЯ ГВАРДИЯ 2006 г. 451 стр.   ISBN:5-235-02862-7 Документальное повествование о необычной судьбе одного из самых выдающихся государственных деятелей и реформаторов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6-62-537         ФОР П. АЛЕКСАНДР МАКЕДОНСКИЙ   изд-во МОЛОДАЯ ГВАРДИЯ 2006 г. 445 стр.   ISBN:5-235-02919-4 Автор книги, известный французский исследователь, сам прошел маршрутом Александра Македонского, пытаясь приоткрыть завесу тайны, окутывающую личность полубо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МЕНА НА ВСЮ ЖИЗ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95-102         ЯСНОВ М. ЧАЙКОВСКИЙ   изд-во АЗБУКА-КЛАССИКА/СПБ 2006 г.    ISBN:5-352-0168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ССИЙСКИЕ ПРОКУР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41-1           ЗВЯГИНЦЕВ А.Г., ОРЛОВ Ю.Г. ЗАЛОЖНИКИ ВОЖДЕЙ. РОССИЙСКИЕ И СОВЕТСКИЕ ПРОКУРОРЫ ХХ ВЕК. 1945 - 1992.   изд-во РОССПЭН 2006 г. 648 стр.  В переплете. ISBN:5-8243-069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ИМВОЛЫ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3-11          БЕРДИЧЕВСКИЙ Б.Е. ТРАЕКТОРИЯ ЖИЗНИ: ЛЮДИ, САМОЛЕТЫ, РАКЕТЫ   изд-во АГРАФ 2006 г. 320 стр.   ISBN:5-7784-090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3-12          ВЕСЕЛАЯ Г.А., ВЕСЕЛАЯ З.А. СУДЬБА И КНИГИ АРТЕМА ВЕСЕЛОГО   изд-во АГРАФ 2006 г. 384 стр.   ISBN:5-7784-032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3-9            ДВАДЦАТЫЙ ВЕК АННЫ КАПИЦЫ: ВОСПОМИНАНИЯ, ПИСЬМА   изд-во АГРАФ 2006 г. 448 стр.   ISBN:5-7784-032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3-10           ДВАДЦАТЫЙ ВЕК АННЫ КАПИЦЫ: ДНЕВНИКИ, ЗАМЕТКИ   изд-во АГРАФ 2006 г. 512 стр.   ISBN:5-7784-032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3-13          МАСС А.В. ВАХТАНГОВСКИЕ ДЕТИ   изд-во АГРАФ 2006 г. 448 стр.   ISBN:5-7784-031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61-469         АЛЬВТЕГЕН К. WANTED   изд-во ЛИМБУС ПРЕСС 2006 г. 272 стр.   ISBN:5-8370-039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466         РУБАНОВА Н. КОЛЛЕКЦИЯ НЕФУНКЦИОНАЛЬНЫХ МУЖЧИН   изд-во ЛИМБУС ПРЕСС 2006 г. 368 стр.   ISBN:5-8370-040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468         ЧАВАРРИЯ Д. АДЬОС, МУЧАЧОС!   изд-во ЛИМБУС ПРЕСС 2006 г. 272 стр.   ISBN:5-8370-011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INTERNATIONAL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5-286          ШЕЛДОН С. ТЫ БОИШЬСЯ ТЕМНОТЫ?   изд-во АСТ 2006 г. 317 стр.  В переплете. ISBN:5-17-02736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.НО-06-62-482          АНТОЛОГИЯ ЛЕСБИЙСКОЙ ПРОЗЫ.   изд-во KOLONNA PUBLICATIONS 2006 г. 365 стр.   ISBN:5-98144-085-6 Произведения, собранные в этой книге, написаны нашими современницами и продолжают давнюю традицию лесбийской прозы. Разновидности произведений - письма, дневники, романы, эссе, публици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НО-06-62-546         ВИДМЕР У. ДНЕВНИК МОЕГО ОТЦА.   изд-во ТЕКСТ 2006 г. 237 стр.   ISBN:5-7516-0541-1 "Вторая часть дилогии (первая -- ""Любовник моей матери"") швейцарского писателя, рассказывающая о человеке, главными страстями которого были любовь к женщине и литератур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Р-06-24-33          ГЮГО КОЗЕТТА   изд-во СТРЕКОЗА ПРЕСС 2006 г.    ISBN:5-479-0042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Р-06-24-150         ГЮГО СОБОР ПАРИЖСКОЙ БОГОМАТЕРИ   изд-во СТРЕКОЗА ПРЕСС 2005 г.    ISBN:5-479-0005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.НО-06-62-465         ГЮИСМАС Ж.К. БЕЗ ДНА.   изд-во ЭНИГМА 2006 г. 400 стр.   ISBN:5-94698-041-6 "Новый, тщательно прокоментированный и свободный от досадных ошибок предыдущих изданий перевод знаменитого романа Ж.К. Гюисмаса (1848-1907), представляющего собой как бы ""роман в романе"" и повествующего о ""сатанизме"" маршала Жиля де Ре и упадке мира технического прогресса и ""гуманистических идеалов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Р-06-24-139         ДЭФО ПРИКЛЮЧЕНИЯ РОБИНЗОНА КРУЗО   изд-во СТРЕКОЗА ПРЕСС 2005 г.    ISBN:5-94563-65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.НО-06-62-544         ЗИНГЕР И.Б. РАСКАЯВШИЙСЯ.   изд-во ТЕКСТ 2006 г. 189 стр.   ISBN:5-7516-0535-7 Роман лауреата Нобелевской премии рассказывает о терзаниях Иосифа Шапиро, пережившего Холоко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.НО-06-62-466         ЙОЖЕФ А. НА ВЕТКЕ ПУСТОТЫ.   изд-во ТРИ КВАДРАТА 2005 г. 528 стр.   ISBN:5-94607-054-1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иболее полное собрание стихов самого выдающегося венгерского поэта ХХ века, причем более половины из них переведены специально для этого изд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472         КАГАН Г. ПРОРОК ВО ФРАКЕ   изд-во ЛИМБУС ПРЕСС 2006 г. 144 стр.   ISBN:5-8370-039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471         МЕРДОК А. ЧЕСТНЫЙ ПРОИГРЫШ   изд-во ЛИМБУС ПРЕСС 2006 г. 592 стр.   ISBN:5-8370-04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.НО-06-62-545         НОТЕБООМ С. ФИЛИП И ДРУГИЕ.   изд-во ТЕКСТ 2006 г. 189 стр.   ISBN:5-7516-0586-1 Роман знаменитого нидерландского поэта и прозаика повествует о путешествии юноши Филипа, происходящем и наяву, и в его вообра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3-6           ПУЛЛЕН Р., ТЕЙЛОР С. МОНТСЕРРАТ КАБАЛЬЕ. CASTA DIVA   изд-во АГРАФ 2006 г. 528 стр.   ISBN:5-7784-032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.НО-06-62-536         РЕБЕ Г. МИЛЫЕ МАЛЬЧИКИ.   изд-во МИТИН ЖУРНАЛ / KOLONNA PUBLICATIONS 2006 г. 333 стр.   ISBN:5-98144-082-1 "В книгу вошла дилогия, созданная алкоголиком, гомосексуалистом и фанатичным католиком Герардом Реве -- ""Язык любви"", ""Милые мальчики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.НО-06-62-487         РУШДИ С. ГАРУН В МОРЕ ИСТОРИЙ.   изд-во ЛИМБУС ПРЕСС 2006 г. 176 стр.   ISBN:5-8370-0426-2 "Роман ""Гарун в Море Историй"" -- ""самая светлая книга салмана Рушди -- был написан в самый тяжелый момент жизни писателя. Это первый роман, вышедший после того, как на Рушди была наложена знаменитая фетв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470         РУШДИ С. ГАРУН И МОРЕ ИСТОРИЙ   изд-во ЛИМБУС ПРЕСС 2006 г. 176 стр.   ISBN:5-8370-04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.НО-06-62-493         СТАЙН Г. ТРИ ЖИЗНИ.   изд-во МИТИН ЖУРНАЛ / KOLONNA PUBLICATIONS 2006 г. 311 стр.   ISBN:5-98144-075-9 Книга, впервые опубликованная в 1909 г., ознаменовала начало эпохи смелых экспериментов с литературной формой и язы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3-7           УАЙЛЬД ОСКАР ТЕЛЕНИ: РОМАН. ПЕР. С АНГЛ. М. ЛИТВАК ПОД РЕД. И. ПАРИНОЙ   изд-во АГРАФ 2006 г. 240 стр.   ISBN:5-7784-032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33-8           ШРАЙБЕР ГЕРМАН ЛЮБОВЬ И ПРИКЛЮЧЕНИЯ КАЗАНОВЫ   изд-во АГРАФ 2006 г. 320 стр.   ISBN:5-7784-032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PECULUM MUNDI - ЗЕРКАЛ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33-14          РУБО ЖАК ГРААЛЬ ФИКЦИЯ. РЫЦАРЬ МОЛЧАНИЕ: РОМАНЫ (ПЕР. С ФР.)   изд-во АГРАФ 2006 г. 288 стр.   ISBN:5-7784-028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 OF ИНОСТ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475         БАРИККО А. ШЕЛК   изд-во ИНОСТРАНКА 2006 г. 151 стр.   ISBN:5-94145-3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474         БЕГБЕДЕР Ф. ЛЮБОВЬ ЖИВЕТ ТРИ ГОДА   изд-во ИНОСТРАНКА 2006 г. 191 стр.   ISBN:5-94145-38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473         ПЕРЕС-РЕВЕРТЕ А. ТАЙНЫЙ МЕРИДИАН   изд-во ИНОСТРАНКА 2006 г. 621 стр.   ISBN:5-94145-1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WARHAMMER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95-101         КИНГ У. КОГОТЬ РАГНАРА   изд-во АЗБУКА-КЛАССИКА/СПБ 2006 г.    ISBN:5-352-0178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 ИЛЛЮМИН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476         УЭЛЬБЕК М. ВОЗМОЖНОСТЬ ОСТРОВА   изд-во ИНОСТРАНКА 2006 г. 475 стр.   ISBN:5-94145-3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.НО-06-62-531         УЭЛЬБЕК М. ВОЗМОЖНОСТЬ ОСТРОВА.   изд-во ИНОСТРАНКА 2006 г. 475 стр.   ISBN:5-94145-376-0 "Новый роман автора мировых бестселлеров ""Элементарные частицы"" и ""Платформа"". Сам Уэльбек, получивший за него премию ""Интералье"" (2005), считает ее лучшим из всего написанного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БЫТЫЕ КОРОЛЕ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95-99          ДЕННИНГ Т. БЕЗУМНЫЙ БОГ   изд-во ИЦ МАКСИМА 2006 г.    ISBN:5-94955-08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ЛО Ц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.НО-06-62-480         МЭНСОН Ч. МЕХАНИЧЕСКИЙ ЧЕЛОВЕК.   изд-во РЕВОЛВА 2005 г. 92 стр.   ISBN:5-94089-064-4 "Сборник включает поэтические тексты Чарльза Мэнсона в русскоязычной версии и оригинальной; снабжен подробными комментариями и предисловием. Тираж 200 экз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И ЛЮБИМЫЕ КНИ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95-95          СЕТОН-ТОМПСОН Э. МАЛЬЧИК И РЫСЬ   изд-во АЗБУКА-КЛАССИКА/СПБ 2006 г.    ISBN:5-352-017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Й 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.НО-06-57-9           С. НОТЕБООМ ФИЛИП И ДРУГИЕ   изд-во ТЕКСТ 2006 г. 188 стр.  В переплете. ISBN:5-7516-0586-1 Роман знаменитого нидерландского поэта и прозаика Сейса Нотебоома вполне может быть отнесен к жанру поэтической прозы. Наивный юноша Филип пускается в путешествие, которое происходит и наяву и в его воображении. Он многое узнает, со многими людьми знакомится, встречает любовь, но, прежде всего он познает себя. И как всегда у Нотебоома в каждой фразе повествования сильнейшая чувственность и присущая только ему одному особое чувство ст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.НО-06-57-10          У. ВИДМЕР ДНЕВНИК МОЕГО ОТЦА   изд-во ТЕКСТ 2006 г. 237 стр.  В переплете. ISBN:5-7516-0541-1 "Вслед за книгой ""Любовник моей матери"" в России выходит роман ""Дневник моего отца"" - вторая часть дилогии замечательного швейцарского писателя Урса Видмера. Автор рассказывает о человеке, в жизни которого были искусство и политика, возвышенные чувства и банальный адюльтер, надежды и разочарования. А главное, страстная любовь - к женщине и литератур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ЗА ЕВРЕЙСКО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.НО-06-57-11          И. Б. ЗИНГЕР РАСКАЯВШИЙСЯ   изд-во ТЕКСТ 2006 г. 189 стр.  В переплете. ISBN:5-7516-0535-7</w:t>
            </w:r>
            <w:r>
              <w:rPr>
                <w:lang w:val="en-US"/>
              </w:rPr>
              <w:t xml:space="preserve"> </w:t>
            </w:r>
            <w:r>
              <w:rPr/>
              <w:t xml:space="preserve">"Герой романа ""Раскаявшийся"", Иосиф Шапиро, который пережил Холокост и сумел достичь благополучия, начинает испытывать отвращение к окружающей жизни со всеми её соблазнами и ложью. Душа Иосифа становится ареной борьбы Бога и дьявола. В конце концов, Иосиф Шапиро находит для себя выход, но согласен ли с его суровым, бескомпромиссным решением автор?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Р-06-24-8            101 ДАЛМАТИН И СОКРОВИЩА ПИРАТОВ   изд-во СТРЕКОЗА ПРЕСС 2006 г.    ISBN:5-479-003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Р-06-24-124         АКИМУШКИН В МИРЕ ЖИВОТНЫХ   изд-во СТРЕКОЗА ПРЕСС 2005 г.    ISBN:5-94563-76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Р-06-24-21          АЛЕКСАНДРОВА ДОМОВЕНОК КУЗЬКА И БАБЕНЫШ ЯГЕНЫШ   изд-во СТРЕКОЗА ПРЕСС 2005 г.    ISBN:5-94563-37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Р-06-24-22          АЛЕКСАНДРОВА ДОМОВЕНОК КУЗЬКА И ВОЛШЕБНЫЕ ВЕЩИ   изд-во СТРЕКОЗА ПРЕСС 2005 г.    ISBN:5-94563-27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Р-06-24-23          АЛЕКСАНДРОВА ДОМОВЕНОК КУЗЬКА И ВРАГ НЕВИДИМКА   изд-во СТРЕКОЗА ПРЕСС 2005 г.    ISBN:5-479-001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Р-06-24-24          АЛЕКСАНДРОВА ДОМОВЕНОК КУЗЬКА И ВРЕДНЮЧКА   изд-во СТРЕКОЗА ПРЕСС 2005 г.    ISBN:5-94563-33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Р-06-24-25          АЛЕКСАНДРОВА ДОМОВЕНОК КУЗЬКА И ЕГО СУНДУЧОК   изд-во СТРЕКОЗА ПРЕСС 2005 г.    ISBN:5-94563-4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Р-06-24-26          АЛЕКСАНДРОВА ДОМОВЕНОК КУЗЬКА И ПРОКАЗНИК СЕНЬКА   изд-во СТРЕКОЗА ПРЕСС 2005 г.    ISBN:5-94563-44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Р-06-24-90          АЛЕКСАНДРОВА ЗАГАДКИ   изд-во СТРЕКОЗА ПРЕСС 2005 г.    ISBN:5-94563-57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Р-06-24-113         АЛЕКСАНДРОВА ИГРУШКИ   изд-во СТРЕКОЗА ПРЕСС 2006 г.    ISBN:9-94563-64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Р-06-24-29          АЛЕКСАНДРОВА КАК ДОМОВЕНОК КУЗЬКА ВСЕХ ВЫРУЧИЛ   изд-во СТРЕКОЗА ПРЕСС 2005 г.    ISBN:5-94563-03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Р-06-24-30          АЛЕКСАНДРОВА КАК КУЗЬКА ДОМОВЯТ ПОМИРИЛ   изд-во СТРЕКОЗА ПРЕСС 2005 г.    ISBN:5-94563-26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Р-06-24-31          АЛЕКСАНДРОВА КАК КУЗЬКА УЧИЛ ЦЫПЛЕНКА ЛЕТАТЬ   изд-во СТРЕКОЗА ПРЕСС 2005 г.    ISBN:5-94563-09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Р-06-24-32          АЛЕКСАНДРОВА КАК КУЗЬКА ХОТЕЛ ВЗРОСЛЫМ СТАТЬ   изд-во СТРЕКОЗА ПРЕСС 2005 г.    ISBN:5-94563-52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Р-06-24-114         АЛЕКСАНДРОВА КТО В ЛЕСУ ЖИВЕТ?   изд-во СТРЕКОЗА ПРЕСС 2006 г.    ISBN:5-94563-56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Р-06-24-115         АЛЕКСАНДРОВА КТО КАК ГОВОРИТ   изд-во СТРЕКОЗА ПРЕСС 2006 г.    ISBN:9-94563-64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Р-06-24-116         АЛЕКСАНДРОВА ОВОЩИ   изд-во СТРЕКОЗА ПРЕСС 2006 г.    ISBN:5-94563-55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Р-06-24-40          АЛЕКСАНДРОВА ПУТЕШЕСТВИЕ ДОМОВЕНКА КУЗЬКИ   изд-во СТРЕКОЗА ПРЕСС 2005 г.    ISBN:5-94563-64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Р-06-24-117         АЛЕКСАНДРОВА СЧЕТ ДО 10   изд-во СТРЕКОЗА ПРЕСС 2006 г.    ISBN:9-94563-64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Р-06-24-118         АЛЕКСАНДРОВА ФРУКТЫ   изд-во СТРЕКОЗА ПРЕСС 2006 г.    ISBN:5-94563-56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Р-06-24-119         АЛЕКСАНДРОВА ЦВЕТА   изд-во СТРЕКОЗА ПРЕСС 2006 г.    ISBN:5-94563-56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Р-06-24-45          АЛЕКСЕЕВ РАССКАЗЫ О ВОЙНЕ   изд-во СТРЕКОЗА ПРЕСС 2005 г.    ISBN:5-479-0013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Р-06-24-14          АЛЕКСИН В СТРАНЕ ВЕЧНЫХ КАНИКУЛ   изд-во СТРЕКОЗА ПРЕСС 2005 г.    ISBN:5-94563-56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Р-06-24-149         АНДЕРСЕН СКАЗКИ АНДЕРСЕНА   изд-во СТРЕКОЗА ПРЕСС 2005 г.    ISBN:5-94563-6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Р-06-24-48          БАЖОВ СЕРЕБРЯНОЕ КОПЫТЦЕ   изд-во СТРЕКОЗА ПРЕСС 2005 г.    ISBN:5-94563-58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Р-06-24-153         БАРТО СТИХИ   изд-во СТРЕКОЗА ПРЕСС 2006 г.    ISBN:5-94563-49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Р-06-24-56          БЕРЕСТОВ СТИХИ И СКАЗКИ   изд-во СТРЕКОЗА ПРЕСС 2005 г.    ISBN:5-94563-6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Р-06-24-34          БИАНКИ ЛЕСНЫЕ ДЕТЕНЫШИ   изд-во СТРЕКОЗА ПРЕСС 2005 г.    ISBN:5-94563-25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Р-06-24-35          БИАНКИ ЛЕСНЫЕ ДОМИШКИ   изд-во СТРЕКОЗА ПРЕСС 2005 г.    ISBN:5-94563-1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Р-06-24-37          БИАНКИ ЛЕСНЫЕ ПРОИСШЕСТВИЯ   изд-во СТРЕКОЗА ПРЕСС 2005 г.    ISBN:5-94563-44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Р-06-24-143         БИАНКИ РАССКАЗЫ   изд-во СТРЕКОЗА ПРЕСС 2005 г.    ISBN:5-94563-03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Р-06-24-49          БИАНКИ СИНИЧКИН КАЛЕНДАРЬ   изд-во СТРЕКОЗА ПРЕСС 2005 г.    ISBN:5-479-0021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Р-06-24-186         ВАЛУЦКИЙ ПЕС В САПОГАХ   изд-во СТРЕКОЗА ПРЕСС 2005 г.    ISBN:5-94563-77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481          ВИННИ И ЕГО ДРУЗЬЯ №03/06.НАКЛЕЙ И РАСКРАСЬ   изд-во ЭГМОНТ РОССИЯ ЛТД 2006 г. 16 стр.   ISBN:5-9539-011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Р-06-24-126         ВОЛКОВ ВОЛШЕБНИК ИЗУМРУДНОГО ГОРОДА   изд-во СТРЕКОЗА ПРЕСС 2005 г.    ISBN:5-94563-04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Р-06-24-185         ВОЛЬПИН ОСТРОВ ОШИБОК   изд-во СТРЕКОЗА ПРЕСС 2005 г.    ISBN:5-94563-81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Р-06-24-54          ВОРОНКОВА СОЛНЕЧНЫЙ ДЕНЕК   изд-во СТРЕКОЗА ПРЕСС 2004 г.    ISBN:5-94563-77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Р-06-24-17          ГЕНРИ ВОЖДЬ КРАСНОКОЖИХ   изд-во СТРЕКОЗА ПРЕСС 2005 г.    ISBN:5-94563-33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Р-06-24-15          ГЕРАСКИНА В СТРАНЕ НЕВЫУЧЕННЫХ УРОКОВ   изд-во СТРЕКОЗА ПРЕСС 2005 г.    ISBN:5-479-000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Р-06-24-12          ГОЛЯВКИН БОЛТУНЫ   изд-во СТРЕКОЗА ПРЕСС 2005 г.    ISBN:5-94563-30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Р-06-24-144         ГОРЬКИЙ РАССКАЗЫ И СКАЗКИ ДЛЯ ДЕТЕЙ   изд-во СТРЕКОЗА ПРЕСС 2005 г.    ISBN:5-479-0017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Р-06-24-19          ГРИГОРОВИЧ ГУТТАПЕРЧИВЫЙ МАЛЬЧИК   изд-во СТРЕКОЗА ПРЕСС 2005 г.    ISBN:5-94563-84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Р-06-24-130         ГУБАРЕВ КОРОЛЕВСТВО КРИВЫХ ЗЕРКАЛ   изд-во СТРЕКОЗА ПРЕСС 2006 г.    ISBN:5-94563-26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Р-06-24-177         ГУЗЕЕВА КАПИТОШКА   изд-во СТРЕКОЗА ПРЕСС 2005 г.    ISBN:5-94563-82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Р-06-24-18          ГЮГО ГАВРОШ   изд-во СТРЕКОЗА ПРЕСС 2005 г.    ISBN:5-479-0010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Р-06-24-60          ДАВЫДЫЧЕВ СТРАДАНИЯ ВТОРОГОДНИКА ИВАНА СЕМЕНОВА   изд-во СТРЕКОЗА ПРЕСС 2005 г.    ISBN:5-94563-36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Р-06-24-52          ДАЛЬ СКАЗКИ, ПОСЛОВИЦЫ, ПОГОВОРКИ   изд-во СТРЕКОЗА ПРЕСС 2005 г.    ISBN:5-94563-6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Р-06-24-36          ДМИТРИЕВ ЛЕСНЫЕ ЗАГАДКИ   изд-во СТРЕКОЗА ПРЕСС 2005 г.    ISBN:5-479-000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Р-06-24-9           ДРАГУНСКИЙ 20 ЛЕТ ПОД КРОВАТЬЮ   изд-во СТРЕКОЗА ПРЕСС 2005 г.    ISBN:5-94563-28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Р-06-24-189         ДРУЖКОВ ПУТЕШЕСТВИЕ КАРАНДАША И САМОДЕЛКИНА   изд-во СТРЕКОЗА ПРЕСС 2005 г.    ISBN:5-94563-62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Р-06-24-39          ДУРОВ МОИ ЗВЕРИ   изд-во СТРЕКОЗА ПРЕСС 2005 г.    ISBN:5-94563-21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Р-06-24-11          ЖИТКОВ БЕСПРИЗОРНАЯ КОШКА   изд-во СТРЕКОЗА ПРЕСС 2005 г.    ISBN:5-94563-07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Р-06-24-46          ЖИТКОВ РАССКАЗЫ О ЖИВОТНЫХ   изд-во СТРЕКОЗА ПРЕСС 2005 г.    ISBN:5-94563-34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Р-06-24-65          ЖИТКОВ ЧТО Я ВИДЕЛ   изд-во СТРЕКОЗА ПРЕСС 2004 г.    ISBN:5-94563-14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Р-06-24-53          ЖУКОВСКИЙ СКАЗКИ. ЖУКОВСКИЙ   изд-во СТРЕКОЗА ПРЕСС 2005 г.    ISBN:5-479-0028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Р-06-24-181         ЗЛОТНИКОВ МЫ С ШЕРЛОКОМ ХОЛМСОМ   изд-во СТРЕКОЗА ПРЕСС 2005 г.    ISBN:5-479-0022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Р-06-24-44          ЗОЩЕНКО РАССКАЗЫ   изд-во СТРЕКОЗА ПРЕСС 2005 г.    ISBN:9-94563-66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Р-06-24-172         ИВАНОВ БЮРО НАХОДОК. ПРИКЛЮЧЕНИЯ ПРОДОЛЖАЮТСЯ   изд-во СТРЕКОЗА ПРЕСС 2005 г.    ISBN:5-479-0016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Р-06-24-193         ИВАНОВ ХИТРАЯ ВОРОНА   изд-во СТРЕКОЗА ПРЕСС 2005 г.    ISBN:5-479-0000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Р-06-24-28           ИЛЬЯ МУРОМЕЦ И СОЛОВЕЙ-РАЗБОЙНИК   изд-во СТРЕКОЗА ПРЕСС 2006 г.    ISBN:5-94563-48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Р-06-24-4           К.ЛЬЮИС ЛЕВ, КОЛДУНЬЯ И ПЛАТЯНОЙ ШКАФ.   изд-во СТРЕКОЗА ПРЕСС 2005 г.    ISBN:5-479-0037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Р-06-24-5           К.ЛЬЮИС ЛЕВ,КОЛДУНЬЯ И ВОЛШЕБНЫЙ ШКАФ.КНИГА ПО ФИЛЬМУ*   изд-во СТРЕКОЗА ПРЕСС 2005 г.    ISBN:5-479-0037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Р-06-24-6           К.ЛЬЮИС РАСКРАСКА С ИГРАМИ   изд-во СТРЕКОЗА ПРЕСС 2005 г.    ISBN:5-479-0038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Р-06-24-7           К.ЛЬЮИС ХРОНИКИ НАРНИИ   изд-во СТРЕКОЗА ПРЕСС 2005 г.    ISBN:5-479-0037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Р-06-24-187         КАРГАНОВА ПЕСЕНКА МЫШОНКА   изд-во СТРЕКОЗА ПРЕСС 2005 г.    ISBN:5-479-0030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Р-06-24-64          КАТАЕВ ЦВЕТИК-СЕМИЦВЕТИК   изд-во СТРЕКОЗА ПРЕСС 2006 г.    ISBN:5-94563-18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76-1           КИПЛИНГ Р. СКАЗКИ   изд-во ДРОФА-ПЛЮС 2004 г. 96 стр.  В переплете. ISBN:5-9555-048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Р-06-24-167          КНЯЗЬ ВЛАДИМИР ПЕРЕСКАЗ ДЛЯ ДЕТЕЙ.   изд-во СТРЕКОЗА ПРЕСС 2006 г.    ISBN:5-479-0042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Р-06-24-2            КНЯЗЬ ВЛАДИМИР ПЕРЕСКАЗ ДЛЯ ДЕТЕЙ.   изд-во СТРЕКОЗА ПРЕСС 2006 г.    ISBN:5-479-0042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Р-06-24-168          КНЯЗЬ ВЛАДИМИР ПРИКЛЮЧЕНЧЕСКАЯ ПОВЕСТЬ   изд-во СТРЕКОЗА ПРЕСС 2006 г.    ISBN:5-479-0042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АР-06-24-3            КНЯЗЬ ВЛАДИМИР ПРИКЛЮЧЕНЧЕСКАЯ ПОВЕСТЬ   изд-во СТРЕКОЗА ПРЕСС 2006 г.    ISBN:5-479-0042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Р-06-24-175         КОЗЛОВ КАК ЛЬВЕНОК И ЧЕРЕПАХА ПЕЛИ ПЕСНЮ   изд-во СТРЕКОЗА ПРЕСС 2005 г.    ISBN:5-94563-44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Р-06-24-178         КОНСТАНТИНОВСКИЙ КОАПП. СПАСИТЕ НАШИ УШИ   изд-во СТРЕКОЗА ПРЕСС 2005 г.    ISBN:5-479-0022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61-478          КОРОЛЬ ЛЕВ №04/06.НАКЛЕЙ И РАСКРАСЬ   изд-во ЭГМОНТ РОССИЯ ЛТД 2006 г.    ISBN:5-9539-001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АР-06-24-173         КУРЛЯНДСКИЙ ВОЗВРАЩЕНИЕ БЛУДНОГО ПОПУГАЯ   изд-во СТРЕКОЗА ПРЕСС 2005 г.    ISBN:5-94563-33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АР-06-24-183         КУРЛЯНДСКИЙ НУ, ПОГОДИ! -2   изд-во СТРЕКОЗА ПРЕСС 2005 г.    ISBN:5-94563-69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АР-06-24-152         ЛАГИН СТАРИК ХОТТАБЫЧ   изд-во СТРЕКОЗА ПРЕСС 2005 г.    ISBN:5-94563-23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АР-06-24-179          МАМА ДЛЯ МАМОНТЕНКА   изд-во СТРЕКОЗА ПРЕСС 2005 г.    ISBN:5-94563-52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АР-06-24-10          МАМИН-СИБИРЯК АЛЕНУШКИНЫ СКАЗКИ   изд-во СТРЕКОЗА ПРЕСС 2005 г.    ISBN:5-479-0020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АР-06-24-55          МАЯКОВСКИЙ СТИХИ ДЕТЯМ.   изд-во СТРЕКОЗА ПРЕСС 2005 г.    ISBN:5-479-0023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АР-06-24-136         МЕДВЕДЕВ НЕИЗВЕСТНЫЕ ПРИКЛЮЧЕНИЯ БАРАНКИНА   изд-во СТРЕКОЗА ПРЕСС 2005 г.    ISBN:5-94563-54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АР-06-24-91          МИГУНОВА КОЛЫБЕЛЬНАЯ ДЛЯ МИШУТКИ   изд-во СТРЕКОЗА ПРЕСС 2005 г.    ISBN:5-94563-9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АР-06-24-174         МИХАЛКОВ ЗАЯЦ-СИМУЛЯНТ   изд-во СТРЕКОЗА ПРЕСС 2005 г.    ISBN:5-94563-53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АР-06-24-180          МОРЕПЛАВАНИЯ СОЛНЫШКИНА   изд-во СТРЕКОЗА ПРЕСС 2005 г.    ISBN:5-479-002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АР-06-24-58          МОШКОВСКАЯ СТИХИ И СКАЗКИ.   изд-во СТРЕКОЗА ПРЕСС 2005 г.    ISBN:5-479-0019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АР-06-24-220         Н.НОСОВ Н.НОСОВ. ДРУЖОК   изд-во СТРЕКОЗА ПРЕСС 2005 г.    ISBN:5-479-0024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АР-06-24-221         Н.НОСОВ Н.НОСОВ. ЗАТЕЙНИКИ   изд-во СТРЕКОЗА ПРЕСС 2005 г.    ISBN:5-479-0028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АР-06-24-16          НОСОВ ВЕСЕЛАЯ СЕМЕЙКА   изд-во СТРЕКОЗА ПРЕСС 2005 г.    ISBN:5-479-001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АР-06-24-125         НОСОВ ВИТЯ МАЛЕЕВ В ШКОЛЕ И ДОМА   изд-во СТРЕКОЗА ПРЕСС 2005 г.    ISBN:5-479-0011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АР-06-24-27          НОСОВ ЖИВАЯ ШЛЯПА   изд-во СТРЕКОЗА ПРЕСС 2005 г.    ISBN:5-479-0010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АР-06-24-135         НОСОВ НЕЗНАЙКА В СОЛНЕЧНОМ ГОРОДЕ   изд-во СТРЕКОЗА ПРЕСС 2005 г.    ISBN:5-479-0011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АР-06-24-184         НОСОВ ОСТРОВ НЕЗНАЙКИ   изд-во СТРЕКОЗА ПРЕСС 2005 г.    ISBN:5-479-0011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АР-06-24-138         НОСОВ ПРИКЛЮЧЕНИЯ НЕЗНАЙКИ И ЕГО ДРУЗЕЙ   изд-во СТРЕКОЗА ПРЕСС 2005 г.    ISBN:5-479-0011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АР-06-24-92          ОЛЕКСЯК ШУБКИ ЗВЕРЮШЕК   изд-во СТРЕКОЗА ПРЕСС 2005 г.    ISBN:5-94563-90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АР-06-24-127         ОСЕЕВА ДИНКА   изд-во СТРЕКОЗА ПРЕСС 2005 г.    ISBN:5-479-001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АР-06-24-42          ПАНТЕЛЕЕВ РАССКАЗЫ И СКАЗКИ   изд-во СТРЕКОЗА ПРЕСС 2005 г.    ISBN:5-479-0000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АР-06-24-137         ПАУСТОВСКИЙ ПОХОЖДЕНИЯ ЖУКА НОСОРОГА   изд-во СТРЕКОЗА ПРЕСС 2005 г.    ISBN:5-94563-44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АР-06-24-41          ПЕРМЯК РАССКАЗЫ   изд-во СТРЕКОЗА ПРЕСС 2006 г.    ISBN:5-94563-74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АР-06-24-146         ПЕРОВСКАЯ РЕБЯТА И ЗВЕРЯТА   изд-во СТРЕКОЗА ПРЕСС 2005 г.    ISBN:5-94563-38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АР-06-24-57          ПЛЯЦКОВСКИЙ СТИХИ И СКАЗКИ   изд-во СТРЕКОЗА ПРЕСС 2005 г.    ISBN:5-479-0014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АР-06-24-128         ПРИШВИН КЛАДОВАЯ СОЛНЦА   изд-во СТРЕКОЗА ПРЕСС 2005 г.    ISBN:5-94563-01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АР-06-24-47          ПРИШВИН РЕБЯТА И УТЯТА   изд-во СТРЕКОЗА ПРЕСС 2005 г.    ISBN:5-479-001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АР-06-24-188         ПРОКОФЬЕВА ПРИКЛЮЧЕНИЕ ПЛЮШЕВОГО ТИГРА   изд-во СТРЕКОЗА ПРЕСС 2005 г.    ISBN:5-479-0027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АР-06-24-147         ПУШКИН РУСЛАН И ЛЮДМИЛА   изд-во СТРЕКОЗА ПРЕСС 2005 г.    ISBN:5-94563-19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АР-06-24-148         ПУШКИН СКАЗКА О ЦАРЕ САЛТАНЕ   изд-во СТРЕКОЗА ПРЕСС 2005 г.    ISBN:5-94563-0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АР-06-24-50          ПУШКИН СКАЗКИ ПУШКИНА   изд-во СТРЕКОЗА ПРЕСС 2005 г.    ISBN:5-94563-6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АР-06-24-59          САПГИР СТИХИ И СКАЗКИ.   изд-во СТРЕКОЗА ПРЕСС 2005 г.    ISBN:5-479-0027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АР-06-24-131         СКРЕБИЦКИЙ ЛЕСНОЕ ЭХО   изд-во СТРЕКОЗА ПРЕСС 2005 г.    ISBN:5-94563-76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АР-06-24-13          СЛАДКОВ БЮРО ЛЕСНЫХ УСЛУГ   изд-во СТРЕКОЗА ПРЕСС 2005 г.    ISBN:5-94563-60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АР-06-24-132         СЛАДКОВ ЛЕСНОЙ КАЛЕНДАРЬ   изд-во СТРЕКОЗА ПРЕСС 2005 г.    ISBN:5-94563-22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АР-06-24-38          СЛАДКОВ ЛЕСНЫЕ СКАЗКИ   изд-во СТРЕКОЗА ПРЕСС 2005 г.    ISBN:5-94563-34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АР-06-24-141         СЛАДКОВ РАЗГОВОРЫ ЖИВОТНЫХ   изд-во СТРЕКОЗА ПРЕСС 2005 г.    ISBN:5-94563-33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АР-06-24-61          СНЕГИРЕВ УМНЫЙ ДИКОБРАЗ   изд-во СТРЕКОЗА ПРЕСС 2006 г.    ISBN:5-479-0039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АР-06-24-51          СРЕБИЦКИЙ СКАЗКИ СЛЕДОПЫТА   изд-во СТРЕКОЗА ПРЕСС 2005 г.    ISBN:5-94563-51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АР-06-24-1            СУПЕРРАСКРАСКА. КНЯЗЬ ВЛАДИМИР   изд-во СТРЕКОЗА ПРЕСС 2006 г.    ISBN:5-479-0042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АР-06-24-62          ТОЛСТОЙ ФИЛИПОК (РАССКАЗЫ, СКАЗКИ, БАСНИ, БЫЛИ)   изд-во СТРЕКОЗА ПРЕСС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АР-06-24-120         УСПЕНСКИЙ 12 ПОДВИГОВ ГЕРАКЛАМИФЫ ДР.ГРЕЦИИ   изд-во СТРЕКОЗА ПРЕСС 2006 г.    ISBN:5-94563-42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АР-06-24-171         ХАРРИС БРАТЕЦ ЛИС И БРАТЕЦ КРОЛИК   изд-во СТРЕКОЗА ПРЕСС 2005 г.    ISBN:5-94563-60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АР-06-24-176         ХИТРУК КАНИКУЛЫ БОНИФАЦИЯ   изд-во СТРЕКОЗА ПРЕСС 2005 г.    ISBN:5-94563-41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АР-06-24-111         ХРЕСТОМАТИЯ 2 КЛАСС. КНИГА ДЛЯ ВНЕКЛАССНОГО ЧТЕНИЯ   изд-во СТРЕКОЗА ПРЕСС 2006 г.    ISBN:5-94563-35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АР-06-24-63          ЧАПЛИНА ФОМКА - БЕЛЫЙ МЕДВЕЖОНОК   изд-во СТРЕКОЗА ПРЕСС 2005 г.    ISBN:5-479-001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АР-06-24-20          ЧЕРНЫЙ С. ДЕТСКИЙ ОСТРОВ   изд-во СТРЕКОЗА ПРЕСС 2005 г.    ISBN:5-479-0003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АР-06-24-170         ЧУКОВСКИЙ АЙБОЛИТ И ДРУГИЕ СКАЗКИ   изд-во СТРЕКОЗА ПРЕСС 2005 г.    ISBN:5-94563-53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АР-06-24-43          ШИМ РАССКАЗЫ И СКАЗКИ О ПРИРОДЕ   изд-во СТРЕКОЗА ПРЕСС 2005 г.    ISBN:5-479-001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АР-06-24-182         ШУЛЬЖИК НЕУЛОВИМЫЙ ФУНТИК   изд-во СТРЕКОЗА ПРЕСС 2005 г.    ISBN:5-94563-84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АР-06-24-190         ШУЛЬЖИК ФУНТИК И СТАРУШКА С УСАМИ   изд-во СТРЕКОЗА ПРЕСС 2005 г.    ISBN:5-94563-84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АР-06-24-191         ШУЛЬЖИК ФУНТИК И ТРОЕ С БОЛЬШОЙ ДОРОГИ   изд-во СТРЕКОЗА ПРЕСС 2005 г.    ISBN:5-479-0026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АР-06-24-192         ШУЛЬЖИК ФУНТИК ПОЧТИ ПОПАЛСЯ   изд-во СТРЕКОЗА ПРЕСС 2005 г.    ISBN:5-94563-84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ПОДА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АР-06-24-75          АЛЕКСАНДРОВА ДОМОВЕНОК КУЗЬКА И ЕГО ДРУЗЬЯ   изд-во СТРЕКОЗА ПРЕСС 2005 г.    ISBN:5-479-0018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АР-06-24-80          АЛЕКСАНДРОВА ПРИКЛЮЧЕНИЯ ДОМОВЕНКА КУЗЬКИ   изд-во СТРЕКОЗА ПРЕСС 2005 г.    ISBN:5-94563-75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АР-06-24-83          АНДЕРСЕН СКАЗКИ   изд-во СТРЕКОЗА ПРЕСС 2005 г.    ISBN:5-94563-9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АР-06-24-87          БАРТО СТИХИ   изд-во СТРЕКОЗА ПРЕСС 2005 г.    ISBN:5-479-0026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АР-06-24-68          БИАНКИ В ПОДАРОК ЛЕСНЫЕ СКАЗКИ   изд-во СТРЕКОЗА ПРЕСС 2005 г.    ISBN:5-479-0025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АР-06-24-71          БЫЛИНЫ БЫЛИНЫ   изд-во СТРЕКОЗА ПРЕСС 2005 г.    ISBN:5-94563-72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АР-06-24-84          ГАУФ СКАЗКИ   изд-во СТРЕКОЗА ПРЕСС 2005 г.    ISBN:5-479-0031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АР-06-24-74          ДРАГУНСКИЙ ДЕНИСКИНЫ РАССКАЗЫ   изд-во СТРЕКОЗА ПРЕСС 2006 г.    ISBN:5-479-0043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АР-06-24-70          КЭРРОЛ АЛИСА В ВОЛШЕБНОЙ СТРАНЕ   изд-во СТРЕКОЗА ПРЕСС 2005 г.    ISBN:5-94563-8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АР-06-24-77           ЛЮБИМЫЕ СКАЗКИ   изд-во СТРЕКОЗА ПРЕСС 2006 г.    ISBN:5-94563-57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АР-06-24-67          МАКАРОВА В ПОДАРОК КАК ОСЛИК МЕЧТАЛ БАБОЧКОЙ СТАТЬ   изд-во СТРЕКОЗА ПРЕСС 2005 г.    ISBN:5-479-0029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АР-06-24-73          МИФЫ ДВЕНАДЦАТЬ ПОДВИГОВ ГЕРАКЛА   изд-во СТРЕКОЗА ПРЕСС 2005 г.    ISBN:5-479-0023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АР-06-24-78          НОСОВ НОВЫЕ ПРИКЛЮЧЕНИЯ НЕЗНАЙКИ   изд-во СТРЕКОЗА ПРЕСС 2005 г.    ISBN:5-479-0016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АР-06-24-79          НОСОВ ПРИКЛЮЧЕНИЯ НЕЗНАЙКИ И ЕГО ДРУЗЕЙ   изд-во СТРЕКОЗА ПРЕСС 2005 г.    ISBN:5-479-001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АР-06-24-89          ОЛЕША ТРИ ТОЛСТЯКА   изд-во СТРЕКОЗА ПРЕСС 2005 г.    ISBN:5-479-002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АР-06-24-86          ПЕРРО СКАЗКИ   изд-во СТРЕКОЗА ПРЕСС 2005 г.    ISBN:5-94563-63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АР-06-24-69          ПЛЯЦКОВСКИЙ В ПОДАРОК НЕПОНЯТЛИВЫЙ ЛЬВЕНОК   изд-во СТРЕКОЗА ПРЕСС 2005 г.    ISBN:5-479-0011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АР-06-24-82          ПУШКИН СКАЗКИ   изд-во СТРЕКОЗА ПРЕСС 2005 г.    ISBN:5-94563-72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АР-06-24-81           РУССКИЕ НАРОДНЫЕ СКАЗКИ   изд-во СТРЕКОЗА ПРЕСС 2006 г.    ISBN:5-479-0032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АР-06-24-72          СБОРНИК ВЕСЕЛЫЕ ИСТОРИИ ПРО ЗВЕРЯТ И ПРО РЕБЯТ   изд-во СТРЕКОЗА ПРЕСС 2005 г.    ISBN:5-479-0027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АР-06-24-88           СТИХИ К ПРАЗДНИКАМ   изд-во СТРЕКОЗА ПРЕСС 2005 г.    ISBN:5-94563-64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1.АР-06-24-76          ТОЛСТОЙ ЗОЛОТОЙ КЛЮЧИК   изд-во СТРЕКОЗА ПРЕСС 2005 г.    ISBN:5-94563-76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2.АР-06-24-66          ЦЫФЕРОВ ДНЕВНИК МЕДВЕЖОНКА   изд-во СТРЕКОЗА ПРЕСС 2004 г.    ISBN:5-479-000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3.АР-06-24-85          ЧУКОВСКИЙ СКАЗКИ   изд-во СТРЕКОЗА ПРЕСС 2005 г.    ISBN:5-94563-38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СЕЛЫЕ ПОРТР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4.АР-06-24-93           КАРНАВАЛ   изд-во СТРЕКОЗА ПРЕСС 2006 г.    ISBN:5-479-002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.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5.АР-06-24-94          ЗОЩЕНКО ВЕЛИКИЕ ПУТЕШЕСТВЕННИКИ   изд-во СТРЕКОЗА ПРЕСС 2006 г.    ISBN:5-479-0039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6.АР-06-24-96          НЕКРАСОВ ДЕД МАЗАЙ И ЗАЙЦЫ   изд-во СТРЕКОЗА ПРЕСС 2006 г.    ISBN:5-479-0035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7.АР-06-24-99           ПЕСНИ, ЗАГАДКИ, ПОСЛОВИЦЫ   изд-во СТРЕКОЗА ПРЕСС 2006 г.    ISBN:5-479-0040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8.АР-06-24-101         САЛТЫКОВ-Щ СКАЗКИ   изд-во СТРЕКОЗА ПРЕСС 2006 г.    ISBN:5-479-0035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9.АР-06-24-98          ТОЛСТОЙ ЛЕВ И СОБАЧКА   изд-во СТРЕКОЗА ПРЕСС 2006 г.    ISBN:5-479-0035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0.АР-06-24-97          УШИНСКИЙ ЖАЛОБЫ ЗАЙКИ   изд-во СТРЕКОЗА ПРЕСС 2006 г.    ISBN:5-479-0035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1.АР-06-24-95          ХАРМС ВО-ПЕРВЫХ, ВО-ВТОРЫХ   изд-во СТРЕКОЗА ПРЕСС 2006 г.    ISBN:5-479-0040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2.АР-06-24-100         ШИМ ПРИКЛЮЧЕНИЕ ЗАЙЦА   изд-во СТРЕКОЗА ПРЕСС 2006 г.    ISBN:5-479-0040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ДНЫЕ РАС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3.АР-06-24-102          ВЕСЕЛЫЕ БУКАШКИ   изд-во СТРЕКОЗА ПРЕСС 2005 г.    ISBN:5-479-000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4.АР-06-24-103          КТО В МОРЕ ЖИВЕТ   изд-во СТРЕКОЗА ПРЕСС 2005 г.    ISBN:5-479-0007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ОЕ Я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5.АР-06-24-109         БУЛАНОВА ПИНГВИНЕНОК   изд-во СТРЕКОЗА ПРЕСС 2006 г.    ISBN:5-479-0022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6.АР-06-24-106          ДРАКОНЧИК   изд-во СТРЕКОЗА ПРЕСС 2006 г.    ISBN:5-479-0042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7.АР-06-24-107          КРОШКА-ЦЫПЛЕНОК   изд-во СТРЕКОЗА ПРЕСС 2006 г.    ISBN:5-479-0042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8.АР-06-24-108          ЛЮБОПЫТНЫЙ УТЕНОК   изд-во СТРЕКОЗА ПРЕСС 2006 г.    ISBN:5-479-0042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9.АР-06-24-110          ТРУСИШКА-СТРАУСЕНОК   изд-во СТРЕКОЗА ПРЕСС 2006 г.    ISBN:5-479-0042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ЫЙ ФЛАМ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0.АР-06-24-104          АЛФАВИТ И ПРОПИСИ   изд-во СТРЕКОЗА ПРЕСС 2005 г.    ISBN:5-94563-79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1.АР-06-24-105          СЧИТАЕМ И СРАВНИВАЕМ   изд-во СТРЕКОЗА ПРЕСС 2005 г.    ISBN:5-94563-82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-ПАЗЗ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2.АР-06-24-162          ПОДВОДНЫЙ МИР   изд-во СТРЕКОЗА ПРЕСС 2005 г.    ISBN:5-479-0016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3.АР-06-24-163          СОЛНЕЧНАЯ ПОЛЯНКА   изд-во СТРЕКОЗА ПРЕСС 2005 г.    ISBN:5-479-0016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А-ЛО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4.АР-06-24-164          МИР ВОКРУГ ТЕБЯ   изд-во СТРЕКОЗА ПРЕСС 2006 г.    ISBN:5-94563-90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5.АР-06-24-165          МИР ЖИВОТНЫХ   изд-во СТРЕКОЗА ПРЕСС 2005 г.    ISBN:5-94563-7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6.АР-06-24-166          ПЕРВЫЕ СЛОВА   изд-во СТРЕКОЗА ПРЕСС 2006 г.    ISBN:5-94563-85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УГЛЫЕ РАС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7.АР-06-24-169          МАШИНКИ   изд-во СТРЕКОЗА ПРЕСС 2005 г.    ISBN:5-479-0031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ШКИНЫ РАС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8.АР-06-24-194          МОИ ДРУЗЬЯ   изд-во СТРЕКОЗА ПРЕСС 2005 г.    ISBN:5-94563-7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9.АР-06-24-195          ПЕРВЫЕ СЛОВА   изд-во СТРЕКОЗА ПРЕСС 2005 г.    ISBN:5-94563-7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Ы РА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0.АР-06-24-212         АЛЕКСАНДРОВА ПОСЧИТАЕМ ДЫРКИ В СЫРЕ   изд-во СТРЕКОЗА ПРЕСС 2005 г.    ISBN:5-94563-54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1.АР-06-24-219         АЛЕКСАНДРОВА ЧЕТЫРЕ КОТЕНКА   изд-во СТРЕКОЗА ПРЕСС 2005 г.    ISBN:5-94563-08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2.АР-06-24-205         БАРТО КТО КАК КРИЧИТ   изд-во СТРЕКОЗА ПРЕСС 2005 г.    ISBN:5-94563-08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3.АР-06-24-208         БАРТО МАШЕНЬКА   изд-во СТРЕКОЗА ПРЕСС 2005 г.    ISBN:5-94563-15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4.АР-06-24-210         ЗУБКОВА МЫ ДЕЛИЛИ АПЕЛЬСИН   изд-во СТРЕКОЗА ПРЕСС 2005 г.    ISBN:5-94563-31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5.АР-06-24-200         ИВАННИЦКИЙ БАЮШКИ-БАЮ   изд-во СТРЕКОЗА ПРЕСС 2005 г.    ISBN:5-94563-55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6.АР-06-24-216         ИВАННИЦКИЙ СОРОКА-БЕЛОБОКА   изд-во СТРЕКОЗА ПРЕСС 2005 г.    ISBN:5-89537-20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7.АР-06-24-203         КОРИНЕЦ КОЛЫБЕЛЬНАЯ   изд-во СТРЕКОЗА ПРЕСС 2005 г.    ISBN:5-94563-08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8.АР-06-24-207          ЛЮЛИ-ЛЮЛЕНЬКИ   изд-во СТРЕКОЗА ПРЕСС 2005 г.    ISBN:5-94563-15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9.АР-06-24-218         МИХАЙЛОВА ХОРОШИЙ БЕЛЬЧОНОК   изд-во СТРЕКОЗА ПРЕСС 2004 г.    ISBN:5-94563-45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0.АР-06-24-204         МИХАЛКОВ КОТЯТА   изд-во СТРЕКОЗА ПРЕСС 2005 г.    ISBN:5-94563-25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1.АР-06-24-214         ПИКУЛЕВА СКОРОГОВОРКИ   изд-во СТРЕКОЗА ПРЕСС 2005 г.    ISBN:5-94563-31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2.АР-06-24-213          ПОТЯГУШЕЧКИ-ПОРАСТУШЕЧКИ   изд-во СТРЕКОЗА ПРЕСС 2005 г.    ISBN:5-94563-08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3.АР-06-24-201         РОЖДЕСТВЕНСКАЯ КАК ХОРОШО   изд-во СТРЕКОЗА ПРЕСС 2005 г.    ISBN:5-94563-4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4.АР-06-24-215          СНЕГУРОЧКА   изд-во СТРЕКОЗА ПРЕСС 2005 г.    ISBN:5-94563-31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5.АР-06-24-217          ТЕРЕМ МЫШКИ   изд-во СТРЕКОЗА ПРЕСС 2005 г.    ISBN:5-94563-1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6.АР-06-24-206         ТОКМАКОВА ЛЕСНЫЕ КАРТИНКИ   изд-во СТРЕКОЗА ПРЕСС 2005 г.    ISBN:5-94563-57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7.АР-06-24-202         УШИНСКИЙ КОЗЛЯТКИ И ВОЛК   изд-во СТРЕКОЗА ПРЕСС 2004 г.    ISBN:5-89537-2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8.АР-06-24-211         ФОНЯКОВ ПЕСЕНКА ДЛЯ ПРОГУЛКИ   изд-во СТРЕКОЗА ПРЕСС 2005 г.    ISBN:5-94563-59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9.АР-06-24-209         ЧУКОВСКИЙ МУХА-ЦОКОТУХА   изд-во СТРЕКОЗА ПРЕСС 2005 г.    ISBN:5-94563-09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Я ЮНЫХ СУ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0.НО-06-61-479          ЭНЦИКЛОПЕДИЯ ЮНЫХ СУРКОВ-5   изд-во ЭГМОНТ РОССИЯ ЛТД 2006 г. 150 стр.   ISBN:5-85044-29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1.НО-06-61-480          ЭНЦИКЛОПЕДИЯ ЮНЫХ СУРКОВ-7   изд-во ЭГМОНТ РОССИЯ ЛТД 2006 г. 152 стр.   ISBN:5-85044-34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4:11:00Z</dcterms:created>
  <dc:creator>USER</dc:creator>
  <dc:description/>
  <dc:language>en-US</dc:language>
  <cp:lastModifiedBy>USER</cp:lastModifiedBy>
  <dcterms:modified xsi:type="dcterms:W3CDTF">2006-04-25T14:20:00Z</dcterms:modified>
  <cp:revision>4</cp:revision>
  <dc:subject/>
  <dc:title> /4700/ КЛАССИЧЕСКАЯ РУССКАЯ ХУДОЖЕСТВЕННАЯ ЛИТЕРАТУРА</dc:title>
</cp:coreProperties>
</file>