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</w:rPr>
        <w:t>педагогическим наукам, искусству и культуре, словари и справочники</w:t>
      </w:r>
    </w:p>
    <w:p>
      <w:pPr>
        <w:pStyle w:val="Normal"/>
        <w:rPr>
          <w:sz w:val="18"/>
        </w:rPr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44 </w:t>
      </w:r>
      <w:r>
        <w:rPr>
          <w:rFonts w:cs="Arial" w:ascii="Arial" w:hAnsi="Arial"/>
          <w:b/>
          <w:color w:val="000000"/>
          <w:sz w:val="18"/>
        </w:rPr>
        <w:t xml:space="preserve">от </w:t>
      </w:r>
      <w:r>
        <w:rPr>
          <w:rFonts w:cs="Arial" w:ascii="Arial" w:hAnsi="Arial"/>
          <w:b/>
          <w:color w:val="000000"/>
          <w:sz w:val="18"/>
          <w:lang w:val="en-US"/>
        </w:rPr>
        <w:t>25</w:t>
      </w:r>
      <w:r>
        <w:rPr>
          <w:rFonts w:cs="Arial" w:ascii="Arial" w:hAnsi="Arial"/>
          <w:b/>
          <w:color w:val="000000"/>
          <w:sz w:val="18"/>
        </w:rPr>
        <w:t>.0</w:t>
      </w:r>
      <w:r>
        <w:rPr>
          <w:rFonts w:cs="Arial" w:ascii="Arial" w:hAnsi="Arial"/>
          <w:b/>
          <w:color w:val="000000"/>
          <w:sz w:val="18"/>
          <w:lang w:val="en-US"/>
        </w:rPr>
        <w:t>4</w:t>
      </w:r>
      <w:r>
        <w:rPr>
          <w:rFonts w:cs="Arial" w:ascii="Arial" w:hAnsi="Arial"/>
          <w:b/>
          <w:color w:val="000000"/>
          <w:sz w:val="18"/>
        </w:rPr>
        <w:t>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СЛОВАРИ. ЭНЦИКЛОПЕДИИ. СПРАВОЧНИКИ./Dictionaries. Encyclopedias. Reference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НО-06-62-552          РУССКАЯ ФИЛОСОФИЯ: РУССКО-АНГЛИЙСКИЙ И АНГЛО-РУССКИЙ СЛОВАРЬ. СОСТ. В.В. ВАНЧУГОВ.   изд-во РУДН 2005 г. 241 стр.   ISBN:5-209-04183-2 Словарь разбит по темам: периодизация истории философии в России, кружки, общества, периодика, школы и направления, университеты и духовные академии, философы и мыслители, идиоматические выражения. Словарь предназначен не для начального изучения английского, а в помощь тем, кто желает обогатить словарный запас, участвует в диалоге с англоязычным философским мир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ОЯ ПЕРВАЯ ЭНЦ. С НАК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АР-06-24-197         АЛЕКСАНДРОВА ЖИВОТНЫЕ ЖАРКИХ СТРАН   изд-во СТРЕКОЗА ПРЕСС 2005 г.    ISBN:5-479-0006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Р-06-24-196          ДРЕВНИЙ МИР   изд-во СТРЕКОЗА ПРЕСС 2005 г.    ISBN:5-479-0026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АР-06-24-198          ЖИВОТНЫЙ МИР   изд-во СТРЕКОЗА ПРЕСС 2005 г.    ISBN:5-479-0026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АР-06-24-199         ШКОЛЬНИК ПИРАТЫ   изд-во СТРЕКОЗА ПРЕСС 2005 г.    ISBN:5-479-0006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 КУЛЬТУРА/Art. Cul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АР-06-24-121          БОГИ И ГЕРОИ ДРЕВНЕГО РИМА   изд-во СТРЕКОЗА ПРЕСС 2006 г.    ISBN:5-479-0039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АР-06-24-122          БОГИ И ГЕРОИ. МИФЫ ДРЕВНЕЙ ГРЕЦИИ   изд-во СТРЕКОЗА ПРЕСС 2005 г.    ISBN:5-94563-49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АР-06-24-123          БЫЛИНЫ   изд-во СТРЕКОЗА ПРЕСС 2005 г.    ISBN:5-94563-65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.НО-06-62-551         ВАЛЕНТИНОВА О.И. СЕМИОТИКА ПОЛИФОНИИ.   изд-во РУДН 2005 г. 259 стр.   ISBN:5-209-01836-9 Монография посвящена изучению полифонии как целостной эстетической системы, обладающей семиотическими закономерност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.НО-06-62-469         ИВАНОВА-КАЗАС О.М. БЕСПОЗВОНОЧНЫЕ В МИФОЛОГИИ, ФОЛЬКЛОРЕ И ИСКУССТВЕ.   изд-во ИЗД. СПБГУ 2006 г. 152 стр.   ISBN:5-28-03826-0 В книге рассматриваются мифы, легенды, сказки, фольклор, связанные с беспозвоночными, рассматриваентся их символическое значение, трактовка их образов в различных сонниках, толкование сновидений современными психоаналит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АР-06-24-129          КЛАССИЧЕСКАЯ БАСНЯ   изд-во СТРЕКОЗА ПРЕСС 2005 г.    ISBN:5-9456369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.НО-06-62-514         МАЛЬКОВА Л. СОВРЕМЕННОСТЬ КАК ИСТОРИЯ. РЕАЛИЗАЦИЯ МИФА В ДОКУМЕНТАЛЬНОМ КИНО.   изд-во МАТЕРИК 2006 г. 224 стр.   ISBN:5-85646-166-5 "Книга посвящена отечественному документальному кинематографу -- уникальному хранителю ""фантома СССР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.НО-06-62-512          ПАСТОРАЛЬ КАК ТЕКСТ КУЛЬТУРЫ: ТЕОРИЯ, ТОПИКА, СИНТЕЗ ИСКУССТВ (СБ. НАУЧН. ТРУДОВ; ОТВ. РЕД. Т.В. САСЬКОВА).   изд-во МГОПУ 2005 г. 304 стр.   ISBN:5-8288-0863- В основу статей, вошедших в сборник, легли доклады, зачитанные на Сельмом Международном научном спецсеминаре, проходившем в МГОПУ им. М.А. Шолох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.НО-06-62-517          ПОЛКА . ВЫП. 3   изд-во МАТЕРИК 2006 г. 188 стр.   ISBN:5-85646-136-3 "В очередном выпуске срии книг ""Полка"", опирающиейся на документальные свидетельства кинематографистов и архивные материалы, раскрываются судьбы фильмов, ставших жертвами советской цензуры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.НО-06-62-543         ПРОНКИН Д.Д., ПРОНКИНА С.В. ОДИССЕЯ ТВОРЧЕСТВА. К БЫТИЙНОСТИ СУЩЕГО ЧЕРЕЗ ОСУЩЕСТВЛЕНИЕ БЫТИЯ.   изд-во АЛЕТЕЙЯ 2005 г. 229 стр.   ISBN:5-89329-795-9 Задача данной работы в том, стобы озволить самому феномену творчества показать свою сущность, реконструировать, воссоздать основные моменты в европейской культуре, где творчество конституирует, полагает себ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АР-06-24-134         РАК МИФЫ И ЛЕГЕНДЫ ДРЕВНЕГО ЕГИПТА   изд-во СТРЕКОЗА ПРЕСС 2005 г.    ISBN:5-94563-89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.НО-06-62-474         ТУЛУПОВ В.В. ДИЗАЙН ПЕРИОДИЧЕСКИХ ИЗДАНИЙ.   изд-во ИЗДАТЕЛЬСТВО МИХАЙЛОВА В.А 2006 г. 224 стр.   ISBN:5-8016-0281- "Учебник предназначен для студентов факультетов и отделений журналистики, изучающих предмет ""Техника и технология средств массовой информации"", а также студентов специальностей ""Реклама"" и ""Связи с общественность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АР-06-24-140         ЭСХИЛ ПРОМЕТЕЙ. МИФЫ ДРЕВНЕЙ ГРЕЦИИ   изд-во СТРЕКОЗА ПРЕСС 2005 г.    ISBN:5-94563-63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АР-06-24-133         ЯХНИН МИФЫ И ГЕРОИ ДРЕВНЕЙ РУСИ   изд-во СТРЕКОЗА ПРЕСС 2005 г.    ISBN:5-479-0027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ФИЛОЛОГИЯ. ЛИНГВИСТИКА./Philology. Linguis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.НО-06-62-557          STUDIA LINGUISTICA COGNITIVA. ВЫП. 1. ЯЗЫК И ПОЗНАНИЕ: МЕТОДОЛОГИЧЕСКИЕ ПРОБЛЕМЫ И ПЕРСПЕКТИВЫ.   изд-во ГНОЗИС 2006 г. 364 стр.   ISBN:5-7333-0187-2 В сборник вошли полемические статьи российских и зарубежных ученых, посвященные вопросам методологии современных лингвистических исследов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.НО-06-62-484         КАВКО А.К. ОТ СКОРИНЫ ДО КУПАЛЫ.   изд-во ИМЛИ РАН 2006 г. 288 стр.   ISBN:5-9208-0259-6 Монография посвящена белорусской литературе в контексте национально-культурного возрождения. Основополагающими фигурами выбраны Францишек Скорина (XV в.) и Янка Купала (перв. пол. XX 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.НО-06-62-504          ЛЕТОПИСЬ ЖИЗНИ И ТВОРЧЕСТВА С.А. ЕСЕНИНА (В ПЯТИ ТОМАХ; ТОМ 3-Й, ЧАСТЬ ПЕРВАЯ).   изд-во ИМЛИ РАН 2005 г. 475 стр.   ISBN:5-9208-0165-4 В томе книге представлена хроника жизни и творчества поэта, охватывающая период с 1921 по 1922 (да 10 мая)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.НО-06-62-507          ЛИТЕРАТУРНОЕ ЗАРУБЕЖЬЕ. ЛИЦА. КНИГИ. ПРОБЛЕМЫ. ВЫП. III.   изд-во ИМЛИ РАН 2005 г. 192 стр.   ISBN:5-9208-0240-5 Книга продолжает серию трудов, посвященных проблеме изучения литературного зарубежья народов России и СНГ. В центре -- диаспоры литератур русской, украинской, белорусской, армянской, татарской, дагестанск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.НО-06-62-547          МОСКВА И МОСКОВСКИЙ ТЕКСТ В РУССКОЙ ЛИТЕРАТУРЕ XX ВЕКА.   изд-во МГПУ 2004 г. 164 стр.   ISBN:5-243-00178-5 Основу сборника составили материалы 8-х Виноградовских чтений. В статьях рассматриваются московские темы в творчестве писателей XX века -- А. Белого, И.С. Шмелева, М.А. Булгакова, Б.Л. Пастернака, Ю.В. Трифонова, В.С. Маканина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.НО-06-62-533         НОГЕЗ Д. УЭЛЬБЕК КАК ОН ЕСТЬ.   изд-во У-ФАКТОРИЯ 2006 г. 288 стр.   ISBN:5-9757-0046-9 Доминик Ногез, известный романист и эссеист, с самого начала был горячим защитником и пропагандистом Уэльбека. В его книге писатель запечатлен не в виде законченного литературного портрета - а как есть, здесь и сей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.НО-06-62-555          ОТЕЧЕСТВЕННАЯ ЛИНГВИСТИКА: ОТ А.А. ПОТЕБНИ ДО В.В. ВИНОГРАДОВА. ХРЕСТОМАТИЯ.   изд-во РУДН 2006 г. 255 стр.   ISBN:5-209-01849-0 Хрестоматия освещает основные тенденции и направления исследования системы и структуры языка отечественными лингвистами конца XIX - XX в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.НО-06-62-496          ПЯТЫЕ ГОГОЛЕВСКИЕ ЧТЕНИЯ. Н.В. ГОГОЛЬ И РУССКОЕ ЗАРУБЕЖЬЕ.   изд-во КДУ 2006 г. 368 стр.   ISBN:5-98277-127-6 В сборник вошли материалы и сообщения Пятых, юбилейных, Гооголевких чтений, состоявшихся 30 марта - 2 апреля 2005 г. в Москве в Доме Русского Зарубежь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.НО-06-62-473          СУЩЕСТВУЕТ ЛИ ПЕТЕРБУРГСКИЙ ТЕКСТ? ( ПЕТЕЕРБУРГСКИЙ СБОРНИК , ВЫП. 4).   изд-во ИЗД-ВО С.- ПЕТЕРБ. УН-ТА 2005 г. 404 стр.   ISBN:5-288-03818- Сорник объединяет многих известных исследователей из Германии, России, Швеции, США. Статьи посвящены одной из самых актуальных проблем современного литературоведения -- проблеме Петербургского текста русской литерат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.НО-06-62-532         УЭЛЬБЕК М. Г.Ф.ЛАВКРАФТ: ПРОТИВ ЧЕЛОВЕЧЕСТВА, ПРОТИВ ПРОГРЕССА.   изд-во У-ФАКТОРИЯ 2006 г. 144 стр.   ISBN:5-9757-0031-0 "Один из самых читаемых современных авторов, взял на себя труд проанализировать - в весьма нестандартной, ""размышляющей"" манере - творчество другого, прославленного писателя начала ХХ века, Говарда Филлипса Лавкрафта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 ПЕДАГОГИКА. УЧЕБНАЯ ЛИТЕРАТУРА/Education. Pedagogy. Text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.НО-06-62-470         МЕЛЬНИК Г.С. МЕТОДЫ ЖУРНАЛИСТИКИ. УЧЕБНОЕ ПОСОБИЕ.   изд-во ИЗДАТЕЛЬСТВО МИХАЙЛОВА В.А 2006 г. 272 стр.   ISBN:5-8016-0283-6 В учебном пособии рассматриваются методы, способы и современные технологии журналистской деятельности, обеспечивающие полноту и правильность решения творческих задач, поставленных перед журналист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ГРАЕМ И УЧИМ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АР-06-24-112          СЧИТАЙ БЕЗ ОШИБОК   изд-во СТРЕКОЗА ПРЕСС 2006 г.    ISBN:5-479-0039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ЕБНЫЕ ПОСОБИЯ ПО ПРОГРАММАМ МАСТЕР ДЕЛОВОГО АДМИНИСТРИРОВАНИЯ И МАГИСТР МЕНЕДЖ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.НО-06-27-45          КАТРИЧ С.В., КАТРИЧ Ю.С. ПРАВОВЫЕ ОСНОВЫ МЕНЕДЖМЕНТА В РОССИИ: ТЕХНОЛОГИЯ ИСПОЛЬЗОВАНИЯ ЗАКОНОДАТЕЛЬСТВА В ДЕЛОВОМ АДМИНИСТРИРОВАНИИ. 2-Е ИЗД., ИСПР. И ДОП.   изд-во ДЕЛО 2006 г. 808 стр.  В переплете. ISBN:5-7749-0369-9 "Учебное пособие может служить и справочником-путеводителем по лабиринтам российского законодательства при использовании его в деловом администрировании. Основное внимание уделяется алгоритму (технологии) применения менеджерами действующего законодательства с целью получения доходов и предотвращения возникновения конфликтов с правоохранительными и налоговыми орган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КОЛЬНАЯ КЛАС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АС-06-5-291          БУЛГАКОВ М.А. СОБАЧЬЕ СЕРДЦЕ:ОСНОВНОЕ СОДЕРЖАНИЕ.АНАЛИЗ ТЕКСТА.ЛИТЕРАТУРНАЯ КРИТИКА   изд-во АСТ 2004 г. 94 стр.   ISBN:5-17-02674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3:50:00Z</dcterms:created>
  <dc:creator>USER</dc:creator>
  <dc:description/>
  <dc:language>en-US</dc:language>
  <cp:lastModifiedBy>USER</cp:lastModifiedBy>
  <dcterms:modified xsi:type="dcterms:W3CDTF">2006-04-25T13:55:00Z</dcterms:modified>
  <cp:revision>4</cp:revision>
  <dc:subject/>
  <dc:title> /5100/ СЛОВАРИ</dc:title>
</cp:coreProperties>
</file>