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  <w:lang w:val="en-US"/>
        </w:rPr>
        <w:t>№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>AH-06-45 от 25.04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НО-06-62-541         БАСИН О.Е. ТЕОРИЯ И ПРАКТИКА РАЗВИТИЯ ВИРТУОЗНОГО ИНТЕЛЛЕКТА.   изд-во АЛЕТЕЙЯ 2006 г. 153 стр.   ISBN:5-89329-843-7 Книга, предназначенная дать основой революционной технологии обучения, а также просто рассчитана на интеллектуалов любой профессии и направления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НО-06-62-523         БЕСКОВА И.А. ПРИРОДА СНОВИДЕНИЙ (ЭПИСТЕМОЛОГИЧЕСКИЙ АНАЛИЗ).   изд-во ИФ РАН 2005 г. 239 стр.   ISBN:5-9540-0034-4 В книге прослеживаются особенности отношения к сновидениям, сложившиеся в разные исторические эпохи в разных сообществ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НО-06-62-550         ГНАТИК Е.Н. ЧЕЛОВЕК И ЕГО ПЕРСПЕКТИВЫ В СВЕТЕ АНТРОПОГЕНИКИ. ФИЛОСОФСКИЙ АНАЛИЗ.   изд-во РУДН 2005 г. 603 стр.   ISBN:5-209-01835-0 Монография посвящена философскому осмыслению проблем, порождаемых современными достижениями в области антропогене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НО-06-62-509         ДЕРНЕНР К. ГРАЖДАНИН И БЕЗУМИЕ. К СОЦИАЛЬНОЙ ИСТОРИИ И НАУЧНОЙ ПСИХИАТРИИ.   изд-во АЛЕТЕЙА 2006 г. 544 стр.   ISBN:5-98639-008-3 Книга посвящена анализу отношений к неразумию и безумию на фоне становления гражданского общества в Англии, Франции и Германии и на фоне формирования социальных общественных институ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НО-06-62-508         ДЕРНЕНР К. ХОРОШИЙ ВРАЧ. УЧЕБНИК ОСНОВНОЙ ПОЗИЦИИ ВРАЧА.   изд-во АЛЕТЕЙА 2006 г. 544 стр.   ISBN:5-98639-006-7 Книга является первым и единственным в России изданием, посвященным вопросам врачебной э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НО-06-62-540         КАССИРЕР Э. ПОЗНАНИЕ И ДЕЙСТВИТЕЛЬНОСТЬ.   изд-во ИТДГК ГНОЗИС 2006 г. 400 стр.   ISBN:5-7333-0186-4 Переиздание работы выдающегося немецкого философа, впервые появившейся в русском переводе Б. Столнера и П. Юшкевича в 191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62-558          ЛОГОС. №5 (50), 2005. ТЕРРИТОРИЯ БУДУЩЕГО. ЮБИЛЕЙНЫЙ НОМЕР.   изд-во ЛОГОС 2005 г. 316 стр. "В номере опубликованы некоторые материалы прошлых лет, представляющие стиль и дух ""Логоса"" и, в некотором роде, существенные для него темы, методологические и профессиналье ориентиры. Номер также содержит полную библиографию журнала за 1991-2005 гг."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.НО-06-62-476         МИХАЙЛОВ С.А., ЛИ ДИНЬСИНЬ, ЧЖАН ХЭФЕН И ДР. ЖУРНАЛИСТИКА КИТАЯ.   изд-во ИЗДАТЕЛЬСТВО МИХАЙЛОВА В.А 2006 г. 600 стр.   ISBN:5-8016-0282-8 Предлагаемая коллективная монография посвящена журналистике Китая от ее зарождения до наших дней и основана на многочисленных оригинальных источник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3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НО-06-62-553         ПОДВОЙСКИЙ Д.Г. АНТИНОМИЯ РОССИЯ -- ЗАПАД И ПРОБЛЕМА СОЦИОКУЛЬТУРНОЙ САМОБЫТНОСТИ.   изд-во РУДН 2005 г. 299 стр.   ISBN:5-209-01829-6 Автором предпринята попытка теоретической реконстукции идеально-типических образов западной и российской социокультурной самобытности, каковыми они представляются в истории отечественной и зарубежной общественной мысли (Н.А. Бердяев, М. Вебер, В. Зомбарт, О. Шпенглер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НО-06-62-478          РОЛЬ И ПОЛОЖЕНИЕ ЖЕНЩИН В ИСЛАМСКОЙ РЕСПУБЛИКЕ ИРАН.   изд-во ИВ РАН 2006 г. 206 стр.   ISBN:5-89287-267-2 Сборник статей, подготовленный коллективом иранских и российских ученых и политиков, освещает проблемы роли женщин вобщественной и культурной жизни ИР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.НО-06-62-522         СЕРЕГИН А.В. ГИПОТЕЗА МНОЖЕСТВЕННОСТИ МИРОВ В ТРАКТАТЕ ОРИГЕНА О НАЧАЛАХ .   изд-во ИФ РАН 2005 г. 200 стр.   ISBN:5-9540-0035-2 В исследовании подробно рассматривается одна из гипотез труда Оригена, предполагающая существование множества миров до и после нынешнего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НО-06-62-472          СОЦИАЛЬНЫЕ И МЕНТАЛЬНЫЕ ТЕНДЕНЦИИ СОВРЕМЕННОГО ОБЩЕСТВА ( ЧЕЛОВЕК И ОБЩЕСТВО , ВЫП. 31).   изд-во ИЗД-ВО С.- ПЕТЕРБ. УН-ТА 2005 г. 327 стр.   ISBN:5-288-03870-8 Сборник ученых записок НИИ комплексных социальных исследований СПбГУ включает статьи по теоретико-методологическим проблемам ментальности и социального развития современного российского общества и различных его груп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6-62-554          СОЦИОЛОГИЯ В СТРАНАХ ЦЕНТРАЛЬНОЙ И ВОСТОЧНОЙ ЕВРОПЫ. ХРЕСТОМАТИЯ.   изд-во РУДН 2005 г. 719 стр.   ISBN:5-209-01693-5 В издании представлены тексты ученых Болгарии, Венгрии, Польши, Румынии, Чехии и Словакии, Югославии разных лет, внесших определенный вклад в развитие социологической нау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НО-06-62-475         ТУЛУПОВ В.В., КОЛОСОВ А.А., ЦУКАНОВА М.И. И ДР. ТЕХНИКА И ТЕХНОЛОГИЯ СМИ.   изд-во ИЗДАТЕЛЬСТВО МИХАЙЛОВА В.А 2006 г. 320 стр.   ISBN:5-8016-0275-5 Учебник предназначен для студентов факультетов и отделений журналистики, рекламы и связей с общественостью. В нем рассматриваются теоретические и практические проблемы производства и оформления газет и журналов, техника и технология PВ, ТВ и Интерн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.НО-06-62-521          ФОРУМ МОЛОДЫХ КАНТОВЕДОВ.   изд-во ИФ РАН 2005 г. 208 стр.   ISBN:5-9540-0020-4 В книгу вошли тексты докладов и сообщений молодых ученых, которые были сделаны на Международном юбилейном кантовском конгрессе в Москве, в институте философии РАН (24-28 мая 2004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6-62-483         ЮРЬЕВА Л.М. РУССКАЯ АНТИУТОПИЯ В КОНТЕКСТЕ МИРОВОЙ ЛИТЕРАТУРЫ.   изд-во ИМЛИ РАН 2005 г. 320 стр.   ISBN:5-9208-0225-1 Антиутопическая составляющая творчества Е.Замятина, М.Булгакова, А.Платонова рассмотрена в генетическом и типологическом соотнесении произведениями зарубежной литературы ХХ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GAUDEAM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.НО-06-62-525          ФИЛОСОФИЯ ЕСТЕСТВЕННЫХ НАУК (ПОД РЕД. С.А. ЛЕБЕДЕВА).   изд-во АКАДЕМИЧЕСКИЙ ПРОЕКТ 2006 г. 560 стр.   ISBN:5-902357-42- Учебное пособие посвящено раскрытию философских оснований и проблем различных областей современного естествознания (физики, химии, биологии, экологии, медицины, почвоведения, географии, геологи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НОНКОНФОРМИ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6-62-479         РЕДБЕРД Р. СИЛА ЕСТЬ ПРАВО, ИЛИ ВЫЖИВАНИЕ НАИБОЛЕЕ ПРИСПОСОБЛЕННЫХ.   изд-во РЕВОЛВА 2005 г. 176 стр.   ISBN:5-94089-036-5 """Антиобщественность "" этой книги заключается не в том, что она направлена против социума, а в том, что повествует о нем - беспристрастно и без прикрас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ЦИОПОЛИС: БИБЛИОТЕКА СОВРЕМЕННОГО СОЦИОГУМАНИТАРН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НО-06-62-530         ЯДОВ В.А. СОВРЕМЕННАЯ ТЕОРЕТИЧЕСКАЯ СОЦИОЛОГИЯ КАК КОНЦЕПТУАЛЬНАЯ БАЗА ИССЛЕДОВАНИЯ РОССИЙСКИХ ТРАНСФОРМАЦИЙ.   изд-во ИНТЕРСОЦИС 2006 г. 112 стр.   ISBN:5-94348-041-2 В курсе лекций рассматриваются основные категории классической социологии и раскрывается инструментальное значение современного деятельностно-активистского подхода в изучении социальных перемен в российском обще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ИЛОСОФЫ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.НО-06-62-513         РЫБАКОВА Н.А. ПРОБЛЕМА СТАРОСТИ В ЕВРОПЕЙСКОЙ ФИЛОСОФИИ. ОТ АНТИЧНОСТИ ДО СОВРЕМЕННОСТИ.   изд-во АЛЕТЕЙЯ 2006 г. 288 стр.   ISBN:5-89329-842-0 В монографии анализируются особенности историко-философского осмысления старости, представленной как феномен, включающий в себя три элемента человеческой природы (дух, душу и тело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Х ВЕК 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33-15          РУДНЕВ В.П. ДИАЛОГ С БЕЗУМИЕМ   изд-во АГРАФ 2006 г. 320 стр.   ISBN:5-7784-029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.НО-06-62-528          БИБЛИЯ И ЕВРОПЕЙСКАЯ ЛИТЕРАТУРНАЯ ТРАДИЦИЯ.   изд-во ФИЛОЛОГИЧЕСКИЙ ФАКУЛЬТЕТ СПБГУ 2006 г. 148 стр.   ISBN:5-901841-37-9 Сборник включает в себя доклады и сообщения, посвященные широкому кругу библейско-богословских, лингвистических и литературоведческих вопро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НО-06-62-489          ЕВРЕЙСКИЕ ТРАДИЦИИ ПОХОРОН, ТРАУРА И ПОМИНОВЕНИЯ.   изд-во АКАДЕМИЧЕСКИЙ ПРОЕКТ 2005 г. 112 стр.   ISBN:5-7331-0339-6 Книга носит практическую направленность и призвана помочь тем, кто хочет соблюсти указанные обычаи в полном соответствии с каноном иуда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.НО-06-62-491         КАРБЕН А. СВЕТ СЛАВЫ И СВЯТОЙ ГРААЛЬ.   изд-во ВОЛШЕБНАЯ ГОРА 2006 г. 222 стр.   ISBN:5-98840-004-3 Анри Корбен -- выдающийся французский ориенталист, философ и историк религий. Корбен перевел еизвестные в Европе богословские и философские трактаты, в частности, тексты, посвященные шиитской литургии Грааля и музыкальному чувству в персидском мистициз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.НО-06-62-486         ЛЕБЕДЕВА Е. ГОРОД ХРАМОВ И ПАЛАТ.   изд-во ИЗД. СРЕТЕНСКОГО МОНАСТЫРЯ 2006 г. 702 стр.   ISBN:5-7533-0393-5 Книга посвящена московским церквям и монастырям, их истории, архитектурным особенностям, культурному контексту, в котором протекало их бы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.НО-06-62-527         МЕЛЬНИКОВ Ф.Е. КРАТКАЯ ИСТОРИЯ ДРЕВЛЕПРАВОСЛАВНОЙ (СТАРООБРЯДЧЕСКОЙ) ЦЕРКВИ.   изд-во АКООХ-И 2006 г. 572 стр.   ISBN:5-901605-01-2 Книга выдающегося старообрядческого писателя представляет обширный материал по истории старообрядчества за период XVII - нач. XX в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НО-06-62-492         САБЛИНА Э. 150 ЛЕТ ПРАВОСЛАВИЯ В ЯПОНИИ. ИСТОРИЯ ЯПОНСКОЙ ПРАВОСЛАВНОЙ ЦЕРКВИ ИИ ЕЕ ОСНОВАТЕЛЬ СВЯТИТЕЛЬ НИКОЛАЙ.   изд-во АИРО XXI / ДМИТРИЙ БУЛАНИН 2006 г. 528 стр.   ISBN:5-91022-026-8 Книга посвящена одной из малоизученных сторон взаимоотношений России и Японии. В центре - история Японской Православной Церкви и личность Святого Равноапостольного Николая Японск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HUMAN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НО-06-62-503         ПОМЕРАНЦ Г., МИРКИНА З. ВЕЛИКИЕ РЕЛИГИИ МИРА.   изд-во ИЗДАТЕЛЬСКИЙ ДОМ МЕЖДУНАРОДНОГО УНИВЕРСИТЕТА В МОСКВЕ 2006 г. 256 стр.   ISBN:5-9248-0103-9 В книге исследуются образы веры, оказавшие наибольшее влияние на историю, искусство и философию. Рассматриваются доисторические и племенные культы, религии Эллады, иудаизм, христианство, ислам, брахманизм, буддизм, послебудийский индуизм и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ХРИСТИАНСКОЙ МЫС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.НО-06-62-499         РАНСИМЭН С. ВЕЛИКАЯ ЦЕРКОВЬ В ПЛЕНЕНИИ   изд-во ИЗДАТЕЛЬСТВО ОЛЕГА АБЫШКО 2006 г. 464 стр.   ISBN:5-89740-140-3 Классический труд английского ученого по истории Православной Греческой церкви, касающийся как древней истории, богословия и внутренней организации Византийской церкви, так и положения Константинопольского патриархата после падения Константинополя в 145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61-477         АНАНИЧЕВ А. МОЯ МОСКВА. ЛИСТАЯ СТРАНИЦЫ ИСТОРИИ   изд-во РОСМЭН 2006 г. 160 стр.   ISBN:5-353-0222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.НО-06-62-467         АРТЫКБАЕВ Ж.О. КОЧЕВНИКИ ЕВРАЗИИ В КАЛЕЙДОСКОПЕ ВЕКОВ И ТЫСЯЧЕЛЕТИЙ.   изд-во МАЖОР 2005 г. 320 стр.   ISBN:5-98221-002-1 В монографии автор дает развернутую картину истории Великой степи с древнейших времен до начала XVв., показывает структурообразующую роль кочевых обществ Центральной Азии в евразийском простран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.НО-06-62-520         БУРМИСТРОВ Т. СНЫ ПЕТРА ВЕЛИКОГО.   изд-во ЗНАК 2006 г. 200 стр.   ISBN:5-87789-061-1 В книге собраны эссе, объединенныке общей темой и задачей -- исследование петровской и послепетровской действи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33-4           ВАЛЕЕВА Н.Г. БИБЛИОТЕЧНО-ПРОСВЕТИТЕЛЬНАЯ ДЕЯТЕЛЬНОСТЬ КАЗАНСКОГО И ВЯТСКОГО ЗЕМСТВ. 1865-1917 ГГ.: МОНОГРАФИЯ   изд-во АГРАФ 2006 г. 320 стр.   ISBN:5-93558-01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.НО-06-62-471         Е. АБИЛЬ ИСТОРИЯ ГОСУДАРСТВА И ПРАВА КАЗАХСТАНА.   изд-во ТОО УЧЕБНАЯ КНИГА 2005 г. 256 стр.   ISBN:9965-9788-0-8 В книге освещаются проблемы истории государственно-правовых систем, существовавших на территории Казахстана с древнейших времен и до наших дн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.НО-06-62-497         ИВАНОВ А.А. ПОСЛЕДНИЕ ЗАЩИТНИКИ МОНАРХИИ.   изд-во ДМИТРИЙ БУЛАНИН 2006 г. 205 стр.   ISBN:5-86007-492-1 книга посвящена фракции правых IV Государственной думы в годы Первой мировой вой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.НО-06-62-485          КУРСОМ ЧЕСТИ И СЛАВЫ.   изд-во КУЧКОВО ПОЛЕ 2006 г. 480 стр.   ISBN:5-901679-05-9 Книга дает целостную картину деятельности российского ВМФ по обеспечению национальной безопасности и решению множества внешнеполитически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33-1           МАНЬКО А.В. ВЫДАЮЩИЕСЯ ДИПЛОМАТЫ РОССИИ XVI-XIX ВЕКОВ   изд-во АГРАФ 2006 г. 208 стр.   ISBN:5-7784-030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.НО-06-62-498          МЕЧТА О РУССКОМ ЕДИНСТВЕ. КИЕВСКИЙ СИНОПСИС (1674).   изд-во ЕВРОПА 2006 г. 248 стр.   ISBN:5-9739-0054-1 "Книга посвящена ""Синопсису"" -- сочинению ректору Киево-Могилянской коллегии, архимандрита Киево-Печерской лавры Иннокентия Гизеля, составленному вскоре после Переяславской рады, утвердившей присоединение Украины к России.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.НО-06-62-529         МУРАВЬЕВ В.В. ПРОИЗВОДСТВО ЖИЗНИ, БОЛЕЗНЬ И СМЕРТЬ В ДРЕВНЕМ ОБЩЕСТВЕ. ПЕРВОБЫТНАЯ ЭПОХА И ДРЕВНИЙ ВОСТОК.   изд-во ИНСТИТУТ МИРОВОЙ КУЛЬТУРЫ / ИНОСТРАННЫХ ЯЗЫКОВ 2006 г. 378 стр.   ISBN:5-89606-254-0 В работе определены исследовательские аспекты проблемы соотношения процесса воспроизводства человека и развития культуры. Выявляются способы взаимодействия культуры и параметров народонаселения. Проведено исследование динамики населения и развития общества в первобытную эпох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62-500         ПОПОВ Г. ТРИ ВОЙНЫ СТАЛИНА.   изд-во ООО АГЕНСТВО КРПА ОЛИМП 2005 г. 192 стр.   ISBN:5-7390-183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.НО-06-62-495          ПРИСШЕСТВИЯ. ЧАСТЬ 2-Я.   изд-во КРАСНЫЙ МАТРОС 2006 г. 34 стр.   ISBN:5-7187-0636-0 "Книга продолжает изданные чуть ранее ""Происшествия 1901-1903 гг."" и посвящена заметкам из газет 1910-1916 гг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.НО-06-62-524          РОССИЙСКИЙ ЗАРУБЕЖНЫЙ СЪЕЗД. 1926. ПАРИЖ: ДОКУМЕНТЫ И МАТЕРИАЛЫ.   изд-во РУССКИЙ ПУТЬ 2006 г. 848 стр.   ISBN:5-85887-168-2 Книга посвящена Съезду, состоявшемуся в апреле 1926 года -- попытке объединения сил эмиграции в антибольшевистской борьб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.НО-06-62-519         СМАГИНА Г. СПОДВИЖНИЦА ВЕЛИКОЙ ЕКАТЕРИНЫ.   изд-во РОСТОК 2006 г. 360 стр.   ISBN:5-94668-042-0 Книга очерков о жизни и деятельности директора Петербургской Академии наук княгини Е. Р. Дашков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.НО-06-62-505          ЦАРЬ ИОАНН ГРОЗНЫЙ. ЛИЧНОСТЬ И СУДЬБА.   изд-во ИЗДАТЕЛЬСКИЙ СОВЕТ РУССКОЙ ПРАВОСЛАВНОЙ ЦЕРКВИ / ДАРЪ 2005 г. 768 стр.   ISBN:5-485-0037-1 Из многотомных сочинений русской исторической науки Карамзина, Соловьева, Ключевского выбраны и в сокращении представлены главы о царе Иоанне Грозн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ЕЛЫЕ ВО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.НО-06-62-534          ДРОЗДОВСКИЙ И ДРОЗДОВЦЫ.   изд-во ПОСЕВ 2006 г. 692 стр.   ISBN:5-85824-165-4 Книга рассказывает об истории одной из самых доблестных частей Добровольческой армии -- Дроздовской стрелковой дивизии и ее легендарном шефе -- генерал-майоре Михаиле Гордеевиче Дроздовс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НЕСЕРИЙНЫЕ И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95-98           КУХНЯ ВЕДЬМ: ПОЛЕЗНЫЕ ТАЙНЫ   изд-во АЗБУКА-КЛАССИКА/СПБ 2006 г.    ISBN:5-352-0167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ЗА РЕВОЛЮ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.НО-06-62-481         БУШУЕВ В.Г. СВЕТ И ТЕНИ: ОТ ЛЕНИНА ДО ПУТИНА. ЗАМЕТКИ О РАЗВИЛКАХ И ПЕРСОНАХ РОССИЙСКОЙ ИСТОРИИ.   изд-во КУЛЬТУРНАЯ РЕВОЛЮЦИЯ 2006 г. 624 стр.   ISBN:5-902764-08-4 В публицистических заметках историка и журналиста, научного редактора одного из ведущих политических журналов страны в острой полемичной форме анализируются узловые, переломные моменты отечественной истории ХХ столе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.НО-06-62-516          ЕВРОПА ПЕРЕМЕН. КОНЦЕПЦИИ И СТРАТЕГИИ ИНТЕГРАЦИОННЫХ ПРОЦЕССОВ.   изд-во КРАФТ+ 2006 г. 352 стр.   ISBN:5-93675-113-9 Монография подготовлена коллективом авторов, представляет собой междисциплинарный анализ изменений и новейших явлений в теории и стратегии интерграционных процессов стратегического партнерства России и Европейского Сою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.НО-06-62-468         ЕРЕМИНА Н.В. ПРОБЛЕМА СТАТУСА ШОТЛАНДИИ В 90-Е ГОДЫ ХХ ВЕКА.   изд-во ИЗД-ВО С.- ПЕТЕРБ. УН-ТА 2005 г. 194 стр.   ISBN:5-288-03788-4 "В книге проведено всестороннее исследование актуальной проблемы регионального развития и построения новой модели ""центр -- регионы"" в Соединенном Королевстве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.НО-06-62-477         КОЙБАЕВ Б.Г. МЕЖДУНАРОДНЫЕ ОРГАНИЗАЦИИ: ИНФОРМАЦИЯ И БЕЗОПАСНОСТЬ НА БЛИЖНЕМ ВОСТОКЕ.   изд-во ИЗДАТЕЛЬСТВО МИХАЙЛОВА В.А 2006 г. 240 стр.   ISBN:5-8016-0274-7 В работе показан механизм использования информационных потоков международными организациями для решения своих геополитических ц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.НО-06-62-542         НЕФЕДОВ А.М. ЦИВИЛИЗОВАННОЕ ОБЩЕСТВО И ЕГО ПРОТИВНИКИ.   изд-во АЛЕТЕЙЯ 2006 г. 172 стр.   ISBN:5-89329-832-1 В книге предпринимается попытка понять глубинные причины, из-за которых рабовладельческая, феодальная и капиталистическая формации стали антагонистически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2.НО-06-62-515         ОГАНЯН Р. ТЕАТР ТЕРРОРА.   изд-во ГРИФОН 2006 г. 336 стр.   ISBN:5-98862-025-6 Книга посвящена одной из основных форм современной политической агрессии -- терро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.НО-06-62-548         ГОЛОВИНА К., КОЖУРИНА Е. ЯПОНИЯ: НЕСТАНДАРТНЫЙ ПУТЕВОДИТЕЛЬ.   изд-во КАРО 2006 г. 232 стр.   ISBN:5-89815-723-9 Путеводитель по современным реалиям японской жизни: тайфуны, поезда и билеты в Японии, поиск жилья, транспорта, работы, японские суеверия и кинематогра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.НО-06-62-526         ЛЮБЕЦКИЙ С.М. МОСКОВСКИЕ ОКРЕСТНОСТИ БЛИЖНИЕ И ДАЛЬНИЕ:   изд-во ЕВРОЛИНЦ 2006 г. 288 стр.   ISBN:5-93662-032-7 "Издание объединяет две книги о Москве и ее окрестностях -- собственно книгу С.М. Любецкого, обозначенную в заглавии, и книгу С.Яковлева ""Подмосковные дорожные заметки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3:56:00Z</dcterms:created>
  <dc:creator>USER</dc:creator>
  <dc:description/>
  <dc:language>en-US</dc:language>
  <cp:lastModifiedBy>USER</cp:lastModifiedBy>
  <dcterms:modified xsi:type="dcterms:W3CDTF">2006-04-25T14:10:00Z</dcterms:modified>
  <cp:revision>4</cp:revision>
  <dc:subject/>
  <dc:title> /0300/ ФИЛОСОФИЯ</dc:title>
</cp:coreProperties>
</file>