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46 от 28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НАШЕГО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15-252         ЕСЕНИН С. СТИХОТВОРЕНИЯ. ПУГАЧЕВ. АННА СНЕГИНА. ЧЕРНЫЙ ЧЕЛОВЕК.   изд-во ОЛМА-ПРЕСС 2006 г. 503 стр.   ISBN:5-224-054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МА, РАССКАЖИ МНЕ СКАЗ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15-262         ЛЕРМОНТОВ М. ИСПОВЕДЬ   изд-во ОЛМА-ПРЕСС 2006 г.    ISBN:5-224-04531-25-85197-3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7-391          БУХТИЯРОВ А. КОРОЛЕВСКАЯ БАЗИЛИКА (МИСТИЧЕСКИЙ ТРИЛЛЕР)   изд-во АВТОРСКАЯ СТУДИЯ АНДРЕЯ БУХТИЯРОВА 2006 г. 234 стр.   ISBN:5-9900653-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59-391          ВЕРШИНА АЙСБЕРГА. ПОВЕСТИ   2005 г. 192 стр.   ISBN:5-98378-0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395         ГАЛИБ И. МИРА ПРИЯТИЕ   изд-во МОЖАЙСК-ТЕРРА 2005 г. 224 стр.   ISBN:5-7542-013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61-507         ГАЛЬЕГО Р. БЕЛОЕ НА ЧЕРНОМ   изд-во ЛИМБУС ПРЕСС 2006 г. 224 стр.   ISBN:5-8370-04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508         ГАРРОС-ЕВДОКИМОВ ГОЛОВОЛОМКА   изд-во ЛИМБУС ПРЕСС 2006 г. 320 стр.   ISBN:5-8370-04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392          ДЕНЬ СВЯТОГО ЭЛЕКТРОМОНТЕРА. РАССКАЗЫ. ПЬЕСЫ. СТАТЬИ   2005 г. 352 стр.   ISBN:5-98378-02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509         ЗЕМЛЯКОВА Н. KEEP LEFT   изд-во ЛИМБУС ПРЕСС 2006 г. 224 стр.   ISBN:5-8370-04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396          ЗНАКИ ОТЛИЧИЯ. ПОЭЗИЯ   изд-во ЛИТЕРАТ. ПРЕМИЯ ДЕБЮТ ; МЕЖД. ФОНД ПОКОЛЕНИЕ 2005 г. 2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510         КАЛИНИНА А. АНТОЛОГИЯ ПРОЗЫ ДВАДЦАТИЛЕТНИХ(ВЫП.2)   изд-во ЛИМБУС ПРЕСС 2006 г. 352 стр.   ISBN:5-8370-04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511         КОНОНОВ М. ГОЛАЯ ПИОНЕРКА   изд-во ЛИМБУС ПРЕСС 2006 г. 256 стр.   ISBN:5-8370-04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398         КОРОП И. ИЗМЕРЕНИЕ ДУШИ   изд-во ВРЕМЯ 2006 г. 240 стр.   ISBN:5-9691-01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398          НУРИСЛАМОВ И. ЛИЦА (СБОРНИК СТИХОВ)   изд-во РАДУГА 2006 г. 204 стр.   ISBN:5-94013-0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394         РЕЙДЕЛЬ М. ПОЕЗД ШЕЛ В УТРО   изд-во РЕТРО 2006 г. 336 стр.   ISBN:5-94855-0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397         РОММА С. БОГ И БЛАГО   изд-во ЛИТ. ИН-Т ИМ. А. М. ГОРЬКОГО 2005 г. 368 стр.   ISBN:5-7060-00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393          СОКОЛОВ Г. ВУДУ. ТЬМА ЗА ЗЕРКАЛОМ   изд-во СОМБРА 2006 г. 288 стр.   ISBN:5-91064-0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390         СТАРОБИНЕЦ А. УБЕЖИЩЕ 3/9. РОМАН   изд-во ЛИМБУС ПРЕСС 2006 г. 448 стр.   ISBN:5-8370-04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394          УХАНОВ И. СОКРОВИЩА АСЕССОРА РЫЧКОВА   изд-во ГОЛОС-ПРЕСС 2005 г. 480 стр.   ISBN:5-7117-00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399          ШУБИНА Т. ЛИСТИХИ (СБОРНИК СТИХОТВОРЕНИЙ)   изд-во ЛУЧ 2006 г. 288 стр.   ISBN:5-88915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95-104         БРОДСКИЙ И. НАБЕРЕЖНАЯ НЕИСЦЕЛИМЫХ. BILINGUA   изд-во АЗБУКА-КЛАССИКА/СПБ 2006 г.    ISBN:5-352-018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15-205         НЕПОМНЯЩИЙ Н.Н. ВЕЛИКАЯ КНИГА ПРОРОКОВ   изд-во ОЛМА-ПРЕСС 2006 г. 768 стр.   ISBN:5-94848-23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РТУАЛЬ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487         ОСТАЛЬСКИЙ А. АНГЛИЙСКИЕ ПРАВИЛА   изд-во ВРЕМЯ 2006 г. 256 стр.   ISBN:5-9691-01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ЛО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15-221         КУТЕРНИЦКИЙ АНДРЕЙ ГОСПОЖА СТРАННАЯ МЫСЛЬ   изд-во ОЛМА-ПРЕСС 2006 г. 336 стр.   ISBN:5-7654-47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ОСТРОСЮЖЕТНЫЙ РОМАН/ ИСТО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15-248         АКУНИН БОРИС ВНЕКЛАССНОЕ ЧТЕНИЕ. ТОМ 1   изд-во ОЛМА-ПРЕСС 2006 г. 448 стр.   ISBN:5-224-04021-35-224-040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ПРАКТИЧЕСКАЯ ЛИТ-РА/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15-249         АКУНИН БОРИС ВНЕКЛАССНОЕ ЧТЕНИЕ. ТОМ 2   изд-во ОЛМА-ПРЕСС 2006 г. 448 стр.   ISBN:5-224-04022-15-224-040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НАШЕГО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15-251         ВЛАДИМОВ Г.Н. ГЕНЕРАЛ И ЕГО АРМИЯ. ДОЛОГ ПУТЬ ДО ТИППЕРЭРИ   изд-во ОЛМА-ПРЕСС 2006 г. 528 стр.   ISBN:5-224-0503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СЕМЕ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95-110         СЕМЕНОВА М. КУДЕЯР. ВАВИЛОНСКАЯ БАШНЯ   изд-во АЗБУКА-КЛАССИКА/СПБ 2006 г.    ISBN:5-352-018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ТЫ-ВО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15-254          ТОЛСТОЙ А., ГАРИН-МИХАЙЛОВСКИЙ Н., ЧАРСКАЯ Л.   изд-во ОЛМА-ПРЕСС 2006 г. 416 стр.   ISBN:5-94846-4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Ч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534         ВИНИЦКИЙ И. ДОМ ТОЛКОВАТЕЛЯ.ПОЭТИЧ.СЕМАНТИКА И ИСТОР.ВООБР.В.А.ЖУКОВСКОГО   изд-во НОВОЕ ЛИТЕРАТУРНОЕ ОБОЗРЕНИЕ 2006 г. 328 стр.   ISBN:5-86793-4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ЕРКИ ВИЗУ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535         ШИШКИН О. Ч/Б   изд-во НОВОЕ ЛИТЕРАТУРНОЕ ОБОЗРЕНИЕ 2006 г. 116 стр.   ISBN:5-86793-37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С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15-294         АКУНИН БОРИС ВНЕКЛАССНОЕ ЧТЕНИЕ. ТОМ 1   изд-во ОЛМА-ПРЕСС 2006 г. 448 стр.   ISBN:5-224-04025-65-224-040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РОЕКТ 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95-103         СЕМЕНОВА М. ВИКИНГИ   изд-во АЗБУКА-КЛАССИКА/СПБ 2006 г.    ISBN:5-352-017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ЗОТЕРИЧЕСКАЯ ПОЭ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АР-06-33-221         КЕВХИШВИЛИ В. КРЕСТ: БИБЛЕЙСКАЯ ДРАМА В СТИХАХ.   изд-во АМРИТА-РУСЬ 2006 г. 61 стр.  В переплете. ISBN:5-94355-408-4 В книге в поэтической форме описываются события, происходившие около двух тысяч лет назад в Иудее во время пришествия Христа. Автор рассказывает о взаимоотношениях учеников Христа, их чувствах и действиях. В центре - трагическая судьба Иуды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384          АЛЕМДАР КАРАМАНОВ: МУЗЫКА. ЖИЗНЬ. СУДЬБА. ВОСПОМИНАНИЯ, СТАТЬИ, БЕСЕДЫ, ИССЛЕДОВАНИЯ, РАДИОПЕРЕДАЧИ   изд-во КЛАССИКА-ХХI 2005 г. 364 стр.   ISBN:5-89817-08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407         БЕРНАР САРА МОЯ ДВОЙНАЯ ЖИЗНЬ. МЕМУАРЫ   изд-во FREEFLY 2006 г. 320 стр.   ISBN:5-98358-07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15-322         БУШКОВ А. СТАЛИН. СХВАТКА У ШТУРВАЛА   изд-во ОЛМА-ПРЕСС 2006 г. 480 стр.   ISBN:5-7654-43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59-406         ВАЛЕЦКИЙ О. ВОЛКИ БЕЛЫЕ. СЕРБСКИЙ ДНЕВНИК РУССКОГО ДОБРОВОЛЬЦА. 1993-1999   изд-во ГРИФОН 2006 г. 288 стр.   ISBN:5-98862-02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484         ВАСИЛЬЕВ А. БОГИНЯ.РАЗГОВОРЫ С РЕНАТОЙ ЛИТВИНОВОЙ   изд-во АФИША 2006 г. 240 стр.   ISBN:5-9900241-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403          ВИШНЕВСКАЯ С. АСТРЫ И ЗВЕЗДЫ. СТРАНСТВИЕ СЕМЬИ (ДОКУМЕНТАЛЬНАЯ ПОВЕСТЬ)   изд-во СОВА 2006 г. 76 стр.   ISBN:5-9705-00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АР-06-33-291         КРОУЛИ А. КАББАЛА АЛИСТЕРА КРОУЛИ. 777.   изд-во ЛАНСЕЛОТ 2006 г. 432 стр.  В переплете. ISBN:5-902753-03-1 Известный маг и мистик Алистер Кроули (1875-1947) исследовал множество различных магических систем, пытаясь сопоставить их и сделать общий вывод о внутреннем единстве эзотерических у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АР-06-33-292         ЛУИ ПОВЕЛЬ МСЬЕ ГУРДЖИЕВ.   изд-во ОДДИ-СТИЛЬ 2006 г. 544 стр.  В переплете. ISBN:5-94698-049-1 "Настоящее исследование посвящено загадочной личности Г.И. Гурджиева (1877-1949), признанного ""учителем жизни"" ХХ века. Его мощную фигуру трудно не заметить на фоне европейской и американской духов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404          РУБАНОВИЧ Г. ИСПОВЕДЬ ВРАЧА   изд-во PATENRIKO 2006 г. 3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15-321         СВЕЧЕНОВСКАЯ И. АНДЕРСЕН. ПЛАТА ЗА УСПЕХ   изд-во ОЛМА-ПРЕСС 2006 г. 320 стр.   ISBN:5-7654-43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ТОР КУРПАТОВ. СЕМЕЙНЫЙ ВР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15-230          САЛЬВАДОР ДАЛИ   изд-во ОЛМА-ПРЕСС 2006 г.    ISBN:5-224-054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525         ЖАК ДЕ ЛАНГЛАД ОСКАР УАЙЛЬД   изд-во МОЛОДАЯ ГВАРДИЯ 2006 г. 325 стр.   ISBN:5-235-0290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526         ЖИТНУХИН А. ГАЗЗАЕВ   изд-во МОЛОДАЯ ГВАРДИЯ 2006 г. 285 стр.   ISBN:5-235-028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527         КУДРЯ А. КУСТОДИЕВ   изд-во МОЛОДАЯ ГВАРДИЯ 2006 г. 324 стр.   ISBN:5-235-027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528         МЕДВЕДЕВ Р. АНДРОПОВ   изд-во МОЛОДАЯ ГВАРДИЯ 2006 г. 434 стр.   ISBN:5-235-0286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АЯ СЕРИЯ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482         ТОЙНС К. РАФАЭЛЬ   изд-во АРТ-РОДНИК 2006 г. 96 стр.   ISBN:5-9561-016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ВЕЛИ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15-319         СВЕЧЕНОВСКАЯ ЛЕОНАРДО ДА ВИНЧИ. ЗАШИФРОВАННЫЙ ГЕНИЙ   изд-во ОЛМА-ПРЕСС 2006 г.    ISBN:5-7654-45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15-320         СКРЫННИКОВ ПУШКИН. ТАЙНА ГИБЕЛИ   изд-во ОЛМА-ПРЕСС 2006 г.    ISBN:5-7654-46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536         КОЗЛОВ С. АВСТРАЛИЙСКАЯ ПЕГАЯ   изд-во ОКТОПУС 2006 г. 64 стр.   ISBN:5-94669-02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15-199         МАЛЫШЕВА А. ЗАДЕРЖИ ДЫХАНИЕ   изд-во ОЛМА-ПРЕСС 2006 г.    ISBN:5-7654-45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15-200         МАЛЫШЕВА КУКЛЫ   изд-во ОЛМА-ПРЕСС 2006 г.    ISBN:5-7654-46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537         МАРИЕНГОФ А. АНАТОЛИЙ МАРИЕНГОФ О СЕРГЕЕ ЕСЕНИНЕ   изд-во ОКТОПУС 2006 г. 208 стр.   ISBN:5-94887-0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515         НОСОВ С. ГРАЧИ УЛЕТЕЛИ   изд-во ЛИМБУС ПРЕСС 2006 г. 256 стр.   ISBN:5-8370-040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516         ПАЦЦИ Р. КОНКЛАВ   изд-во ЛИМБУС ПРЕСС 2006 г. 272 стр.   ISBN:5-8370-03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539         ПОПОВ Е. МАСТЕР ХАОС   изд-во ОКТОПУС 2006 г. 264 стр.   ISBN:5-94669-02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538         ПОПОВ Е. ПЛЕШИВЫЙ МАЛЬЧИК   изд-во ОКТОПУС 2006 г. 272 стр.   ISBN:5-9599-00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517         РЯЖСКИЙ Г. ДЕТИ ВАНЮХИНА   изд-во ЛИМБУС ПРЕСС 2006 г. 320 стр.   ISBN:5-8370-04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540         СВАЛЬНОВ В. МАЛЕНЬКАЯ ВОЛШЕБНИЦА   изд-во ОКТОПУС 2006 г. 64 стр.   ISBN:5-94887-0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518         СТАЙРОН У. ПРИЗНАНИЯ НАТА ТЕРНЕРА   изд-во ЛИМБУС ПРЕСС 2006 г. 528 стр.   ISBN:5-8370-04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519         ШАМАНОВ А. КОЛЛЕКЦИЯ ОТРАЖЕНИЙ   изд-во ЛИМБУС ПРЕСС 2006 г. 208 стр.   ISBN:5-8370-040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550         ШУЙСКАЯ Ю. ОБО ВСЕМ НА СВЕТЕ   изд-во РОСМЭН 2006 г. 200 стр.   ISBN:5-353-023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LIGHT-КЛ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15-196         ИСТОМИНА ПРИЗРАК С АНГЛИЙСКОЙ НАБЕРЕЖНОЙ   изд-во ОЛМА-ПРЕСС 2006 г. 320 стр.   ISBN:5-7654-472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. ДЕ КУАТЬ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15-198         КУАТЬЭ СЕРДЦЕ АНГЕЛА   изд-во ОЛМА-ПРЕСС 2006 г. 196 стр.   ISBN:5-7654-483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15-206         СЕДОВ Б.К. ВОРОВСКОЙ ШАНСОН. ПУЛЯ ДЛЯ ПЕВЦА   изд-во ОЛМА-ПРЕСС 2006 г.    ISBN:5-7654-48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РОВСКОЙ З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15-209         ДЕНИСОВ СВИДЕТЕЛЬ ОБВИНЕНИЯ. КАПКАН ДЛЯ НЕЖИТИ   изд-во ОЛМА-ПРЕСС 2006 г. 320 стр.   ISBN:5-7654-48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15-210         НОВИКОВ А. БАНДИТСКИЕ ВОЙНЫ. ШАТУН.   изд-во ОЛМА-ПРЕСС 2006 г. 384 стр.   ISBN:5-7654-482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15-207         СЕДОВ Б. К. ОТПЕТЫЕ МОШЕННИКИ. НАСЛЕДСТВО СТАРОГО ВОРА   изд-во ОЛМА-ПРЕСС 2006 г. 384 стр.   ISBN:5-7654-475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15-208         СЕДОВ РУССКИЙ АМЕРИКАНЕЦ. БАНДИТ ПО ОСОБЫМ ПОРУЧЕНИЯМ   изд-во ОЛМА-ПРЕСС 2006 г. 320 стр.   ISBN:5-7654-483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РОВСКОЙ ЗАКОН - М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15-212         СЕДОВ Б. К. Я - БАНДИТ. АВТОРИТЕТ.   изд-во ОЛМА-ПРЕСС 2006 г. 384 стр.   ISBN:5-7654-479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15-211         СЕДОВ Б.К. ОТПЕТЫЕ МОШЕННИКИ. ДЕВУШКА, МЕНТ И БАНДИТ   изд-во ОЛМА-ПРЕСС 2006 г. 384 стр.   ISBN:5-7654-47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ЛЕРЕЯ МИРОВОЙ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15-216         ШУМЯЦКАЯ В ДЕЛЕ ТОЛЬКО ДЕВУШКИ   изд-во ОЛМА-ПРЕСС 2006 г.    ISBN:5-224-055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МУРНЕНЬК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15-217         АНДРИАНОВА АННА КОМИЛЬФО   изд-во ОЛМА-ПРЕСС 2006 г.    ISBN:5-7654-47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ИЙ РУССКИЙ С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15-223         ВЕРЕСОВ ДМИТРИЙ КОМПЛЕКТ 7 КНИГ ЧЕРНЫЙ ВОРОН (ПЕРЕУП. ПО ЦЕНЕ 4 КНИГ)   изд-во ОЛМА-ПРЕСС 2006 г.    ISBN:5-7654-47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МИТРИЙ В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15-224         ВЕРЕСОВ Д. ПУТНИКИ. МЕДНЫЙ ВСАДНИК   изд-во ОЛМА-ПРЕСС 2006 г. 448 стр.   ISBN:5-7654-47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ДИЗА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520         АЛЕНИКОВ В. УБЛЮДКИ   изд-во ЛИМБУС ПРЕСС 2006 г. 288 стр.   ISBN:5-8370-040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521         МАЙЗИНГЕР Р. СЕКРЕТ РИСОВАЛЬЩИКА   изд-во ЛИМБУС ПРЕСС 2006 г. 400 стр.   ISBN:5-8370-04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ЕНСКАЯ ЛОГ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15-232         БАКЛИНА НАТАЛЬЯ ВЕЕР С ГЕЙШАМИ   изд-во ОЛМА-ПРЕСС 2006 г. 349 стр.   ISBN:5-94847-59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15-233         ТЕРЕНТЬЕВА НАТАЛИЯ МИХАЙЛОВНА ЛОШАДЬ НА КРЫШЕ   изд-во ОЛМА-ПРЕСС 2006 г. 320 стр.   ISBN:5-94847-58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И ЗДОРОВЬЕ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15-234          ЗОВ ПРЕДКОВ, ДЖЕРРИ-ОСТРОВИТЯНИН И ДРУГИЕ   изд-во ОЛМА-ПРЕСС 2006 г. 448 стр.   ISBN:5-224-054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-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15-266         ПЕТРА КУНТЦЕ СПОКОЙНОЙ НОЧИ, МАЛЫШ   изд-во ОЛМА-ПРЕСС 2006 г. 128 стр.   ISBN:5-7654-48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522         СТАРОБИНЕЦ А. ПЕРЕХОДНЫЙ ВОЗРАСТ   изд-во ЛИМБУС ПРЕСС 2006 г. 240 стр.   ISBN:5-8370-040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ТАЛЬЯ АЛЕКСАНДРОВА. ЛУЧ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15-270         АНДРЕЕВА Н. АВТОРА!   изд-во ОЛМА-ПРЕСС 2006 г. 512 стр.   ISBN:5-7654-438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15-271         АНДРЕЕВА Н. ОСТРОВИТЯНЕ   изд-во ОЛМА-ПРЕСС 2006 г.    ISBN:5-7654-469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ЕЙШ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15-272         АЛЕКСАНДРОВА ЖАРКОЕ ИЗ СИНЕЙ ПТИЦЫ (ЛУЧШЕЕ)   изд-во ОЛМА-ПРЕСС 2006 г.    ISBN:5-7654-483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ГНИ БОЛЬШО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15-273         АЛЕКСАНДРОВА МОШЕННИКИ ПО ВЫЗОВУ (ЛУЧШЕЕ)   изд-во ОЛМА-ПРЕСС 2006 г.    ISBN:5-7654-479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АРОЧНОЕ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15-275         ВЕРЕСОВ ДМИТРИЙ ОТРАЖЕНИЕ ВОРОНА   изд-во ОЛМА-ПРЕС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15-276         ВЕРЕСОВ ДМИТРИЙ ПУТНИКИ. МЕДНЫЙ ВСАДНИК   изд-во ОЛМА-ПРЕСС 2006 г. 448 стр.   ISBN:5-7654-477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ПРОЕКТ-М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15-292         ВОЛКОВ С. ТВОЙ ДЕМОН ЗЛА. ПОЕДИНОК   изд-во ОЛМА-ПРЕСС 2006 г. 318 стр.   ISBN:5-224-05091-X5-85197-33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15-291         ЛИТВИНОВА Ю. СМЕРТЬ В НАСЛЕДСТВО   изд-во ОЛМА-ПРЕСС 2006 г. 336 стр.   ISBN:5-224-004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С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15-297         БАРБЫШЕВА М. ЗВЕЗДОЧЕТ. НЕЛЕГАЛ ВОЗВРАЩАЕТСЯ   изд-во ОЛМА-ПРЕСС 2006 г.    ISBN:5-224-049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15-296         ТРОИЦКИЙ А. БУМЕР-2. КЛЕТКА ДЛЯ КОТА   изд-во ОЛМА-ПРЕСС 2006 г. 316 стр.   ISBN:5-224-054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15-295         ТРОИЦКИЙ А. БУМЕР. КН. 2. ЛОБОВОЕ СТОЛКНОВЕНИЕ   изд-во ОЛМА-ПРЕСС 2006 г.    ISBN:5-224-048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15-293         ТРОИЦКИЙ А. БУМЕР. ЛОБОВОЕ СТОЛКНОВЕНИЕ   изд-во ОЛМА-ПРЕСС 2006 г. 319 стр.   ISBN:5-224-0488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Т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15-298         ЛАВРЕНТЬЕВА И. ТАЛИСМАН ЛЮБВИ. ПОБЕДИТЕЛИ И ПОБЕЖДЕННЫЕ   изд-во ОЛМА-ПРЕСС 2006 г. 384 стр.   ISBN:5-224-054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15-299         ЛОПЕЗ Г. ХОЗЯЙКА СУДЬБЫ. УКРАДЕННОЕ СЧАСТЬЕ   изд-во ОЛМА-ПРЕСС 2006 г. 384 стр.   ISBN:5-9712-00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15-301         СВЕЧЕНОВСКАЯ В ПОСТЕЛИ С ВРАГОМ   изд-во ОЛМА-ПРЕСС 2006 г. 384 стр.   ISBN:5-7654-46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15-303         БАХЫТ КИЛИБАЕВ ГРОМОВЫ   изд-во ОЛМА-ПРЕСС 2006 г. 256 стр.   ISBN:5-88149-2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БРАНИЕ СОЧИНЕНИЙ ДЕТ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15-309         БЕЛЯЕВ А. АРИЭЛЬ   изд-во ОЛМА-ПРЕСС 2006 г. 416 стр.   ISBN:5-94849-784-45-94849-7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15-308         КОНСТАНТИНОВ ТУЛЬСКИЙ-ТОКАРЕВ   изд-во ОЛМА-ПРЕСС 2006 г.    ISBN:5-7654-427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15-310         ГРИН АЛЕКСАНДР БЕГУЩАЯ ПО ВОЛНАМ   изд-во ОЛМА-ПРЕСС 2006 г. 446 стр.   ISBN:5-94849-858-15-94849-8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15-311         АЛЕКСИН АНАТОЛИЙ ПОД ЧУЖИМ ИМЕНЕМ   изд-во ОЛМА-ПРЕСС 2006 г. 480 стр.   ISBN:5-94849-5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-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15-315         БУШКОВ А. КРЮЧОК ДЛЯ ПИРАНЬИ   изд-во ОЛМА-ПРЕСС 2006 г. 800 стр.   ISBN:5-224-007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15-313         ВЕРЕСОВ Д. ПУТНИКИ. ЛЕТНИЙ САД   изд-во ОЛМА-ПРЕСС 2006 г.    ISBN:5-7654-42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И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15-316         БУШКОВ А. ОХОТА НА ПИРАНЬЮ   изд-во ОЛМА-ПРЕСС 2006 г.    ISBN:5-224-0042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ВЕЛИ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15-317         БУШКОВ А. ПИРАНЬЯ. ОХОТА НА ОЛИГАРХА   изд-во ОЛМА-ПРЕСС 2006 г. 512 стр.   ISBN:5-224-055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1-541         БОУЛЗ П. ЗАМЕРЗШИЕ ПОЛЯ   изд-во ООО КОЛОННА ПАБЛИКЕЙШНЗ 2006 г. 177 стр.   ISBN:5-98144-06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542         ВИТТКОП Г. НЕКРОФИЛ   изд-во ООО КОЛОННА ПАБЛИКЕЙШНЗ 2006 г. 205 стр.   ISBN:5-98144-0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7-395          КРИСТИ А. С/С-49 (КН.1): ЗАЧЕМ УБИВАТЬ ДВОРЕЦКОГО? НЕОКОНЧАТЕЛЬНАЯ УЛИКА. ПРИМИТЕ ЯД, ПОЖАЛУЙСТА! (РОМАНЫ)   изд-во АРТИКУЛ-ПРИНТ 2006 г. 592 стр.   ISBN:5-93776-05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59-389         КУРТМАНШ Ж. ВОСКРЕСНЫЙ ДЕНЬ У БАССЕЙНА В КИГАЛИ   изд-во FREEFLY 2006 г. 288 стр.   ISBN:5-98358-0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512         МЕНО ДЖО СДЕЛАЙ ПОГРОМЧЕ   изд-во ЛИМБУС ПРЕСС 2006 г. 384 стр.   ISBN:5-8370-04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513         МИЛЛЕР ДЖ. ПРАВА ЖИВОТНЫХ И ПОРНОГРАФИЯ   изд-во ЛИМБУС ПРЕСС 2006 г. 144 стр.   ISBN:5-8370-04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59-388         МИСИМА Ю. ПАДЕНИЕ АНГЕЛА   изд-во СИМПОЗИУМ 2006 г. 315 стр.   ISBN:5-89091-3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514         МОРАВИА А. АМОРАЛЬНЫЕ РАССКАЗЫ   изд-во ЛИМБУС ПРЕСС 2006 г. 240 стр.   ISBN:5-8370-01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486         МОШОНИ А. СКАЗКИ ИЗ БУДАПЕШТА   изд-во ВРЕМЯ 2006 г. 136 стр.   ISBN:5-9691-01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7-396          РЕМАРК Э. ТРИ ТОВАРИЩА   изд-во ВАГРИУС 2005 г. 448 стр.   ISBN:5-9697-00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7-397          РЕМАРК Э. ТРИУМФАЛЬНАЯ АРКА   изд-во ВАГРИУС 2005 г. 511 стр.   ISBN:5-9697-014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543         ЦЮРН У. КОЛОН.МИЛЫЕ МАЛЬЧИКИ   изд-во ООО КОЛОННА ПАБЛИКЕЙШНЗ 2006 г. 330 стр.   ISBN:5-98144-0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33 НЕСЧАС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95-106         СНИКЕТ Л. УГРЮМЫЙ ГРОТ, КН.11   изд-во АЗБУКА-КЛАССИКА/СПБ 2006 г.    ISBN:5-352-017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TARCRA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95-108         ГРАББ ДЖ. КРЕСТОВЫЙ ПОХОД ЛИБЕРТИ   изд-во АЗБУКА-КЛАССИКА/СПБ 2006 г.    ISBN:5-352-018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ЗДУШНЫЕ ПИ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95-107         КЕЙВ К., РИДДЕЛ К. 2-ГЕНРИ ГОББС, ПОКОРИТЕЛЬ КОСМОСА   изд-во АЗБУКА-КЛАССИКА/СПБ 2006 г.    ISBN:5-352-0183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РОДСКИЕ ЛЕГ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95-105         ДЕ ЛИНТ Ч. ЗАГАДКА ПОЮЩИХ КАМНЕЙ   изд-во АЗБУКА-КЛАССИКА/СПБ 2006 г.    ISBN:5-352-017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РУБЕЖ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15-240         ШЕКСПИР УИЛЬЯМ РОМЕО И ДЖУЛЬЕТТА. ГАМЛЕТ   изд-во ОЛМА-ПРЕСС 2006 г. 512 стр.   ISBN:5-224-052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МПЬЮТЕР. КАРМАННЫЙ СПРАВОЧНИК ПОЛЬЗ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15-253          БАРРИ Д., МАКДОНАЛЬД Д., НЕСБИТ Э.   изд-во ОЛМА-ПРЕСС 2006 г. 445 стр.   ISBN:5-224-054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ГА О КОП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95-109         УЭЙС М., ХИКМЭН Т. АРХИВЫ ДРАКОНОВ   изд-во ИЦ МАКСИМА 2006 г.    ISBN:5-94955-0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ЕРНЫЙ ДР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95-111         ЭЛЛИОТ К. ДИТЯ ПЛАМЕНИ   изд-во АЗБУКА-КЛАССИКА/СПБ 2006 г.    ISBN:5-352-0171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61-547         ДРАГУНСКИЙ В.,ГОЛЯВКИН В. ЛУЧШИЕ ДЕТСКИЕ РАССКАЗЫ   изд-во РОСМЭН 2006 г. 96 стр.   ISBN:5-353-0216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61-488         ЗАЙЦЕВ С. ВСЕ О РЕБЕНКЕ ПЕРВЫХ 3-Х ЛЕТ ЖИЗНИ/МИР ЭНЦИКЛОПЕДИЙ   изд-во ИНТЕРПРЕССЕРВИС 2006 г. 784 стр.   ISBN:985-489-37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61-529         НОСОВ Н. ДОРОГА НА КИЛИМАНДЖАРО.ПУТЕШЕСТВИЕ ПО МОСКОВСКОМУ МЕРИДИАНУ   изд-во НИОЛА 21-Й ВЕК 2006 г. 264 стр.   ISBN:5-366-0002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545          ПРИНЦЕССЫ С НАКЛЕЙКАМИ.БОЛЕЕ 100 НАКЛЕЕК   изд-во РОСМЭН 2006 г.    ISBN:5-353-023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7-400           РАСКРАСКИ + DVD С МУЛЬТФИЛЬМАМИ: МОЙДОДЫР , ЦАРЕВНА-ЛЯГУШКА , ГУСИ-ЛЕБЕДИ , СКАЗКА О РЫБАКЕ И РЫБКЕ . (ПАПКА С ЛИСТАМИ ФОРМАТА А4)   изд-во МОСКВА 2006 г.    ISBN:5-91149-0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546          СКАЗОЧНЫЙ ДОМИК   изд-во РОСМЭН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531         СТЭНФИЛД Л. ВЯЗАНЫЕ ИЗДЕЛИЯ ДЛЯ МАЛЫША.   изд-во НИОЛА 21-Й ВЕК 2006 г. 96 стр.   ISBN:5-322-004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АЯ БИБЛИОТЕКА (Н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15-222         БУЛЫЧЕВ КИР ГОСТЬЯ ИЗ БУДУЩЕГО. ПУТЕШЕСТВИЯ ВО ВРЕМЕНИ   изд-во ОЛМА-ПРЕСС 2006 г. 416 стр.   ISBN:5-224-025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СКАЗКИ МАЛЫШ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61-504         БРАТЬЯ ГРИММ ХРАБРЫЙ ПОРТНЯЖКА   изд-во ЛАДА 2006 г.    ISBN:5-94832-1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НАЯ ЛИ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15-261          КРОШКА ЕНОТ   изд-во ОЛМА-ПРЕСС 2006 г. 96 стр.   ISBN:5-224-054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61-557         МУРАШОВА Е. ДЕТИ-ТЮФЯКИ И ДЕТИ-КАТАСТРОФЫ   изд-во У-ФАКТОРИЯ 2006 г. 176 стр.   ISBN:5-9757-003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РАННЕ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15-190         ЖУКОВА БОРИСЕНКО ПОТЕШКИ ПРО ВАНЮ. ДЛЯ ДЕТЕЙ 1-2 ЛЕТ БРОШ   изд-во ОЛМА-ПРЕСС 2006 г. 32 стр.   ISBN:5-7654-355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15-191         ТЕПЛЯКОВА О. УРОКИ ДЛЯ КРОХИ (КОМПЛЕКТ ДЛЯ ДЕТЕЙ 1-3 ЛЕТ) ПЕРЕУП   изд-во ОЛМА-ПРЕСС 2006 г.    ISBN:5-7654-476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497         КОСО Й. ЗАГОРОДНЫЙ ДОМ.АРХИТЕКТУРНЫЕ РЕШЕНИЯ   изд-во КОНТЭНТ 2006 г. 154 стр.   ISBN:5-98150-0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496         КОСО Й. КВАРТИРА.ЗАГОРОДНЫЙ ДОМ   изд-во КОНТЭНТ 2006 г. 214 стр.   ISBN:5-98150-07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483         КУДРЯШЕВ К. АРХИТЕКТУРНАЯ ГРАФИКА   изд-во АРХИТЕКТУРА-С 2006 г. 312 стр.   ISBN:5-9647-002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Р-06-33-283         ЛАД В. АЮРВЕДИЧЕСКАЯ КУЛИНАРИЯ (САТТВА)   изд-во САТТВА 2005 г. 282 стр.  В переплете. ISBN:5-93509-0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61-500         ЛЕМЕЗМА М. СЕКРЕТЫ УДИВИТЕЛЬНЫХ ФОКУСОВ ДЛЯ ПРАЗДНИКОВ И ВЕЧЕРИНОК   изд-во КОНТЭНТ 2006 г. 123 стр.   ISBN:5-98150-1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7-378          МАРЬЯНКО А. В ПОМОЩЬ ВЫБИРАЮЩЕМУ НОЖ   изд-во ЮНИВЕРСАЛ ПАБЛИШИНГ ХАУС 2005 г. 216 стр.   ISBN:5-9900-63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61-489         МЕРЕЖКОВА Г. 100 УРОКОВ РУЧНОГО ВЫШИВАНИЯ   изд-во ИНТЕРПРЕССЕРВИС 2006 г. 336 стр.   ISBN:985-489-3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491         НИКОЛЬСКИЙ С. РЕМОНТ КВАРТИРЫ СВОИМИ РУКАМИ   изд-во КНИЖНЫЙ ДОМ 2006 г. 288 стр.   ISBN:985-489-3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501         НЬЮХАУС С. ВЫШИВКА ПЕЙЗАЖЕЙ   изд-во КОНТЭНТ 2006 г. 94 стр.   ISBN:5-902059-5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61-530         СТОКУ С. БАТИК.ПРАКТИЧЕСКОЕ РУКОВОДСТВО   изд-во НИОЛА 21-Й ВЕК 2006 г. 96 стр.   ISBN:5-322-0031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МУРНЫЙ 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15-218          МЯСНЫЕ БЛЮДА   изд-во ОЛМА-ПРЕСС 2006 г.    ISBN:5-94848-2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ОТОВИМ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15-219          САЛАТЫ НА ЛЮБОЙ ВКУС   изд-во ОЛМА-ПРЕСС 2006 г. 32 стр.   ISBN:5-94848-2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СПРАВО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492         ЗАЙЦЕВ С. САМЫЙ СОВРЕМЕННЫЙ СОННИК(НОВ.ОФОРМ.)   изд-во КНИЖНЫЙ ДОМ 2006 г. 832 стр.   ISBN:985-489-3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КРЮ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502          ПУЛОВЕРЫ,ШЛЯПКИ,СУМКИ   изд-во КОНТЭНТ 2006 г. 63 стр.   ISBN:5-486-005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503          УКРАШЕНИЯ ДЛЯ ВАШЕГО ДОМА   изд-во КОНТЭНТ 2006 г. 63 стр.   ISBN:5-486-005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ЛИН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15-256          БОЛЬШАЯ КУЛИНАРНАЯ КНИГА   изд-во ОЛМА-ПРЕСС 2006 г.    ISBN:5-94846-3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ЛИНАРИЯ (ПОДАР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15-257          ЗАВТРАКИ, ОБЕДЫ, УЖИНЫ   изд-во ОЛМА-ПРЕСС 2006 г. 320 стр.   ISBN:5-224-048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Й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15-258         ГАЕВСКАЯ Л.Я. ЛУЧШИЕ КУЛИНАРНЫЕ РЕЦЕПТЫ   изд-во ОЛМА-ПРЕСС 2006 г. 272 стр.   ISBN:5-224-055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МУЛЬТФИЛ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15-259         ПОСКРЕБЫШЕВА Г.И. СОУСЫ И ПРИПРАВЫ   изд-во ОЛМА-ПРЕСС 2006 г. 168 стр.   ISBN:5-94848-25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МИНА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15-263         РАДЗИЕВСКАЯ В.Я. ВЯЗАНИЕ. ТАЙНЫ КРАСИВЫХ УЗОРОВ   изд-во ОЛМА-ПРЕСС 2006 г. 288 стр.   ISBN:5-224-054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15-265         ФИОНА ВИЛКОК КНИГА О ВКУСНОЙ И ЗДОРОВОЙ ПИЩЕ ДЛЯ БУДУЩИХ МАМ 7БЦ   изд-во ОЛМА-ПРЕСС 2006 г. 192 стр.   ISBN:5-7654-481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ДОСТЬ М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551         ВОСКОБОЙНИКОВ В. КИРИЛЛ.КНИГА-ПОДАРОК   изд-во РОСМЭН 2006 г.    ISBN:5-353-022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552         ВОСКОБОЙНИКОВ В. СВЕТЛАНА.КНИГА-ПОДАРОК   изд-во РОСМЭН 2006 г.    ISBN:5-353-022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ЛАНТЛИВОМУ ПЕДАГОГУ - ЗАБОТЛИВ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505         АГАПОВА И..ДАВЫДОВА М. ПОДЕЛКИ ИЗ ПРИРОДНОГО МАТЕРИАЛА   изд-во ЛАДА 2006 г. 256 стр.   ISBN:5-94832-18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506         АНТОНОВА Ю. ИГРЫ ДЛЯ ВСЕЙ СЕМЬИ,ИЛИ ДОЛОЙ СКУКУ   изд-во ЛАДА 2006 г. 252 стр.   ISBN:5-94832-18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НОЕ ПОКОЛЕНИЕ. ГОТОВИМС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15-181         ПЕТРАНОВСКАЯ Л. В. ВРЕМЯ И КАЛЕНДАРЬ (КНИЖКА С НАКЛЕЙКАМИ)   изд-во ОЛМА-ПРЕСС 2006 г. 24 стр.   ISBN:5-224-054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37:00Z</dcterms:created>
  <dc:creator>USER</dc:creator>
  <dc:description/>
  <dc:language>en-US</dc:language>
  <cp:lastModifiedBy>USER</cp:lastModifiedBy>
  <dcterms:modified xsi:type="dcterms:W3CDTF">2006-04-28T11:15:00Z</dcterms:modified>
  <cp:revision>6</cp:revision>
  <dc:subject/>
  <dc:title> /4700/ КЛАССИЧЕСКАЯ РУССКАЯ ХУДОЖЕСТВЕННАЯ ЛИТЕРАТУРА</dc:title>
</cp:coreProperties>
</file>