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47 </w:t>
      </w:r>
      <w:r>
        <w:rPr>
          <w:rFonts w:cs="Arial" w:ascii="Arial" w:hAnsi="Arial"/>
          <w:b/>
          <w:color w:val="000000"/>
          <w:sz w:val="18"/>
        </w:rPr>
        <w:t xml:space="preserve">от </w:t>
      </w:r>
      <w:r>
        <w:rPr>
          <w:rFonts w:cs="Arial" w:ascii="Arial" w:hAnsi="Arial"/>
          <w:b/>
          <w:color w:val="000000"/>
          <w:sz w:val="18"/>
          <w:lang w:val="en-US"/>
        </w:rPr>
        <w:t>28</w:t>
      </w:r>
      <w:r>
        <w:rPr>
          <w:rFonts w:cs="Arial" w:ascii="Arial" w:hAnsi="Arial"/>
          <w:b/>
          <w:color w:val="000000"/>
          <w:sz w:val="18"/>
        </w:rPr>
        <w:t>.0</w:t>
      </w:r>
      <w:r>
        <w:rPr>
          <w:rFonts w:cs="Arial" w:ascii="Arial" w:hAnsi="Arial"/>
          <w:b/>
          <w:color w:val="000000"/>
          <w:sz w:val="18"/>
          <w:lang w:val="en-US"/>
        </w:rPr>
        <w:t>4</w:t>
      </w:r>
      <w:r>
        <w:rPr>
          <w:rFonts w:cs="Arial" w:ascii="Arial" w:hAnsi="Arial"/>
          <w:b/>
          <w:color w:val="000000"/>
          <w:sz w:val="18"/>
        </w:rPr>
        <w:t>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НАЧАЛЬН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15-204         МИЗИНИНА И.Н., МИЗИНИНА А.И., ЖИЛЬЦОВ И.В. АНГЛО-РУССК/РУССКО-АНГЛИЙСКИЙ СЛОВАРЬ ПК   изд-во ОЛМА-ПРЕСС 2006 г.    ISBN:5-94849-88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ЗНЬ И ЗДОРОВЬЕ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15-235         КОЛЛЕКТИВ АВТОРОВ БОЛЬШАЯ ЭНЦИКЛОПЕДИЯ. ЖИЗНЬ И ЗДОРОВЬЕ МУЖЧИНЫ   изд-во ОЛМА-ПРЕСС 2006 г. 1120 стр.   ISBN:5-94849-89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ГАДКИ ИС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15-237         КОЛЛЕКТИВ АВТОРОВ ЭНЦИКЛОПЕДИЯ СОВРЕМЕННОГО МУЖЧИНЫ.ПУТЬ К ЗДОРОВЬЮ И СОВЕРШЕНСТВУ   изд-во ОЛМА-ПРЕСС 2006 г. 1120 стр.   ISBN:5-94849-65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НД/ ОБРАЗОВАНИЕ И НАУКА/ СПРАВОЧНИКИ СПЕЦИАЛ. И УНИ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15-246         ДЕЙНИЧЕНКО П. РОССИЯ. ПОЛНЫЙ ЭНЦИКЛОП. СПРАВОЧНИК (НОВАЯ ГЛАВА ДО 2006 Г.)   изд-во ОЛМА-ПРЕСС 2006 г.    ISBN:5-94850-35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 ОДНОМ ДЫХ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61-523         ПЛУЦЕР-САРНО А. БОЛЬШОЙ СЛОВАРЬ МАТА.ТОМ 1 + С/О   изд-во ЛИМБУС ПРЕСС 2006 г. 392 стр.   ISBN:5-8370-016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ТАЛИЯ АНДРЕЕВА (МИ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15-268         ЛАВРЕНОВ В.К., ЛАВРЕНОВА Г.В. СОВРЕМЕННАЯ ЭНЦИКЛОПЕДИЯ ЛЕКАРСТВЕННЫХ РАСТЕНИЙ   изд-во ОЛМА-ПРЕСС 2006 г. 272 стр.   ISBN:5-7654-478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ГНИ БОЛЬШОГО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15-274         ЛЕОНТЬЕВ В.П. НОВЕЙШАЯ ЭНЦИКЛОПЕДИЯ. САМЫЕ НЕОБХОДИМЫЕ ПРОГРАММЫ   изд-во ОЛМА-ПРЕСС 2006 г. 750 стр.   ISBN:5-94849-88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ДАРОЧНОЕ И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15-277         ЕВРОПЕДИЯ ИЛЛЮСТР. ЭНЦ. СЛОВАРЬ+CD БОЛЬШАЯ ДЕТСКАЯ ЭНЦИКЛОПЕДИЯ   изд-во ОЛМА-ПРЕСС 2006 г.    ISBN:5-224-0391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ДАРОЧНЫЕ ИЗДАНИЯ. КЛАССИКА В ИЛЛЮСТР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15-278         ДАЛЬ ТОЛКОВ.СЛОВАРЬ ДАЛЯ ДЛЯ ДЕТЕЙ+CD ЭНЦ. ИСТОРИИ РОССИИ   изд-во ОЛМА-ПРЕСС 2006 г.    ISBN:5-94848-212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ЛНЫЙ 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15-279         УВАРОВА Е.Д. (НАУЧНЫЙ РУКОВОДИТЕЛЬ) ЭСТРАДА РОССИИ.ВСЕ ЗВЕЗДЫ. ЭНЦИКЛОПЕДИЯ   изд-во ОЛМА-ПРЕСС 2006 г.    ISBN:5-224-0446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ЛНЫЙ КОМПЛЕКТ(84Х108/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15-281          НЕМЕЦКО-РУССКИЙ И РУССКО-НЕМЕЦКИЙ СЛОВАРЬ С ГРАММ. ПРАВ + CD   изд-во ОЛМА-ПРЕСС 2006 г. 352 стр.   ISBN:5-94849-84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ВЕРЕНО ВРЕМЕН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15-282         СЛОВО БОЛЬШОЙ ЭНЦИКЛ. СПРАВ ШКОЛЬН ПО МАТЕМ+CD(600 ЗАДАЧ ДЛЯ ПОСТУПАЮЩ)   изд-во ОЛМА-ПРЕСС 2006 г. 640 стр.   ISBN:5-94849-772-05-8123-029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ЛОВ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15-304         МИЗИНИНА И.Н., МИЗИНИНА А.И., ЖИЛЬЦОВ И.В. АНГЛО-РУССК/РУССКО-АНГЛИЙСКИЙ СЛОВАРЬ ПК   изд-во ОЛМА-ПРЕСС 2006 г. 576 стр.   ISBN:5-94849-88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ЛОВАРИ И СПРАВ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15-305         МИЗИНИНА И. Н. АНГЛО-РУССКИЙ И РУССКО-АНГЛИЙСКИЙ СЛОВАРЬ С ГРАМ. ПРАВИЛАМИ   изд-во ОЛМА-ПРЕСС 2006 г. 512 стр.   ISBN:5-94849-82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БРАНИЕ СОЧИНЕНИЙ АНДРЕЯ КОНСТАНТИ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15-306          НЕМЕЦКО-РУССКИЙ И РУССКО-НЕМЕЦКИЙ СЛОВАРЬ С ГРАММАТИЧЕСКИМИ ПРАВ   изд-во ОЛМА-ПРЕСС 2006 г. 352 стр.   ISBN:5-94849-83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БРАНИЕ СОЧИНЕНИЙ ДЕТ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15-307         МОКИЕНКО, ВАЛЬТЕР ПРИКОЛЬНЫЙ СЛОВАРЬ (АНТИПОСЛОВИЦЫ И АНТИАФОРИЗМЫ)   изд-во ОЛМА-ПРЕСС 2006 г. 384 стр.   ISBN:5-7654-470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НЦИКЛОПЕДИЧЕСКИЕ СПРАВ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15-193          БОЛЬШОЙ ЭНЦИКЛОПЕДИЧЕСКИЙ СПРАВОЧНИК   изд-во ОЛМА-ПРЕСС 2006 г. 576 стр.   ISBN:5-901227-3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7-401           ЗВЕЗДЫ РОССИЙСКОЙ ЭСТРАДЫ 2006 (СБОРНИК)   изд-во ФАКТОР-МЕДИА 2006 г. 360 стр.   ISBN:5-902476-0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59-393         КРЖИЖАНОВСКИЙ С. СТАТЬИ. ЗАМЕТКИ. РАЗМЫШЛЕНИЯ О ЛИТЕРАТУРЕ И ТЕАТРЕ. СОБР. СОЧ. Т.4   изд-во СИМПОЗИУМ 2006 г. 848 стр.   ISBN:5-89091-13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59-383         МАК-ИЛРОЙ Э. КУЛЬТУРА И БИЗНЕС. ПУТЕВОДИТЕЛЬ ПО ФАНДРЕЙЗИНГУ   изд-во КЛАССИКА-ХХI 2006 г. 156 стр.   ISBN:5-89817-08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7-402           МИХАИЛ ШВАРЦМАН. ТОВАРНЫЕ ЗНАКИ СХКБ-ЛЕГПРОМ. ШКОЛА. МЕТОД. ХАРАКТЕРЫ   изд-во ТРИАДА, ЛТД 2005 г. 184 стр.   ISBN:5-86344-19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59-385          МУЗЫКА. ПЕСНЯ. ГРАМПЛАСТИНКА: СБ. ПАМ. ФИЛОФОНИСТА В. ФРАНЧЕНКО   изд-во СЕРЕБРЯНЫЕ НИТИ 2006 г. 239 стр.   ISBN:5-89163-04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61-494          ШАРЖИ И КАРИКАТУРЫ   изд-во КОНТЭНТ 2006 г. 47 стр.   ISBN:5-98150-10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61-493          ЯПОНСКАЯ ЖИВОПИСЬ   изд-во КОНТЭНТ 2006 г. 47 стр.   ISBN:5-98150-10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РАЧЕБНЫЙ КОНСИЛИ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15-214         МЕЩЕРИНА Е.Г. ЗАПАДНОЕВРОПЕЙСКАЯ ЖАНРОВАЯ ЖИВОПИСЬ   изд-во ОЛМА-ПРЕСС 2006 г. 96 стр.   ISBN:5-94849-87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АЛЕРЕЯ МИРОВОЙ ЖИВО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15-215         ИСТОМИНА Н.А. ПЕЙЗАЖ В ЗАПАДНОЕВРОПЕЙСКОЙ ЖИВОПИСИ   изд-во ОЛМА-ПРЕСС 2006 г. 96 стр.   ISBN:5-94849-87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7-388           ДЕСЯТЬ ЛУЧШИХ РУССКИХ РОМАНОВ ХХ ВЕКА (СБОРНИК СТАТЕЙ)   изд-во ЛУЧ 2004 г. 239 стр.   ISBN:5-88915-00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59-386         КАЗНАЧЕЕВ С. СОВРЕМЕННЫЕ РУССКИЕ ПОЭТЫ: ЭТЮДЫ   изд-во ИН-Т БИЗНЕСА И ПОЛИТИКИ 2006 г. 304 стр.   ISBN:5-903004-0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61-532         БЕРДИНСКИХ В. СПЕЦПОСЕЛЕНЦЫ.ПОЭТИЧЕСКАЯ ССЫЛКА НАРОДОВ СОВЕТСКОЙ РОССИИ   изд-во НОВОЕ ЛИТЕРАТУРНОЕ ОБОЗРЕНИЕ 2006 г. 768 стр.   ISBN:5-86793-35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7-390          КЛЮЕВ Е. RENYXA: ЛИТЕРАТУРА АБСУРДА И АБСУРД ЛИТЕРАТУРЫ   изд-во ЛУЧ 2004 г. 384 стр.   ISBN:5-88915-00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7-389           МАСТЕРСТВО ПИСАТЕЛЯ. АНТОЛОГИЯ ЖУРНАЛА ЛИТЕРАТУРНАЯ УЧЕБА . 1930-2005   изд-во ЛУЧ 2005 г. 466 стр.   ISBN:5-88915-00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7-392          МИХАЙЛОВА Н. ПОЭМА ВАСИЛИЯ ЛЬВОВИЧА ПУШКИНА ОПАСНЫЙ СОСЕД . ОЧЕРКИ О ДЯДЕ И ПЛЕМЯННИКЕ, БУЯНОВЕ И ОНЕГИНЕ, АРЗАМАСЕ И БЕСЕДЕ ET CETERA   изд-во ЛУЧ 2005 г. 304 стр.   ISBN:5-88915-002-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59-387          ПОЭТИКА РУССКОЙ ЛИТЕРАТУРЫ: СБ. СТ. К 75-ЛЕТИЮ Ю. В. МАННА   изд-во РГГУ 2006 г. 469 стр.   ISBN:5-7281-079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59-410          ЯЗЫК ЦЫГАНСКИЙ ВЕСЬ В ЗАГАДКАХ: НАРОДНЫЕ АФОРИЗМЫ РУССКИХ ЦЫГАГ ИЗ АРХИВА И. М. АНДРОНИКОВОЙ   изд-во ДМИТРИЙ БУЛАНИН 2006 г. 648 стр.   ISBN:5-86007-46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ДИАКАЛЬНЫЙ ДЕКАМЕР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15-241         ВАЛЬГРЕН К.-Й. ПРОГУЛКИ С КАФКОЙ   изд-во ОЛМА-ПРЕСС 2006 г. 286 стр.   ISBN:5-224-0549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НД/ ОСТРОСЮЖЕТНЫЙ РОМАН/ ИСТОР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15-247         ИНСТИТУТ РУССКОЙ ЛИТЕРАТУРЫ (ПУШКИНСКИЙ ДОМ) РУССКАЯ ЛИТЕРАТУРА ХХ ВЕКА. ПРОЗАИКИ, ПОЭТЫ, ДРАМАТУРГИ.КОМПЛ.3КН.   изд-во ОЛМА-ПРЕСС 2006 г. 1920 стр.   ISBN:5-94848-245-65-94848-21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26-2           ВЛАСОВ А.А. ДЕЯТЕЛЬНОСТЬ АДВОКАТА В СУДЕ ПО ДЕЛАМ О ЗАЩИТЕ ЧЕСТИ, ДОСТОИНСТВА И ДЕЛОВОЙ РЕПУТАЦИИ: ПРАКТ. ПОСОБИЕ   изд-во ЮРИСТЪ 2006 г. 207 стр.  В переплете. ISBN:5-7975-083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26-4           ГОНЧАРЕНКО Л.И. - НАУЧ. РЕД. НАЛОГООБЛОЖЕНИЕ ОРГАНИЗАЦИЙ: УЧЕБ. ДЛЯ ВУЗОВ: ПРАКТИКУМ   изд-во ЭКОНОМИСТЪ 2006 г. 480 стр.  В переплете. ISBN:5-98118-16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26-10          ГУСЕЙНОВ А.А., АПРЕСЯН Р.Г. ЭТИКА: УЧЕБНИК   изд-во ГАРДАРИКИ 2006 г. 472 стр.  В переплете. ISBN:5-8297-001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26-7           ДМИТРИЕВА Л.М. - РЕД. РАЗРАБОТКА И ТЕХНОЛОГИИ ПРОИЗВОДСТВА РЕКЛАМНОГО ПРОДУКТА: УЧЕБНИК   изд-во ЭКОНОМИСТЪ 2006 г. 639 стр.  В переплете. ISBN:5-98118-15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Р-06-33-251         КВОЛС К. РАДОСТЬ ВОСПИТАНИЯ. КАК ВОСПИТЫВАТЬ ДЕТЕЙ БЕЗ НАКАЗАНИЯ.   изд-во ВЕСЬ 2006 г. 288 стр.  В переплете. ISBN:5-9573-038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26-1           КЛЕАНДРОВ М.И. АРБИТРАЖНЫЙ ПРОЦЕСС: УЧЕБНИК. - 3-Е ИЗД. ПЕРЕРАБ. И ДОП.   изд-во ЮРИСТЪ 2006 г. 414 стр.  В переплете. ISBN:5-7975-76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61-548         ОДИНЦОВА Н.,КУРГАЕВА Н. ФИЗИКА.ПОЛНЫЙ КУРС ПОДГОТОВКИ   изд-во РОСМЭН 2006 г. 288 стр.   ISBN:5-353-0231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26-11          САДОХИН А.П. ЭТНОЛОГИЯ: УЧЕБНИК. - 2-Е ИЗД., ПЕРЕРАБ. И ДОП.   изд-во ГАРДАРИКИ 2006 г. 287 стр.  В переплете. ISBN:5-8297-017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26-6           ФИЛИППОВА М.В. - РЕД. ПРАВО СОЦИАЛЬНОГО ОБЕСПЕЧЕНИЯ: УЧЕБНИК   изд-во ЮРИСТЪ 2006 г. 446 стр.  В переплете. ISBN:5-7975-084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26-9           ЦЫГАНКОВ П.А. ТЕОРИЯ МЕЖДУНАРОДНЫХ ОТНОШЕНИЙ: УЧЕБ. ПОСОБИЕ   изд-во ГАРДАРИКИ 2006 г. 590 стр.  В переплете. ISBN:5-8297-010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РХ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15-203          ХРЕСТОМАТИЯ ДЛЯ РАЗВИТИЯ И ОБУЧЕНИЯ ДЕТЕЙ   изд-во ОЛМА-ПРЕСС 2006 г. 320 стр.   ISBN:5-224-0553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МНОЕ ПОКОЛЕНИЕ. ГОТОВИМСЯ К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15-182          МОЯ АЗБУКА. КНИЖКА С НАКЛЕЙКАМИ   изд-во ОЛМА-ПРЕСС 2006 г. 32 стр.   ISBN:5-224-0530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15-180         РИК Т. АЗБУКА   изд-во ОЛМА-ПРЕСС 2006 г. 64 стр.   ISBN:5-224-0534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МНОЕ ПОКОЛЕНИЕ. ШКОЛА ТВОР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15-184         КОРОТЕЕВА Е.И. АЗБУКА АППЛИКАЦИИ   изд-во ОЛМА-ПРЕСС 2006 г. 32 стр.   ISBN:5-224-0538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15-185         КОРОТЕЕВА Е.И. ГРАФИКА. ПЕРВЫЕ ШАГИ   изд-во ОЛМА-ПРЕСС 2006 г. 32 стр.   ISBN:5-224-0546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15-183         ФЕДИНЫ О.И С. ФОРМА И ЦВЕТ (КНИЖКА С НАКЛЕЙКАМИ)   изд-во ОЛМА-ПРЕСС 2006 г. 24 стр.   ISBN:5-224-0546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0:21:00Z</dcterms:created>
  <dc:creator>USER</dc:creator>
  <dc:description/>
  <dc:language>en-US</dc:language>
  <cp:lastModifiedBy>USER</cp:lastModifiedBy>
  <dcterms:modified xsi:type="dcterms:W3CDTF">2006-04-28T11:15:00Z</dcterms:modified>
  <cp:revision>4</cp:revision>
  <dc:subject/>
  <dc:title> /5100/ СЛОВАРИ</dc:title>
</cp:coreProperties>
</file>